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324084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259053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593502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