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76469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27991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75091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99828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43654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