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8773968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5964994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9071572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7025223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3975312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6933702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