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648045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223871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442115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