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7528370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792136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4865052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662835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4595040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823122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0135652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036405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5718459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937816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050157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726944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135431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302484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326432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689473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4201471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084903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86977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3628530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161212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1039699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