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09591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11805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82060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2493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2412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93117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49064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