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40915208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8630482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57588587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7912858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3788593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91848767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3013980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13070419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30337883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5448452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0812840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90655135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5481205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9437572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5092164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9528143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91408136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91455296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5751140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4722322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11955372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6440912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6741141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69339115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2386960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