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 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and 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qtl.html#qFind 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 in the vecto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