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tl.doc   2.3.9-snapshot-20041223   edited 2003-08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q Qt Template Library is a set of templates within Q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of objects.  It provides a list of objects,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 map (or dictionary) from one type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terators an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lso contains similar classes that deal with pointers to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 vs. \l QList, etc.  Compared to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the QTL offers easy copying of the container, re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es that e.g. require constructors, expand to much m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can often be a bit faster, require that the objects sto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and finally, have a worse record of comp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, has more regular function naming,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is often a little slower and often expands to 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List, like all other Q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use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.  Value semantics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value based classes are QRect, QPoint, QSiz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++ types like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Especial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fast. On the drawback side, less error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QCollection based containers. A template libra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oes not track associated iterators. This mak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s, like o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Iterator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 -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Array&lt;int&gt;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Array::Iterator it = array.begin(); it != array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Algorithm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: qHeapSort(), qBubbleSort(), qSw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(). These algorithms are implemented as templ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 container or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an 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100 &lt;&lt; 200 &lt;&lt;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, l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Another flavor of qCopy() takes three argu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copy a slice of a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b, e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treaming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