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78254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7825442"/>
      <w:bookmarkStart w:id="1" w:name="__Fieldmark__15_5378254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78254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7825442"/>
      <w:bookmarkStart w:id="3" w:name="__Fieldmark__16_5378254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78254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7825442"/>
      <w:bookmarkStart w:id="5" w:name="__Fieldmark__17_5378254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7825442"/>
      <w:bookmarkStart w:id="7" w:name="__Fieldmark__19_5378254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