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1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726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498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169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