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5733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948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2903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609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