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2522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5277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3461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041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