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147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817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797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7587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