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64752287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49696662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69302840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46320232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54980156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