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85061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1609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793011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77815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78188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40485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77253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