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41109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58048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675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31346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46985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51548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84312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97948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93205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89886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23930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40457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78746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890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43319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26473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14854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36419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35914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03317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90572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9969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