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71860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13880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25911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41352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53440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16340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40938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74279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08851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87247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465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29976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12900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17536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88538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95360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18835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97314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89573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17937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61112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79754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22008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75480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29693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