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84897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47670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98137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