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728441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19499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161518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95269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913517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99687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