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lication-walkthrough.doc   3.2.1   edited Aug 12 13:5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