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fg [msfg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bg [msf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fg   [erfg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g   [erb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