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887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781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780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784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