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2:33:36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5584999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