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2:33:4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12041638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