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862980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0170665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0276284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