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52229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6015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60491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25693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12090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12231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268694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94689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20582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12933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00258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85504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4918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3366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29605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34291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616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645027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41488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39294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77250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9049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19250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199042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29439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