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947018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898563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140666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327970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479880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305538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2710266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1495886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025747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676778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938093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968447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2234813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350164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2391241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1630153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6273586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3928682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9394761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367356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797406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3171893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