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003967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05950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59479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65792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88514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