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714804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5277668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4195163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3318800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300798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1843274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0494504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