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02189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90732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59858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