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0552197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1517975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0258085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3033063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8452726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1758667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