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7997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286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773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57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