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2716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859082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006631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332323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109323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53252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90467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83415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051547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46438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32154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