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97604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56894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32095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85049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2202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89817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857374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73540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78842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87423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46376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