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9233131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8771289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1869084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7689858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3365887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4916166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7546797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0121197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8606084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8709362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9326759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