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53229108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6768596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