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s}{PostScript backend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is a `back-end' which provides \Xy-pic with the ability to produc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 \PS\ |\specials| for drawing rather than the \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is makes it possible to print \Xy-pic DV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ability to load the specia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hat the generated DVI files will only f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VI driver program.  Hence whenever \Xy-ps is a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\Xy-pic Warning: The produced DVI file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": It contains \PS\ {\tt\string\special}s for &l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&gt;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iscussion of the pros and cons of using this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Declar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inputorelse@{xyps-ps}{\xydrivernoload@{xyps-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t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doc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p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DVI-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hoosing DVI-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|\xyoption{ps}| within the document preamble, tells \Xy-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alternative to the fonts should be used, provided the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pecified. This is done by also specifying a dvi-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cognising and interpreting |\special| command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ps.tex| is read when the option request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ed therein will have no effect until an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e\ both the backend and driver may be specified,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via a single |\usepackage|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[page~317]{GMS94:LaTeXC}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ckage[ps,textures,color,arrow]{x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ndings necessary to support \PS\ are not eff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{document}| command is encountered. This means th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selected, by another |\xyoption{|&lt;driver&gt;|}|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|\begin{document}|. Only the macros relevant to las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available support for \PS\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individual driver sections in part~??g[:drivers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&lt;driver&gt; there is a corresponding file named |xy|&lt;driver&gt;|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necessary macros, as well as a document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|&lt;driver&gt;|.doc|. The spelling is all lower-case, designed to b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nd unique for the 1st 8 characters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\hspace{1pt}}ll@{\hspace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&amp; \hfil Description\hf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omas Rokicki's \dvip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Karl Berry's |dvipsk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homas Kiffe's \dvips\ for Macinto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xtures &amp; Blue Sky Research's \Textures\ v1.7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6textures &amp; Blue Sky Research's \Textures\ v1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ztex &amp; Andrew Trevorrow's \OzTeX\ v1.8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7oztex &amp; Andrew Trevorrow's \OzTeX\ v1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ln &amp; Digital Corp. printers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dvitops &amp;James Clark's dvitops &amp; $?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emtex &amp; Eberhard Matte's em-\TeX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*$ denotes full support, for all the features the driver can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?$ denotes that some features have not been tested, but may still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$ denotes no support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VI-drivers may also work using one of these files, if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similar to |dvips|, \OzTeX\ or \Textur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too difficult to write the files required,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indicating the type of information nee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|\special| commands. Anyone attempting to do this shoul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convey a successful implementation to him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In some previous versions of \Xy-pic the \PS\ backend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oaded simultaneously by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{|&lt;driver&gt;|}|. For backward-compatibility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work, but now loading the latest version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their future use is discour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option-loading mechanism, via |\xyoption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chanism is more flexible, both in handling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river support and in being extensible to support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|\special|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 the \PS\ backend can be turned off and on again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oPSspecials]  &amp; cancels \P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{}] &amp; restores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ey normal \TeX\ scoping rules for environments; he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pecify |\NoPSspecials| within an environment 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PS\ will be restored upon exit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\PS\ is [4]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{\DNii@{{[4]}}\xyFN@\UsePSspecial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5\noexpand\next \DN@##1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DN@{\expandafter\UsePS@specials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UsePS@specials{[4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re is redundancy between here and |\Use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setupxyPS@| \PS\ level could be set here rather th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\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@special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x\next\relax 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\relax \DN@{\UsePSspecials@{#2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expandafter\UsePSspecials@\csname#2@\endcsname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UsePSspecials@{#2}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 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next@{\expandafter\string\csname#2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ii@{\expandafter\string\which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irstPS@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xyerror@{Only one PS &lt;driver&gt; allowed: \dvitype@ already load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warning@{Changing PS &lt;driver&gt; to 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N@{\expandafter\UsePSspecials@\csname#2@\endcsnam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UsePSspecials@{#2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equences will also load the correspon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ained for backwards compatibi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hased out of future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DVIPSspecials| &amp; |dv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PostScriptSpecials| &amp; |dvip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PSspecials| &amp; |Textur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Specials| &amp; |Tex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PS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P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ostScript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zTeXspecials{\UsePSspecials@\Oz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TOPSspecials{\UsePSspecials@\dvito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DVIPSSpecials=\UseDVI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PSspecials=\UsePostScript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P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river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is specified by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driver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use of \PS\ is re-instated by simply |\Use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above for specific drivers are sim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\UsePSspecials@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bindings have been setup, then the use of |\special|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value of the conditional |\ifPSspecial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Sdriver@#1#2{\xyinputorelse@{xy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require{#2}\expandafter\ifx\csname xy#2loaded\el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Unable to load xy#1.tex for #2 driver}{}}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{\loadPSdriver@{ps-dvi}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{\loadPSdriver@{ps-txt}{Tex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{\loadPSdriver@{ps-oz}{Oz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loadPSdriver@{ps-dto}{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loadPSdriver@{ps-one}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do@{\loadPSdriver@{ps-wdo}{dviwin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@{\loadPSdriver@{ps-win}{dviw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ubps@{\loadPSdriver@{ps-pub}{pub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ile contains definitions which 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may not be able to support all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; a warning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o many such messages have 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bal\newif\ifPSspecials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UsePSspecials@#1{\gdef\whichPSspecials@{#1}\xyFN@\PSspecia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#1{\def\whichPSspecial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Texture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texture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OzTeX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oz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oztex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to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to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##1{\xyrequire{ps}\xyrequire{#1}\xyps@options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op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ps}\xyrequire{line}\xyrequire{color}\xyrequire{cray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rotate}\xyrequire{tile}\xyrequire{frame}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PSspecial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specials{\xyPSwarning@{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false\aftergroup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PS@{\ifPSspecials@\xyPSwarning@{back o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x{\PSspecials@true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arning@#1{\xywarning@{PostScript switche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PSspecials@\expandafter\PSraw@@\else\expandafter\eat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install the back-end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it. Hence the following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dumpPSdic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nstallxyps@@ 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UsePSspecials=\UsePSspecial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et\installxyps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x{\dump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XYpredict@=\relax \setup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orig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N@{null}\ifx\next@\currentxydriver@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expandafter\expandafter\expandafter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csname\currentxydriver@ 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##1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warning@{will install \currentxydriver@\space shortly}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option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\PS-backend is handled by the |unload|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ps}{\csname UnloadPS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ding new 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new dri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be added by including an appropriate control-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t this point. The purpose of an expa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OzTeX@{\noexpand\OzTeX@}| is so that this name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oken.  The macro |\PSspecials@@| defined below, detects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up the appropriate macro to make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ing a new driver involves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ntrol sequence, as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ropriately named macros to generate the desired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isting ones for examples of 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that will perform the appropriat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|\special|. (See the existing on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requently the \Xy-ps dictionary must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. Once (at the beginning) is the ide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include it with every page---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. Also if the dictionary can be loaded as a header or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can be done only once or must b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whether a specific name is required, as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the |\dumpPSdict| macro correctly write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e |\endlinechar| can be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works by rebinding existing control sequence names, in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tensions, to have new expansions. These new expa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ypeset nothing, or at most an empty box; instead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 to place \PS\ code directly into the |.dvi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|DVI2| resources in the case of \Textures on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ansions alter the \TeX\ processing, often simplif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hence leading to savings i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mix |\specials| intended for differ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use of |\PSspecials@| will establish which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inds |\UsePSspecials@| so that no other driver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use |\UsePSspecials@| simply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ing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[\DN@[##1]{\setxyPSlevel@{##1}\xyFN@\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whichPSspecials@\PSspecial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@fined\PSmessage\hidePSmessages\fi 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|\UsePSspecial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some control over precisely when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s|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\UseDVIPSspecials| and |\UseTexturesSpecials|, etc.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UsePSspecials[1]| replaces only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PS\ drawing of the sam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\PS\ and the bitmapped fonts should produce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inted images. This is primarily a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2]| also only replaces font characters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ossible directions is 8192, so tha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nd hooks fit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3]| draws straight and dotted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|\special| command, and similarly for circ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should be identical to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ostScriptSpecials[2]|, but the size of the |.ps|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4]| is the defaul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s turned on. Dotted curves use equal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curves have curved dashes; even dashed lin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0]| does no rebinding of font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pecial effects, such as rotation, scaling, colou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ensions, to be implemented while using the 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O@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xyPSlevel@#1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etupxyPS@{\setupxyPSlevel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setupxyPS@{\setupxyPSlevelD@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setupxy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@{\setupxyPSlevelD@ \gdef\setupxyPS@{\PSspecials@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reas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S level may only increase: #1 is already ac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use \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why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 users have difficulty installing the extra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 The |.tfm| files can always be installed locally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the |.pk| bitmap fonts (or the |.mf| \MF\ fo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globally, by the system administrator,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If \PS\ is available then \Xy-p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ep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with \Xy-ps it is still necessary to have the |.tfm|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 correctly installed, as these contain inform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btained from using \Xy-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le segments can be set for arbitrary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 are straighter and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type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ixed-sized segments (drawn from the |xydash10| 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al placement algorithms were required,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in up to 8192 distinct directions, from th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These algorithms are no longer required, giv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processing, as well as having smooth lines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limited only by the resolution of the \PS\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possible angles of directionals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tips, hooks, and turns, there are now 8192 possibl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128 contained in the |xyatip10|, |xybtip10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bsql10|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 are smoother. True dotted and dashed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using equally spaced segments which are themselves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produced by a driver from an \Xy-ps DV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gnificantly smaller than one produced by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dinary' DVI file using the same driver.  On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ont information for the \Xy-pic fonts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file; this furthermore means that the use of \Xy-p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limit the \PS\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\footnote{Most \TeX\ \PS\ drivers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text as bitmaps at a particula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\PS\ file can only be prin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(due to bitmap scaling) at exactly this resolu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\Xy-pic now enables special eff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thickness, gray-level and colour. Also, ro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rtions of) diagrams is now supported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hole diagrams can be scaled up or down to fit a give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 Future versions will allow the use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olour and/or patterns, as well as other attrac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advantages are significant, but they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advantages of using \Xy-p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I file with specials for a particular \PS\ driv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iewed if a previewer is available that support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|\special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\PS\ previewer will usually be required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cent versions of |xdvi| support viewing of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GhostScript program or via ``Display PostScrip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produced by \Xy-ps can be view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created using \Xy-ps in fact lose their ``device-independ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do not distribute DVI files with \PS\ specials---se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source code, expecting the recipient to have \Xy-pic~\smi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(compressed) \PS\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ent applies to files in which any special `back-end'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not just to \PS. Of course it can be ignored w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vailable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header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DVI-drivers it is more efficient to have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Xy-ps needs loaded initially from a separate ``head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 the following commands are availabl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dumpPSdict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xyPSdefault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sufficient to invoke |\UsePSheader{}|, which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of {\tt\xyPSdictname}, referr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\Xy-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filename&gt; allows a differen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|\dumpPSdict{..}| within the document preamble causes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to the supplied &lt;file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specific driver to establ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should be located on any particular \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sufficient to have a cop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|\dumpPSdict{}| will place a copy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aving the default name,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or the current processing, provide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path, so that the driver can locate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administrator if you experien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ump' cannot be performed until a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correct `end-of-line'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umpPSdict#1{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xyPSdictname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umpPSdict@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\DN@{\xysetup@@\null@xy@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installxyps@x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of |\UsePSheader| and |\dumpPSdict| are possib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ll determine which file is used for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efaultdict| reverts to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n arbitrary &lt;filename&gt; with |\UsePSheader| is for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systems that may impos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s of files to be used as \PS\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one such. It also caters for advanced users of \Xy-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ish to experiment with customised \PS\ to obtain ne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ing into \Xy-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hoo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streamlines the re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PS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PS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setupxyPSlevelA@|, |\setupxyPSlevelB@|, |\setupxyPSlevel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setupxyPSlevelD@| actually perform the re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be called precisely once, and each requires all low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A@{\xyPStips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}{T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eu}{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eu}{T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hook@@}{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hook@@}{a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hook@@}{b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urn@@}{a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urn@@}{b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quiggle@@}{squig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topper@@}{stopp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line@@}{d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char@@}{circ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mtip}{\xyPScm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A@{\PSincrea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UsePSspecials=\UsePSspecials@x \PS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B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font@=\empty \let\xyPSsemifont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restrict@@}{cir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B@{\PSincrease@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A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build@}{cirbu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full@}{CIR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solid@}{splinesoli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C@{\PSincrease@{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B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alternative@{\squiggle@}{squigg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otted@}{splinedott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D@{}%\PSincrease@{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not performed until |\setupxyPS@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ker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irectiona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andardise the way a character is described in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ive the |\Direction| code then the operat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 a simple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|\xyPSfont@| and |\xyPSsemifont@| are emp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rimitive level of \PS\ usage. Whe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trict to using only angles corresponding to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semi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\PS\ code to round a |\Direction|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arest font character code, for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rectional fo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ont@{f }%{xy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font@{fs }%{xysd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binding we save the original expansions of control-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will be subject to rebinding. We give these first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in |\xyatipfont| and |\xybtip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are all set as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atip@{\xyPSchar@{a}}%{\xyPSchar@{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btip@{\xyPSchar@{b}}%{\xyPSchar@{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/X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X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eu@{\xyPSchar@{/E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eu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E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 to handle Computer Modern tips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must rebind |\xycm@| to avoid any calls to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PSspecialstrue| then we expand a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token to decide which type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fter |\tip@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cmtips@{\xyPSalternative@{\xycm@}{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\tip@x{\xyFN@\xyPSc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next\tip@@  \DN@\tip@@{\tip@x\xyPScm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atip@@ \DN@\atip@@{\tip@x\xyPScma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tip@@ \DN@\btip@@{\tip@x\xyPScmb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@{\xyPSchar@{ct}}%{\xyPSchar@{cm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atip@{\xyPSchar@{ca}}%{\xyPSchar@{cm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btip@{\xyPSchar@{cb}}%{\xyPSchar@{cm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3 the font coding has changed, for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cy. In particular |\xycm@| is no long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ip@@}{a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ip@@}{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a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atip@{\xyPSwhichati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{\xyPSwhich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{\xyPSwhicha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tip@i \else\def\xyPSfont@@{10 /xy A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btip@{\ifx\xybtipfont\xy@@b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btip@i \else\def\xyPSfont@@{10 /xy 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b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btip@i \else\def\xyPSfont@@{10 /xy A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B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B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cm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eu=\Tti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ooks, turns and squigg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ggles from: |\xybsql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ok@{\xyPSchar@{h}}%{\xyPSchar@{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hook@{\xyPSchar@{ha}}%{\xyPSchar@{a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hook@{\xyPSchar@{hb}}%{\xyPSchar@{b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 so are the turn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urn@{\xyPSchar@{ta}}%{\xyPSchar@{a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urn@{\xyPSchar@{tb}}%{\xyPSchar@{b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squiggles as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d connections should be handled separate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|\xyPSsquiggle@| set the connection b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def\Connect@@{\noexpand\xyPSsquiggled@ {\the\Direction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ggle@{\xyPSchar@{g}}%{\xyPSchar@{squig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dash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ashes and stopp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from: |xydash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per contribute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dash gets its size from the italic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ashfont|, accessed here using |\origxyline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opper@{\xyPSchar@{st}}%{\xyPSchar@{stopp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liptrue@{\DN@{\xyPSsemichar@{true dash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liptrue@{\DN@{\xyPSsemichar@{T 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xyPSsemichar@{false d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semichar@{F 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SemiDirectionCha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@X&lt;\z@ \ifx\xyPSsemifont@\empty\xyPSfliptrue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@&gt;\d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yPSsemifont@\empty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xt@ \setboxz@h{\origxydash@}\kern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=\box\voidb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ircles and circle segments: |\xycirc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s where a font character is called using |\circhar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#1{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circhar@@@{-180}{-13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135}{-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90}{-4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45}0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0{4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45}{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90}{13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135}{180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rest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#1{\relax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irchar@@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180}{-13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135}{-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90}{-4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45}0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0{4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45}{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90}{13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135}{180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@#1#2#3{\edef\tmp@{#1\space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removePT@\the\R@\space #3\space 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will allow for more general circl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\PS. The two parameters are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angle respectively, measu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#1#2{\edef\tmp@{\expandafter\removePT@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essage{\tmp@\space #1 #2 circ}\PSmacro@{\tmp@\space #1 #2 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mp@\space #1 #2 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full circles and circle segments built from quar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full@{\setboxz@h{\kern\R@\xyPScirc@0{360}\kern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\z@=\z@ \ht\z@=\R@ \dp\z@=\R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build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=\CIRlo@@ \count@@=\CIRhi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 by45 \advance\count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@ by45 \advance\count@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CIRtest@@\CIRtest@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}{\the\count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CIRtest@@\CIRtest@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-180 \advance\count@ by36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noexpand\xyPScirc@{\the\count@@}{18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R@\tmp@\kern\R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Lin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ashed and dotted; without u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|\straight@|. It is used by all three types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appropriate macro as the parameter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xykillstyles@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unless styles are used, hence |xyps-s|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illstyle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olid lin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olid@{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PSstraight@\xyPSsolid@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{\straight@\xyPSsolidSpr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Spread@{\xyPSspread@{solid}{l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tedSpread@{\xyPSspread@{dotted}{dt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{\line@ \def\Connect@@{\straight@\xyPSdash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Spread@{\xyPSspread@{dashed}{dd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read@#1#2@@#3\repeat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c 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#1 line:}\PSmacro@{\tmp@\space 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wd\z@=\z@ \dp\z@=\z@ \box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dash@| to give 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{\line@ \def\Connect@@{\xyPSstraight@\xyPS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ashed line: \tmp@}\PSmacro@{\tmp@\space 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point@| to giv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defines |\zerodot| to be a small centre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length |\xydashw@|. The \PS\ substi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dot of thi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int@{\xyPSzerodot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@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rop@@{\styledboxz@}\def\Connect@@{\xyPSstraight@\xyPSdotte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xyPSdott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otted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otted line: \tmp@}\PSmacro@{\tmp@\space d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zerodot@{\PSmessage{dot:}\PSmacro@{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o circ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ircled@#1{{\R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xz@h{\dimen@=\X@c\advance\dimen@-\R@c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aise\Y@c\hbox{\xyPSCIRf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t\z@=\z@ \dp\z@=\z@ \wd\z@=\z@ \box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bic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CUBIC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cubicinfo@\space b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cubicinfo@\space b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n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SQUINE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squineinfo@\space q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squineinfo@\space q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soli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ash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ott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1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to straigh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for tips, handles arbitrar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/option-loading now uses \xy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3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4:3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with quadra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28  10:57:0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 by Ross Moore based on XYps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