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ObjectList qobject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ObjectList class is a QList of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ObjectList is a \link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\&lt;QObject\&gt;\endlink. The list can be traver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 functions, e.g. getFirst(), next(), etc.,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ListIterato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Object::queryList() for an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sa QObjectListIterator Q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QObjec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Q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QObjectList( const QObject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~QObjec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object pointers from the list and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 &amp;QObjectList::operator=(const QObjectList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ObjectListIterator qobject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Object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ObjectListIterator iterator is a \link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\&lt;QObject\&gt;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Object::queryList() for an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Obje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Iterator::QObjectListIterator( const QObject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Iterator&amp; QObjectListIterator::operator=( const QObjectListIterator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