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tmac-as-native.doc   3.3.5   edited Aug 31 12:1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Mac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qtmac-as-nativ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Mac is Mac OS X N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explains what makes an application "native" on Mac OS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ws the areas where Qt/Mac is compliant, and the grey area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iance is more questionable. (See also th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mac-differences.html Qt/Mac Issues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when referring to a native application, one really mea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talks directly to the underlying window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rather than one that uses some intermediary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he X11 server, or a web browser). Qt/Mac applications ru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class citizens, just like Cocoa, Java, and Carbon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application is running as a first class citizen i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interact with specific components of the Mac OS X experi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The global menubar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/Mac does this via the QMenuBar abstraction. Mac users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menubar at the top of the screen and Qt/Mac honor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ly, users expect certain conventions to be respect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the application menu should contain About, Pre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, etc. Qt/Mac handles this automatically, although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 a means of interacting directly with the applic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y doing this automatically, Qt/Mac makes it easier to port Qt/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 to other platfor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Aqua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critical piece of Mac OS X (documentation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{http://developer.apple.com/documentation/UserExperience/Conceptual/OSXHIGuidelines/index.html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 huge topic, but the most important guidelines for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 are probably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e{Aqua look}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ith Cocoa/Carbon Qt/Mac provides widgets that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described in the Human Interface Descriptions. Qt/Ma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gets use the Appearance Manager to implement the look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e's own API's are doing the rendering (Qt/Mac \&lt;3.1 us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ulation style with pixmaps, however this quickly prov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mbersome, and unable to keep up with style changes at Ap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e{Aqua feel}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bit more subjective, but certainly Qt/Mac str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 the same feel as any Mac OS X application (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 situations where it doesn't achieve this to be bu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ourse Qt has other concerns to bear in mind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ining multiplatform. Some "baggage" that Qt carrie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ffort to provide a widget on a platform for whi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elant doesn't exist, or so that a single API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something, even if the API doesn't make entire sens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 widget (for example pushbuttons with a popup men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ly bevel buttons in Mac OS X, but Qt/Mac cannot gu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evel button is right next to other real pushbutt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e{Aqua guides}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most subjective, but there are many sugg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idelines in the Aqua style guidelines. This is the area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t/Mac is of least assistance. The decisions that must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nform (widget sizes, widget layouts with respect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gets, window margins, etc) must be made based o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ience demanded by your application. If your user 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 or mostly comes from the Windows or Unix world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or issues much less important than trying to make a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t product. Qt/Mac is fully API compatible with Qt/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Qt/X11, but Mac OS X is a significantly differen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Windows and some special considerations must be mad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Dock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 with the dock is limited, but at the very least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able to be interacted with. This can be achie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Widget::setIcon(). The setIcon() call can be made as of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, so can be used to provide a constantly updating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ork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Accessiblity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many users never use this, some users will only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your applications via assistive devices. With Qt the ai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this automatic in your application so that it confor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ed practice on its platform (X11 accessiblity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in the works due to the developing natur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ibility design). With Qt 3.3 Qt/Mac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iblity, and hopefully a host of assistiv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Build tools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 OS X developers expect a certain level of intero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ir development toolkit and the platform's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s (for example MSVC, gmake, etc). Qt/Mac supports both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 Makefiles, and ProjectBuilder/Xcode project file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make tool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make -spec macx-pbuilder project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generate an Xcode project file from project.pro. With q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 not have to worry about rules for Qt's preprocessors (m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ic) since qmake automatically handles them and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hing necessary is linked into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 does not entirely interact with the development environment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plugins to set a file to 'mocable' from within the X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interface). Trolltech is actively working on improving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operability with various IDEs, so hopefully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