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ummy.doc,v 3.0 1995/07/07 20:14:21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ummy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dummy}{Dummy option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provided as a template for new options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features no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the option does nothing it still has a standard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follows the code of the option, \ie, no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 code would have been inserted here if this option di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option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|xydummy.doc| is maintained using RCS and thu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revision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dumm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7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