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style.doc,v 3.0 1995/07/07 20:13:19 ross Exp ros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Styles'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5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style}{Style modifier extension}{\stripRCS$Revision: 3.0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tension provides the infrastructure used by other f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 the user to request various effects related to the appear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&gt;s; \eg. thickness, rotation, non-standard dashing a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effects are not normally available within \TeX. Instead they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`back-end' option to provide the necessary |\special|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xtra fonts, together with appropriate commands to implement the eff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extension is to provide a framework whereb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requested for a single object may be collected together and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conflict, and within which new effects can be accommodat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ren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of requesting a special effect is via the &lt;shape&gt;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yle modifier adds code to one, or both, of two global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ents of these lists, called |\preXY@style@| and |\postXY@style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must define macros which are to b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rol sequence names |\preXYstyle@| and |\postXYstyle@|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prepended and appended to the |\Drop@@| and |Connect@@|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&lt;objec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|\Drop@@| and |\Connect@@| must be modified, if this ha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ne as indicated by |\xy@style@| having expansion |\relax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preXY@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postXY@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preXY@style@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postXY@style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style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reStyle@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stStyle@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re@Style@{\let\xypost@Style@=\xypost@Style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st@Style@{\let\xypre@Style@=\xypre@Style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re@skipStyle@#1\xypost@Style@@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re@skipStyle@#1\xypost@Style@{#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re@Style@@{\styletoks@={}\preXY@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the\styleto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 \DN@{\let\xypre@Style@=\relax \xypre@skipSty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re@Style@=\relax \let\xypost@Style@=\xypost@Sty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xydoprestyles@\expandafter{\the\styletok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st@Style@@{\styletoks@={}\postXY@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dopoststyles@\expandafter{\the\styleto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ost@Style@=\relax \let\xypre@Style@=\xypre@Style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oprestyles@@{\literal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opoststyles@@{\literal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doprestyles@=\xydoprestyl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dopoststyles@=\xydopoststyl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tyles are automatically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oadxystyl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post@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preXYstyle@=\xypre@Sty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postXYstyle@=\xypost@Sty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re@Style@=\xypre@Sty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xypost@Style@=\xypost@Sty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adxy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suppress all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reXYstyle@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stXYstyle@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loadstyl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reXYstyle@=\preXYsty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ostXYstyle@=\postXYsty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Unload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ind |\Drop@@| and |\Connect@@| to add the |\special|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, both before and after. However there is no need to do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&lt;object&gt; is known to be invisible or hidden, or is the null &lt;objec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ed by having |\Connect@@| expanding to |\no@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XyStyle@{\ifx\xy@style@\empty\reset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Invisible@\else\ifHidden@\else\DN@{\no@@}\ifx\next@\Conne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styleDrop@\styleConnect@\fi\fi\fi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Style@{\gdef\preXY@style@{}\gdef\postXY@style@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yleDrop@{\let\xy@style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Drop@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re@Style@@\Drop@@\xypost@Style@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xypre@Style@\Drop@@\xypost@Style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yleConnect@{\let\xy@style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Connect@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re@Style@@\Connect@@\xypost@Style@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xypre@Style@\Connect@@\xypost@Styl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acros are used, so that the same styles can be re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objects without having to re-interpret &lt;shape&gt; mod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aving styles:\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specified for an &lt;object&gt;, the collection of styles can be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ame, using |[||=|&lt;word&gt;|]|. Then |[|&lt;word&gt;|]| becomes a new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use with the same or other &lt;objects&gt;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single &lt;word&gt; built from ordinary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message will be placed in the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|Xy-pic Warning: Defining new style [|&lt;word&gt;|]|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|[|&lt;word&gt;|]| already had meaning the new definition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sed, but the following type of warning will be issu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|Xy-pic Warning: Redefining style [|&lt;word&gt;|]|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warning will appear if the definition occurs within an |\xymatrix|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|\diagram|. This is perfectly normal, being a consequence of th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code is handled. Similarly the message may appear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tyle definition is made within an |\ar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0=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\drop[OrangeRed][|=A]{}\end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llustrates how to avoid these messages by defining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ypeset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{~1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lour is regarded as part of the style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TE{~2: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namings are global in sco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intended to allow a consistent style to be easily mai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various pictures and diagrams within the same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namestyle@#1{\checkXyStyl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ii@\expandafter{\csname *shape@#1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nextii@\relax\xywarning@{Defining new style [#1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xywarning@{Redefining style [#1]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namestyle@@\csname *shape@#1@\endcsnam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amestyle@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tmp@\expandafter{\preXY@sty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def\tmp@{\checkXyStyle@\gdef\preXY@style@{#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@\expandafter{\preXY@sty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gdef\expandafter#1\expandafter{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postXY@style@{#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@\expandafter{\postXY@style@}\DN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Defining new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new effects to be declared and a default actio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s constructed from |#1| and the action to be take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|#2|. If |#3| is non-empty then overwrite any existing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trol sequence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xystyle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N@{#3}\ifx\next@\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defcsname@{*shape@#1@}{\csname xyshape@#1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ef\csname*shape@#1@\endcsn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sname xyshape@#1@\endcsnam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2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csname xyshape@#1@\endcsn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undefinedStyle@{#1}{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expandafter\def\csname xyshape@#1@\endcsname{#2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undefinedStyle@#1#2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style #1 not defined, nothing to appl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toks}{\styletok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ddtostyletoks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styletoks@\expandafter{\the\styletoks@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 new &lt;style&gt; takes the following form, in which |\thestyle@|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o the current value of the &lt;style&gt; information to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kept in a &lt;count&gt; or &lt;dimen&gt; register, named |\xystyle@|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lace |\thestyle@| by |\the\style@|. (However due to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&lt;dimen&gt;s already allocated, it is preferable to keep a 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 in |\thestyle@|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shape@stylechange@{\modifystyle@{&lt;how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ifystyle@#1{\checkXy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prevstyle@{\thestyle@}\modifystyle@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restyle@=\prestyle@@ \let\poststyle@=\poststy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pplystyle@\prestyle@{\thestyle@}\poststyle@{\prevstyl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style@@#1{\def\thestyle@{#1}\outputstyle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utputstyle@#1{\transformstyle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stylespecial@\expandafter{\nex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transformstyle@@=\D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transformstyle@=\transformsty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prestyle@@{\outputstyl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poststyle@@{\resetstyle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prestyle@@{\let\prestyle@=\eat@\outputstyl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poststyle@@{\let\poststyle@=\eat@\resetstyle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ove the macros |\modifystyle@@| and |\stylespecial@| are ada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articular &lt;style&gt; information, see below. Typically &lt;how&gt; is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code and |\modifystyle@@| is simply |\literal@| to execute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typesetting is done by |\stylespecial@#1| which is typical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|\special{|&lt;key&gt; |#1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|\transformstyle@| is required in case a dvi-&lt;driver&gt; need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 that is different to how \Xy-pic maintains it in |\thestyle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driver&gt; file should define |\|&lt;driver&gt;|@style@@| to perform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and place its result in |\next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is macro using |\let\transformstyle@=\|&lt;driver&gt;|@style@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&lt;driver&gt; installation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discuss |\applystyle@|; which uses |\prestyle@|, |\poststyle@|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poststyle@| and |\poststyle@@|. There are two strategies here, aff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information is placed into the dvi-file, indicated by th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s given above. The appropriateness for a given style must be dec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tyle option's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several modifications are made to a particular sty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ust build a list of commands |\prestyle@{|&lt;value&gt;|}|, to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, which will recover the required value. Also we build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|\poststyle@{|&lt;value&gt;|}| to reset to the previou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 it is only the result of the modifications that need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dvi-file. Since we do not know how many, if any, more mod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we could store each new result {\em after} the previous, so tha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will override the previous value. This is building a FIFO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\prestyle@| commands, with a FILO list for the |\poststyle@|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pplyFIFOstyle@#1#2#3#4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tyletoks@={\egroup\gdef\preXY@sty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oks@\expandafter{\preXY@sty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#1\expandafter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styletoks@\expandafter{\expandafter{\the\to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def\postXY@sty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oks@\expandafter{\expandafter#3\expandafter{#4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postXY@sty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styletoks@\expandafter{\expandafter{\the\tok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styletok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vi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applyLIFOstyle@\prestyle@{\thestyle@}\poststyle@{\prevstyle@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method each modification places two entries into the dvi-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for separate |\prestyle@| and |\prestyle@@|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a more efficient strategy is to build a LIFO lis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prestyle@| commands. This way the required value is encountered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rst instance should then cancel all subsequent insta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prestyle@|. This is where the need comes for a |\prestyle@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this is a FIFO list for the |\poststyle@|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rresponding |\poststyle@@| to kill subsequent in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pplyLIFOstyle@#1#2#3#4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tyletoks@={\egroup\gdef\preXY@sty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oks@\expandafter{\expandafter#1\expandafter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preXY@sty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styletoks@\expandafter{\expandafter{\the\to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def\postXY@sty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oks@\expandafter{\postXY@sty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#3\expandafter{#4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styletoks@\expandafter{\expandafter{\the\tok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styletok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vi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applyLIFOstyle@\prestyle@{\thestyle@}\poststyle@{\prevstyle@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vantage here is that only two pieces of data need be outp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-file, no matter how many modifications ar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styl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1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lit off from the version 2 extension x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order to achieve greater mod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