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b/>
          <w:bCs/>
          <w:sz w:val="24"/>
          <w:szCs w:val="24"/>
        </w:rPr>
        <w:drawing>
          <wp:inline distT="0" distB="0" distL="0" distR="0">
            <wp:extent cx="39624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240" cy="396240"/>
                    </a:xfrm>
                    <a:prstGeom prst="rect">
                      <a:avLst/>
                    </a:prstGeom>
                  </pic:spPr>
                </pic:pic>
              </a:graphicData>
            </a:graphic>
          </wp:inline>
        </w:drawing>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40"/>
          <w:szCs w:val="40"/>
        </w:rPr>
        <w:t>InterWave</w:t>
      </w:r>
      <w:ins w:id="0" w:author="Tony Romero" w:date="1996-01-17T12:32:00Z">
        <w:r>
          <w:rPr>
            <w:b/>
            <w:bCs/>
            <w:sz w:val="40"/>
            <w:szCs w:val="40"/>
            <w:vertAlign w:val="superscript"/>
          </w:rPr>
          <w:t>TM</w:t>
        </w:r>
      </w:ins>
      <w:del w:id="1" w:author="Orlando Canelones" w:date="1995-03-21T18:15:00Z">
        <w:r>
          <w:rPr>
            <w:b/>
            <w:bCs/>
            <w:sz w:val="40"/>
            <w:szCs w:val="40"/>
          </w:rPr>
          <w:delText>’s</w:delText>
        </w:r>
      </w:del>
      <w:r>
        <w:rPr>
          <w:b/>
          <w:bCs/>
          <w:sz w:val="40"/>
          <w:szCs w:val="40"/>
        </w:rPr>
        <w:t xml:space="preserve"> Driver Development Kit</w:t>
      </w:r>
    </w:p>
    <w:p>
      <w:pPr>
        <w:pStyle w:val="Normal"/>
        <w:rPr>
          <w:b/>
          <w:b/>
          <w:bCs/>
          <w:sz w:val="24"/>
          <w:szCs w:val="24"/>
        </w:rPr>
      </w:pPr>
      <w:r>
        <w:rPr>
          <w:b/>
          <w:bCs/>
          <w:sz w:val="24"/>
          <w:szCs w:val="24"/>
        </w:rPr>
      </w:r>
    </w:p>
    <w:p>
      <w:pPr>
        <w:pStyle w:val="Normal"/>
        <w:jc w:val="center"/>
        <w:rPr>
          <w:b/>
          <w:b/>
          <w:bCs/>
          <w:sz w:val="36"/>
          <w:szCs w:val="36"/>
        </w:rPr>
      </w:pPr>
      <w:r>
        <w:rPr>
          <w:b/>
          <w:bCs/>
          <w:sz w:val="36"/>
          <w:szCs w:val="36"/>
        </w:rPr>
        <w:t>Rev. 1.0</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Draft</w:t>
      </w:r>
    </w:p>
    <w:p>
      <w:pPr>
        <w:pStyle w:val="Normal"/>
        <w:rPr>
          <w:b/>
          <w:b/>
          <w:bCs/>
          <w:sz w:val="24"/>
          <w:szCs w:val="24"/>
        </w:rPr>
      </w:pPr>
      <w:r>
        <w:rPr>
          <w:b/>
          <w:bCs/>
          <w:sz w:val="24"/>
          <w:szCs w:val="24"/>
        </w:rPr>
      </w:r>
    </w:p>
    <w:p>
      <w:pPr>
        <w:pStyle w:val="Normal"/>
        <w:jc w:val="center"/>
        <w:rPr>
          <w:b/>
          <w:b/>
          <w:bCs/>
          <w:sz w:val="24"/>
          <w:szCs w:val="24"/>
        </w:rPr>
      </w:pPr>
      <w:r>
        <w:rPr>
          <w:b/>
          <w:bCs/>
          <w:sz w:val="24"/>
          <w:szCs w:val="24"/>
        </w:rPr>
        <w:t>Advanced Micro Devices, Inc.</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his is a draft document whose  contents are subject to change.</w:t>
      </w:r>
    </w:p>
    <w:p>
      <w:pPr>
        <w:pStyle w:val="Normal"/>
        <w:rPr>
          <w:b/>
          <w:b/>
          <w:bCs/>
          <w:sz w:val="24"/>
          <w:szCs w:val="24"/>
        </w:rPr>
      </w:pPr>
      <w:r>
        <w:rPr>
          <w:b/>
          <w:bCs/>
          <w:sz w:val="24"/>
          <w:szCs w:val="24"/>
        </w:rPr>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3"/>
            <w:ind w:left="200" w:hanging="0"/>
            <w:rPr>
              <w:i/>
              <w:i/>
              <w:iCs/>
            </w:rPr>
          </w:pPr>
          <w:r>
            <w:fldChar w:fldCharType="begin"/>
          </w:r>
          <w:r>
            <w:rPr>
              <w:i/>
              <w:iCs/>
            </w:rPr>
            <w:instrText xml:space="preserve"> TOC \o "1-3" </w:instrText>
          </w:r>
          <w:r>
            <w:rPr>
              <w:i/>
              <w:iCs/>
            </w:rPr>
            <w:fldChar w:fldCharType="separate"/>
          </w:r>
          <w:r>
            <w:rPr>
              <w:i/>
              <w:iCs/>
            </w:rPr>
            <w:t>INTRODUCTION TO THE INTERWAVE DDK</w:t>
            <w:tab/>
          </w:r>
          <w:r>
            <w:fldChar w:fldCharType="begin"/>
          </w:r>
          <w:r>
            <w:rPr>
              <w:i/>
              <w:iCs/>
            </w:rPr>
            <w:instrText xml:space="preserve"> GOTOBUTTON _Toc321218680  </w:instrText>
          </w:r>
          <w:r>
            <w:rPr>
              <w:i/>
              <w:iCs/>
            </w:rPr>
          </w:r>
          <w:r>
            <w:rPr>
              <w:i/>
              <w:iCs/>
            </w:rPr>
            <w:fldChar w:fldCharType="separate"/>
          </w:r>
          <w:r>
            <w:rPr>
              <w:i/>
              <w:iCs/>
            </w:rPr>
          </w:r>
          <w:r/>
          <w:r>
            <w:rPr>
              <w:i/>
              <w:iCs/>
            </w:rPr>
            <w:fldChar w:fldCharType="end"/>
          </w:r>
          <w:r>
            <w:rPr>
              <w:i/>
              <w:iCs/>
            </w:rPr>
          </w:r>
        </w:p>
        <w:p>
          <w:pPr>
            <w:pStyle w:val="Contents3"/>
            <w:rPr/>
          </w:pPr>
          <w:r>
            <w:rPr/>
            <w:t>SUPPORTED COMPILERS</w:t>
            <w:tab/>
          </w:r>
          <w:r>
            <w:fldChar w:fldCharType="begin"/>
          </w:r>
          <w:r>
            <w:rPr/>
            <w:instrText xml:space="preserve"> GOTOBUTTON _Toc321218681  </w:instrText>
          </w:r>
          <w:r>
            <w:rPr/>
          </w:r>
          <w:r>
            <w:rPr/>
            <w:fldChar w:fldCharType="separate"/>
          </w:r>
          <w:r>
            <w:rPr/>
          </w:r>
          <w:r/>
          <w:r>
            <w:rPr/>
            <w:fldChar w:fldCharType="end"/>
          </w:r>
          <w:r>
            <w:rPr/>
          </w:r>
        </w:p>
        <w:p>
          <w:pPr>
            <w:pStyle w:val="Contents3"/>
            <w:rPr/>
          </w:pPr>
          <w:r>
            <w:rPr/>
            <w:t>DDK INCLUDE AND SOURCE FILES</w:t>
            <w:tab/>
          </w:r>
          <w:r>
            <w:fldChar w:fldCharType="begin"/>
          </w:r>
          <w:r>
            <w:rPr/>
            <w:instrText xml:space="preserve"> GOTOBUTTON _Toc321218682  </w:instrText>
          </w:r>
          <w:r>
            <w:rPr/>
          </w:r>
          <w:r>
            <w:rPr/>
            <w:fldChar w:fldCharType="separate"/>
          </w:r>
          <w:r>
            <w:rPr/>
          </w:r>
          <w:r/>
          <w:r>
            <w:rPr/>
            <w:fldChar w:fldCharType="end"/>
          </w:r>
          <w:r>
            <w:rPr/>
          </w:r>
        </w:p>
        <w:p>
          <w:pPr>
            <w:pStyle w:val="Contents3"/>
            <w:rPr/>
          </w:pPr>
          <w:r>
            <w:rPr/>
            <w:t>DDK DATA TYPES</w:t>
            <w:tab/>
          </w:r>
          <w:r>
            <w:fldChar w:fldCharType="begin"/>
          </w:r>
          <w:r>
            <w:rPr/>
            <w:instrText xml:space="preserve"> GOTOBUTTON _Toc321218683  </w:instrText>
          </w:r>
          <w:r>
            <w:rPr/>
          </w:r>
          <w:r>
            <w:rPr/>
            <w:fldChar w:fldCharType="separate"/>
          </w:r>
          <w:r>
            <w:rPr/>
          </w:r>
          <w:r/>
          <w:r>
            <w:rPr/>
            <w:fldChar w:fldCharType="end"/>
          </w:r>
          <w:r>
            <w:rPr/>
          </w:r>
        </w:p>
        <w:p>
          <w:pPr>
            <w:pStyle w:val="Contents3"/>
            <w:rPr/>
          </w:pPr>
          <w:r>
            <w:rPr/>
            <w:t>BASIC STRUCTURE OF A DDK PROGRAM</w:t>
            <w:tab/>
          </w:r>
          <w:r>
            <w:fldChar w:fldCharType="begin"/>
          </w:r>
          <w:r>
            <w:rPr/>
            <w:instrText xml:space="preserve"> GOTOBUTTON _Toc321218684  </w:instrText>
          </w:r>
          <w:r>
            <w:rPr/>
          </w:r>
          <w:r>
            <w:rPr/>
            <w:fldChar w:fldCharType="separate"/>
          </w:r>
          <w:r>
            <w:rPr/>
          </w:r>
          <w:r/>
          <w:r>
            <w:rPr/>
            <w:fldChar w:fldCharType="end"/>
          </w:r>
          <w:r>
            <w:rPr/>
          </w:r>
        </w:p>
        <w:p>
          <w:pPr>
            <w:pStyle w:val="Contents3"/>
            <w:rPr/>
          </w:pPr>
          <w:r>
            <w:rPr/>
            <w:t>Initializing the DDK and the InterWave Hardware</w:t>
            <w:tab/>
          </w:r>
          <w:r>
            <w:fldChar w:fldCharType="begin"/>
          </w:r>
          <w:r>
            <w:rPr/>
            <w:instrText xml:space="preserve"> GOTOBUTTON _Toc321218685  </w:instrText>
          </w:r>
          <w:r>
            <w:rPr/>
          </w:r>
          <w:r>
            <w:rPr/>
            <w:fldChar w:fldCharType="separate"/>
          </w:r>
          <w:r>
            <w:rPr/>
          </w:r>
          <w:r/>
          <w:r>
            <w:rPr/>
            <w:fldChar w:fldCharType="end"/>
          </w:r>
          <w:r>
            <w:rPr/>
          </w:r>
        </w:p>
        <w:p>
          <w:pPr>
            <w:pStyle w:val="Contents3"/>
            <w:rPr/>
          </w:pPr>
          <w:r>
            <w:rPr/>
            <w:t>Registering Callback Functions for Interrupt Events</w:t>
            <w:tab/>
          </w:r>
          <w:r>
            <w:fldChar w:fldCharType="begin"/>
          </w:r>
          <w:r>
            <w:rPr/>
            <w:instrText xml:space="preserve"> GOTOBUTTON _Toc321218686  </w:instrText>
          </w:r>
          <w:r>
            <w:rPr/>
          </w:r>
          <w:r>
            <w:rPr/>
            <w:fldChar w:fldCharType="separate"/>
          </w:r>
          <w:r>
            <w:rPr/>
          </w:r>
          <w:r/>
          <w:r>
            <w:rPr/>
            <w:fldChar w:fldCharType="end"/>
          </w:r>
          <w:r>
            <w:rPr/>
          </w:r>
        </w:p>
        <w:p>
          <w:pPr>
            <w:pStyle w:val="Contents3"/>
            <w:rPr/>
          </w:pPr>
          <w:r>
            <w:rPr/>
            <w:t>Establishing a  DMA and IRQ Interface to the InterWave Hardware.</w:t>
            <w:tab/>
          </w:r>
          <w:r>
            <w:fldChar w:fldCharType="begin"/>
          </w:r>
          <w:r>
            <w:rPr/>
            <w:instrText xml:space="preserve"> GOTOBUTTON _Toc321218687  </w:instrText>
          </w:r>
          <w:r>
            <w:rPr/>
          </w:r>
          <w:r>
            <w:rPr/>
            <w:fldChar w:fldCharType="separate"/>
          </w:r>
          <w:r>
            <w:rPr/>
          </w:r>
          <w:r/>
          <w:r>
            <w:rPr/>
            <w:fldChar w:fldCharType="end"/>
          </w:r>
          <w:r>
            <w:rPr/>
          </w:r>
        </w:p>
        <w:p>
          <w:pPr>
            <w:pStyle w:val="Contents3"/>
            <w:rPr/>
          </w:pPr>
          <w:r>
            <w:rPr/>
            <w:t>CREATING  DDK LIBRARIES FOR YOUR C COMPILER.</w:t>
            <w:tab/>
          </w:r>
          <w:r>
            <w:fldChar w:fldCharType="begin"/>
          </w:r>
          <w:r>
            <w:rPr/>
            <w:instrText xml:space="preserve"> GOTOBUTTON _Toc321218688  </w:instrText>
          </w:r>
          <w:r>
            <w:rPr/>
          </w:r>
          <w:r>
            <w:rPr/>
            <w:fldChar w:fldCharType="separate"/>
          </w:r>
          <w:r>
            <w:rPr/>
          </w:r>
          <w:r/>
          <w:r>
            <w:rPr/>
            <w:fldChar w:fldCharType="end"/>
          </w:r>
          <w:r>
            <w:rPr/>
          </w:r>
        </w:p>
        <w:p>
          <w:pPr>
            <w:pStyle w:val="Contents3"/>
            <w:rPr/>
          </w:pPr>
          <w:r>
            <w:rPr/>
            <w:t>Creating DDK Libraries for BORLAND C.</w:t>
            <w:tab/>
          </w:r>
          <w:r>
            <w:fldChar w:fldCharType="begin"/>
          </w:r>
          <w:r>
            <w:rPr/>
            <w:instrText xml:space="preserve"> GOTOBUTTON _Toc321218689  </w:instrText>
          </w:r>
          <w:r>
            <w:rPr/>
          </w:r>
          <w:r>
            <w:rPr/>
            <w:fldChar w:fldCharType="separate"/>
          </w:r>
          <w:r>
            <w:rPr/>
          </w:r>
          <w:r/>
          <w:r>
            <w:rPr/>
            <w:fldChar w:fldCharType="end"/>
          </w:r>
          <w:r>
            <w:rPr/>
          </w:r>
        </w:p>
        <w:p>
          <w:pPr>
            <w:pStyle w:val="Contents3"/>
            <w:rPr/>
          </w:pPr>
          <w:r>
            <w:rPr/>
            <w:t>Creating DDK Libraries for Microsoft C</w:t>
            <w:tab/>
          </w:r>
          <w:r>
            <w:fldChar w:fldCharType="begin"/>
          </w:r>
          <w:r>
            <w:rPr/>
            <w:instrText xml:space="preserve"> GOTOBUTTON _Toc321218690  </w:instrText>
          </w:r>
          <w:r>
            <w:rPr/>
          </w:r>
          <w:r>
            <w:rPr/>
            <w:fldChar w:fldCharType="separate"/>
          </w:r>
          <w:r>
            <w:rPr/>
          </w:r>
          <w:r/>
          <w:r>
            <w:rPr/>
            <w:fldChar w:fldCharType="end"/>
          </w:r>
          <w:r>
            <w:rPr/>
          </w:r>
        </w:p>
        <w:p>
          <w:pPr>
            <w:pStyle w:val="Contents3"/>
            <w:rPr/>
          </w:pPr>
          <w:r>
            <w:rPr/>
            <w:t>Creating DDK Libraries for WATCOM C</w:t>
            <w:tab/>
          </w:r>
          <w:r>
            <w:fldChar w:fldCharType="begin"/>
          </w:r>
          <w:r>
            <w:rPr/>
            <w:instrText xml:space="preserve"> GOTOBUTTON _Toc321218691  </w:instrText>
          </w:r>
          <w:r>
            <w:rPr/>
          </w:r>
          <w:r>
            <w:rPr/>
            <w:fldChar w:fldCharType="separate"/>
          </w:r>
          <w:r>
            <w:rPr/>
          </w:r>
          <w:r/>
          <w:r>
            <w:rPr/>
            <w:fldChar w:fldCharType="end"/>
          </w:r>
          <w:r>
            <w:rPr/>
          </w:r>
        </w:p>
        <w:p>
          <w:pPr>
            <w:pStyle w:val="Contents3"/>
            <w:rPr/>
          </w:pPr>
          <w:r>
            <w:rPr/>
            <w:t>Creating DDK Libraries for METAWARE’S High C</w:t>
            <w:tab/>
          </w:r>
          <w:r>
            <w:fldChar w:fldCharType="begin"/>
          </w:r>
          <w:r>
            <w:rPr/>
            <w:instrText xml:space="preserve"> GOTOBUTTON _Toc321218692  </w:instrText>
          </w:r>
          <w:r>
            <w:rPr/>
          </w:r>
          <w:r>
            <w:rPr/>
            <w:fldChar w:fldCharType="separate"/>
          </w:r>
          <w:r>
            <w:rPr/>
          </w:r>
          <w:r/>
          <w:r>
            <w:rPr/>
            <w:fldChar w:fldCharType="end"/>
          </w:r>
          <w:r>
            <w:rPr/>
          </w:r>
        </w:p>
        <w:p>
          <w:pPr>
            <w:pStyle w:val="Contents3"/>
            <w:rPr/>
          </w:pPr>
          <w:r>
            <w:rPr/>
            <w:t>Creating DDK Libraries for SEMANTEC C</w:t>
            <w:tab/>
          </w:r>
          <w:r>
            <w:fldChar w:fldCharType="begin"/>
          </w:r>
          <w:r>
            <w:rPr/>
            <w:instrText xml:space="preserve"> GOTOBUTTON _Toc321218693  </w:instrText>
          </w:r>
          <w:r>
            <w:rPr/>
          </w:r>
          <w:r>
            <w:rPr/>
            <w:fldChar w:fldCharType="separate"/>
          </w:r>
          <w:r>
            <w:rPr/>
          </w:r>
          <w:r/>
          <w:r>
            <w:rPr/>
            <w:fldChar w:fldCharType="end"/>
          </w:r>
          <w:r>
            <w:rPr/>
          </w:r>
        </w:p>
        <w:p>
          <w:pPr>
            <w:pStyle w:val="Contents3"/>
            <w:rPr/>
          </w:pPr>
          <w:r>
            <w:rPr/>
            <w:t>THE PLUG AND PLAY INTERFACE</w:t>
            <w:tab/>
          </w:r>
          <w:r>
            <w:fldChar w:fldCharType="begin"/>
          </w:r>
          <w:r>
            <w:rPr/>
            <w:instrText xml:space="preserve"> GOTOBUTTON _Toc321218694  </w:instrText>
          </w:r>
          <w:r>
            <w:rPr/>
          </w:r>
          <w:r>
            <w:rPr/>
            <w:fldChar w:fldCharType="separate"/>
          </w:r>
          <w:r>
            <w:rPr/>
          </w:r>
          <w:r/>
          <w:r>
            <w:rPr/>
            <w:fldChar w:fldCharType="end"/>
          </w:r>
          <w:r>
            <w:rPr/>
          </w:r>
        </w:p>
        <w:p>
          <w:pPr>
            <w:pStyle w:val="Contents3"/>
            <w:rPr/>
          </w:pPr>
          <w:r>
            <w:rPr/>
            <w:t>ACCESSING REGISTERS IN THE INTERWAVE HARDWARE</w:t>
            <w:tab/>
          </w:r>
          <w:r>
            <w:fldChar w:fldCharType="begin"/>
          </w:r>
          <w:r>
            <w:rPr/>
            <w:instrText xml:space="preserve"> GOTOBUTTON _Toc321218695  </w:instrText>
          </w:r>
          <w:r>
            <w:rPr/>
          </w:r>
          <w:r>
            <w:rPr/>
            <w:fldChar w:fldCharType="separate"/>
          </w:r>
          <w:r>
            <w:rPr/>
          </w:r>
          <w:r/>
          <w:r>
            <w:rPr/>
            <w:fldChar w:fldCharType="end"/>
          </w:r>
          <w:r>
            <w:rPr/>
          </w:r>
        </w:p>
        <w:p>
          <w:pPr>
            <w:pStyle w:val="Contents3"/>
            <w:rPr/>
          </w:pPr>
          <w:r>
            <w:rPr/>
            <w:t>Normal or Internal Decoding</w:t>
            <w:tab/>
          </w:r>
          <w:r>
            <w:fldChar w:fldCharType="begin"/>
          </w:r>
          <w:r>
            <w:rPr/>
            <w:instrText xml:space="preserve"> GOTOBUTTON _Toc321218696  </w:instrText>
          </w:r>
          <w:r>
            <w:rPr/>
          </w:r>
          <w:r>
            <w:rPr/>
            <w:fldChar w:fldCharType="separate"/>
          </w:r>
          <w:r>
            <w:rPr/>
          </w:r>
          <w:r/>
          <w:r>
            <w:rPr/>
            <w:fldChar w:fldCharType="end"/>
          </w:r>
          <w:r>
            <w:rPr/>
          </w:r>
        </w:p>
        <w:p>
          <w:pPr>
            <w:pStyle w:val="Contents3"/>
            <w:rPr/>
          </w:pPr>
          <w:r>
            <w:rPr/>
            <w:t>External Decoding</w:t>
            <w:tab/>
          </w:r>
          <w:r>
            <w:fldChar w:fldCharType="begin"/>
          </w:r>
          <w:r>
            <w:rPr/>
            <w:instrText xml:space="preserve"> GOTOBUTTON _Toc321218697  </w:instrText>
          </w:r>
          <w:r>
            <w:rPr/>
          </w:r>
          <w:r>
            <w:rPr/>
            <w:fldChar w:fldCharType="separate"/>
          </w:r>
          <w:r>
            <w:rPr/>
          </w:r>
          <w:r/>
          <w:r>
            <w:rPr/>
            <w:fldChar w:fldCharType="end"/>
          </w:r>
          <w:r>
            <w:rPr/>
          </w:r>
        </w:p>
        <w:p>
          <w:pPr>
            <w:pStyle w:val="Contents3"/>
            <w:rPr/>
          </w:pPr>
          <w:r>
            <w:rPr/>
            <w:t>Board Initialization under Plug and Play</w:t>
            <w:tab/>
          </w:r>
          <w:r>
            <w:fldChar w:fldCharType="begin"/>
          </w:r>
          <w:r>
            <w:rPr/>
            <w:instrText xml:space="preserve"> GOTOBUTTON _Toc321218698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699  </w:instrText>
          </w:r>
          <w:r>
            <w:rPr/>
          </w:r>
          <w:r>
            <w:rPr/>
            <w:fldChar w:fldCharType="separate"/>
          </w:r>
          <w:r>
            <w:rPr/>
          </w:r>
          <w:r/>
          <w:r>
            <w:rPr/>
            <w:fldChar w:fldCharType="end"/>
          </w:r>
          <w:r>
            <w:rPr/>
          </w:r>
        </w:p>
        <w:p>
          <w:pPr>
            <w:pStyle w:val="Contents3"/>
            <w:rPr/>
          </w:pPr>
          <w:r>
            <w:rPr/>
            <w:t>Local Memory Configuration</w:t>
            <w:tab/>
          </w:r>
          <w:r>
            <w:fldChar w:fldCharType="begin"/>
          </w:r>
          <w:r>
            <w:rPr/>
            <w:instrText xml:space="preserve"> GOTOBUTTON _Toc321218700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701  </w:instrText>
          </w:r>
          <w:r>
            <w:rPr/>
          </w:r>
          <w:r>
            <w:rPr/>
            <w:fldChar w:fldCharType="separate"/>
          </w:r>
          <w:r>
            <w:rPr/>
          </w:r>
          <w:r/>
          <w:r>
            <w:rPr/>
            <w:fldChar w:fldCharType="end"/>
          </w:r>
          <w:r>
            <w:rPr/>
          </w:r>
        </w:p>
        <w:p>
          <w:pPr>
            <w:pStyle w:val="Contents3"/>
            <w:rPr/>
          </w:pPr>
          <w:r>
            <w:rPr/>
            <w:t>Programmed I/O Cycles to Local Memory</w:t>
            <w:tab/>
          </w:r>
          <w:r>
            <w:fldChar w:fldCharType="begin"/>
          </w:r>
          <w:r>
            <w:rPr/>
            <w:instrText xml:space="preserve"> GOTOBUTTON _Toc321218702  </w:instrText>
          </w:r>
          <w:r>
            <w:rPr/>
          </w:r>
          <w:r>
            <w:rPr/>
            <w:fldChar w:fldCharType="separate"/>
          </w:r>
          <w:r>
            <w:rPr/>
          </w:r>
          <w:r/>
          <w:r>
            <w:rPr/>
            <w:fldChar w:fldCharType="end"/>
          </w:r>
          <w:r>
            <w:rPr/>
          </w:r>
        </w:p>
        <w:p>
          <w:pPr>
            <w:pStyle w:val="Contents3"/>
            <w:rPr/>
          </w:pPr>
          <w:r>
            <w:rPr/>
            <w:t>Sixteen-Bit Access to Local Memory</w:t>
            <w:tab/>
          </w:r>
          <w:r>
            <w:fldChar w:fldCharType="begin"/>
          </w:r>
          <w:r>
            <w:rPr/>
            <w:instrText xml:space="preserve"> GOTOBUTTON _Toc321218703  </w:instrText>
          </w:r>
          <w:r>
            <w:rPr/>
          </w:r>
          <w:r>
            <w:rPr/>
            <w:fldChar w:fldCharType="separate"/>
          </w:r>
          <w:r>
            <w:rPr/>
          </w:r>
          <w:r/>
          <w:r>
            <w:rPr/>
            <w:fldChar w:fldCharType="end"/>
          </w:r>
          <w:r>
            <w:rPr/>
          </w:r>
        </w:p>
        <w:p>
          <w:pPr>
            <w:pStyle w:val="Contents3"/>
            <w:rPr/>
          </w:pPr>
          <w:r>
            <w:rPr/>
            <w:t>Sixteen-Bit DMA Access to Local Memory in GUS Mode</w:t>
            <w:tab/>
          </w:r>
          <w:r>
            <w:fldChar w:fldCharType="begin"/>
          </w:r>
          <w:r>
            <w:rPr/>
            <w:instrText xml:space="preserve"> GOTOBUTTON _Toc321218704  </w:instrText>
          </w:r>
          <w:r>
            <w:rPr/>
          </w:r>
          <w:r>
            <w:rPr/>
            <w:fldChar w:fldCharType="separate"/>
          </w:r>
          <w:r>
            <w:rPr/>
          </w:r>
          <w:r/>
          <w:r>
            <w:rPr/>
            <w:fldChar w:fldCharType="end"/>
          </w:r>
          <w:r>
            <w:rPr/>
          </w:r>
        </w:p>
        <w:p>
          <w:pPr>
            <w:pStyle w:val="Contents3"/>
            <w:rPr/>
          </w:pPr>
          <w:r>
            <w:rPr/>
            <w:t>Sixteen-Bit DMA Access to Local Memory in Enhanced Mode</w:t>
            <w:tab/>
          </w:r>
          <w:r>
            <w:fldChar w:fldCharType="begin"/>
          </w:r>
          <w:r>
            <w:rPr/>
            <w:instrText xml:space="preserve"> GOTOBUTTON _Toc321218705  </w:instrText>
          </w:r>
          <w:r>
            <w:rPr/>
          </w:r>
          <w:r>
            <w:rPr/>
            <w:fldChar w:fldCharType="separate"/>
          </w:r>
          <w:r>
            <w:rPr/>
          </w:r>
          <w:r/>
          <w:r>
            <w:rPr/>
            <w:fldChar w:fldCharType="end"/>
          </w:r>
          <w:r>
            <w:rPr/>
          </w:r>
        </w:p>
        <w:p>
          <w:pPr>
            <w:pStyle w:val="Contents3"/>
            <w:rPr/>
          </w:pPr>
          <w:r>
            <w:rPr/>
            <w:t>Sample Code: DMA Transfer to Local Memory</w:t>
            <w:tab/>
          </w:r>
          <w:r>
            <w:fldChar w:fldCharType="begin"/>
          </w:r>
          <w:r>
            <w:rPr/>
            <w:instrText xml:space="preserve"> GOTOBUTTON _Toc321218706  </w:instrText>
          </w:r>
          <w:r>
            <w:rPr/>
          </w:r>
          <w:r>
            <w:rPr/>
            <w:fldChar w:fldCharType="separate"/>
          </w:r>
          <w:r>
            <w:rPr/>
          </w:r>
          <w:r/>
          <w:r>
            <w:rPr/>
            <w:fldChar w:fldCharType="end"/>
          </w:r>
          <w:r>
            <w:rPr/>
          </w:r>
        </w:p>
        <w:p>
          <w:pPr>
            <w:pStyle w:val="Contents3"/>
            <w:rPr/>
          </w:pPr>
          <w:r>
            <w:rPr/>
            <w:t>Interleaved DMA Transfers</w:t>
            <w:tab/>
          </w:r>
          <w:r>
            <w:fldChar w:fldCharType="begin"/>
          </w:r>
          <w:r>
            <w:rPr/>
            <w:instrText xml:space="preserve"> GOTOBUTTON _Toc321218707  </w:instrText>
          </w:r>
          <w:r>
            <w:rPr/>
          </w:r>
          <w:r>
            <w:rPr/>
            <w:fldChar w:fldCharType="separate"/>
          </w:r>
          <w:r>
            <w:rPr/>
          </w:r>
          <w:r/>
          <w:r>
            <w:rPr/>
            <w:fldChar w:fldCharType="end"/>
          </w:r>
          <w:r>
            <w:rPr/>
          </w:r>
        </w:p>
        <w:p>
          <w:pPr>
            <w:pStyle w:val="Contents3"/>
            <w:rPr/>
          </w:pPr>
          <w:r>
            <w:rPr/>
            <w:t>Local Memory Management</w:t>
            <w:tab/>
          </w:r>
          <w:r>
            <w:fldChar w:fldCharType="begin"/>
          </w:r>
          <w:r>
            <w:rPr/>
            <w:instrText xml:space="preserve"> GOTOBUTTON _Toc321218708  </w:instrText>
          </w:r>
          <w:r>
            <w:rPr/>
          </w:r>
          <w:r>
            <w:rPr/>
            <w:fldChar w:fldCharType="separate"/>
          </w:r>
          <w:r>
            <w:rPr/>
          </w:r>
          <w:r/>
          <w:r>
            <w:rPr/>
            <w:fldChar w:fldCharType="end"/>
          </w:r>
          <w:r>
            <w:rPr/>
          </w:r>
        </w:p>
        <w:p>
          <w:pPr>
            <w:pStyle w:val="Contents3"/>
            <w:rPr/>
          </w:pPr>
          <w:r>
            <w:rPr/>
            <w:t>Local Memory Management in GUS Mode.</w:t>
            <w:tab/>
          </w:r>
          <w:r>
            <w:fldChar w:fldCharType="begin"/>
          </w:r>
          <w:r>
            <w:rPr/>
            <w:instrText xml:space="preserve"> GOTOBUTTON _Toc321218709  </w:instrText>
          </w:r>
          <w:r>
            <w:rPr/>
          </w:r>
          <w:r>
            <w:rPr/>
            <w:fldChar w:fldCharType="separate"/>
          </w:r>
          <w:r>
            <w:rPr/>
          </w:r>
          <w:r/>
          <w:r>
            <w:rPr/>
            <w:fldChar w:fldCharType="end"/>
          </w:r>
          <w:r>
            <w:rPr/>
          </w:r>
        </w:p>
        <w:p>
          <w:pPr>
            <w:pStyle w:val="Contents3"/>
            <w:rPr/>
          </w:pPr>
          <w:r>
            <w:rPr/>
            <w:t>Local Memory Management in Enhanced Mode</w:t>
            <w:tab/>
          </w:r>
          <w:r>
            <w:fldChar w:fldCharType="begin"/>
          </w:r>
          <w:r>
            <w:rPr/>
            <w:instrText xml:space="preserve"> GOTOBUTTON _Toc321218710  </w:instrText>
          </w:r>
          <w:r>
            <w:rPr/>
          </w:r>
          <w:r>
            <w:rPr/>
            <w:fldChar w:fldCharType="separate"/>
          </w:r>
          <w:r>
            <w:rPr/>
          </w:r>
          <w:r/>
          <w:r>
            <w:rPr/>
            <w:fldChar w:fldCharType="end"/>
          </w:r>
          <w:r>
            <w:rPr/>
          </w:r>
        </w:p>
        <w:p>
          <w:pPr>
            <w:pStyle w:val="Contents3"/>
            <w:rPr/>
          </w:pPr>
          <w:r>
            <w:rPr/>
            <w:t>PROGRAMMING THE SERIAL EEPROM</w:t>
            <w:tab/>
          </w:r>
          <w:r>
            <w:fldChar w:fldCharType="begin"/>
          </w:r>
          <w:r>
            <w:rPr/>
            <w:instrText xml:space="preserve"> GOTOBUTTON _Toc321218711  </w:instrText>
          </w:r>
          <w:r>
            <w:rPr/>
          </w:r>
          <w:r>
            <w:rPr/>
            <w:fldChar w:fldCharType="separate"/>
          </w:r>
          <w:r>
            <w:rPr/>
          </w:r>
          <w:r/>
          <w:r>
            <w:rPr/>
            <w:fldChar w:fldCharType="end"/>
          </w:r>
          <w:r>
            <w:rPr/>
          </w:r>
        </w:p>
        <w:p>
          <w:pPr>
            <w:pStyle w:val="Contents3"/>
            <w:rPr/>
          </w:pPr>
          <w:r>
            <w:rPr/>
            <w:t>On-Board Programming</w:t>
            <w:tab/>
          </w:r>
          <w:r>
            <w:fldChar w:fldCharType="begin"/>
          </w:r>
          <w:r>
            <w:rPr/>
            <w:instrText xml:space="preserve"> GOTOBUTTON _Toc321218712  </w:instrText>
          </w:r>
          <w:r>
            <w:rPr/>
          </w:r>
          <w:r>
            <w:rPr/>
            <w:fldChar w:fldCharType="separate"/>
          </w:r>
          <w:r>
            <w:rPr/>
          </w:r>
          <w:r/>
          <w:r>
            <w:rPr/>
            <w:fldChar w:fldCharType="end"/>
          </w:r>
          <w:r>
            <w:rPr/>
          </w:r>
        </w:p>
        <w:p>
          <w:pPr>
            <w:pStyle w:val="Contents3"/>
            <w:rPr/>
          </w:pPr>
          <w:r>
            <w:rPr/>
            <w:t>Plug and Play Resource Map</w:t>
            <w:tab/>
          </w:r>
          <w:r>
            <w:fldChar w:fldCharType="begin"/>
          </w:r>
          <w:r>
            <w:rPr/>
            <w:instrText xml:space="preserve"> GOTOBUTTON _Toc321218713  </w:instrText>
          </w:r>
          <w:r>
            <w:rPr/>
          </w:r>
          <w:r>
            <w:rPr/>
            <w:fldChar w:fldCharType="separate"/>
          </w:r>
          <w:r>
            <w:rPr/>
          </w:r>
          <w:r/>
          <w:r>
            <w:rPr/>
            <w:fldChar w:fldCharType="end"/>
          </w:r>
          <w:r>
            <w:rPr/>
          </w:r>
        </w:p>
        <w:p>
          <w:pPr>
            <w:pStyle w:val="Contents3"/>
            <w:rPr/>
          </w:pPr>
          <w:r>
            <w:rPr/>
            <w:t>PROGRAMMING THE INTERWAVE CODEC/MIXER</w:t>
            <w:tab/>
          </w:r>
          <w:r>
            <w:fldChar w:fldCharType="begin"/>
          </w:r>
          <w:r>
            <w:rPr/>
            <w:instrText xml:space="preserve"> GOTOBUTTON _Toc321218714  </w:instrText>
          </w:r>
          <w:r>
            <w:rPr/>
          </w:r>
          <w:r>
            <w:rPr/>
            <w:fldChar w:fldCharType="separate"/>
          </w:r>
          <w:r>
            <w:rPr/>
          </w:r>
          <w:r/>
          <w:r>
            <w:rPr/>
            <w:fldChar w:fldCharType="end"/>
          </w:r>
          <w:r>
            <w:rPr/>
          </w:r>
        </w:p>
        <w:p>
          <w:pPr>
            <w:pStyle w:val="Contents3"/>
            <w:rPr/>
          </w:pPr>
          <w:r>
            <w:rPr/>
            <w:t>Codec Interrupt Structure</w:t>
            <w:tab/>
          </w:r>
          <w:r>
            <w:fldChar w:fldCharType="begin"/>
          </w:r>
          <w:r>
            <w:rPr/>
            <w:instrText xml:space="preserve"> GOTOBUTTON _Toc321218715  </w:instrText>
          </w:r>
          <w:r>
            <w:rPr/>
          </w:r>
          <w:r>
            <w:rPr/>
            <w:fldChar w:fldCharType="separate"/>
          </w:r>
          <w:r>
            <w:rPr/>
          </w:r>
          <w:r/>
          <w:r>
            <w:rPr/>
            <w:fldChar w:fldCharType="end"/>
          </w:r>
          <w:r>
            <w:rPr/>
          </w:r>
        </w:p>
        <w:p>
          <w:pPr>
            <w:pStyle w:val="Contents3"/>
            <w:rPr/>
          </w:pPr>
          <w:r>
            <w:rPr/>
            <w:t>Codec DMA Transfers</w:t>
            <w:tab/>
          </w:r>
          <w:r>
            <w:fldChar w:fldCharType="begin"/>
          </w:r>
          <w:r>
            <w:rPr/>
            <w:instrText xml:space="preserve"> GOTOBUTTON _Toc321218716  </w:instrText>
          </w:r>
          <w:r>
            <w:rPr/>
          </w:r>
          <w:r>
            <w:rPr/>
            <w:fldChar w:fldCharType="separate"/>
          </w:r>
          <w:r>
            <w:rPr/>
          </w:r>
          <w:r/>
          <w:r>
            <w:rPr/>
            <w:fldChar w:fldCharType="end"/>
          </w:r>
          <w:r>
            <w:rPr/>
          </w:r>
        </w:p>
        <w:p>
          <w:pPr>
            <w:pStyle w:val="Contents3"/>
            <w:rPr/>
          </w:pPr>
          <w:r>
            <w:rPr/>
            <w:t>Programming The Codec Timer</w:t>
            <w:tab/>
          </w:r>
          <w:r>
            <w:fldChar w:fldCharType="begin"/>
          </w:r>
          <w:r>
            <w:rPr/>
            <w:instrText xml:space="preserve"> GOTOBUTTON _Toc321218717  </w:instrText>
          </w:r>
          <w:r>
            <w:rPr/>
          </w:r>
          <w:r>
            <w:rPr/>
            <w:fldChar w:fldCharType="separate"/>
          </w:r>
          <w:r>
            <w:rPr/>
          </w:r>
          <w:r/>
          <w:r>
            <w:rPr/>
            <w:fldChar w:fldCharType="end"/>
          </w:r>
          <w:r>
            <w:rPr/>
          </w:r>
        </w:p>
        <w:p>
          <w:pPr>
            <w:pStyle w:val="Contents3"/>
            <w:rPr/>
          </w:pPr>
          <w:r>
            <w:rPr/>
            <w:t>APPENDIX A                                DDK QUICK REFERENCE GUIDE</w:t>
            <w:tab/>
          </w:r>
          <w:r>
            <w:fldChar w:fldCharType="begin"/>
          </w:r>
          <w:r>
            <w:rPr/>
            <w:instrText xml:space="preserve"> GOTOBUTTON _Toc321218718  </w:instrText>
          </w:r>
          <w:r>
            <w:rPr/>
          </w:r>
          <w:r>
            <w:rPr/>
            <w:fldChar w:fldCharType="separate"/>
          </w:r>
          <w:r>
            <w:rPr/>
          </w:r>
          <w:r/>
          <w:r>
            <w:rPr/>
            <w:fldChar w:fldCharType="end"/>
          </w:r>
          <w:r>
            <w:rPr/>
          </w:r>
        </w:p>
        <w:p>
          <w:pPr>
            <w:pStyle w:val="Contents3"/>
            <w:rPr/>
          </w:pPr>
          <w:r>
            <w:rPr/>
            <w:t>APPENDIX B                                DDK FUNCTION REFERENCE</w:t>
            <w:tab/>
          </w:r>
          <w:r>
            <w:fldChar w:fldCharType="begin"/>
          </w:r>
          <w:r>
            <w:rPr/>
            <w:instrText xml:space="preserve"> GOTOBUTTON _Toc321218719  </w:instrText>
          </w:r>
          <w:r>
            <w:rPr/>
          </w:r>
          <w:r>
            <w:rPr/>
            <w:fldChar w:fldCharType="separate"/>
          </w:r>
          <w:r>
            <w:rPr/>
          </w:r>
          <w:r/>
          <w:r>
            <w:rPr/>
            <w:fldChar w:fldCharType="end"/>
          </w:r>
          <w:r>
            <w:rPr/>
          </w:r>
        </w:p>
        <w:p>
          <w:pPr>
            <w:pStyle w:val="Contents3"/>
            <w:rPr/>
          </w:pPr>
          <w:r>
            <w:rPr/>
            <w:t>APPENDIX C                              MIXER AND ANALOG FUNCTIONS</w:t>
            <w:tab/>
          </w:r>
          <w:r>
            <w:fldChar w:fldCharType="begin"/>
          </w:r>
          <w:r>
            <w:rPr/>
            <w:instrText xml:space="preserve"> GOTOBUTTON _Toc321218720  </w:instrText>
          </w:r>
          <w:r>
            <w:rPr/>
          </w:r>
          <w:r>
            <w:rPr/>
            <w:fldChar w:fldCharType="separate"/>
          </w:r>
          <w:r>
            <w:rPr/>
          </w:r>
          <w:r/>
          <w:r>
            <w:rPr/>
            <w:fldChar w:fldCharType="end"/>
          </w:r>
          <w:r>
            <w:rPr/>
          </w:r>
        </w:p>
        <w:p>
          <w:pPr>
            <w:pStyle w:val="Contents3"/>
            <w:rPr/>
          </w:pPr>
          <w:r>
            <w:rPr/>
            <w:t>APPENDIX D           SAMPLE PLUG-AND-PLAY RESOURCE MAP</w:t>
            <w:tab/>
          </w:r>
          <w:r>
            <w:fldChar w:fldCharType="begin"/>
          </w:r>
          <w:r>
            <w:rPr/>
            <w:instrText xml:space="preserve"> GOTOBUTTON _Toc321218721  </w:instrText>
          </w:r>
          <w:r>
            <w:rPr/>
          </w:r>
          <w:r>
            <w:rPr/>
            <w:fldChar w:fldCharType="separate"/>
          </w:r>
          <w:r>
            <w:rPr/>
          </w:r>
          <w:r/>
          <w:r>
            <w:rPr/>
            <w:fldChar w:fldCharType="end"/>
          </w:r>
          <w:r>
            <w:rPr/>
          </w:r>
          <w:r>
            <w:rPr/>
            <w:fldChar w:fldCharType="end"/>
          </w:r>
        </w:p>
      </w:sdtContent>
    </w:sdt>
    <w:p>
      <w:pPr>
        <w:pStyle w:val="Contents3"/>
        <w:rPr>
          <w:b/>
          <w:b/>
          <w:bCs/>
          <w:i w:val="false"/>
          <w:i w:val="false"/>
          <w:iCs w:val="false"/>
          <w:sz w:val="28"/>
          <w:szCs w:val="28"/>
        </w:rPr>
      </w:pPr>
      <w:r>
        <w:rPr>
          <w:b/>
          <w:bCs/>
          <w:i w:val="false"/>
          <w:iCs w:val="false"/>
          <w:sz w:val="28"/>
          <w:szCs w:val="28"/>
        </w:rPr>
      </w:r>
    </w:p>
    <w:sdt>
      <w:sdtPr>
        <w:docPartObj>
          <w:docPartGallery w:val="Table of Contents"/>
          <w:docPartUnique w:val="true"/>
        </w:docPartObj>
      </w:sdtPr>
      <w:sdtContent>
        <w:p>
          <w:pPr>
            <w:pStyle w:val="Contents3"/>
            <w:rPr>
              <w:b/>
              <w:b/>
              <w:bCs/>
              <w:i w:val="false"/>
              <w:i w:val="false"/>
              <w:iCs w:val="false"/>
              <w:sz w:val="28"/>
              <w:szCs w:val="28"/>
              <w:del w:id="4" w:author="Orlando Canelones" w:date="1995-04-10T01:59:00Z"/>
            </w:rPr>
          </w:pPr>
          <w:del w:id="2" w:author="Orlando Canelones" w:date="1995-04-10T01:59:00Z">
            <w:r>
              <w:fldChar w:fldCharType="begin"/>
            </w:r>
            <w:r>
              <w:rPr>
                <w:sz w:val="28"/>
                <w:i w:val="false"/>
                <w:b/>
                <w:szCs w:val="28"/>
                <w:iCs w:val="false"/>
                <w:bCs/>
              </w:rPr>
              <w:delInstrText xml:space="preserve"> TOC \o "1-3" </w:delInstrText>
            </w:r>
          </w:del>
          <w:r>
            <w:rPr>
              <w:sz w:val="28"/>
              <w:i w:val="false"/>
              <w:b/>
              <w:szCs w:val="28"/>
              <w:iCs w:val="false"/>
              <w:bCs/>
            </w:rPr>
            <w:fldChar w:fldCharType="separate"/>
          </w:r>
          <w:del w:id="3" w:author="Orlando Canelones" w:date="1995-04-10T01:59:00Z">
            <w:r>
              <w:rPr>
                <w:b/>
                <w:bCs/>
                <w:i w:val="false"/>
                <w:iCs w:val="false"/>
                <w:sz w:val="28"/>
                <w:szCs w:val="28"/>
              </w:rPr>
            </w:r>
          </w:del>
        </w:p>
        <w:p>
          <w:pPr>
            <w:pStyle w:val="Contents3"/>
            <w:rPr>
              <w:del w:id="11" w:author="Orlando Canelones" w:date="1995-04-10T01:59:00Z"/>
            </w:rPr>
          </w:pPr>
          <w:del w:id="5" w:author="Orlando Canelones" w:date="1995-04-10T01:59:00Z">
            <w:r>
              <w:rPr/>
              <w:delText>INTRODUCTION TO THE INTERWAVE DDK</w:delText>
              <w:tab/>
            </w:r>
          </w:del>
          <w:del w:id="6" w:author="Orlando Canelones" w:date="1995-04-10T01:59:00Z">
            <w:r>
              <w:fldChar w:fldCharType="begin"/>
            </w:r>
            <w:r>
              <w:rPr/>
              <w:delInstrText xml:space="preserve"> GOTOBUTTON _Toc322112822  </w:delInstrText>
            </w:r>
          </w:del>
          <w:del w:id="7" w:author="Orlando Canelones" w:date="1995-04-10T01:59:00Z">
            <w:r>
              <w:rPr/>
            </w:r>
          </w:del>
          <w:r>
            <w:rPr/>
            <w:fldChar w:fldCharType="separate"/>
          </w:r>
          <w:del w:id="8" w:author="Orlando Canelones" w:date="1995-04-10T01:59:00Z">
            <w:r>
              <w:rPr/>
            </w:r>
          </w:del>
          <w:del w:id="9" w:author="Orlando Canelones" w:date="1995-04-10T01:59:00Z">
            <w:r/>
          </w:del>
          <w:r>
            <w:rPr/>
            <w:fldChar w:fldCharType="end"/>
          </w:r>
          <w:del w:id="10" w:author="Orlando Canelones" w:date="1995-04-10T01:59:00Z">
            <w:r>
              <w:rPr/>
            </w:r>
          </w:del>
        </w:p>
        <w:p>
          <w:pPr>
            <w:pStyle w:val="Contents3"/>
            <w:rPr>
              <w:del w:id="18" w:author="Orlando Canelones" w:date="1995-04-10T01:59:00Z"/>
            </w:rPr>
          </w:pPr>
          <w:del w:id="12" w:author="Orlando Canelones" w:date="1995-04-10T01:59:00Z">
            <w:r>
              <w:rPr/>
              <w:delText>SUPPORTED COMPILERS</w:delText>
              <w:tab/>
            </w:r>
          </w:del>
          <w:del w:id="13" w:author="Orlando Canelones" w:date="1995-04-10T01:59:00Z">
            <w:r>
              <w:fldChar w:fldCharType="begin"/>
            </w:r>
            <w:r>
              <w:rPr/>
              <w:delInstrText xml:space="preserve"> GOTOBUTTON _Toc322112823  </w:delInstrText>
            </w:r>
          </w:del>
          <w:del w:id="14" w:author="Orlando Canelones" w:date="1995-04-10T01:59:00Z">
            <w:r>
              <w:rPr/>
            </w:r>
          </w:del>
          <w:r>
            <w:rPr/>
            <w:fldChar w:fldCharType="separate"/>
          </w:r>
          <w:del w:id="15" w:author="Orlando Canelones" w:date="1995-04-10T01:59:00Z">
            <w:r>
              <w:rPr/>
            </w:r>
          </w:del>
          <w:del w:id="16" w:author="Orlando Canelones" w:date="1995-04-10T01:59:00Z">
            <w:r/>
          </w:del>
          <w:r>
            <w:rPr/>
            <w:fldChar w:fldCharType="end"/>
          </w:r>
          <w:del w:id="17" w:author="Orlando Canelones" w:date="1995-04-10T01:59:00Z">
            <w:r>
              <w:rPr/>
            </w:r>
          </w:del>
        </w:p>
        <w:p>
          <w:pPr>
            <w:pStyle w:val="Contents3"/>
            <w:rPr>
              <w:del w:id="25" w:author="Orlando Canelones" w:date="1995-04-10T01:59:00Z"/>
            </w:rPr>
          </w:pPr>
          <w:del w:id="19" w:author="Orlando Canelones" w:date="1995-04-10T01:59:00Z">
            <w:r>
              <w:rPr/>
              <w:delText>DDK INCLUDE AND SOURCE FILES</w:delText>
              <w:tab/>
            </w:r>
          </w:del>
          <w:del w:id="20" w:author="Orlando Canelones" w:date="1995-04-10T01:59:00Z">
            <w:r>
              <w:fldChar w:fldCharType="begin"/>
            </w:r>
            <w:r>
              <w:rPr/>
              <w:delInstrText xml:space="preserve"> GOTOBUTTON _Toc322112824  </w:delInstrText>
            </w:r>
          </w:del>
          <w:del w:id="21" w:author="Orlando Canelones" w:date="1995-04-10T01:59:00Z">
            <w:r>
              <w:rPr/>
            </w:r>
          </w:del>
          <w:r>
            <w:rPr/>
            <w:fldChar w:fldCharType="separate"/>
          </w:r>
          <w:del w:id="22" w:author="Orlando Canelones" w:date="1995-04-10T01:59:00Z">
            <w:r>
              <w:rPr/>
            </w:r>
          </w:del>
          <w:del w:id="23" w:author="Orlando Canelones" w:date="1995-04-10T01:59:00Z">
            <w:r/>
          </w:del>
          <w:r>
            <w:rPr/>
            <w:fldChar w:fldCharType="end"/>
          </w:r>
          <w:del w:id="24" w:author="Orlando Canelones" w:date="1995-04-10T01:59:00Z">
            <w:r>
              <w:rPr/>
            </w:r>
          </w:del>
        </w:p>
        <w:p>
          <w:pPr>
            <w:pStyle w:val="Contents3"/>
            <w:rPr>
              <w:del w:id="32" w:author="Orlando Canelones" w:date="1995-04-10T01:59:00Z"/>
            </w:rPr>
          </w:pPr>
          <w:del w:id="26" w:author="Orlando Canelones" w:date="1995-04-10T01:59:00Z">
            <w:r>
              <w:rPr/>
              <w:delText>DDK DATA TYPES</w:delText>
              <w:tab/>
            </w:r>
          </w:del>
          <w:del w:id="27" w:author="Orlando Canelones" w:date="1995-04-10T01:59:00Z">
            <w:r>
              <w:fldChar w:fldCharType="begin"/>
            </w:r>
            <w:r>
              <w:rPr/>
              <w:delInstrText xml:space="preserve"> GOTOBUTTON _Toc322112825  </w:delInstrText>
            </w:r>
          </w:del>
          <w:del w:id="28" w:author="Orlando Canelones" w:date="1995-04-10T01:59:00Z">
            <w:r>
              <w:rPr/>
            </w:r>
          </w:del>
          <w:r>
            <w:rPr/>
            <w:fldChar w:fldCharType="separate"/>
          </w:r>
          <w:del w:id="29" w:author="Orlando Canelones" w:date="1995-04-10T01:59:00Z">
            <w:r>
              <w:rPr/>
            </w:r>
          </w:del>
          <w:del w:id="30" w:author="Orlando Canelones" w:date="1995-04-10T01:59:00Z">
            <w:r/>
          </w:del>
          <w:r>
            <w:rPr/>
            <w:fldChar w:fldCharType="end"/>
          </w:r>
          <w:del w:id="31" w:author="Orlando Canelones" w:date="1995-04-10T01:59:00Z">
            <w:r>
              <w:rPr/>
            </w:r>
          </w:del>
        </w:p>
        <w:p>
          <w:pPr>
            <w:pStyle w:val="Contents3"/>
            <w:rPr>
              <w:del w:id="39" w:author="Orlando Canelones" w:date="1995-04-10T01:59:00Z"/>
            </w:rPr>
          </w:pPr>
          <w:del w:id="33" w:author="Orlando Canelones" w:date="1995-04-10T01:59:00Z">
            <w:r>
              <w:rPr/>
              <w:delText>BASIC STRUCTURE OF A DDK PROGRAM</w:delText>
              <w:tab/>
            </w:r>
          </w:del>
          <w:del w:id="34" w:author="Orlando Canelones" w:date="1995-04-10T01:59:00Z">
            <w:r>
              <w:fldChar w:fldCharType="begin"/>
            </w:r>
            <w:r>
              <w:rPr/>
              <w:delInstrText xml:space="preserve"> GOTOBUTTON _Toc322112826  </w:delInstrText>
            </w:r>
          </w:del>
          <w:del w:id="35" w:author="Orlando Canelones" w:date="1995-04-10T01:59:00Z">
            <w:r>
              <w:rPr/>
            </w:r>
          </w:del>
          <w:r>
            <w:rPr/>
            <w:fldChar w:fldCharType="separate"/>
          </w:r>
          <w:del w:id="36" w:author="Orlando Canelones" w:date="1995-04-10T01:59:00Z">
            <w:r>
              <w:rPr/>
            </w:r>
          </w:del>
          <w:del w:id="37" w:author="Orlando Canelones" w:date="1995-04-10T01:59:00Z">
            <w:r/>
          </w:del>
          <w:r>
            <w:rPr/>
            <w:fldChar w:fldCharType="end"/>
          </w:r>
          <w:del w:id="38" w:author="Orlando Canelones" w:date="1995-04-10T01:59:00Z">
            <w:r>
              <w:rPr/>
            </w:r>
          </w:del>
        </w:p>
        <w:p>
          <w:pPr>
            <w:pStyle w:val="Contents3"/>
            <w:rPr>
              <w:del w:id="46" w:author="Orlando Canelones" w:date="1995-04-10T01:59:00Z"/>
            </w:rPr>
          </w:pPr>
          <w:del w:id="40" w:author="Orlando Canelones" w:date="1995-04-10T01:59:00Z">
            <w:r>
              <w:rPr/>
              <w:delText>Initializing the DDK and the InterWave Hardware</w:delText>
              <w:tab/>
            </w:r>
          </w:del>
          <w:del w:id="41" w:author="Orlando Canelones" w:date="1995-04-10T01:59:00Z">
            <w:r>
              <w:fldChar w:fldCharType="begin"/>
            </w:r>
            <w:r>
              <w:rPr/>
              <w:delInstrText xml:space="preserve"> GOTOBUTTON _Toc322112827  </w:delInstrText>
            </w:r>
          </w:del>
          <w:del w:id="42" w:author="Orlando Canelones" w:date="1995-04-10T01:59:00Z">
            <w:r>
              <w:rPr/>
            </w:r>
          </w:del>
          <w:r>
            <w:rPr/>
            <w:fldChar w:fldCharType="separate"/>
          </w:r>
          <w:del w:id="43" w:author="Orlando Canelones" w:date="1995-04-10T01:59:00Z">
            <w:r>
              <w:rPr/>
            </w:r>
          </w:del>
          <w:del w:id="44" w:author="Orlando Canelones" w:date="1995-04-10T01:59:00Z">
            <w:r/>
          </w:del>
          <w:r>
            <w:rPr/>
            <w:fldChar w:fldCharType="end"/>
          </w:r>
          <w:del w:id="45" w:author="Orlando Canelones" w:date="1995-04-10T01:59:00Z">
            <w:r>
              <w:rPr/>
            </w:r>
          </w:del>
        </w:p>
        <w:p>
          <w:pPr>
            <w:pStyle w:val="Contents3"/>
            <w:rPr>
              <w:del w:id="53" w:author="Orlando Canelones" w:date="1995-04-10T01:59:00Z"/>
            </w:rPr>
          </w:pPr>
          <w:del w:id="47" w:author="Orlando Canelones" w:date="1995-04-10T01:59:00Z">
            <w:r>
              <w:rPr/>
              <w:delText>Registering Callback Functions for Interrupt Events</w:delText>
              <w:tab/>
            </w:r>
          </w:del>
          <w:del w:id="48" w:author="Orlando Canelones" w:date="1995-04-10T01:59:00Z">
            <w:r>
              <w:fldChar w:fldCharType="begin"/>
            </w:r>
            <w:r>
              <w:rPr/>
              <w:delInstrText xml:space="preserve"> GOTOBUTTON _Toc322112828  </w:delInstrText>
            </w:r>
          </w:del>
          <w:del w:id="49" w:author="Orlando Canelones" w:date="1995-04-10T01:59:00Z">
            <w:r>
              <w:rPr/>
            </w:r>
          </w:del>
          <w:r>
            <w:rPr/>
            <w:fldChar w:fldCharType="separate"/>
          </w:r>
          <w:del w:id="50" w:author="Orlando Canelones" w:date="1995-04-10T01:59:00Z">
            <w:r>
              <w:rPr/>
            </w:r>
          </w:del>
          <w:del w:id="51" w:author="Orlando Canelones" w:date="1995-04-10T01:59:00Z">
            <w:r/>
          </w:del>
          <w:r>
            <w:rPr/>
            <w:fldChar w:fldCharType="end"/>
          </w:r>
          <w:del w:id="52" w:author="Orlando Canelones" w:date="1995-04-10T01:59:00Z">
            <w:r>
              <w:rPr/>
            </w:r>
          </w:del>
        </w:p>
        <w:p>
          <w:pPr>
            <w:pStyle w:val="Contents3"/>
            <w:rPr>
              <w:del w:id="60" w:author="Orlando Canelones" w:date="1995-04-10T01:59:00Z"/>
            </w:rPr>
          </w:pPr>
          <w:del w:id="54" w:author="Orlando Canelones" w:date="1995-04-10T01:59:00Z">
            <w:r>
              <w:rPr/>
              <w:delText>Establishing a  DMA and IRQ Interface to the InterWave Hardware.</w:delText>
              <w:tab/>
            </w:r>
          </w:del>
          <w:del w:id="55" w:author="Orlando Canelones" w:date="1995-04-10T01:59:00Z">
            <w:r>
              <w:fldChar w:fldCharType="begin"/>
            </w:r>
            <w:r>
              <w:rPr/>
              <w:delInstrText xml:space="preserve"> GOTOBUTTON _Toc322112829  </w:delInstrText>
            </w:r>
          </w:del>
          <w:del w:id="56" w:author="Orlando Canelones" w:date="1995-04-10T01:59:00Z">
            <w:r>
              <w:rPr/>
            </w:r>
          </w:del>
          <w:r>
            <w:rPr/>
            <w:fldChar w:fldCharType="separate"/>
          </w:r>
          <w:del w:id="57" w:author="Orlando Canelones" w:date="1995-04-10T01:59:00Z">
            <w:r>
              <w:rPr/>
            </w:r>
          </w:del>
          <w:del w:id="58" w:author="Orlando Canelones" w:date="1995-04-10T01:59:00Z">
            <w:r/>
          </w:del>
          <w:r>
            <w:rPr/>
            <w:fldChar w:fldCharType="end"/>
          </w:r>
          <w:del w:id="59" w:author="Orlando Canelones" w:date="1995-04-10T01:59:00Z">
            <w:r>
              <w:rPr/>
            </w:r>
          </w:del>
        </w:p>
        <w:p>
          <w:pPr>
            <w:pStyle w:val="Contents3"/>
            <w:rPr>
              <w:del w:id="67" w:author="Orlando Canelones" w:date="1995-04-10T01:59:00Z"/>
            </w:rPr>
          </w:pPr>
          <w:del w:id="61" w:author="Orlando Canelones" w:date="1995-04-10T01:59:00Z">
            <w:r>
              <w:rPr/>
              <w:delText>CREATING  DDK LIBRARIES FOR YOUR C COMPILER.</w:delText>
              <w:tab/>
            </w:r>
          </w:del>
          <w:del w:id="62" w:author="Orlando Canelones" w:date="1995-04-10T01:59:00Z">
            <w:r>
              <w:fldChar w:fldCharType="begin"/>
            </w:r>
            <w:r>
              <w:rPr/>
              <w:delInstrText xml:space="preserve"> GOTOBUTTON _Toc322112830  </w:delInstrText>
            </w:r>
          </w:del>
          <w:del w:id="63" w:author="Orlando Canelones" w:date="1995-04-10T01:59:00Z">
            <w:r>
              <w:rPr/>
            </w:r>
          </w:del>
          <w:r>
            <w:rPr/>
            <w:fldChar w:fldCharType="separate"/>
          </w:r>
          <w:del w:id="64" w:author="Orlando Canelones" w:date="1995-04-10T01:59:00Z">
            <w:r>
              <w:rPr/>
            </w:r>
          </w:del>
          <w:del w:id="65" w:author="Orlando Canelones" w:date="1995-04-10T01:59:00Z">
            <w:r/>
          </w:del>
          <w:r>
            <w:rPr/>
            <w:fldChar w:fldCharType="end"/>
          </w:r>
          <w:del w:id="66" w:author="Orlando Canelones" w:date="1995-04-10T01:59:00Z">
            <w:r>
              <w:rPr/>
            </w:r>
          </w:del>
        </w:p>
        <w:p>
          <w:pPr>
            <w:pStyle w:val="Contents3"/>
            <w:rPr>
              <w:del w:id="74" w:author="Orlando Canelones" w:date="1995-04-10T01:59:00Z"/>
            </w:rPr>
          </w:pPr>
          <w:del w:id="68" w:author="Orlando Canelones" w:date="1995-04-10T01:59:00Z">
            <w:r>
              <w:rPr/>
              <w:delText>Creating DDK Libraries for BORLAND C/C++.</w:delText>
              <w:tab/>
            </w:r>
          </w:del>
          <w:del w:id="69" w:author="Orlando Canelones" w:date="1995-04-10T01:59:00Z">
            <w:r>
              <w:fldChar w:fldCharType="begin"/>
            </w:r>
            <w:r>
              <w:rPr/>
              <w:delInstrText xml:space="preserve"> GOTOBUTTON _Toc322112831  </w:delInstrText>
            </w:r>
          </w:del>
          <w:del w:id="70" w:author="Orlando Canelones" w:date="1995-04-10T01:59:00Z">
            <w:r>
              <w:rPr/>
            </w:r>
          </w:del>
          <w:r>
            <w:rPr/>
            <w:fldChar w:fldCharType="separate"/>
          </w:r>
          <w:del w:id="71" w:author="Orlando Canelones" w:date="1995-04-10T01:59:00Z">
            <w:r>
              <w:rPr/>
            </w:r>
          </w:del>
          <w:del w:id="72" w:author="Orlando Canelones" w:date="1995-04-10T01:59:00Z">
            <w:r/>
          </w:del>
          <w:r>
            <w:rPr/>
            <w:fldChar w:fldCharType="end"/>
          </w:r>
          <w:del w:id="73" w:author="Orlando Canelones" w:date="1995-04-10T01:59:00Z">
            <w:r>
              <w:rPr/>
            </w:r>
          </w:del>
        </w:p>
        <w:p>
          <w:pPr>
            <w:pStyle w:val="Contents3"/>
            <w:rPr>
              <w:del w:id="81" w:author="Orlando Canelones" w:date="1995-04-10T01:59:00Z"/>
            </w:rPr>
          </w:pPr>
          <w:del w:id="75" w:author="Orlando Canelones" w:date="1995-04-10T01:59:00Z">
            <w:r>
              <w:rPr/>
              <w:delText>Creating DDK Libraries for Microsoft Visual C++</w:delText>
              <w:tab/>
            </w:r>
          </w:del>
          <w:del w:id="76" w:author="Orlando Canelones" w:date="1995-04-10T01:59:00Z">
            <w:r>
              <w:fldChar w:fldCharType="begin"/>
            </w:r>
            <w:r>
              <w:rPr/>
              <w:delInstrText xml:space="preserve"> GOTOBUTTON _Toc322112832  </w:delInstrText>
            </w:r>
          </w:del>
          <w:del w:id="77" w:author="Orlando Canelones" w:date="1995-04-10T01:59:00Z">
            <w:r>
              <w:rPr/>
            </w:r>
          </w:del>
          <w:r>
            <w:rPr/>
            <w:fldChar w:fldCharType="separate"/>
          </w:r>
          <w:del w:id="78" w:author="Orlando Canelones" w:date="1995-04-10T01:59:00Z">
            <w:r>
              <w:rPr/>
            </w:r>
          </w:del>
          <w:del w:id="79" w:author="Orlando Canelones" w:date="1995-04-10T01:59:00Z">
            <w:r/>
          </w:del>
          <w:r>
            <w:rPr/>
            <w:fldChar w:fldCharType="end"/>
          </w:r>
          <w:del w:id="80" w:author="Orlando Canelones" w:date="1995-04-10T01:59:00Z">
            <w:r>
              <w:rPr/>
            </w:r>
          </w:del>
        </w:p>
        <w:p>
          <w:pPr>
            <w:pStyle w:val="Contents3"/>
            <w:rPr>
              <w:del w:id="90" w:author="Orlando Canelones" w:date="1995-04-10T01:59:00Z"/>
            </w:rPr>
          </w:pPr>
          <w:del w:id="82" w:author="Orlando Canelones" w:date="1995-04-10T01:59:00Z">
            <w:r>
              <w:rPr/>
              <w:delText>Creating DDK Libraries for WATCOM C/C++</w:delText>
            </w:r>
          </w:del>
          <w:del w:id="83" w:author="Orlando Canelones" w:date="1995-04-10T01:59:00Z">
            <w:r>
              <w:rPr>
                <w:vertAlign w:val="superscript"/>
              </w:rPr>
              <w:delText>32</w:delText>
            </w:r>
          </w:del>
          <w:del w:id="84" w:author="Orlando Canelones" w:date="1995-04-10T01:59:00Z">
            <w:r>
              <w:rPr/>
              <w:tab/>
            </w:r>
          </w:del>
          <w:del w:id="85" w:author="Orlando Canelones" w:date="1995-04-10T01:59:00Z">
            <w:r>
              <w:fldChar w:fldCharType="begin"/>
            </w:r>
            <w:r>
              <w:rPr/>
              <w:delInstrText xml:space="preserve"> GOTOBUTTON _Toc322112833  </w:delInstrText>
            </w:r>
          </w:del>
          <w:del w:id="86" w:author="Orlando Canelones" w:date="1995-04-10T01:59:00Z">
            <w:r>
              <w:rPr/>
            </w:r>
          </w:del>
          <w:r>
            <w:rPr/>
            <w:fldChar w:fldCharType="separate"/>
          </w:r>
          <w:del w:id="87" w:author="Orlando Canelones" w:date="1995-04-10T01:59:00Z">
            <w:r>
              <w:rPr/>
            </w:r>
          </w:del>
          <w:del w:id="88" w:author="Orlando Canelones" w:date="1995-04-10T01:59:00Z">
            <w:r/>
          </w:del>
          <w:r>
            <w:rPr/>
            <w:fldChar w:fldCharType="end"/>
          </w:r>
          <w:del w:id="89" w:author="Orlando Canelones" w:date="1995-04-10T01:59:00Z">
            <w:r>
              <w:rPr/>
            </w:r>
          </w:del>
        </w:p>
        <w:p>
          <w:pPr>
            <w:pStyle w:val="Contents3"/>
            <w:rPr>
              <w:del w:id="97" w:author="Orlando Canelones" w:date="1995-04-10T01:59:00Z"/>
            </w:rPr>
          </w:pPr>
          <w:del w:id="91" w:author="Orlando Canelones" w:date="1995-04-10T01:59:00Z">
            <w:r>
              <w:rPr/>
              <w:delText>Creating DDK Libraries for METAWARE’S High C</w:delText>
              <w:tab/>
            </w:r>
          </w:del>
          <w:del w:id="92" w:author="Orlando Canelones" w:date="1995-04-10T01:59:00Z">
            <w:r>
              <w:fldChar w:fldCharType="begin"/>
            </w:r>
            <w:r>
              <w:rPr/>
              <w:delInstrText xml:space="preserve"> GOTOBUTTON _Toc322112834  </w:delInstrText>
            </w:r>
          </w:del>
          <w:del w:id="93" w:author="Orlando Canelones" w:date="1995-04-10T01:59:00Z">
            <w:r>
              <w:rPr/>
            </w:r>
          </w:del>
          <w:r>
            <w:rPr/>
            <w:fldChar w:fldCharType="separate"/>
          </w:r>
          <w:del w:id="94" w:author="Orlando Canelones" w:date="1995-04-10T01:59:00Z">
            <w:r>
              <w:rPr/>
            </w:r>
          </w:del>
          <w:del w:id="95" w:author="Orlando Canelones" w:date="1995-04-10T01:59:00Z">
            <w:r/>
          </w:del>
          <w:r>
            <w:rPr/>
            <w:fldChar w:fldCharType="end"/>
          </w:r>
          <w:del w:id="96" w:author="Orlando Canelones" w:date="1995-04-10T01:59:00Z">
            <w:r>
              <w:rPr/>
            </w:r>
          </w:del>
        </w:p>
        <w:p>
          <w:pPr>
            <w:pStyle w:val="Contents3"/>
            <w:rPr>
              <w:del w:id="104" w:author="Orlando Canelones" w:date="1995-04-10T01:59:00Z"/>
            </w:rPr>
          </w:pPr>
          <w:del w:id="98" w:author="Orlando Canelones" w:date="1995-04-10T01:59:00Z">
            <w:r>
              <w:rPr/>
              <w:delText>MetaWare’s High C/C++ supports  DOS extenders other than Phar Lap; however the InterWave DDK was only tested with Phar Lap under this compiler.</w:delText>
              <w:tab/>
            </w:r>
          </w:del>
          <w:del w:id="99" w:author="Orlando Canelones" w:date="1995-04-10T01:59:00Z">
            <w:r>
              <w:fldChar w:fldCharType="begin"/>
            </w:r>
            <w:r>
              <w:rPr/>
              <w:delInstrText xml:space="preserve"> GOTOBUTTON _Toc322112835  </w:delInstrText>
            </w:r>
          </w:del>
          <w:del w:id="100" w:author="Orlando Canelones" w:date="1995-04-10T01:59:00Z">
            <w:r>
              <w:rPr/>
            </w:r>
          </w:del>
          <w:r>
            <w:rPr/>
            <w:fldChar w:fldCharType="separate"/>
          </w:r>
          <w:del w:id="101" w:author="Orlando Canelones" w:date="1995-04-10T01:59:00Z">
            <w:r>
              <w:rPr/>
            </w:r>
          </w:del>
          <w:del w:id="102" w:author="Orlando Canelones" w:date="1995-04-10T01:59:00Z">
            <w:r/>
          </w:del>
          <w:r>
            <w:rPr/>
            <w:fldChar w:fldCharType="end"/>
          </w:r>
          <w:del w:id="103" w:author="Orlando Canelones" w:date="1995-04-10T01:59:00Z">
            <w:r>
              <w:rPr/>
            </w:r>
          </w:del>
        </w:p>
        <w:p>
          <w:pPr>
            <w:pStyle w:val="Contents3"/>
            <w:rPr>
              <w:del w:id="111" w:author="Orlando Canelones" w:date="1995-04-10T01:59:00Z"/>
            </w:rPr>
          </w:pPr>
          <w:del w:id="105" w:author="Orlando Canelones" w:date="1995-04-10T01:59:00Z">
            <w:r>
              <w:rPr/>
              <w:delText>Creating DDK Libraries for SYMANTEC C/C++</w:delText>
              <w:tab/>
            </w:r>
          </w:del>
          <w:del w:id="106" w:author="Orlando Canelones" w:date="1995-04-10T01:59:00Z">
            <w:r>
              <w:fldChar w:fldCharType="begin"/>
            </w:r>
            <w:r>
              <w:rPr/>
              <w:delInstrText xml:space="preserve"> GOTOBUTTON _Toc322112836  </w:delInstrText>
            </w:r>
          </w:del>
          <w:del w:id="107" w:author="Orlando Canelones" w:date="1995-04-10T01:59:00Z">
            <w:r>
              <w:rPr/>
            </w:r>
          </w:del>
          <w:r>
            <w:rPr/>
            <w:fldChar w:fldCharType="separate"/>
          </w:r>
          <w:del w:id="108" w:author="Orlando Canelones" w:date="1995-04-10T01:59:00Z">
            <w:r>
              <w:rPr/>
            </w:r>
          </w:del>
          <w:del w:id="109" w:author="Orlando Canelones" w:date="1995-04-10T01:59:00Z">
            <w:r/>
          </w:del>
          <w:r>
            <w:rPr/>
            <w:fldChar w:fldCharType="end"/>
          </w:r>
          <w:del w:id="110" w:author="Orlando Canelones" w:date="1995-04-10T01:59:00Z">
            <w:r>
              <w:rPr/>
            </w:r>
          </w:del>
        </w:p>
        <w:p>
          <w:pPr>
            <w:pStyle w:val="Contents3"/>
            <w:rPr>
              <w:del w:id="118" w:author="Orlando Canelones" w:date="1995-04-10T01:59:00Z"/>
            </w:rPr>
          </w:pPr>
          <w:del w:id="112" w:author="Orlando Canelones" w:date="1995-04-10T01:59:00Z">
            <w:r>
              <w:rPr/>
              <w:delText>THE PLUG AND PLAY INTERFACE</w:delText>
              <w:tab/>
            </w:r>
          </w:del>
          <w:del w:id="113" w:author="Orlando Canelones" w:date="1995-04-10T01:59:00Z">
            <w:r>
              <w:fldChar w:fldCharType="begin"/>
            </w:r>
            <w:r>
              <w:rPr/>
              <w:delInstrText xml:space="preserve"> GOTOBUTTON _Toc322112837  </w:delInstrText>
            </w:r>
          </w:del>
          <w:del w:id="114" w:author="Orlando Canelones" w:date="1995-04-10T01:59:00Z">
            <w:r>
              <w:rPr/>
            </w:r>
          </w:del>
          <w:r>
            <w:rPr/>
            <w:fldChar w:fldCharType="separate"/>
          </w:r>
          <w:del w:id="115" w:author="Orlando Canelones" w:date="1995-04-10T01:59:00Z">
            <w:r>
              <w:rPr/>
            </w:r>
          </w:del>
          <w:del w:id="116" w:author="Orlando Canelones" w:date="1995-04-10T01:59:00Z">
            <w:r/>
          </w:del>
          <w:r>
            <w:rPr/>
            <w:fldChar w:fldCharType="end"/>
          </w:r>
          <w:del w:id="117" w:author="Orlando Canelones" w:date="1995-04-10T01:59:00Z">
            <w:r>
              <w:rPr/>
            </w:r>
          </w:del>
        </w:p>
        <w:p>
          <w:pPr>
            <w:pStyle w:val="Contents3"/>
            <w:rPr>
              <w:del w:id="125" w:author="Orlando Canelones" w:date="1995-04-10T01:59:00Z"/>
            </w:rPr>
          </w:pPr>
          <w:del w:id="119" w:author="Orlando Canelones" w:date="1995-04-10T01:59:00Z">
            <w:r>
              <w:rPr/>
              <w:delText>ACCESSING REGISTERS IN THE INTERWAVE HARDWARE</w:delText>
              <w:tab/>
            </w:r>
          </w:del>
          <w:del w:id="120" w:author="Orlando Canelones" w:date="1995-04-10T01:59:00Z">
            <w:r>
              <w:fldChar w:fldCharType="begin"/>
            </w:r>
            <w:r>
              <w:rPr/>
              <w:delInstrText xml:space="preserve"> GOTOBUTTON _Toc322112838  </w:delInstrText>
            </w:r>
          </w:del>
          <w:del w:id="121" w:author="Orlando Canelones" w:date="1995-04-10T01:59:00Z">
            <w:r>
              <w:rPr/>
            </w:r>
          </w:del>
          <w:r>
            <w:rPr/>
            <w:fldChar w:fldCharType="separate"/>
          </w:r>
          <w:del w:id="122" w:author="Orlando Canelones" w:date="1995-04-10T01:59:00Z">
            <w:r>
              <w:rPr/>
            </w:r>
          </w:del>
          <w:del w:id="123" w:author="Orlando Canelones" w:date="1995-04-10T01:59:00Z">
            <w:r/>
          </w:del>
          <w:r>
            <w:rPr/>
            <w:fldChar w:fldCharType="end"/>
          </w:r>
          <w:del w:id="124" w:author="Orlando Canelones" w:date="1995-04-10T01:59:00Z">
            <w:r>
              <w:rPr/>
            </w:r>
          </w:del>
        </w:p>
        <w:p>
          <w:pPr>
            <w:pStyle w:val="Contents3"/>
            <w:rPr>
              <w:del w:id="132" w:author="Orlando Canelones" w:date="1995-04-10T01:59:00Z"/>
            </w:rPr>
          </w:pPr>
          <w:del w:id="126" w:author="Orlando Canelones" w:date="1995-04-10T01:59:00Z">
            <w:r>
              <w:rPr/>
              <w:delText>Normal or Internal Decoding</w:delText>
              <w:tab/>
            </w:r>
          </w:del>
          <w:del w:id="127" w:author="Orlando Canelones" w:date="1995-04-10T01:59:00Z">
            <w:r>
              <w:fldChar w:fldCharType="begin"/>
            </w:r>
            <w:r>
              <w:rPr/>
              <w:delInstrText xml:space="preserve"> GOTOBUTTON _Toc322112839  </w:delInstrText>
            </w:r>
          </w:del>
          <w:del w:id="128" w:author="Orlando Canelones" w:date="1995-04-10T01:59:00Z">
            <w:r>
              <w:rPr/>
            </w:r>
          </w:del>
          <w:r>
            <w:rPr/>
            <w:fldChar w:fldCharType="separate"/>
          </w:r>
          <w:del w:id="129" w:author="Orlando Canelones" w:date="1995-04-10T01:59:00Z">
            <w:r>
              <w:rPr/>
            </w:r>
          </w:del>
          <w:del w:id="130" w:author="Orlando Canelones" w:date="1995-04-10T01:59:00Z">
            <w:r/>
          </w:del>
          <w:r>
            <w:rPr/>
            <w:fldChar w:fldCharType="end"/>
          </w:r>
          <w:del w:id="131" w:author="Orlando Canelones" w:date="1995-04-10T01:59:00Z">
            <w:r>
              <w:rPr/>
            </w:r>
          </w:del>
        </w:p>
        <w:p>
          <w:pPr>
            <w:pStyle w:val="Contents3"/>
            <w:rPr>
              <w:del w:id="139" w:author="Orlando Canelones" w:date="1995-04-10T01:59:00Z"/>
            </w:rPr>
          </w:pPr>
          <w:del w:id="133" w:author="Orlando Canelones" w:date="1995-04-10T01:59:00Z">
            <w:r>
              <w:rPr/>
              <w:delText>External Decoding</w:delText>
              <w:tab/>
            </w:r>
          </w:del>
          <w:del w:id="134" w:author="Orlando Canelones" w:date="1995-04-10T01:59:00Z">
            <w:r>
              <w:fldChar w:fldCharType="begin"/>
            </w:r>
            <w:r>
              <w:rPr/>
              <w:delInstrText xml:space="preserve"> GOTOBUTTON _Toc322112840  </w:delInstrText>
            </w:r>
          </w:del>
          <w:del w:id="135" w:author="Orlando Canelones" w:date="1995-04-10T01:59:00Z">
            <w:r>
              <w:rPr/>
            </w:r>
          </w:del>
          <w:r>
            <w:rPr/>
            <w:fldChar w:fldCharType="separate"/>
          </w:r>
          <w:del w:id="136" w:author="Orlando Canelones" w:date="1995-04-10T01:59:00Z">
            <w:r>
              <w:rPr/>
            </w:r>
          </w:del>
          <w:del w:id="137" w:author="Orlando Canelones" w:date="1995-04-10T01:59:00Z">
            <w:r/>
          </w:del>
          <w:r>
            <w:rPr/>
            <w:fldChar w:fldCharType="end"/>
          </w:r>
          <w:del w:id="138" w:author="Orlando Canelones" w:date="1995-04-10T01:59:00Z">
            <w:r>
              <w:rPr/>
            </w:r>
          </w:del>
        </w:p>
        <w:p>
          <w:pPr>
            <w:pStyle w:val="Contents3"/>
            <w:rPr>
              <w:del w:id="146" w:author="Orlando Canelones" w:date="1995-04-10T01:59:00Z"/>
            </w:rPr>
          </w:pPr>
          <w:del w:id="140" w:author="Orlando Canelones" w:date="1995-04-10T01:59:00Z">
            <w:r>
              <w:rPr/>
              <w:delText>Board Initialization under Plug and Play</w:delText>
              <w:tab/>
            </w:r>
          </w:del>
          <w:del w:id="141" w:author="Orlando Canelones" w:date="1995-04-10T01:59:00Z">
            <w:r>
              <w:fldChar w:fldCharType="begin"/>
            </w:r>
            <w:r>
              <w:rPr/>
              <w:delInstrText xml:space="preserve"> GOTOBUTTON _Toc322112841  </w:delInstrText>
            </w:r>
          </w:del>
          <w:del w:id="142" w:author="Orlando Canelones" w:date="1995-04-10T01:59:00Z">
            <w:r>
              <w:rPr/>
            </w:r>
          </w:del>
          <w:r>
            <w:rPr/>
            <w:fldChar w:fldCharType="separate"/>
          </w:r>
          <w:del w:id="143" w:author="Orlando Canelones" w:date="1995-04-10T01:59:00Z">
            <w:r>
              <w:rPr/>
            </w:r>
          </w:del>
          <w:del w:id="144" w:author="Orlando Canelones" w:date="1995-04-10T01:59:00Z">
            <w:r/>
          </w:del>
          <w:r>
            <w:rPr/>
            <w:fldChar w:fldCharType="end"/>
          </w:r>
          <w:del w:id="145" w:author="Orlando Canelones" w:date="1995-04-10T01:59:00Z">
            <w:r>
              <w:rPr/>
            </w:r>
          </w:del>
        </w:p>
        <w:p>
          <w:pPr>
            <w:pStyle w:val="Contents3"/>
            <w:rPr>
              <w:del w:id="153" w:author="Orlando Canelones" w:date="1995-04-10T01:59:00Z"/>
            </w:rPr>
          </w:pPr>
          <w:del w:id="147" w:author="Orlando Canelones" w:date="1995-04-10T01:59:00Z">
            <w:r>
              <w:rPr/>
              <w:delText>ACCESSING LOCAL MEMORY</w:delText>
              <w:tab/>
            </w:r>
          </w:del>
          <w:del w:id="148" w:author="Orlando Canelones" w:date="1995-04-10T01:59:00Z">
            <w:r>
              <w:fldChar w:fldCharType="begin"/>
            </w:r>
            <w:r>
              <w:rPr/>
              <w:delInstrText xml:space="preserve"> GOTOBUTTON _Toc322112842  </w:delInstrText>
            </w:r>
          </w:del>
          <w:del w:id="149" w:author="Orlando Canelones" w:date="1995-04-10T01:59:00Z">
            <w:r>
              <w:rPr/>
            </w:r>
          </w:del>
          <w:r>
            <w:rPr/>
            <w:fldChar w:fldCharType="separate"/>
          </w:r>
          <w:del w:id="150" w:author="Orlando Canelones" w:date="1995-04-10T01:59:00Z">
            <w:r>
              <w:rPr/>
            </w:r>
          </w:del>
          <w:del w:id="151" w:author="Orlando Canelones" w:date="1995-04-10T01:59:00Z">
            <w:r/>
          </w:del>
          <w:r>
            <w:rPr/>
            <w:fldChar w:fldCharType="end"/>
          </w:r>
          <w:del w:id="152" w:author="Orlando Canelones" w:date="1995-04-10T01:59:00Z">
            <w:r>
              <w:rPr/>
            </w:r>
          </w:del>
        </w:p>
        <w:p>
          <w:pPr>
            <w:pStyle w:val="Contents3"/>
            <w:rPr>
              <w:del w:id="160" w:author="Orlando Canelones" w:date="1995-04-10T01:59:00Z"/>
            </w:rPr>
          </w:pPr>
          <w:del w:id="154" w:author="Orlando Canelones" w:date="1995-04-10T01:59:00Z">
            <w:r>
              <w:rPr/>
              <w:delText>Local Memory Configuration</w:delText>
              <w:tab/>
            </w:r>
          </w:del>
          <w:del w:id="155" w:author="Orlando Canelones" w:date="1995-04-10T01:59:00Z">
            <w:r>
              <w:fldChar w:fldCharType="begin"/>
            </w:r>
            <w:r>
              <w:rPr/>
              <w:delInstrText xml:space="preserve"> GOTOBUTTON _Toc322112843  </w:delInstrText>
            </w:r>
          </w:del>
          <w:del w:id="156" w:author="Orlando Canelones" w:date="1995-04-10T01:59:00Z">
            <w:r>
              <w:rPr/>
            </w:r>
          </w:del>
          <w:r>
            <w:rPr/>
            <w:fldChar w:fldCharType="separate"/>
          </w:r>
          <w:del w:id="157" w:author="Orlando Canelones" w:date="1995-04-10T01:59:00Z">
            <w:r>
              <w:rPr/>
            </w:r>
          </w:del>
          <w:del w:id="158" w:author="Orlando Canelones" w:date="1995-04-10T01:59:00Z">
            <w:r/>
          </w:del>
          <w:r>
            <w:rPr/>
            <w:fldChar w:fldCharType="end"/>
          </w:r>
          <w:del w:id="159" w:author="Orlando Canelones" w:date="1995-04-10T01:59:00Z">
            <w:r>
              <w:rPr/>
            </w:r>
          </w:del>
        </w:p>
        <w:p>
          <w:pPr>
            <w:pStyle w:val="Contents3"/>
            <w:rPr>
              <w:del w:id="167" w:author="Orlando Canelones" w:date="1995-04-10T01:59:00Z"/>
            </w:rPr>
          </w:pPr>
          <w:del w:id="161" w:author="Orlando Canelones" w:date="1995-04-10T01:59:00Z">
            <w:r>
              <w:rPr/>
              <w:delText>Accessing Local Memory</w:delText>
              <w:tab/>
            </w:r>
          </w:del>
          <w:del w:id="162" w:author="Orlando Canelones" w:date="1995-04-10T01:59:00Z">
            <w:r>
              <w:fldChar w:fldCharType="begin"/>
            </w:r>
            <w:r>
              <w:rPr/>
              <w:delInstrText xml:space="preserve"> GOTOBUTTON _Toc322112844  </w:delInstrText>
            </w:r>
          </w:del>
          <w:del w:id="163" w:author="Orlando Canelones" w:date="1995-04-10T01:59:00Z">
            <w:r>
              <w:rPr/>
            </w:r>
          </w:del>
          <w:r>
            <w:rPr/>
            <w:fldChar w:fldCharType="separate"/>
          </w:r>
          <w:del w:id="164" w:author="Orlando Canelones" w:date="1995-04-10T01:59:00Z">
            <w:r>
              <w:rPr/>
            </w:r>
          </w:del>
          <w:del w:id="165" w:author="Orlando Canelones" w:date="1995-04-10T01:59:00Z">
            <w:r/>
          </w:del>
          <w:r>
            <w:rPr/>
            <w:fldChar w:fldCharType="end"/>
          </w:r>
          <w:del w:id="166" w:author="Orlando Canelones" w:date="1995-04-10T01:59:00Z">
            <w:r>
              <w:rPr/>
            </w:r>
          </w:del>
        </w:p>
        <w:p>
          <w:pPr>
            <w:pStyle w:val="Contents3"/>
            <w:rPr>
              <w:del w:id="174" w:author="Orlando Canelones" w:date="1995-04-10T01:59:00Z"/>
            </w:rPr>
          </w:pPr>
          <w:del w:id="168" w:author="Orlando Canelones" w:date="1995-04-10T01:59:00Z">
            <w:r>
              <w:rPr/>
              <w:delText>Programmed I/O Cycles to Local Memory</w:delText>
              <w:tab/>
            </w:r>
          </w:del>
          <w:del w:id="169" w:author="Orlando Canelones" w:date="1995-04-10T01:59:00Z">
            <w:r>
              <w:fldChar w:fldCharType="begin"/>
            </w:r>
            <w:r>
              <w:rPr/>
              <w:delInstrText xml:space="preserve"> GOTOBUTTON _Toc322112845  </w:delInstrText>
            </w:r>
          </w:del>
          <w:del w:id="170" w:author="Orlando Canelones" w:date="1995-04-10T01:59:00Z">
            <w:r>
              <w:rPr/>
            </w:r>
          </w:del>
          <w:r>
            <w:rPr/>
            <w:fldChar w:fldCharType="separate"/>
          </w:r>
          <w:del w:id="171" w:author="Orlando Canelones" w:date="1995-04-10T01:59:00Z">
            <w:r>
              <w:rPr/>
            </w:r>
          </w:del>
          <w:del w:id="172" w:author="Orlando Canelones" w:date="1995-04-10T01:59:00Z">
            <w:r/>
          </w:del>
          <w:r>
            <w:rPr/>
            <w:fldChar w:fldCharType="end"/>
          </w:r>
          <w:del w:id="173" w:author="Orlando Canelones" w:date="1995-04-10T01:59:00Z">
            <w:r>
              <w:rPr/>
            </w:r>
          </w:del>
        </w:p>
        <w:p>
          <w:pPr>
            <w:pStyle w:val="Contents3"/>
            <w:rPr>
              <w:del w:id="181" w:author="Orlando Canelones" w:date="1995-04-10T01:59:00Z"/>
            </w:rPr>
          </w:pPr>
          <w:del w:id="175" w:author="Orlando Canelones" w:date="1995-04-10T01:59:00Z">
            <w:r>
              <w:rPr/>
              <w:delText>Sixteen-Bit Access to Local Memory</w:delText>
              <w:tab/>
            </w:r>
          </w:del>
          <w:del w:id="176" w:author="Orlando Canelones" w:date="1995-04-10T01:59:00Z">
            <w:r>
              <w:fldChar w:fldCharType="begin"/>
            </w:r>
            <w:r>
              <w:rPr/>
              <w:delInstrText xml:space="preserve"> GOTOBUTTON _Toc322112846  </w:delInstrText>
            </w:r>
          </w:del>
          <w:del w:id="177" w:author="Orlando Canelones" w:date="1995-04-10T01:59:00Z">
            <w:r>
              <w:rPr/>
            </w:r>
          </w:del>
          <w:r>
            <w:rPr/>
            <w:fldChar w:fldCharType="separate"/>
          </w:r>
          <w:del w:id="178" w:author="Orlando Canelones" w:date="1995-04-10T01:59:00Z">
            <w:r>
              <w:rPr/>
            </w:r>
          </w:del>
          <w:del w:id="179" w:author="Orlando Canelones" w:date="1995-04-10T01:59:00Z">
            <w:r/>
          </w:del>
          <w:r>
            <w:rPr/>
            <w:fldChar w:fldCharType="end"/>
          </w:r>
          <w:del w:id="180" w:author="Orlando Canelones" w:date="1995-04-10T01:59:00Z">
            <w:r>
              <w:rPr/>
            </w:r>
          </w:del>
        </w:p>
        <w:p>
          <w:pPr>
            <w:pStyle w:val="Contents3"/>
            <w:rPr>
              <w:del w:id="188" w:author="Orlando Canelones" w:date="1995-04-10T01:59:00Z"/>
            </w:rPr>
          </w:pPr>
          <w:del w:id="182" w:author="Orlando Canelones" w:date="1995-04-10T01:59:00Z">
            <w:r>
              <w:rPr/>
              <w:delText>Sixteen-Bit DMA Access to Local Memory in GUS Mode</w:delText>
              <w:tab/>
            </w:r>
          </w:del>
          <w:del w:id="183" w:author="Orlando Canelones" w:date="1995-04-10T01:59:00Z">
            <w:r>
              <w:fldChar w:fldCharType="begin"/>
            </w:r>
            <w:r>
              <w:rPr/>
              <w:delInstrText xml:space="preserve"> GOTOBUTTON _Toc322112847  </w:delInstrText>
            </w:r>
          </w:del>
          <w:del w:id="184" w:author="Orlando Canelones" w:date="1995-04-10T01:59:00Z">
            <w:r>
              <w:rPr/>
            </w:r>
          </w:del>
          <w:r>
            <w:rPr/>
            <w:fldChar w:fldCharType="separate"/>
          </w:r>
          <w:del w:id="185" w:author="Orlando Canelones" w:date="1995-04-10T01:59:00Z">
            <w:r>
              <w:rPr/>
            </w:r>
          </w:del>
          <w:del w:id="186" w:author="Orlando Canelones" w:date="1995-04-10T01:59:00Z">
            <w:r/>
          </w:del>
          <w:r>
            <w:rPr/>
            <w:fldChar w:fldCharType="end"/>
          </w:r>
          <w:del w:id="187" w:author="Orlando Canelones" w:date="1995-04-10T01:59:00Z">
            <w:r>
              <w:rPr/>
            </w:r>
          </w:del>
        </w:p>
        <w:p>
          <w:pPr>
            <w:pStyle w:val="Contents3"/>
            <w:rPr>
              <w:del w:id="195" w:author="Orlando Canelones" w:date="1995-04-10T01:59:00Z"/>
            </w:rPr>
          </w:pPr>
          <w:del w:id="189" w:author="Orlando Canelones" w:date="1995-04-10T01:59:00Z">
            <w:r>
              <w:rPr/>
              <w:delText>Sixteen-Bit DMA Access to Local Memory in Enhanced Mode</w:delText>
              <w:tab/>
            </w:r>
          </w:del>
          <w:del w:id="190" w:author="Orlando Canelones" w:date="1995-04-10T01:59:00Z">
            <w:r>
              <w:fldChar w:fldCharType="begin"/>
            </w:r>
            <w:r>
              <w:rPr/>
              <w:delInstrText xml:space="preserve"> GOTOBUTTON _Toc322112848  </w:delInstrText>
            </w:r>
          </w:del>
          <w:del w:id="191" w:author="Orlando Canelones" w:date="1995-04-10T01:59:00Z">
            <w:r>
              <w:rPr/>
            </w:r>
          </w:del>
          <w:r>
            <w:rPr/>
            <w:fldChar w:fldCharType="separate"/>
          </w:r>
          <w:del w:id="192" w:author="Orlando Canelones" w:date="1995-04-10T01:59:00Z">
            <w:r>
              <w:rPr/>
            </w:r>
          </w:del>
          <w:del w:id="193" w:author="Orlando Canelones" w:date="1995-04-10T01:59:00Z">
            <w:r/>
          </w:del>
          <w:r>
            <w:rPr/>
            <w:fldChar w:fldCharType="end"/>
          </w:r>
          <w:del w:id="194" w:author="Orlando Canelones" w:date="1995-04-10T01:59:00Z">
            <w:r>
              <w:rPr/>
            </w:r>
          </w:del>
        </w:p>
        <w:p>
          <w:pPr>
            <w:pStyle w:val="Contents3"/>
            <w:rPr>
              <w:del w:id="202" w:author="Orlando Canelones" w:date="1995-04-10T01:59:00Z"/>
            </w:rPr>
          </w:pPr>
          <w:del w:id="196" w:author="Orlando Canelones" w:date="1995-04-10T01:59:00Z">
            <w:r>
              <w:rPr/>
              <w:delText>Sample Code: DMA Transfer to Local Memory</w:delText>
              <w:tab/>
            </w:r>
          </w:del>
          <w:del w:id="197" w:author="Orlando Canelones" w:date="1995-04-10T01:59:00Z">
            <w:r>
              <w:fldChar w:fldCharType="begin"/>
            </w:r>
            <w:r>
              <w:rPr/>
              <w:delInstrText xml:space="preserve"> GOTOBUTTON _Toc322112849  </w:delInstrText>
            </w:r>
          </w:del>
          <w:del w:id="198" w:author="Orlando Canelones" w:date="1995-04-10T01:59:00Z">
            <w:r>
              <w:rPr/>
            </w:r>
          </w:del>
          <w:r>
            <w:rPr/>
            <w:fldChar w:fldCharType="separate"/>
          </w:r>
          <w:del w:id="199" w:author="Orlando Canelones" w:date="1995-04-10T01:59:00Z">
            <w:r>
              <w:rPr/>
            </w:r>
          </w:del>
          <w:del w:id="200" w:author="Orlando Canelones" w:date="1995-04-10T01:59:00Z">
            <w:r/>
          </w:del>
          <w:r>
            <w:rPr/>
            <w:fldChar w:fldCharType="end"/>
          </w:r>
          <w:del w:id="201" w:author="Orlando Canelones" w:date="1995-04-10T01:59:00Z">
            <w:r>
              <w:rPr/>
            </w:r>
          </w:del>
        </w:p>
        <w:p>
          <w:pPr>
            <w:pStyle w:val="Contents3"/>
            <w:rPr>
              <w:del w:id="209" w:author="Orlando Canelones" w:date="1995-04-10T01:59:00Z"/>
            </w:rPr>
          </w:pPr>
          <w:del w:id="203" w:author="Orlando Canelones" w:date="1995-04-10T01:59:00Z">
            <w:r>
              <w:rPr/>
              <w:delText>Interleaved DMA Transfers</w:delText>
              <w:tab/>
            </w:r>
          </w:del>
          <w:del w:id="204" w:author="Orlando Canelones" w:date="1995-04-10T01:59:00Z">
            <w:r>
              <w:fldChar w:fldCharType="begin"/>
            </w:r>
            <w:r>
              <w:rPr/>
              <w:delInstrText xml:space="preserve"> GOTOBUTTON _Toc322112850  </w:delInstrText>
            </w:r>
          </w:del>
          <w:del w:id="205" w:author="Orlando Canelones" w:date="1995-04-10T01:59:00Z">
            <w:r>
              <w:rPr/>
            </w:r>
          </w:del>
          <w:r>
            <w:rPr/>
            <w:fldChar w:fldCharType="separate"/>
          </w:r>
          <w:del w:id="206" w:author="Orlando Canelones" w:date="1995-04-10T01:59:00Z">
            <w:r>
              <w:rPr/>
            </w:r>
          </w:del>
          <w:del w:id="207" w:author="Orlando Canelones" w:date="1995-04-10T01:59:00Z">
            <w:r/>
          </w:del>
          <w:r>
            <w:rPr/>
            <w:fldChar w:fldCharType="end"/>
          </w:r>
          <w:del w:id="208" w:author="Orlando Canelones" w:date="1995-04-10T01:59:00Z">
            <w:r>
              <w:rPr/>
            </w:r>
          </w:del>
        </w:p>
        <w:p>
          <w:pPr>
            <w:pStyle w:val="Contents3"/>
            <w:rPr>
              <w:del w:id="216" w:author="Orlando Canelones" w:date="1995-04-10T01:59:00Z"/>
            </w:rPr>
          </w:pPr>
          <w:del w:id="210" w:author="Orlando Canelones" w:date="1995-04-10T01:59:00Z">
            <w:r>
              <w:rPr/>
              <w:delText>Local Memory Management</w:delText>
              <w:tab/>
            </w:r>
          </w:del>
          <w:del w:id="211" w:author="Orlando Canelones" w:date="1995-04-10T01:59:00Z">
            <w:r>
              <w:fldChar w:fldCharType="begin"/>
            </w:r>
            <w:r>
              <w:rPr/>
              <w:delInstrText xml:space="preserve"> GOTOBUTTON _Toc322112851  </w:delInstrText>
            </w:r>
          </w:del>
          <w:del w:id="212" w:author="Orlando Canelones" w:date="1995-04-10T01:59:00Z">
            <w:r>
              <w:rPr/>
            </w:r>
          </w:del>
          <w:r>
            <w:rPr/>
            <w:fldChar w:fldCharType="separate"/>
          </w:r>
          <w:del w:id="213" w:author="Orlando Canelones" w:date="1995-04-10T01:59:00Z">
            <w:r>
              <w:rPr/>
            </w:r>
          </w:del>
          <w:del w:id="214" w:author="Orlando Canelones" w:date="1995-04-10T01:59:00Z">
            <w:r/>
          </w:del>
          <w:r>
            <w:rPr/>
            <w:fldChar w:fldCharType="end"/>
          </w:r>
          <w:del w:id="215" w:author="Orlando Canelones" w:date="1995-04-10T01:59:00Z">
            <w:r>
              <w:rPr/>
            </w:r>
          </w:del>
        </w:p>
        <w:p>
          <w:pPr>
            <w:pStyle w:val="Contents3"/>
            <w:rPr>
              <w:del w:id="223" w:author="Orlando Canelones" w:date="1995-04-10T01:59:00Z"/>
            </w:rPr>
          </w:pPr>
          <w:del w:id="217" w:author="Orlando Canelones" w:date="1995-04-10T01:59:00Z">
            <w:r>
              <w:rPr/>
              <w:delText>Local Memory Management in GUS Mode.</w:delText>
              <w:tab/>
            </w:r>
          </w:del>
          <w:del w:id="218" w:author="Orlando Canelones" w:date="1995-04-10T01:59:00Z">
            <w:r>
              <w:fldChar w:fldCharType="begin"/>
            </w:r>
            <w:r>
              <w:rPr/>
              <w:delInstrText xml:space="preserve"> GOTOBUTTON _Toc322112852  </w:delInstrText>
            </w:r>
          </w:del>
          <w:del w:id="219" w:author="Orlando Canelones" w:date="1995-04-10T01:59:00Z">
            <w:r>
              <w:rPr/>
            </w:r>
          </w:del>
          <w:r>
            <w:rPr/>
            <w:fldChar w:fldCharType="separate"/>
          </w:r>
          <w:del w:id="220" w:author="Orlando Canelones" w:date="1995-04-10T01:59:00Z">
            <w:r>
              <w:rPr/>
            </w:r>
          </w:del>
          <w:del w:id="221" w:author="Orlando Canelones" w:date="1995-04-10T01:59:00Z">
            <w:r/>
          </w:del>
          <w:r>
            <w:rPr/>
            <w:fldChar w:fldCharType="end"/>
          </w:r>
          <w:del w:id="222" w:author="Orlando Canelones" w:date="1995-04-10T01:59:00Z">
            <w:r>
              <w:rPr/>
            </w:r>
          </w:del>
        </w:p>
        <w:p>
          <w:pPr>
            <w:pStyle w:val="Contents3"/>
            <w:rPr>
              <w:del w:id="230" w:author="Orlando Canelones" w:date="1995-04-10T01:59:00Z"/>
            </w:rPr>
          </w:pPr>
          <w:del w:id="224" w:author="Orlando Canelones" w:date="1995-04-10T01:59:00Z">
            <w:r>
              <w:rPr/>
              <w:delText>Local Memory Management in Enhanced Mode</w:delText>
              <w:tab/>
            </w:r>
          </w:del>
          <w:del w:id="225" w:author="Orlando Canelones" w:date="1995-04-10T01:59:00Z">
            <w:r>
              <w:fldChar w:fldCharType="begin"/>
            </w:r>
            <w:r>
              <w:rPr/>
              <w:delInstrText xml:space="preserve"> GOTOBUTTON _Toc322112853  </w:delInstrText>
            </w:r>
          </w:del>
          <w:del w:id="226" w:author="Orlando Canelones" w:date="1995-04-10T01:59:00Z">
            <w:r>
              <w:rPr/>
            </w:r>
          </w:del>
          <w:r>
            <w:rPr/>
            <w:fldChar w:fldCharType="separate"/>
          </w:r>
          <w:del w:id="227" w:author="Orlando Canelones" w:date="1995-04-10T01:59:00Z">
            <w:r>
              <w:rPr/>
            </w:r>
          </w:del>
          <w:del w:id="228" w:author="Orlando Canelones" w:date="1995-04-10T01:59:00Z">
            <w:r/>
          </w:del>
          <w:r>
            <w:rPr/>
            <w:fldChar w:fldCharType="end"/>
          </w:r>
          <w:del w:id="229" w:author="Orlando Canelones" w:date="1995-04-10T01:59:00Z">
            <w:r>
              <w:rPr/>
            </w:r>
          </w:del>
        </w:p>
        <w:p>
          <w:pPr>
            <w:pStyle w:val="Contents3"/>
            <w:rPr>
              <w:del w:id="237" w:author="Orlando Canelones" w:date="1995-04-10T01:59:00Z"/>
            </w:rPr>
          </w:pPr>
          <w:del w:id="231" w:author="Orlando Canelones" w:date="1995-04-10T01:59:00Z">
            <w:r>
              <w:rPr/>
              <w:delText>PROGRAMMING THE SERIAL EEPROM</w:delText>
              <w:tab/>
            </w:r>
          </w:del>
          <w:del w:id="232" w:author="Orlando Canelones" w:date="1995-04-10T01:59:00Z">
            <w:r>
              <w:fldChar w:fldCharType="begin"/>
            </w:r>
            <w:r>
              <w:rPr/>
              <w:delInstrText xml:space="preserve"> GOTOBUTTON _Toc322112854  </w:delInstrText>
            </w:r>
          </w:del>
          <w:del w:id="233" w:author="Orlando Canelones" w:date="1995-04-10T01:59:00Z">
            <w:r>
              <w:rPr/>
            </w:r>
          </w:del>
          <w:r>
            <w:rPr/>
            <w:fldChar w:fldCharType="separate"/>
          </w:r>
          <w:del w:id="234" w:author="Orlando Canelones" w:date="1995-04-10T01:59:00Z">
            <w:r>
              <w:rPr/>
            </w:r>
          </w:del>
          <w:del w:id="235" w:author="Orlando Canelones" w:date="1995-04-10T01:59:00Z">
            <w:r/>
          </w:del>
          <w:r>
            <w:rPr/>
            <w:fldChar w:fldCharType="end"/>
          </w:r>
          <w:del w:id="236" w:author="Orlando Canelones" w:date="1995-04-10T01:59:00Z">
            <w:r>
              <w:rPr/>
            </w:r>
          </w:del>
        </w:p>
        <w:p>
          <w:pPr>
            <w:pStyle w:val="Contents3"/>
            <w:rPr>
              <w:del w:id="244" w:author="Orlando Canelones" w:date="1995-04-10T01:59:00Z"/>
            </w:rPr>
          </w:pPr>
          <w:del w:id="238" w:author="Orlando Canelones" w:date="1995-04-10T01:59:00Z">
            <w:r>
              <w:rPr/>
              <w:delText>On-Board Programming</w:delText>
              <w:tab/>
            </w:r>
          </w:del>
          <w:del w:id="239" w:author="Orlando Canelones" w:date="1995-04-10T01:59:00Z">
            <w:r>
              <w:fldChar w:fldCharType="begin"/>
            </w:r>
            <w:r>
              <w:rPr/>
              <w:delInstrText xml:space="preserve"> GOTOBUTTON _Toc322112855  </w:delInstrText>
            </w:r>
          </w:del>
          <w:del w:id="240" w:author="Orlando Canelones" w:date="1995-04-10T01:59:00Z">
            <w:r>
              <w:rPr/>
            </w:r>
          </w:del>
          <w:r>
            <w:rPr/>
            <w:fldChar w:fldCharType="separate"/>
          </w:r>
          <w:del w:id="241" w:author="Orlando Canelones" w:date="1995-04-10T01:59:00Z">
            <w:r>
              <w:rPr/>
            </w:r>
          </w:del>
          <w:del w:id="242" w:author="Orlando Canelones" w:date="1995-04-10T01:59:00Z">
            <w:r/>
          </w:del>
          <w:r>
            <w:rPr/>
            <w:fldChar w:fldCharType="end"/>
          </w:r>
          <w:del w:id="243" w:author="Orlando Canelones" w:date="1995-04-10T01:59:00Z">
            <w:r>
              <w:rPr/>
            </w:r>
          </w:del>
        </w:p>
        <w:p>
          <w:pPr>
            <w:pStyle w:val="Contents3"/>
            <w:rPr>
              <w:del w:id="251" w:author="Orlando Canelones" w:date="1995-04-10T01:59:00Z"/>
            </w:rPr>
          </w:pPr>
          <w:del w:id="245" w:author="Orlando Canelones" w:date="1995-04-10T01:59:00Z">
            <w:r>
              <w:rPr/>
              <w:delText>Plug and Play Resource Map</w:delText>
              <w:tab/>
            </w:r>
          </w:del>
          <w:del w:id="246" w:author="Orlando Canelones" w:date="1995-04-10T01:59:00Z">
            <w:r>
              <w:fldChar w:fldCharType="begin"/>
            </w:r>
            <w:r>
              <w:rPr/>
              <w:delInstrText xml:space="preserve"> GOTOBUTTON _Toc322112856  </w:delInstrText>
            </w:r>
          </w:del>
          <w:del w:id="247" w:author="Orlando Canelones" w:date="1995-04-10T01:59:00Z">
            <w:r>
              <w:rPr/>
            </w:r>
          </w:del>
          <w:r>
            <w:rPr/>
            <w:fldChar w:fldCharType="separate"/>
          </w:r>
          <w:del w:id="248" w:author="Orlando Canelones" w:date="1995-04-10T01:59:00Z">
            <w:r>
              <w:rPr/>
            </w:r>
          </w:del>
          <w:del w:id="249" w:author="Orlando Canelones" w:date="1995-04-10T01:59:00Z">
            <w:r/>
          </w:del>
          <w:r>
            <w:rPr/>
            <w:fldChar w:fldCharType="end"/>
          </w:r>
          <w:del w:id="250" w:author="Orlando Canelones" w:date="1995-04-10T01:59:00Z">
            <w:r>
              <w:rPr/>
            </w:r>
          </w:del>
        </w:p>
        <w:p>
          <w:pPr>
            <w:pStyle w:val="Contents3"/>
            <w:rPr>
              <w:del w:id="258" w:author="Orlando Canelones" w:date="1995-04-10T01:59:00Z"/>
            </w:rPr>
          </w:pPr>
          <w:del w:id="252" w:author="Orlando Canelones" w:date="1995-04-10T01:59:00Z">
            <w:r>
              <w:rPr/>
              <w:delText>PROGRAMMING THE INTERWAVE CODEC/MIXER</w:delText>
              <w:tab/>
            </w:r>
          </w:del>
          <w:del w:id="253" w:author="Orlando Canelones" w:date="1995-04-10T01:59:00Z">
            <w:r>
              <w:fldChar w:fldCharType="begin"/>
            </w:r>
            <w:r>
              <w:rPr/>
              <w:delInstrText xml:space="preserve"> GOTOBUTTON _Toc322112857  </w:delInstrText>
            </w:r>
          </w:del>
          <w:del w:id="254" w:author="Orlando Canelones" w:date="1995-04-10T01:59:00Z">
            <w:r>
              <w:rPr/>
            </w:r>
          </w:del>
          <w:r>
            <w:rPr/>
            <w:fldChar w:fldCharType="separate"/>
          </w:r>
          <w:del w:id="255" w:author="Orlando Canelones" w:date="1995-04-10T01:59:00Z">
            <w:r>
              <w:rPr/>
            </w:r>
          </w:del>
          <w:del w:id="256" w:author="Orlando Canelones" w:date="1995-04-10T01:59:00Z">
            <w:r/>
          </w:del>
          <w:r>
            <w:rPr/>
            <w:fldChar w:fldCharType="end"/>
          </w:r>
          <w:del w:id="257" w:author="Orlando Canelones" w:date="1995-04-10T01:59:00Z">
            <w:r>
              <w:rPr/>
            </w:r>
          </w:del>
        </w:p>
        <w:p>
          <w:pPr>
            <w:pStyle w:val="Contents3"/>
            <w:rPr>
              <w:del w:id="265" w:author="Orlando Canelones" w:date="1995-04-10T01:59:00Z"/>
            </w:rPr>
          </w:pPr>
          <w:del w:id="259" w:author="Orlando Canelones" w:date="1995-04-10T01:59:00Z">
            <w:r>
              <w:rPr/>
              <w:delText>Codec Interrupt Structure</w:delText>
              <w:tab/>
            </w:r>
          </w:del>
          <w:del w:id="260" w:author="Orlando Canelones" w:date="1995-04-10T01:59:00Z">
            <w:r>
              <w:fldChar w:fldCharType="begin"/>
            </w:r>
            <w:r>
              <w:rPr/>
              <w:delInstrText xml:space="preserve"> GOTOBUTTON _Toc322112858  </w:delInstrText>
            </w:r>
          </w:del>
          <w:del w:id="261" w:author="Orlando Canelones" w:date="1995-04-10T01:59:00Z">
            <w:r>
              <w:rPr/>
            </w:r>
          </w:del>
          <w:r>
            <w:rPr/>
            <w:fldChar w:fldCharType="separate"/>
          </w:r>
          <w:del w:id="262" w:author="Orlando Canelones" w:date="1995-04-10T01:59:00Z">
            <w:r>
              <w:rPr/>
            </w:r>
          </w:del>
          <w:del w:id="263" w:author="Orlando Canelones" w:date="1995-04-10T01:59:00Z">
            <w:r/>
          </w:del>
          <w:r>
            <w:rPr/>
            <w:fldChar w:fldCharType="end"/>
          </w:r>
          <w:del w:id="264" w:author="Orlando Canelones" w:date="1995-04-10T01:59:00Z">
            <w:r>
              <w:rPr/>
            </w:r>
          </w:del>
        </w:p>
        <w:p>
          <w:pPr>
            <w:pStyle w:val="Contents3"/>
            <w:rPr>
              <w:del w:id="272" w:author="Orlando Canelones" w:date="1995-04-10T01:59:00Z"/>
            </w:rPr>
          </w:pPr>
          <w:del w:id="266" w:author="Orlando Canelones" w:date="1995-04-10T01:59:00Z">
            <w:r>
              <w:rPr/>
              <w:delText>Codec DMA Transfers</w:delText>
              <w:tab/>
            </w:r>
          </w:del>
          <w:del w:id="267" w:author="Orlando Canelones" w:date="1995-04-10T01:59:00Z">
            <w:r>
              <w:fldChar w:fldCharType="begin"/>
            </w:r>
            <w:r>
              <w:rPr/>
              <w:delInstrText xml:space="preserve"> GOTOBUTTON _Toc322112859  </w:delInstrText>
            </w:r>
          </w:del>
          <w:del w:id="268" w:author="Orlando Canelones" w:date="1995-04-10T01:59:00Z">
            <w:r>
              <w:rPr/>
            </w:r>
          </w:del>
          <w:r>
            <w:rPr/>
            <w:fldChar w:fldCharType="separate"/>
          </w:r>
          <w:del w:id="269" w:author="Orlando Canelones" w:date="1995-04-10T01:59:00Z">
            <w:r>
              <w:rPr/>
            </w:r>
          </w:del>
          <w:del w:id="270" w:author="Orlando Canelones" w:date="1995-04-10T01:59:00Z">
            <w:r/>
          </w:del>
          <w:r>
            <w:rPr/>
            <w:fldChar w:fldCharType="end"/>
          </w:r>
          <w:del w:id="271" w:author="Orlando Canelones" w:date="1995-04-10T01:59:00Z">
            <w:r>
              <w:rPr/>
            </w:r>
          </w:del>
        </w:p>
        <w:p>
          <w:pPr>
            <w:pStyle w:val="Contents3"/>
            <w:rPr>
              <w:del w:id="279" w:author="Orlando Canelones" w:date="1995-04-10T01:59:00Z"/>
            </w:rPr>
          </w:pPr>
          <w:del w:id="273" w:author="Orlando Canelones" w:date="1995-04-10T01:59:00Z">
            <w:r>
              <w:rPr/>
              <w:delText>Programming The Codec Timer</w:delText>
              <w:tab/>
            </w:r>
          </w:del>
          <w:del w:id="274" w:author="Orlando Canelones" w:date="1995-04-10T01:59:00Z">
            <w:r>
              <w:fldChar w:fldCharType="begin"/>
            </w:r>
            <w:r>
              <w:rPr/>
              <w:delInstrText xml:space="preserve"> GOTOBUTTON _Toc322112860  </w:delInstrText>
            </w:r>
          </w:del>
          <w:del w:id="275" w:author="Orlando Canelones" w:date="1995-04-10T01:59:00Z">
            <w:r>
              <w:rPr/>
            </w:r>
          </w:del>
          <w:r>
            <w:rPr/>
            <w:fldChar w:fldCharType="separate"/>
          </w:r>
          <w:del w:id="276" w:author="Orlando Canelones" w:date="1995-04-10T01:59:00Z">
            <w:r>
              <w:rPr/>
            </w:r>
          </w:del>
          <w:del w:id="277" w:author="Orlando Canelones" w:date="1995-04-10T01:59:00Z">
            <w:r/>
          </w:del>
          <w:r>
            <w:rPr/>
            <w:fldChar w:fldCharType="end"/>
          </w:r>
          <w:del w:id="278" w:author="Orlando Canelones" w:date="1995-04-10T01:59:00Z">
            <w:r>
              <w:rPr/>
            </w:r>
          </w:del>
        </w:p>
        <w:p>
          <w:pPr>
            <w:pStyle w:val="Contents3"/>
            <w:rPr>
              <w:del w:id="286" w:author="Orlando Canelones" w:date="1995-04-10T01:59:00Z"/>
            </w:rPr>
          </w:pPr>
          <w:del w:id="280" w:author="Orlando Canelones" w:date="1995-04-10T01:59:00Z">
            <w:r>
              <w:rPr/>
              <w:delText>APPENDIX A                                DDK QUICK REFERENCE GUIDE</w:delText>
              <w:tab/>
            </w:r>
          </w:del>
          <w:del w:id="281" w:author="Orlando Canelones" w:date="1995-04-10T01:59:00Z">
            <w:r>
              <w:fldChar w:fldCharType="begin"/>
            </w:r>
            <w:r>
              <w:rPr/>
              <w:delInstrText xml:space="preserve"> GOTOBUTTON _Toc322112861  </w:delInstrText>
            </w:r>
          </w:del>
          <w:del w:id="282" w:author="Orlando Canelones" w:date="1995-04-10T01:59:00Z">
            <w:r>
              <w:rPr/>
            </w:r>
          </w:del>
          <w:r>
            <w:rPr/>
            <w:fldChar w:fldCharType="separate"/>
          </w:r>
          <w:del w:id="283" w:author="Orlando Canelones" w:date="1995-04-10T01:59:00Z">
            <w:r>
              <w:rPr/>
            </w:r>
          </w:del>
          <w:del w:id="284" w:author="Orlando Canelones" w:date="1995-04-10T01:59:00Z">
            <w:r/>
          </w:del>
          <w:r>
            <w:rPr/>
            <w:fldChar w:fldCharType="end"/>
          </w:r>
          <w:del w:id="285" w:author="Orlando Canelones" w:date="1995-04-10T01:59:00Z">
            <w:r>
              <w:rPr/>
            </w:r>
          </w:del>
        </w:p>
        <w:p>
          <w:pPr>
            <w:pStyle w:val="Contents3"/>
            <w:rPr>
              <w:del w:id="293" w:author="Orlando Canelones" w:date="1995-04-10T01:59:00Z"/>
            </w:rPr>
          </w:pPr>
          <w:del w:id="287" w:author="Orlando Canelones" w:date="1995-04-10T01:59:00Z">
            <w:r>
              <w:rPr/>
              <w:delText>APPENDIX B                                DDK FUNCTION REFERENCE</w:delText>
              <w:tab/>
            </w:r>
          </w:del>
          <w:del w:id="288" w:author="Orlando Canelones" w:date="1995-04-10T01:59:00Z">
            <w:r>
              <w:fldChar w:fldCharType="begin"/>
            </w:r>
            <w:r>
              <w:rPr/>
              <w:delInstrText xml:space="preserve"> GOTOBUTTON _Toc322112862  </w:delInstrText>
            </w:r>
          </w:del>
          <w:del w:id="289" w:author="Orlando Canelones" w:date="1995-04-10T01:59:00Z">
            <w:r>
              <w:rPr/>
            </w:r>
          </w:del>
          <w:r>
            <w:rPr/>
            <w:fldChar w:fldCharType="separate"/>
          </w:r>
          <w:del w:id="290" w:author="Orlando Canelones" w:date="1995-04-10T01:59:00Z">
            <w:r>
              <w:rPr/>
            </w:r>
          </w:del>
          <w:del w:id="291" w:author="Orlando Canelones" w:date="1995-04-10T01:59:00Z">
            <w:r/>
          </w:del>
          <w:r>
            <w:rPr/>
            <w:fldChar w:fldCharType="end"/>
          </w:r>
          <w:del w:id="292" w:author="Orlando Canelones" w:date="1995-04-10T01:59:00Z">
            <w:r>
              <w:rPr/>
            </w:r>
          </w:del>
        </w:p>
        <w:p>
          <w:pPr>
            <w:pStyle w:val="Contents3"/>
            <w:rPr>
              <w:del w:id="300" w:author="Orlando Canelones" w:date="1995-04-10T01:59:00Z"/>
            </w:rPr>
          </w:pPr>
          <w:del w:id="294" w:author="Orlando Canelones" w:date="1995-04-10T01:59:00Z">
            <w:r>
              <w:rPr/>
              <w:delText>APPENDIX C                              MIXER AND ANALOG FUNCTIONS</w:delText>
              <w:tab/>
            </w:r>
          </w:del>
          <w:del w:id="295" w:author="Orlando Canelones" w:date="1995-04-10T01:59:00Z">
            <w:r>
              <w:fldChar w:fldCharType="begin"/>
            </w:r>
            <w:r>
              <w:rPr/>
              <w:delInstrText xml:space="preserve"> GOTOBUTTON _Toc322112863  </w:delInstrText>
            </w:r>
          </w:del>
          <w:del w:id="296" w:author="Orlando Canelones" w:date="1995-04-10T01:59:00Z">
            <w:r>
              <w:rPr/>
            </w:r>
          </w:del>
          <w:r>
            <w:rPr/>
            <w:fldChar w:fldCharType="separate"/>
          </w:r>
          <w:del w:id="297" w:author="Orlando Canelones" w:date="1995-04-10T01:59:00Z">
            <w:r>
              <w:rPr/>
            </w:r>
          </w:del>
          <w:del w:id="298" w:author="Orlando Canelones" w:date="1995-04-10T01:59:00Z">
            <w:r/>
          </w:del>
          <w:r>
            <w:rPr/>
            <w:fldChar w:fldCharType="end"/>
          </w:r>
          <w:del w:id="299" w:author="Orlando Canelones" w:date="1995-04-10T01:59:00Z">
            <w:r>
              <w:rPr/>
            </w:r>
          </w:del>
        </w:p>
        <w:p>
          <w:pPr>
            <w:pStyle w:val="Contents3"/>
            <w:rPr/>
          </w:pPr>
          <w:del w:id="301" w:author="Orlando Canelones" w:date="1995-04-10T01:59:00Z">
            <w:r>
              <w:rPr/>
              <w:delText>APPENDIX D           SAMPLE PLUG-AND-PLAY RESOURCE MAP</w:delText>
              <w:tab/>
            </w:r>
          </w:del>
          <w:del w:id="302" w:author="Orlando Canelones" w:date="1995-04-10T01:59:00Z">
            <w:r>
              <w:fldChar w:fldCharType="begin"/>
            </w:r>
            <w:r>
              <w:rPr/>
              <w:delInstrText xml:space="preserve"> GOTOBUTTON _Toc322112864  </w:delInstrText>
            </w:r>
          </w:del>
          <w:del w:id="303" w:author="Orlando Canelones" w:date="1995-04-10T01:59:00Z">
            <w:r>
              <w:rPr/>
            </w:r>
          </w:del>
          <w:r>
            <w:rPr/>
            <w:fldChar w:fldCharType="separate"/>
          </w:r>
          <w:del w:id="304" w:author="Orlando Canelones" w:date="1995-04-10T01:59:00Z">
            <w:r>
              <w:rPr/>
            </w:r>
          </w:del>
          <w:del w:id="305" w:author="Orlando Canelones" w:date="1995-04-10T01:59:00Z">
            <w:r/>
          </w:del>
          <w:r>
            <w:rPr/>
            <w:fldChar w:fldCharType="end"/>
          </w:r>
          <w:del w:id="306" w:author="Orlando Canelones" w:date="1995-04-10T01:59:00Z">
            <w:r>
              <w:rPr/>
            </w:r>
          </w:del>
          <w:r>
            <w:rPr/>
            <w:fldChar w:fldCharType="end"/>
          </w:r>
        </w:p>
      </w:sdtContent>
    </w:sdt>
    <w:p>
      <w:pPr>
        <w:pStyle w:val="Normal"/>
        <w:rPr>
          <w:b/>
          <w:b/>
          <w:bCs/>
          <w:i/>
          <w:i/>
          <w:iCs/>
          <w:sz w:val="28"/>
          <w:szCs w:val="28"/>
          <w:del w:id="308" w:author="Orlando Canelones" w:date="1995-04-10T01:59:00Z"/>
        </w:rPr>
      </w:pPr>
      <w:del w:id="307" w:author="Orlando Canelones" w:date="1995-04-10T01:59:00Z">
        <w:r>
          <w:rPr>
            <w:b/>
            <w:bCs/>
            <w:i/>
            <w:iCs/>
            <w:sz w:val="28"/>
            <w:szCs w:val="28"/>
          </w:rPr>
        </w:r>
      </w:del>
      <w:r>
        <w:br w:type="page"/>
      </w:r>
    </w:p>
    <w:p>
      <w:pPr>
        <w:pStyle w:val="Normal"/>
        <w:rPr>
          <w:b/>
          <w:b/>
          <w:bCs/>
          <w:sz w:val="40"/>
          <w:szCs w:val="40"/>
        </w:rPr>
      </w:pPr>
      <w:ins w:id="309" w:author="Orlando Canelones" w:date="1995-03-29T14:48:00Z">
        <w:r>
          <w:rPr>
            <w:b/>
            <w:bCs/>
            <w:sz w:val="40"/>
            <w:szCs w:val="40"/>
          </w:rPr>
          <w:t>__________________________________________</w:t>
        </w:r>
      </w:ins>
    </w:p>
    <w:p>
      <w:pPr>
        <w:pStyle w:val="Heading3"/>
        <w:rPr>
          <w:sz w:val="28"/>
          <w:szCs w:val="28"/>
          <w:ins w:id="311" w:author="Orlando Canelones" w:date="1995-03-29T14:48:00Z"/>
        </w:rPr>
      </w:pPr>
      <w:del w:id="310" w:author="Orlando Canelones" w:date="1995-03-29T14:48:00Z">
        <w:r>
          <w:rPr>
            <w:sz w:val="28"/>
            <w:szCs w:val="28"/>
          </w:rPr>
          <w:delText>1.</w:delText>
        </w:r>
      </w:del>
      <w:r>
        <w:rPr>
          <w:sz w:val="28"/>
          <w:szCs w:val="28"/>
        </w:rPr>
        <w:t xml:space="preserve"> INTRODUCTION TO THE INTERWAVE DDK</w:t>
      </w:r>
    </w:p>
    <w:p>
      <w:pPr>
        <w:pStyle w:val="Normal"/>
        <w:rPr>
          <w:ins w:id="313" w:author="Orlando Canelones" w:date="1995-03-29T15:03:00Z"/>
        </w:rPr>
      </w:pPr>
      <w:ins w:id="312" w:author="Orlando Canelones" w:date="1995-03-29T15:03:00Z">
        <w:r>
          <w:rPr/>
          <w:t>____________________________________________________________________________________</w:t>
        </w:r>
      </w:ins>
    </w:p>
    <w:p>
      <w:pPr>
        <w:pStyle w:val="Normal"/>
        <w:rPr>
          <w:del w:id="315" w:author="Orlando Canelones" w:date="1995-03-29T15:03:00Z"/>
        </w:rPr>
      </w:pPr>
      <w:del w:id="314" w:author="Orlando Canelones" w:date="1995-03-29T15:03:00Z">
        <w:r>
          <w:rPr/>
        </w:r>
      </w:del>
    </w:p>
    <w:p>
      <w:pPr>
        <w:pStyle w:val="Normal"/>
        <w:rPr>
          <w:sz w:val="28"/>
          <w:szCs w:val="28"/>
        </w:rPr>
      </w:pPr>
      <w:r>
        <w:rPr>
          <w:sz w:val="28"/>
          <w:szCs w:val="28"/>
        </w:rPr>
      </w:r>
    </w:p>
    <w:p>
      <w:pPr>
        <w:pStyle w:val="Normal"/>
        <w:jc w:val="both"/>
        <w:rPr>
          <w:sz w:val="28"/>
          <w:szCs w:val="28"/>
        </w:rPr>
      </w:pPr>
      <w:r>
        <w:rPr>
          <w:sz w:val="28"/>
          <w:szCs w:val="28"/>
        </w:rPr>
        <w:t>The InterWave Driver Developer’s Kit is a set a low-level functions written in C and intended for the development of programs for InterWave-based sound boards. The DDK allows applications to be developed with little knowledge of the InterWave IC. The two primary goals of the DDK are:</w:t>
      </w:r>
    </w:p>
    <w:p>
      <w:pPr>
        <w:pStyle w:val="Normal"/>
        <w:jc w:val="both"/>
        <w:rPr>
          <w:sz w:val="28"/>
          <w:szCs w:val="28"/>
        </w:rPr>
      </w:pPr>
      <w:r>
        <w:rPr>
          <w:sz w:val="28"/>
          <w:szCs w:val="28"/>
        </w:rPr>
      </w:r>
    </w:p>
    <w:p>
      <w:pPr>
        <w:pStyle w:val="Normal"/>
        <w:numPr>
          <w:ilvl w:val="0"/>
          <w:numId w:val="3"/>
        </w:numPr>
        <w:tabs>
          <w:tab w:val="clear" w:pos="720"/>
          <w:tab w:val="left" w:pos="0" w:leader="none"/>
        </w:tabs>
        <w:ind w:left="720" w:hanging="720"/>
        <w:jc w:val="both"/>
        <w:rPr>
          <w:sz w:val="28"/>
          <w:szCs w:val="28"/>
        </w:rPr>
      </w:pPr>
      <w:r>
        <w:rPr>
          <w:sz w:val="28"/>
          <w:szCs w:val="28"/>
        </w:rPr>
        <w:t>To provide an easy to use interface (API-like layer) to any InterWave-based board. This set of drivers could be used to write full fledge sound applications or it could be used to write small applications to aid the debugging of prototype boards (OEMs).</w:t>
      </w:r>
    </w:p>
    <w:p>
      <w:pPr>
        <w:pStyle w:val="Normal"/>
        <w:numPr>
          <w:ilvl w:val="0"/>
          <w:numId w:val="0"/>
        </w:numPr>
        <w:ind w:left="360" w:hanging="0"/>
        <w:jc w:val="both"/>
        <w:rPr>
          <w:sz w:val="28"/>
          <w:szCs w:val="28"/>
        </w:rPr>
      </w:pPr>
      <w:r>
        <w:rPr>
          <w:sz w:val="28"/>
          <w:szCs w:val="28"/>
        </w:rPr>
      </w:r>
    </w:p>
    <w:p>
      <w:pPr>
        <w:pStyle w:val="Normal"/>
        <w:numPr>
          <w:ilvl w:val="0"/>
          <w:numId w:val="3"/>
        </w:numPr>
        <w:tabs>
          <w:tab w:val="clear" w:pos="720"/>
          <w:tab w:val="left" w:pos="0" w:leader="none"/>
        </w:tabs>
        <w:ind w:left="360" w:hanging="360"/>
        <w:jc w:val="both"/>
        <w:rPr>
          <w:sz w:val="28"/>
          <w:szCs w:val="28"/>
        </w:rPr>
      </w:pPr>
      <w:r>
        <w:rPr>
          <w:sz w:val="28"/>
          <w:szCs w:val="28"/>
        </w:rPr>
        <w:t>To serve as a tutorial guide to the InterWave IC. The DDK source files are written in C and some in-line assembly language and are well commented to make it easy for a developer to become familiar with the internals of the chip. Sample code is provided with the DDK that should shed light on how the InterWave IC is programmed to performed certain functions.</w:t>
      </w:r>
    </w:p>
    <w:p>
      <w:pPr>
        <w:pStyle w:val="Normal"/>
        <w:jc w:val="both"/>
        <w:rPr>
          <w:sz w:val="28"/>
          <w:szCs w:val="28"/>
        </w:rPr>
      </w:pPr>
      <w:r>
        <w:rPr>
          <w:sz w:val="28"/>
          <w:szCs w:val="28"/>
        </w:rPr>
      </w:r>
    </w:p>
    <w:p>
      <w:pPr>
        <w:pStyle w:val="Normal"/>
        <w:jc w:val="both"/>
        <w:rPr>
          <w:sz w:val="28"/>
          <w:szCs w:val="28"/>
        </w:rPr>
      </w:pPr>
      <w:r>
        <w:rPr>
          <w:sz w:val="28"/>
          <w:szCs w:val="28"/>
        </w:rPr>
        <w:t>The DDK has proven to be of invaluable help at Advanced Micro Devices as a test-development tool. A great amount of diagnostics software has been written with it that helped debug prototype boards as well as the InterWave IC itself. This is a task that the DDK is particularly well suited to.</w:t>
      </w:r>
    </w:p>
    <w:p>
      <w:pPr>
        <w:pStyle w:val="Normal"/>
        <w:jc w:val="both"/>
        <w:rPr>
          <w:sz w:val="28"/>
          <w:szCs w:val="28"/>
        </w:rPr>
      </w:pPr>
      <w:ins w:id="316" w:author="Orlando Canelones" w:date="1995-03-29T14:51:00Z">
        <w:r>
          <w:rPr>
            <w:b/>
            <w:bCs/>
            <w:sz w:val="40"/>
            <w:szCs w:val="40"/>
          </w:rPr>
          <w:t>__________________________________________</w:t>
        </w:r>
      </w:ins>
    </w:p>
    <w:p>
      <w:pPr>
        <w:pStyle w:val="Heading3"/>
        <w:rPr/>
      </w:pPr>
      <w:del w:id="317" w:author="Orlando Canelones" w:date="1995-03-29T14:51:00Z">
        <w:r>
          <w:rPr>
            <w:sz w:val="28"/>
            <w:szCs w:val="28"/>
          </w:rPr>
          <w:delText xml:space="preserve">2. </w:delText>
        </w:r>
      </w:del>
      <w:r>
        <w:rPr>
          <w:sz w:val="28"/>
          <w:szCs w:val="28"/>
        </w:rPr>
        <w:t>SUPPORTED COMPILERS</w:t>
      </w:r>
    </w:p>
    <w:p>
      <w:pPr>
        <w:pStyle w:val="Normal"/>
        <w:rPr>
          <w:ins w:id="319" w:author="Orlando Canelones" w:date="1995-03-29T15:03:00Z"/>
        </w:rPr>
      </w:pPr>
      <w:ins w:id="318" w:author="Orlando Canelones" w:date="1995-03-29T15:03:00Z">
        <w:r>
          <w:rPr/>
          <w:t>____________________________________________________________________________________</w:t>
        </w:r>
      </w:ins>
    </w:p>
    <w:p>
      <w:pPr>
        <w:pStyle w:val="Heading3"/>
        <w:rPr>
          <w:sz w:val="28"/>
          <w:szCs w:val="28"/>
          <w:ins w:id="321" w:author="Orlando Canelones" w:date="1995-03-29T14:52:00Z"/>
        </w:rPr>
      </w:pPr>
      <w:ins w:id="320" w:author="Orlando Canelones" w:date="1995-03-29T14:52:00Z">
        <w:r>
          <w:rPr>
            <w:sz w:val="28"/>
            <w:szCs w:val="28"/>
          </w:rPr>
        </w:r>
      </w:ins>
    </w:p>
    <w:p>
      <w:pPr>
        <w:pStyle w:val="Normal"/>
        <w:jc w:val="both"/>
        <w:rPr>
          <w:b/>
          <w:b/>
          <w:bCs/>
          <w:sz w:val="28"/>
          <w:szCs w:val="28"/>
          <w:del w:id="323" w:author="Orlando Canelones" w:date="1995-03-29T14:52:00Z"/>
        </w:rPr>
      </w:pPr>
      <w:del w:id="322" w:author="Orlando Canelones" w:date="1995-03-29T14:52:00Z">
        <w:r>
          <w:rPr>
            <w:b/>
            <w:bCs/>
            <w:sz w:val="28"/>
            <w:szCs w:val="28"/>
          </w:rPr>
        </w:r>
      </w:del>
    </w:p>
    <w:p>
      <w:pPr>
        <w:pStyle w:val="Normal"/>
        <w:jc w:val="both"/>
        <w:rPr/>
      </w:pPr>
      <w:r>
        <w:rPr>
          <w:sz w:val="28"/>
          <w:szCs w:val="28"/>
        </w:rPr>
        <w:t>The InterWave</w:t>
      </w:r>
      <w:del w:id="324" w:author="Orlando Canelones" w:date="1995-03-24T11:30:00Z">
        <w:r>
          <w:rPr>
            <w:sz w:val="28"/>
            <w:szCs w:val="28"/>
          </w:rPr>
          <w:delText>’s</w:delText>
        </w:r>
      </w:del>
      <w:r>
        <w:rPr>
          <w:sz w:val="28"/>
          <w:szCs w:val="28"/>
        </w:rPr>
        <w:t xml:space="preserve"> set of low level drivers have been compiled and tested using the following popular C compilers for the IBM PC and compatibles:</w:t>
      </w:r>
    </w:p>
    <w:p>
      <w:pPr>
        <w:pStyle w:val="Normal"/>
        <w:jc w:val="both"/>
        <w:rPr>
          <w:sz w:val="28"/>
          <w:szCs w:val="28"/>
        </w:rPr>
      </w:pPr>
      <w:del w:id="325" w:author="Orlando Canelones" w:date="1995-03-24T11:30:00Z">
        <w:r>
          <w:rPr>
            <w:rStyle w:val="AnnotationReference"/>
            <w:vanish w:val="false"/>
          </w:rPr>
          <w:commentReference w:id="0"/>
        </w:r>
      </w:del>
    </w:p>
    <w:p>
      <w:pPr>
        <w:pStyle w:val="Normal"/>
        <w:numPr>
          <w:ilvl w:val="0"/>
          <w:numId w:val="4"/>
        </w:numPr>
        <w:tabs>
          <w:tab w:val="clear" w:pos="720"/>
          <w:tab w:val="left" w:pos="0" w:leader="none"/>
        </w:tabs>
        <w:ind w:left="720" w:hanging="720"/>
        <w:jc w:val="both"/>
        <w:rPr>
          <w:sz w:val="28"/>
          <w:szCs w:val="28"/>
        </w:rPr>
      </w:pPr>
      <w:r>
        <w:rPr>
          <w:sz w:val="28"/>
          <w:szCs w:val="28"/>
        </w:rPr>
        <w:t>BORLAND C++ 4.0</w:t>
      </w:r>
    </w:p>
    <w:p>
      <w:pPr>
        <w:pStyle w:val="Normal"/>
        <w:numPr>
          <w:ilvl w:val="0"/>
          <w:numId w:val="4"/>
        </w:numPr>
        <w:tabs>
          <w:tab w:val="clear" w:pos="720"/>
          <w:tab w:val="left" w:pos="0" w:leader="none"/>
        </w:tabs>
        <w:ind w:left="720" w:hanging="720"/>
        <w:jc w:val="both"/>
        <w:rPr>
          <w:sz w:val="28"/>
          <w:szCs w:val="28"/>
        </w:rPr>
      </w:pPr>
      <w:r>
        <w:rPr>
          <w:sz w:val="28"/>
          <w:szCs w:val="28"/>
        </w:rPr>
        <w:t>WATCOM C/C++ Version 9.5</w:t>
      </w:r>
    </w:p>
    <w:p>
      <w:pPr>
        <w:pStyle w:val="Normal"/>
        <w:numPr>
          <w:ilvl w:val="0"/>
          <w:numId w:val="4"/>
        </w:numPr>
        <w:tabs>
          <w:tab w:val="clear" w:pos="720"/>
          <w:tab w:val="left" w:pos="0" w:leader="none"/>
        </w:tabs>
        <w:ind w:left="720" w:hanging="720"/>
        <w:jc w:val="both"/>
        <w:rPr>
          <w:sz w:val="28"/>
          <w:szCs w:val="28"/>
        </w:rPr>
      </w:pPr>
      <w:r>
        <w:rPr>
          <w:sz w:val="28"/>
          <w:szCs w:val="28"/>
        </w:rPr>
        <w:t>MICROSOFT Visual C++ Version 1.0</w:t>
      </w:r>
    </w:p>
    <w:p>
      <w:pPr>
        <w:pStyle w:val="Normal"/>
        <w:numPr>
          <w:ilvl w:val="0"/>
          <w:numId w:val="4"/>
        </w:numPr>
        <w:tabs>
          <w:tab w:val="clear" w:pos="720"/>
          <w:tab w:val="left" w:pos="0" w:leader="none"/>
        </w:tabs>
        <w:ind w:left="720" w:hanging="720"/>
        <w:jc w:val="both"/>
        <w:rPr>
          <w:sz w:val="28"/>
          <w:szCs w:val="28"/>
        </w:rPr>
      </w:pPr>
      <w:r>
        <w:rPr>
          <w:sz w:val="28"/>
          <w:szCs w:val="28"/>
        </w:rPr>
        <w:t xml:space="preserve">METAWARE’S HIGH C/C++ Version 3.21 </w:t>
      </w:r>
      <w:del w:id="326" w:author="Orlando Canelones" w:date="1995-03-29T14:53:00Z">
        <w:r>
          <w:rPr>
            <w:sz w:val="28"/>
            <w:szCs w:val="28"/>
          </w:rPr>
          <w:delText>(Not yet)</w:delText>
        </w:r>
      </w:del>
    </w:p>
    <w:p>
      <w:pPr>
        <w:pStyle w:val="Normal"/>
        <w:numPr>
          <w:ilvl w:val="0"/>
          <w:numId w:val="4"/>
        </w:numPr>
        <w:tabs>
          <w:tab w:val="clear" w:pos="720"/>
          <w:tab w:val="left" w:pos="0" w:leader="none"/>
        </w:tabs>
        <w:ind w:left="720" w:hanging="720"/>
        <w:jc w:val="both"/>
        <w:rPr>
          <w:sz w:val="28"/>
          <w:szCs w:val="28"/>
        </w:rPr>
      </w:pPr>
      <w:r>
        <w:rPr>
          <w:sz w:val="28"/>
          <w:szCs w:val="28"/>
        </w:rPr>
        <w:t>SYMANTEC’S C++ Version 6.1</w:t>
      </w:r>
      <w:del w:id="327" w:author="Orlando Canelones" w:date="1995-04-10T02:13:00Z">
        <w:r>
          <w:rPr>
            <w:sz w:val="28"/>
            <w:szCs w:val="28"/>
          </w:rPr>
          <w:delText xml:space="preserve"> (Not yet)</w:delText>
        </w:r>
      </w:del>
      <w:r>
        <w:br w:type="page"/>
      </w:r>
    </w:p>
    <w:p>
      <w:pPr>
        <w:pStyle w:val="Normal"/>
        <w:jc w:val="both"/>
        <w:rPr>
          <w:sz w:val="28"/>
          <w:szCs w:val="28"/>
          <w:ins w:id="329" w:author="Orlando Canelones" w:date="1995-03-29T14:52:00Z"/>
        </w:rPr>
      </w:pPr>
      <w:ins w:id="328" w:author="Orlando Canelones" w:date="1995-03-29T14:52:00Z">
        <w:r>
          <w:rPr>
            <w:b/>
            <w:bCs/>
            <w:sz w:val="40"/>
            <w:szCs w:val="40"/>
          </w:rPr>
          <w:t>__________________________________________</w:t>
        </w:r>
      </w:ins>
    </w:p>
    <w:p>
      <w:pPr>
        <w:pStyle w:val="Normal"/>
        <w:jc w:val="both"/>
        <w:rPr>
          <w:b/>
          <w:b/>
          <w:bCs/>
          <w:sz w:val="28"/>
          <w:szCs w:val="28"/>
          <w:del w:id="331" w:author="Orlando Canelones" w:date="1995-03-29T14:53:00Z"/>
        </w:rPr>
      </w:pPr>
      <w:del w:id="330" w:author="Orlando Canelones" w:date="1995-03-29T14:53:00Z">
        <w:r>
          <w:rPr>
            <w:b/>
            <w:bCs/>
            <w:sz w:val="28"/>
            <w:szCs w:val="28"/>
          </w:rPr>
        </w:r>
      </w:del>
    </w:p>
    <w:p>
      <w:pPr>
        <w:pStyle w:val="Normal"/>
        <w:rPr>
          <w:ins w:id="333" w:author="Orlando Canelones" w:date="1995-03-29T14:53:00Z"/>
        </w:rPr>
      </w:pPr>
      <w:del w:id="332" w:author="Orlando Canelones" w:date="1995-03-29T14:53:00Z">
        <w:r>
          <w:rPr>
            <w:sz w:val="28"/>
            <w:szCs w:val="28"/>
          </w:rPr>
          <w:delText xml:space="preserve">3. </w:delText>
        </w:r>
      </w:del>
      <w:r>
        <w:rPr>
          <w:sz w:val="28"/>
          <w:szCs w:val="28"/>
        </w:rPr>
        <w:t>DDK INCLUDE AND SOURCE FILES</w:t>
      </w:r>
    </w:p>
    <w:p>
      <w:pPr>
        <w:pStyle w:val="Normal"/>
        <w:rPr>
          <w:ins w:id="335" w:author="Orlando Canelones" w:date="1995-03-29T14:53:00Z"/>
        </w:rPr>
      </w:pPr>
      <w:ins w:id="334" w:author="Orlando Canelones" w:date="1995-03-29T15:02:00Z">
        <w:r>
          <w:rPr/>
          <w:t>____________________________________________________________________________________</w:t>
        </w:r>
      </w:ins>
    </w:p>
    <w:p>
      <w:pPr>
        <w:pStyle w:val="Normal"/>
        <w:rPr/>
      </w:pPr>
      <w:r>
        <w:rPr/>
      </w:r>
    </w:p>
    <w:p>
      <w:pPr>
        <w:pStyle w:val="Normal"/>
        <w:jc w:val="both"/>
        <w:rPr>
          <w:b/>
          <w:b/>
          <w:bCs/>
          <w:sz w:val="28"/>
          <w:szCs w:val="28"/>
        </w:rPr>
      </w:pPr>
      <w:r>
        <w:rPr>
          <w:b/>
          <w:bCs/>
          <w:sz w:val="28"/>
          <w:szCs w:val="28"/>
        </w:rPr>
      </w:r>
    </w:p>
    <w:p>
      <w:pPr>
        <w:pStyle w:val="Normal"/>
        <w:jc w:val="both"/>
        <w:rPr/>
      </w:pPr>
      <w:del w:id="336" w:author="Orlando Canelones" w:date="1995-03-17T09:15:00Z">
        <w:r>
          <w:rPr>
            <w:rStyle w:val="FootnoteCharacters"/>
            <w:rStyle w:val="FootnoteAnchor"/>
            <w:sz w:val="28"/>
            <w:szCs w:val="28"/>
          </w:rPr>
          <w:footnoteReference w:id="2"/>
        </w:r>
      </w:del>
      <w:r>
        <w:rPr>
          <w:sz w:val="28"/>
          <w:szCs w:val="28"/>
        </w:rPr>
        <w:t>The following files contain the C language source code to all DDK drivers:</w:t>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init.c</w:t>
            </w:r>
          </w:p>
        </w:tc>
        <w:tc>
          <w:tcPr>
            <w:tcW w:w="7038" w:type="dxa"/>
            <w:tcBorders/>
          </w:tcPr>
          <w:p>
            <w:pPr>
              <w:pStyle w:val="Normal"/>
              <w:jc w:val="both"/>
              <w:rPr>
                <w:sz w:val="24"/>
                <w:szCs w:val="24"/>
              </w:rPr>
            </w:pPr>
            <w:r>
              <w:rPr>
                <w:sz w:val="24"/>
                <w:szCs w:val="24"/>
              </w:rPr>
              <w:t>This file contains the definitions for DDK functions that perform InterWave board initialization-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 xml:space="preserve">iwdma.c </w:t>
            </w:r>
          </w:p>
        </w:tc>
        <w:tc>
          <w:tcPr>
            <w:tcW w:w="7038" w:type="dxa"/>
            <w:tcBorders/>
          </w:tcPr>
          <w:p>
            <w:pPr>
              <w:pStyle w:val="Normal"/>
              <w:jc w:val="both"/>
              <w:rPr>
                <w:sz w:val="24"/>
                <w:szCs w:val="24"/>
              </w:rPr>
            </w:pPr>
            <w:r>
              <w:rPr>
                <w:sz w:val="24"/>
                <w:szCs w:val="24"/>
              </w:rPr>
              <w:t>This file contains the definitions for DDK functions that perform DMA-related tasks. This is the DMA module of the DDK.</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np.c</w:t>
            </w:r>
          </w:p>
        </w:tc>
        <w:tc>
          <w:tcPr>
            <w:tcW w:w="7038" w:type="dxa"/>
            <w:tcBorders/>
          </w:tcPr>
          <w:p>
            <w:pPr>
              <w:pStyle w:val="Normal"/>
              <w:jc w:val="both"/>
              <w:rPr>
                <w:sz w:val="24"/>
                <w:szCs w:val="24"/>
              </w:rPr>
            </w:pPr>
            <w:r>
              <w:rPr>
                <w:sz w:val="24"/>
                <w:szCs w:val="24"/>
              </w:rPr>
              <w:t>This file contains the definitions for DDK functions that perform plug-and-play related tasks. These functions can prove very valuable in debugging Plug and Play functionality.</w:t>
            </w:r>
            <w:ins w:id="337" w:author="Orlando Canelones" w:date="1995-03-17T09:18:00Z">
              <w:r>
                <w:rPr>
                  <w:sz w:val="24"/>
                  <w:szCs w:val="24"/>
                </w:rPr>
                <w:t xml:space="preserve"> Also, some of these functions are instrumental in the detection of the InterWave hardware in a PC.</w:t>
              </w:r>
            </w:ins>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irq.c</w:t>
            </w:r>
          </w:p>
        </w:tc>
        <w:tc>
          <w:tcPr>
            <w:tcW w:w="7038" w:type="dxa"/>
            <w:tcBorders/>
          </w:tcPr>
          <w:p>
            <w:pPr>
              <w:pStyle w:val="Normal"/>
              <w:jc w:val="both"/>
              <w:rPr>
                <w:sz w:val="24"/>
                <w:szCs w:val="24"/>
              </w:rPr>
            </w:pPr>
            <w:r>
              <w:rPr>
                <w:sz w:val="24"/>
                <w:szCs w:val="24"/>
              </w:rPr>
              <w:t xml:space="preserve">This file contains the definitions for DDK functions that perform IRQ-related tasks. The handlers for the AUDIO functions on the IC are defined here. These handlers will route the corresponding interrupt event to an application defined callback if one was registered.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dec.c</w:t>
            </w:r>
          </w:p>
        </w:tc>
        <w:tc>
          <w:tcPr>
            <w:tcW w:w="7038" w:type="dxa"/>
            <w:tcBorders/>
          </w:tcPr>
          <w:p>
            <w:pPr>
              <w:pStyle w:val="Normal"/>
              <w:jc w:val="both"/>
              <w:rPr/>
            </w:pPr>
            <w:r>
              <w:rPr>
                <w:sz w:val="24"/>
                <w:szCs w:val="24"/>
              </w:rPr>
              <w:t>This file contains the definitions for DDK functions that pertain to the InterWave</w:t>
            </w:r>
            <w:del w:id="338" w:author="Orlando Canelones" w:date="1995-03-17T09:18:00Z">
              <w:r>
                <w:rPr>
                  <w:sz w:val="24"/>
                  <w:szCs w:val="24"/>
                </w:rPr>
                <w:delText>’s</w:delText>
              </w:r>
            </w:del>
            <w:r>
              <w:rPr>
                <w:sz w:val="24"/>
                <w:szCs w:val="24"/>
              </w:rPr>
              <w:t xml:space="preserve"> codec.</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mem.c</w:t>
            </w:r>
          </w:p>
        </w:tc>
        <w:tc>
          <w:tcPr>
            <w:tcW w:w="7038" w:type="dxa"/>
            <w:tcBorders/>
          </w:tcPr>
          <w:p>
            <w:pPr>
              <w:pStyle w:val="Normal"/>
              <w:jc w:val="both"/>
              <w:rPr/>
            </w:pPr>
            <w:r>
              <w:rPr>
                <w:sz w:val="24"/>
                <w:szCs w:val="24"/>
              </w:rPr>
              <w:t xml:space="preserve">This file contains the definitions for DDK functions that perform </w:t>
            </w:r>
            <w:ins w:id="339" w:author="Orlando Canelones" w:date="1995-03-17T09:20:00Z">
              <w:r>
                <w:rPr>
                  <w:sz w:val="24"/>
                  <w:szCs w:val="24"/>
                </w:rPr>
                <w:t xml:space="preserve">local </w:t>
              </w:r>
            </w:ins>
            <w:r>
              <w:rPr>
                <w:sz w:val="24"/>
                <w:szCs w:val="24"/>
              </w:rPr>
              <w:t>memory management tasks. These functions allow an application to allocate and de-allocate Local Memory as needed while keeping track of existing memory.</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voice.c</w:t>
            </w:r>
          </w:p>
        </w:tc>
        <w:tc>
          <w:tcPr>
            <w:tcW w:w="7038" w:type="dxa"/>
            <w:tcBorders/>
          </w:tcPr>
          <w:p>
            <w:pPr>
              <w:pStyle w:val="Normal"/>
              <w:jc w:val="both"/>
              <w:rPr>
                <w:sz w:val="24"/>
                <w:szCs w:val="24"/>
              </w:rPr>
            </w:pPr>
            <w:r>
              <w:rPr>
                <w:sz w:val="24"/>
                <w:szCs w:val="24"/>
              </w:rPr>
              <w:t>This file contains the definitions for DDK functions that perform voice-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util.c</w:t>
            </w:r>
          </w:p>
        </w:tc>
        <w:tc>
          <w:tcPr>
            <w:tcW w:w="7038" w:type="dxa"/>
            <w:tcBorders/>
          </w:tcPr>
          <w:p>
            <w:pPr>
              <w:pStyle w:val="Normal"/>
              <w:jc w:val="both"/>
              <w:rPr>
                <w:sz w:val="24"/>
                <w:szCs w:val="24"/>
              </w:rPr>
            </w:pPr>
            <w:r>
              <w:rPr>
                <w:sz w:val="24"/>
                <w:szCs w:val="24"/>
              </w:rPr>
              <w:t>This file contains the definitions for DDK functions that perform general tasks. These functions can be called by other DDK functions as well as application programs.</w:t>
            </w:r>
          </w:p>
        </w:tc>
      </w:tr>
    </w:tbl>
    <w:p>
      <w:pPr>
        <w:pStyle w:val="Normal"/>
        <w:rPr>
          <w:sz w:val="28"/>
          <w:szCs w:val="28"/>
        </w:rPr>
      </w:pPr>
      <w:r>
        <w:rPr>
          <w:sz w:val="28"/>
          <w:szCs w:val="28"/>
        </w:rPr>
      </w:r>
    </w:p>
    <w:p>
      <w:pPr>
        <w:pStyle w:val="Normal"/>
        <w:jc w:val="both"/>
        <w:rPr/>
      </w:pPr>
      <w:ins w:id="340" w:author="Orlando Canelones" w:date="1995-04-10T20:08:00Z">
        <w:r>
          <w:rPr>
            <w:sz w:val="28"/>
            <w:szCs w:val="28"/>
          </w:rPr>
          <w:t xml:space="preserve">These are the files from which the DDK libraries are built. </w:t>
        </w:r>
      </w:ins>
      <w:r>
        <w:rPr>
          <w:sz w:val="28"/>
          <w:szCs w:val="28"/>
        </w:rPr>
        <w:t xml:space="preserve">Refer to </w:t>
      </w:r>
      <w:ins w:id="341" w:author="Orlando Canelones" w:date="1995-03-24T11:31:00Z">
        <w:r>
          <w:rPr>
            <w:sz w:val="28"/>
            <w:szCs w:val="28"/>
          </w:rPr>
          <w:t>Appendix B</w:t>
        </w:r>
      </w:ins>
      <w:del w:id="342" w:author="Orlando Canelones" w:date="1995-03-24T11:31:00Z">
        <w:r>
          <w:rPr>
            <w:sz w:val="28"/>
            <w:szCs w:val="28"/>
          </w:rPr>
          <w:delText>the DDK reference section</w:delText>
        </w:r>
      </w:del>
      <w:r>
        <w:rPr>
          <w:sz w:val="28"/>
          <w:szCs w:val="28"/>
        </w:rPr>
        <w:t xml:space="preserve"> below for a description of each DDK function.</w:t>
      </w:r>
    </w:p>
    <w:p>
      <w:pPr>
        <w:pStyle w:val="Normal"/>
        <w:rPr>
          <w:sz w:val="28"/>
          <w:szCs w:val="28"/>
        </w:rPr>
      </w:pPr>
      <w:r>
        <w:rPr>
          <w:sz w:val="28"/>
          <w:szCs w:val="28"/>
        </w:rPr>
      </w:r>
    </w:p>
    <w:p>
      <w:pPr>
        <w:pStyle w:val="Normal"/>
        <w:rPr/>
      </w:pPr>
      <w:r>
        <w:rPr>
          <w:sz w:val="28"/>
          <w:szCs w:val="28"/>
        </w:rPr>
        <w:t xml:space="preserve">The following include files  are provided with the DDK. Of these, you only need to include </w:t>
      </w:r>
      <w:r>
        <w:rPr>
          <w:i/>
          <w:iCs/>
          <w:sz w:val="28"/>
          <w:szCs w:val="28"/>
        </w:rPr>
        <w:t>iwdefs.h</w:t>
      </w:r>
      <w:r>
        <w:rPr>
          <w:sz w:val="28"/>
          <w:szCs w:val="28"/>
        </w:rPr>
        <w:t xml:space="preserve"> and </w:t>
      </w:r>
      <w:r>
        <w:rPr>
          <w:i/>
          <w:iCs/>
          <w:sz w:val="28"/>
          <w:szCs w:val="28"/>
        </w:rPr>
        <w:t>iwprotos.h</w:t>
      </w:r>
      <w:r>
        <w:rPr>
          <w:sz w:val="28"/>
          <w:szCs w:val="28"/>
        </w:rPr>
        <w:t xml:space="preserve"> within your source file.</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defs.h</w:t>
            </w:r>
          </w:p>
        </w:tc>
        <w:tc>
          <w:tcPr>
            <w:tcW w:w="7038" w:type="dxa"/>
            <w:tcBorders/>
          </w:tcPr>
          <w:p>
            <w:pPr>
              <w:pStyle w:val="Normal"/>
              <w:jc w:val="both"/>
              <w:rPr>
                <w:sz w:val="24"/>
                <w:szCs w:val="24"/>
              </w:rPr>
            </w:pPr>
            <w:r>
              <w:rPr>
                <w:sz w:val="24"/>
                <w:szCs w:val="24"/>
              </w:rPr>
              <w:t xml:space="preserve">All symbolic constants used by the DDK are defined here. Browse through this file and become acquainted with it. Always include this file in your source cod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rotos.h</w:t>
            </w:r>
          </w:p>
        </w:tc>
        <w:tc>
          <w:tcPr>
            <w:tcW w:w="7038" w:type="dxa"/>
            <w:tcBorders/>
          </w:tcPr>
          <w:p>
            <w:pPr>
              <w:pStyle w:val="Normal"/>
              <w:jc w:val="both"/>
              <w:rPr>
                <w:sz w:val="24"/>
                <w:szCs w:val="24"/>
              </w:rPr>
            </w:pPr>
            <w:r>
              <w:rPr>
                <w:sz w:val="24"/>
                <w:szCs w:val="24"/>
              </w:rPr>
              <w:t>All prototypes for DDK functions are defined here. Always include this file in your source code.</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cc.h</w:t>
            </w:r>
          </w:p>
        </w:tc>
        <w:tc>
          <w:tcPr>
            <w:tcW w:w="7038" w:type="dxa"/>
            <w:tcBorders/>
          </w:tcPr>
          <w:p>
            <w:pPr>
              <w:pStyle w:val="Normal"/>
              <w:jc w:val="both"/>
              <w:rPr>
                <w:sz w:val="24"/>
                <w:szCs w:val="24"/>
              </w:rPr>
            </w:pPr>
            <w:r>
              <w:rPr>
                <w:sz w:val="24"/>
                <w:szCs w:val="24"/>
              </w:rPr>
              <w:t xml:space="preserve">This file contains definitions that allow the user to compile DDK source files with the compilers mentioned abov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types.h</w:t>
            </w:r>
          </w:p>
        </w:tc>
        <w:tc>
          <w:tcPr>
            <w:tcW w:w="7038" w:type="dxa"/>
            <w:tcBorders/>
          </w:tcPr>
          <w:p>
            <w:pPr>
              <w:pStyle w:val="Normal"/>
              <w:rPr>
                <w:sz w:val="24"/>
                <w:szCs w:val="24"/>
              </w:rPr>
            </w:pPr>
            <w:r>
              <w:rPr>
                <w:sz w:val="24"/>
                <w:szCs w:val="24"/>
              </w:rPr>
              <w:t>This file defines the data types described below.</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re.h</w:t>
            </w:r>
          </w:p>
        </w:tc>
        <w:tc>
          <w:tcPr>
            <w:tcW w:w="7038" w:type="dxa"/>
            <w:tcBorders/>
          </w:tcPr>
          <w:p>
            <w:pPr>
              <w:pStyle w:val="Normal"/>
              <w:jc w:val="both"/>
              <w:rPr/>
            </w:pPr>
            <w:r>
              <w:rPr>
                <w:sz w:val="24"/>
                <w:szCs w:val="24"/>
              </w:rPr>
              <w:t xml:space="preserve">This is a very important file containing the definition of the global variable </w:t>
            </w:r>
            <w:r>
              <w:rPr>
                <w:i/>
                <w:iCs/>
                <w:sz w:val="24"/>
                <w:szCs w:val="24"/>
              </w:rPr>
              <w:t xml:space="preserve">iw. </w:t>
            </w:r>
            <w:r>
              <w:rPr>
                <w:sz w:val="24"/>
                <w:szCs w:val="24"/>
              </w:rPr>
              <w:t>This variable is initialized to default I</w:t>
            </w:r>
            <w:ins w:id="343" w:author="Orlando Canelones" w:date="1995-04-10T20:08:00Z">
              <w:r>
                <w:rPr>
                  <w:sz w:val="24"/>
                  <w:szCs w:val="24"/>
                </w:rPr>
                <w:t>/</w:t>
              </w:r>
            </w:ins>
            <w:r>
              <w:rPr>
                <w:sz w:val="24"/>
                <w:szCs w:val="24"/>
              </w:rPr>
              <w:t>O, DMA and IRQ resources that correspond to the Gravis UltraMax sound board.</w:t>
            </w:r>
          </w:p>
        </w:tc>
      </w:tr>
    </w:tbl>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8"/>
                <w:szCs w:val="28"/>
              </w:rPr>
            </w:pPr>
            <w:r>
              <w:rPr>
                <w:rFonts w:eastAsia="Wingdings;Symbol" w:cs="Wingdings;Symbol" w:ascii="Wingdings;Symbol" w:hAnsi="Wingdings;Symbol"/>
                <w:sz w:val="28"/>
                <w:szCs w:val="28"/>
              </w:rPr>
              <w:t>F</w:t>
            </w:r>
          </w:p>
        </w:tc>
        <w:tc>
          <w:tcPr>
            <w:tcW w:w="8388" w:type="dxa"/>
            <w:tcBorders>
              <w:top w:val="single" w:sz="6" w:space="0" w:color="000000"/>
              <w:left w:val="single" w:sz="6" w:space="0" w:color="000000"/>
              <w:bottom w:val="single" w:sz="12" w:space="0" w:color="000000"/>
              <w:right w:val="single" w:sz="12" w:space="0" w:color="000000"/>
            </w:tcBorders>
          </w:tcPr>
          <w:p>
            <w:pPr>
              <w:pStyle w:val="Normal"/>
              <w:rPr/>
            </w:pPr>
            <w:r>
              <w:rPr>
                <w:sz w:val="28"/>
                <w:szCs w:val="28"/>
              </w:rPr>
              <w:t xml:space="preserve">Always include </w:t>
            </w:r>
            <w:r>
              <w:rPr>
                <w:i/>
                <w:iCs/>
                <w:sz w:val="28"/>
                <w:szCs w:val="28"/>
              </w:rPr>
              <w:t>iwdefs.h</w:t>
            </w:r>
            <w:r>
              <w:rPr>
                <w:sz w:val="28"/>
                <w:szCs w:val="28"/>
              </w:rPr>
              <w:t xml:space="preserve">, </w:t>
            </w:r>
            <w:r>
              <w:rPr>
                <w:i/>
                <w:iCs/>
                <w:sz w:val="28"/>
                <w:szCs w:val="28"/>
              </w:rPr>
              <w:t xml:space="preserve">iwprotos.h </w:t>
            </w:r>
            <w:r>
              <w:rPr>
                <w:sz w:val="28"/>
                <w:szCs w:val="28"/>
              </w:rPr>
              <w:t>and</w:t>
            </w:r>
            <w:r>
              <w:rPr>
                <w:i/>
                <w:iCs/>
                <w:sz w:val="28"/>
                <w:szCs w:val="28"/>
              </w:rPr>
              <w:t xml:space="preserve"> iwcore.h</w:t>
            </w:r>
            <w:r>
              <w:rPr>
                <w:sz w:val="28"/>
                <w:szCs w:val="28"/>
              </w:rPr>
              <w:t>. The other two files will be automatically included.</w:t>
            </w:r>
          </w:p>
        </w:tc>
      </w:tr>
    </w:tbl>
    <w:p>
      <w:pPr>
        <w:pStyle w:val="Normal"/>
        <w:rPr>
          <w:sz w:val="28"/>
          <w:szCs w:val="28"/>
          <w:ins w:id="345" w:author="Orlando Canelones" w:date="1995-03-29T15:04:00Z"/>
        </w:rPr>
      </w:pPr>
      <w:ins w:id="344" w:author="Orlando Canelones" w:date="1995-03-29T15:04:00Z">
        <w:r>
          <w:rPr>
            <w:sz w:val="28"/>
            <w:szCs w:val="28"/>
          </w:rPr>
        </w:r>
      </w:ins>
    </w:p>
    <w:p>
      <w:pPr>
        <w:pStyle w:val="Normal"/>
        <w:jc w:val="both"/>
        <w:rPr>
          <w:sz w:val="28"/>
          <w:szCs w:val="28"/>
          <w:ins w:id="347" w:author="Orlando Canelones" w:date="1995-03-29T15:04:00Z"/>
        </w:rPr>
      </w:pPr>
      <w:ins w:id="346" w:author="Orlando Canelones" w:date="1995-03-29T15:04:00Z">
        <w:r>
          <w:rPr>
            <w:b/>
            <w:bCs/>
            <w:sz w:val="40"/>
            <w:szCs w:val="40"/>
          </w:rPr>
          <w:t>__________________________________________</w:t>
        </w:r>
      </w:ins>
    </w:p>
    <w:p>
      <w:pPr>
        <w:pStyle w:val="Normal"/>
        <w:rPr>
          <w:sz w:val="28"/>
          <w:szCs w:val="28"/>
          <w:del w:id="349" w:author="Orlando Canelones" w:date="1995-03-29T15:04:00Z"/>
        </w:rPr>
      </w:pPr>
      <w:del w:id="348" w:author="Orlando Canelones" w:date="1995-03-29T15:04:00Z">
        <w:r>
          <w:rPr>
            <w:sz w:val="28"/>
            <w:szCs w:val="28"/>
          </w:rPr>
        </w:r>
      </w:del>
    </w:p>
    <w:p>
      <w:pPr>
        <w:pStyle w:val="Normal"/>
        <w:rPr/>
      </w:pPr>
      <w:del w:id="350" w:author="Orlando Canelones" w:date="1995-03-29T15:04:00Z">
        <w:r>
          <w:rPr>
            <w:sz w:val="28"/>
            <w:szCs w:val="28"/>
          </w:rPr>
          <w:delText xml:space="preserve">4. </w:delText>
        </w:r>
      </w:del>
      <w:r>
        <w:rPr>
          <w:sz w:val="28"/>
          <w:szCs w:val="28"/>
        </w:rPr>
        <w:t>DDK DATA TYPES</w:t>
      </w:r>
    </w:p>
    <w:p>
      <w:pPr>
        <w:pStyle w:val="Normal"/>
        <w:rPr>
          <w:ins w:id="352" w:author="Orlando Canelones" w:date="1995-03-29T15:03:00Z"/>
        </w:rPr>
      </w:pPr>
      <w:ins w:id="351" w:author="Orlando Canelones" w:date="1995-03-29T15:03:00Z">
        <w:r>
          <w:rPr/>
          <w:t>____________________________________________________________________________________</w:t>
        </w:r>
      </w:ins>
    </w:p>
    <w:p>
      <w:pPr>
        <w:pStyle w:val="Normal"/>
        <w:rPr>
          <w:b/>
          <w:b/>
          <w:bCs/>
          <w:sz w:val="28"/>
          <w:szCs w:val="28"/>
        </w:rPr>
      </w:pPr>
      <w:r>
        <w:rPr>
          <w:b/>
          <w:bCs/>
          <w:sz w:val="28"/>
          <w:szCs w:val="28"/>
        </w:rPr>
      </w:r>
    </w:p>
    <w:p>
      <w:pPr>
        <w:pStyle w:val="Normal"/>
        <w:rPr/>
      </w:pPr>
      <w:r>
        <w:rPr>
          <w:sz w:val="28"/>
          <w:szCs w:val="28"/>
        </w:rPr>
        <w:t xml:space="preserve">As a matter of convenience and for readability purposes the InterWave’s DDK has defined certain data types. These are all defined within the file </w:t>
      </w:r>
      <w:r>
        <w:rPr>
          <w:i/>
          <w:iCs/>
          <w:sz w:val="28"/>
          <w:szCs w:val="28"/>
        </w:rPr>
        <w:t>iwtypes.h</w:t>
      </w:r>
      <w:r>
        <w:rPr>
          <w:sz w:val="28"/>
          <w:szCs w:val="28"/>
        </w:rPr>
        <w:t xml:space="preserve">. The following data types are defined: </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b/>
                <w:b/>
                <w:bCs/>
                <w:sz w:val="24"/>
                <w:szCs w:val="24"/>
              </w:rPr>
            </w:pPr>
            <w:r>
              <w:rPr>
                <w:b/>
                <w:bCs/>
                <w:sz w:val="24"/>
                <w:szCs w:val="24"/>
              </w:rPr>
              <w:t>BYTE</w:t>
            </w:r>
          </w:p>
        </w:tc>
        <w:tc>
          <w:tcPr>
            <w:tcW w:w="7308" w:type="dxa"/>
            <w:tcBorders/>
          </w:tcPr>
          <w:p>
            <w:pPr>
              <w:pStyle w:val="Normal"/>
              <w:jc w:val="both"/>
              <w:rPr>
                <w:b/>
                <w:b/>
                <w:bCs/>
                <w:sz w:val="24"/>
                <w:szCs w:val="24"/>
              </w:rPr>
            </w:pPr>
            <w:r>
              <w:rPr>
                <w:b/>
                <w:bCs/>
                <w:sz w:val="24"/>
                <w:szCs w:val="24"/>
              </w:rPr>
              <w:t>unsigned char</w:t>
            </w:r>
            <w:r>
              <w:rPr>
                <w:sz w:val="24"/>
                <w:szCs w:val="24"/>
              </w:rPr>
              <w:t>. Use this type to define  variables 8 bits wide. It is normally used to store the contents of a register within the InterWave</w:t>
            </w:r>
            <w:ins w:id="353" w:author="Orlando Canelones" w:date="1995-03-17T12:48:00Z">
              <w:r>
                <w:rPr>
                  <w:sz w:val="24"/>
                  <w:szCs w:val="24"/>
                </w:rPr>
                <w:t xml:space="preserve"> IC</w:t>
              </w:r>
            </w:ins>
            <w:r>
              <w:rPr>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WORD</w:t>
            </w:r>
          </w:p>
        </w:tc>
        <w:tc>
          <w:tcPr>
            <w:tcW w:w="7308" w:type="dxa"/>
            <w:tcBorders/>
          </w:tcPr>
          <w:p>
            <w:pPr>
              <w:pStyle w:val="Normal"/>
              <w:jc w:val="both"/>
              <w:rPr/>
            </w:pPr>
            <w:r>
              <w:rPr>
                <w:b/>
                <w:bCs/>
                <w:sz w:val="24"/>
                <w:szCs w:val="24"/>
              </w:rPr>
              <w:t xml:space="preserve">unsigned short. </w:t>
            </w:r>
            <w:r>
              <w:rPr>
                <w:sz w:val="24"/>
                <w:szCs w:val="24"/>
              </w:rPr>
              <w:t>Use this type to define variables 16 bits wide. The InterWave</w:t>
            </w:r>
            <w:ins w:id="354" w:author="Orlando Canelones" w:date="1995-03-17T12:48:00Z">
              <w:r>
                <w:rPr>
                  <w:sz w:val="24"/>
                  <w:szCs w:val="24"/>
                </w:rPr>
                <w:t xml:space="preserve"> IC</w:t>
              </w:r>
            </w:ins>
            <w:r>
              <w:rPr>
                <w:sz w:val="24"/>
                <w:szCs w:val="24"/>
              </w:rPr>
              <w:t xml:space="preserve"> has a 16-bit data port (I16DP) with which this type of variables are normally used.</w:t>
            </w:r>
            <w:r>
              <w:rPr>
                <w:b/>
                <w:bCs/>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ORT</w:t>
            </w:r>
          </w:p>
        </w:tc>
        <w:tc>
          <w:tcPr>
            <w:tcW w:w="7308" w:type="dxa"/>
            <w:tcBorders/>
          </w:tcPr>
          <w:p>
            <w:pPr>
              <w:pStyle w:val="Normal"/>
              <w:jc w:val="both"/>
              <w:rPr/>
            </w:pPr>
            <w:r>
              <w:rPr>
                <w:b/>
                <w:bCs/>
                <w:sz w:val="24"/>
                <w:szCs w:val="24"/>
              </w:rPr>
              <w:t>unsigned short</w:t>
            </w:r>
            <w:r>
              <w:rPr>
                <w:sz w:val="24"/>
                <w:szCs w:val="24"/>
              </w:rPr>
              <w:t xml:space="preserve">. Defined mostly for readability reasons and equivalent to the type </w:t>
            </w:r>
            <w:r>
              <w:rPr>
                <w:b/>
                <w:bCs/>
                <w:sz w:val="24"/>
                <w:szCs w:val="24"/>
              </w:rPr>
              <w:t>WOR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ADDRESS</w:t>
            </w:r>
          </w:p>
        </w:tc>
        <w:tc>
          <w:tcPr>
            <w:tcW w:w="7308" w:type="dxa"/>
            <w:tcBorders/>
          </w:tcPr>
          <w:p>
            <w:pPr>
              <w:pStyle w:val="Normal"/>
              <w:jc w:val="both"/>
              <w:rPr/>
            </w:pPr>
            <w:r>
              <w:rPr>
                <w:b/>
                <w:bCs/>
                <w:sz w:val="24"/>
                <w:szCs w:val="24"/>
              </w:rPr>
              <w:t>unsigned long</w:t>
            </w:r>
            <w:r>
              <w:rPr>
                <w:sz w:val="24"/>
                <w:szCs w:val="24"/>
              </w:rPr>
              <w:t>. Use this type to define variables 32-bit wide. This type is normally used for local memory addresses.</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WORD</w:t>
            </w:r>
          </w:p>
        </w:tc>
        <w:tc>
          <w:tcPr>
            <w:tcW w:w="7308" w:type="dxa"/>
            <w:tcBorders/>
          </w:tcPr>
          <w:p>
            <w:pPr>
              <w:pStyle w:val="Normal"/>
              <w:jc w:val="both"/>
              <w:rPr/>
            </w:pPr>
            <w:r>
              <w:rPr>
                <w:b/>
                <w:bCs/>
                <w:sz w:val="24"/>
                <w:szCs w:val="24"/>
              </w:rPr>
              <w:t>unsigned long</w:t>
            </w:r>
            <w:r>
              <w:rPr>
                <w:sz w:val="24"/>
                <w:szCs w:val="24"/>
              </w:rPr>
              <w:t xml:space="preserve">. Defined mostly for readability reasons and otherwise equivalent to the type </w:t>
            </w:r>
            <w:r>
              <w:rPr>
                <w:b/>
                <w:bCs/>
                <w:sz w:val="24"/>
                <w:szCs w:val="24"/>
              </w:rPr>
              <w:t>ADDRESS</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VI</w:t>
            </w:r>
          </w:p>
        </w:tc>
        <w:tc>
          <w:tcPr>
            <w:tcW w:w="7308" w:type="dxa"/>
            <w:tcBorders/>
          </w:tcPr>
          <w:p>
            <w:pPr>
              <w:pStyle w:val="Normal"/>
              <w:jc w:val="both"/>
              <w:rPr>
                <w:sz w:val="24"/>
                <w:szCs w:val="24"/>
              </w:rPr>
            </w:pPr>
            <w:r>
              <w:rPr>
                <w:sz w:val="24"/>
                <w:szCs w:val="24"/>
              </w:rPr>
              <w:t xml:space="preserve">pointer to an interrupt </w:t>
            </w:r>
            <w:ins w:id="355" w:author="Orlando Canelones" w:date="1995-03-17T09:23:00Z">
              <w:r>
                <w:rPr>
                  <w:sz w:val="24"/>
                  <w:szCs w:val="24"/>
                </w:rPr>
                <w:t>vector</w:t>
              </w:r>
            </w:ins>
            <w:del w:id="356" w:author="Orlando Canelones" w:date="1995-03-17T09:23:00Z">
              <w:r>
                <w:rPr>
                  <w:sz w:val="24"/>
                  <w:szCs w:val="24"/>
                </w:rPr>
                <w:delText>handler</w:delText>
              </w:r>
            </w:del>
            <w:r>
              <w:rPr>
                <w:sz w:val="24"/>
                <w:szCs w:val="24"/>
              </w:rPr>
              <w:t>.</w:t>
            </w:r>
            <w:ins w:id="357" w:author="Orlando Canelones" w:date="1995-03-17T09:23:00Z">
              <w:r>
                <w:rPr>
                  <w:sz w:val="24"/>
                  <w:szCs w:val="24"/>
                </w:rPr>
                <w:t xml:space="preserve"> </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V</w:t>
            </w:r>
          </w:p>
        </w:tc>
        <w:tc>
          <w:tcPr>
            <w:tcW w:w="7308" w:type="dxa"/>
            <w:tcBorders/>
          </w:tcPr>
          <w:p>
            <w:pPr>
              <w:pStyle w:val="Normal"/>
              <w:jc w:val="both"/>
              <w:rPr/>
            </w:pPr>
            <w:r>
              <w:rPr>
                <w:sz w:val="24"/>
                <w:szCs w:val="24"/>
              </w:rPr>
              <w:t xml:space="preserve">pointer to a function which returns </w:t>
            </w:r>
            <w:r>
              <w:rPr>
                <w:b/>
                <w:bCs/>
                <w:sz w:val="24"/>
                <w:szCs w:val="24"/>
              </w:rPr>
              <w:t>voi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I</w:t>
            </w:r>
          </w:p>
        </w:tc>
        <w:tc>
          <w:tcPr>
            <w:tcW w:w="7308" w:type="dxa"/>
            <w:tcBorders/>
          </w:tcPr>
          <w:p>
            <w:pPr>
              <w:pStyle w:val="Normal"/>
              <w:jc w:val="both"/>
              <w:rPr>
                <w:sz w:val="24"/>
                <w:szCs w:val="24"/>
              </w:rPr>
            </w:pPr>
            <w:r>
              <w:rPr>
                <w:sz w:val="24"/>
                <w:szCs w:val="24"/>
              </w:rPr>
              <w:t xml:space="preserve">pointer to a function which returns </w:t>
            </w:r>
            <w:r>
              <w:rPr>
                <w:b/>
                <w:bCs/>
                <w:sz w:val="24"/>
                <w:szCs w:val="24"/>
              </w:rPr>
              <w:t>int</w:t>
            </w:r>
            <w:ins w:id="358" w:author="Orlando Canelones" w:date="1995-03-17T09:25:00Z">
              <w:r>
                <w:rPr>
                  <w:b/>
                  <w:bCs/>
                  <w:sz w:val="24"/>
                  <w:szCs w:val="24"/>
                </w:rPr>
                <w:t>.</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MA</w:t>
            </w:r>
          </w:p>
        </w:tc>
        <w:tc>
          <w:tcPr>
            <w:tcW w:w="7308" w:type="dxa"/>
            <w:tcBorders/>
          </w:tcPr>
          <w:p>
            <w:pPr>
              <w:pStyle w:val="Normal"/>
              <w:jc w:val="both"/>
              <w:rPr/>
            </w:pPr>
            <w:r>
              <w:rPr>
                <w:sz w:val="24"/>
                <w:szCs w:val="24"/>
              </w:rPr>
              <w:t>Structure type defined to facilitate the transfer of data between the InterWave</w:t>
            </w:r>
            <w:ins w:id="359" w:author="Orlando Canelones" w:date="1995-03-17T09:24:00Z">
              <w:r>
                <w:rPr>
                  <w:sz w:val="24"/>
                  <w:szCs w:val="24"/>
                </w:rPr>
                <w:t xml:space="preserve"> hardware</w:t>
              </w:r>
            </w:ins>
            <w:r>
              <w:rPr>
                <w:sz w:val="24"/>
                <w:szCs w:val="24"/>
              </w:rPr>
              <w:t xml:space="preserve"> and PC memory. The following members are defined within </w:t>
            </w:r>
            <w:r>
              <w:rPr>
                <w:b/>
                <w:bCs/>
                <w:sz w:val="24"/>
                <w:szCs w:val="24"/>
              </w:rPr>
              <w:t>DMA</w:t>
            </w:r>
            <w:r>
              <w:rPr>
                <w:sz w:val="24"/>
                <w:szCs w:val="24"/>
              </w:rPr>
              <w:t xml:space="preserve"> structure variables:</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age</w:t>
            </w:r>
            <w:r>
              <w:rPr>
                <w:sz w:val="24"/>
                <w:szCs w:val="24"/>
              </w:rPr>
              <w:t xml:space="preserve">. Member of type </w:t>
            </w:r>
            <w:r>
              <w:rPr>
                <w:b/>
                <w:bCs/>
                <w:sz w:val="24"/>
                <w:szCs w:val="24"/>
              </w:rPr>
              <w:t>PORT</w:t>
            </w:r>
            <w:r>
              <w:rPr>
                <w:sz w:val="24"/>
                <w:szCs w:val="24"/>
              </w:rPr>
              <w:t xml:space="preserve"> which stores the address of the corresponding DMA channel’s  page regist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ddr</w:t>
            </w:r>
            <w:r>
              <w:rPr>
                <w:sz w:val="24"/>
                <w:szCs w:val="24"/>
              </w:rPr>
              <w:t xml:space="preserve">. Member of type </w:t>
            </w:r>
            <w:r>
              <w:rPr>
                <w:b/>
                <w:bCs/>
                <w:sz w:val="24"/>
                <w:szCs w:val="24"/>
              </w:rPr>
              <w:t>PORT</w:t>
            </w:r>
            <w:r>
              <w:rPr>
                <w:sz w:val="24"/>
                <w:szCs w:val="24"/>
              </w:rPr>
              <w:t xml:space="preserve"> which stores the address of the corresponding  DMA’s channel base address register. This register stores the base offset to PC memory where the transfer is to take place. The page register together with the address register make up the physical address of the data.</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ount</w:t>
            </w:r>
            <w:r>
              <w:rPr>
                <w:sz w:val="24"/>
                <w:szCs w:val="24"/>
              </w:rPr>
              <w:t xml:space="preserve">. Member of type </w:t>
            </w:r>
            <w:r>
              <w:rPr>
                <w:b/>
                <w:bCs/>
                <w:sz w:val="24"/>
                <w:szCs w:val="24"/>
              </w:rPr>
              <w:t>PORT</w:t>
            </w:r>
            <w:r>
              <w:rPr>
                <w:sz w:val="24"/>
                <w:szCs w:val="24"/>
              </w:rPr>
              <w:t xml:space="preserve"> which stores the address of the corresponding DMA channel’s base count register in the DMA controller. The base count register is loaded with the number of bytes to be transferred minus on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single</w:t>
            </w:r>
            <w:r>
              <w:rPr>
                <w:sz w:val="24"/>
                <w:szCs w:val="24"/>
              </w:rPr>
              <w:t xml:space="preserve">. Member of type </w:t>
            </w:r>
            <w:r>
              <w:rPr>
                <w:b/>
                <w:bCs/>
                <w:sz w:val="24"/>
                <w:szCs w:val="24"/>
              </w:rPr>
              <w:t>PORT</w:t>
            </w:r>
            <w:r>
              <w:rPr>
                <w:sz w:val="24"/>
                <w:szCs w:val="24"/>
              </w:rPr>
              <w:t xml:space="preserve"> which stores the address of  the DMA controller’s Single-Mask Bit register. Writing to this register allows individual DMA channels to be disable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ode</w:t>
            </w:r>
            <w:r>
              <w:rPr>
                <w:sz w:val="24"/>
                <w:szCs w:val="24"/>
              </w:rPr>
              <w:t xml:space="preserve">. Member of type </w:t>
            </w:r>
            <w:r>
              <w:rPr>
                <w:b/>
                <w:bCs/>
                <w:sz w:val="24"/>
                <w:szCs w:val="24"/>
              </w:rPr>
              <w:t>PORT</w:t>
            </w:r>
            <w:r>
              <w:rPr>
                <w:sz w:val="24"/>
                <w:szCs w:val="24"/>
              </w:rPr>
              <w:t xml:space="preserve"> which stores the address of the DMA controller’s Mode Register. This is where you specified the direction of transfer, whether you need to place the channel in auto-initialization mod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lear_ff</w:t>
            </w:r>
            <w:r>
              <w:rPr>
                <w:sz w:val="24"/>
                <w:szCs w:val="24"/>
              </w:rPr>
              <w:t xml:space="preserve">. Member of type </w:t>
            </w:r>
            <w:r>
              <w:rPr>
                <w:b/>
                <w:bCs/>
                <w:sz w:val="24"/>
                <w:szCs w:val="24"/>
              </w:rPr>
              <w:t>PORT</w:t>
            </w:r>
            <w:r>
              <w:rPr>
                <w:sz w:val="24"/>
                <w:szCs w:val="24"/>
              </w:rPr>
              <w:t xml:space="preserve"> which stores the address of the clear byte pointer flip flop in the DMA controller. This flip flop allows the reading or writing of the base address, current count and the base count registers. When the flip flop is cleared, the next I/O access at this port affects the lower byte. This I</w:t>
            </w:r>
            <w:ins w:id="360" w:author="Orlando Canelones" w:date="1995-03-23T09:17:00Z">
              <w:r>
                <w:rPr>
                  <w:sz w:val="24"/>
                  <w:szCs w:val="24"/>
                </w:rPr>
                <w:t>/</w:t>
              </w:r>
            </w:ins>
            <w:r>
              <w:rPr>
                <w:sz w:val="24"/>
                <w:szCs w:val="24"/>
              </w:rPr>
              <w:t>O access toggles the flip flop and the next access will affect the higher byt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disable</w:t>
            </w:r>
            <w:r>
              <w:rPr>
                <w:sz w:val="24"/>
                <w:szCs w:val="24"/>
              </w:rPr>
              <w:t xml:space="preserve">. Member of type </w:t>
            </w:r>
            <w:r>
              <w:rPr>
                <w:b/>
                <w:bCs/>
                <w:sz w:val="24"/>
                <w:szCs w:val="24"/>
              </w:rPr>
              <w:t>BYTE</w:t>
            </w:r>
            <w:r>
              <w:rPr>
                <w:sz w:val="24"/>
                <w:szCs w:val="24"/>
              </w:rPr>
              <w:t xml:space="preserve"> holds the bit value needed to disable the corresponding DMA channel by setting the mask for that channel at port </w:t>
            </w:r>
            <w:r>
              <w:rPr>
                <w:i/>
                <w:iCs/>
                <w:sz w:val="24"/>
                <w:szCs w:val="24"/>
              </w:rPr>
              <w:t>single</w:t>
            </w:r>
            <w:r>
              <w:rPr>
                <w:sz w:val="24"/>
                <w:szCs w:val="24"/>
              </w:rPr>
              <w:t xml:space="preserve">.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sz w:val="24"/>
                <w:szCs w:val="24"/>
              </w:rPr>
            </w:pPr>
            <w:r>
              <w:rPr>
                <w:i/>
                <w:iCs/>
                <w:sz w:val="24"/>
                <w:szCs w:val="24"/>
              </w:rPr>
              <w:t>enable</w:t>
            </w:r>
            <w:r>
              <w:rPr>
                <w:sz w:val="24"/>
                <w:szCs w:val="24"/>
              </w:rPr>
              <w:t xml:space="preserve">. Member of type </w:t>
            </w:r>
            <w:r>
              <w:rPr>
                <w:b/>
                <w:bCs/>
                <w:sz w:val="24"/>
                <w:szCs w:val="24"/>
              </w:rPr>
              <w:t>BYTE</w:t>
            </w:r>
            <w:r>
              <w:rPr>
                <w:sz w:val="24"/>
                <w:szCs w:val="24"/>
              </w:rPr>
              <w:t xml:space="preserve"> that holds the bit value needed to enable the corresponding DMA channel by clearing the mask for that channel at port </w:t>
            </w:r>
            <w:r>
              <w:rPr>
                <w:i/>
                <w:iCs/>
                <w:sz w:val="24"/>
                <w:szCs w:val="24"/>
              </w:rPr>
              <w:t>singl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write</w:t>
            </w:r>
            <w:r>
              <w:rPr>
                <w:sz w:val="24"/>
                <w:szCs w:val="24"/>
              </w:rPr>
              <w:t xml:space="preserve">. Member of type </w:t>
            </w:r>
            <w:r>
              <w:rPr>
                <w:b/>
                <w:bCs/>
                <w:sz w:val="24"/>
                <w:szCs w:val="24"/>
              </w:rPr>
              <w:t>BYTE</w:t>
            </w:r>
            <w:r>
              <w:rPr>
                <w:sz w:val="24"/>
                <w:szCs w:val="24"/>
              </w:rPr>
              <w:t xml:space="preserve"> that holds the bit pattern to indicate the transfer of data from a peripheral to PC memory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read</w:t>
            </w:r>
            <w:r>
              <w:rPr>
                <w:sz w:val="24"/>
                <w:szCs w:val="24"/>
              </w:rPr>
              <w:t xml:space="preserve">. Member of type </w:t>
            </w:r>
            <w:r>
              <w:rPr>
                <w:b/>
                <w:bCs/>
                <w:sz w:val="24"/>
                <w:szCs w:val="24"/>
              </w:rPr>
              <w:t>BYTE</w:t>
            </w:r>
            <w:r>
              <w:rPr>
                <w:sz w:val="24"/>
                <w:szCs w:val="24"/>
              </w:rPr>
              <w:t xml:space="preserve"> that holds the bit pattern to indicate the transfer of data from PC memory  to a peripheral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mode</w:t>
            </w:r>
            <w:r>
              <w:rPr>
                <w:sz w:val="24"/>
                <w:szCs w:val="24"/>
              </w:rPr>
              <w:t xml:space="preserve">. Member of type </w:t>
            </w:r>
            <w:r>
              <w:rPr>
                <w:b/>
                <w:bCs/>
                <w:sz w:val="24"/>
                <w:szCs w:val="24"/>
              </w:rPr>
              <w:t>BYTE</w:t>
            </w:r>
            <w:r>
              <w:rPr>
                <w:sz w:val="24"/>
                <w:szCs w:val="24"/>
              </w:rPr>
              <w:t xml:space="preserve"> that holds the bit pattern to be written to port </w:t>
            </w:r>
            <w:r>
              <w:rPr>
                <w:i/>
                <w:iCs/>
                <w:sz w:val="24"/>
                <w:szCs w:val="24"/>
              </w:rPr>
              <w:t>mode</w:t>
            </w:r>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page</w:t>
            </w:r>
            <w:r>
              <w:rPr>
                <w:sz w:val="24"/>
                <w:szCs w:val="24"/>
              </w:rPr>
              <w:t xml:space="preserve">. Member of type </w:t>
            </w:r>
            <w:r>
              <w:rPr>
                <w:b/>
                <w:bCs/>
                <w:sz w:val="24"/>
                <w:szCs w:val="24"/>
              </w:rPr>
              <w:t>WORD</w:t>
            </w:r>
            <w:r>
              <w:rPr>
                <w:sz w:val="24"/>
                <w:szCs w:val="24"/>
              </w:rPr>
              <w:t xml:space="preserve"> that points to the current DMA page in PC memory. This member is dynamically updated as needed during DMA transfers.</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addr</w:t>
            </w:r>
            <w:r>
              <w:rPr>
                <w:sz w:val="24"/>
                <w:szCs w:val="24"/>
              </w:rPr>
              <w:t xml:space="preserve">. Member of type </w:t>
            </w:r>
            <w:r>
              <w:rPr>
                <w:b/>
                <w:bCs/>
                <w:sz w:val="24"/>
                <w:szCs w:val="24"/>
              </w:rPr>
              <w:t>WORD</w:t>
            </w:r>
            <w:r>
              <w:rPr>
                <w:sz w:val="24"/>
                <w:szCs w:val="24"/>
              </w:rPr>
              <w:t xml:space="preserve"> that holds the base address for the current DMA transfer.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mnt_sent</w:t>
            </w:r>
            <w:r>
              <w:rPr>
                <w:sz w:val="24"/>
                <w:szCs w:val="24"/>
              </w:rPr>
              <w:t xml:space="preserve">. Member of type </w:t>
            </w:r>
            <w:r>
              <w:rPr>
                <w:b/>
                <w:bCs/>
                <w:sz w:val="24"/>
                <w:szCs w:val="24"/>
              </w:rPr>
              <w:t>WORD</w:t>
            </w:r>
            <w:r>
              <w:rPr>
                <w:sz w:val="24"/>
                <w:szCs w:val="24"/>
              </w:rPr>
              <w:t xml:space="preserve"> that holds the value indicating the number of bytes sent during a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size</w:t>
            </w:r>
            <w:r>
              <w:rPr>
                <w:sz w:val="24"/>
                <w:szCs w:val="24"/>
              </w:rPr>
              <w:t xml:space="preserve">. Member of type </w:t>
            </w:r>
            <w:r>
              <w:rPr>
                <w:b/>
                <w:bCs/>
                <w:sz w:val="24"/>
                <w:szCs w:val="24"/>
              </w:rPr>
              <w:t>WORD</w:t>
            </w:r>
            <w:r>
              <w:rPr>
                <w:sz w:val="24"/>
                <w:szCs w:val="24"/>
              </w:rPr>
              <w:t xml:space="preserve"> that holds the value indicating the number of bytes to be sent during the current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page</w:t>
            </w:r>
            <w:r>
              <w:rPr>
                <w:sz w:val="24"/>
                <w:szCs w:val="24"/>
              </w:rPr>
              <w:t xml:space="preserve">. Member of type </w:t>
            </w:r>
            <w:r>
              <w:rPr>
                <w:b/>
                <w:bCs/>
                <w:sz w:val="24"/>
                <w:szCs w:val="24"/>
              </w:rPr>
              <w:t>WORD</w:t>
            </w:r>
            <w:r>
              <w:rPr>
                <w:sz w:val="24"/>
                <w:szCs w:val="24"/>
              </w:rPr>
              <w:t xml:space="preserve"> that points to the next page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addr</w:t>
            </w:r>
            <w:r>
              <w:rPr>
                <w:sz w:val="24"/>
                <w:szCs w:val="24"/>
              </w:rPr>
              <w:t xml:space="preserve">. Member of type </w:t>
            </w:r>
            <w:r>
              <w:rPr>
                <w:b/>
                <w:bCs/>
                <w:sz w:val="24"/>
                <w:szCs w:val="24"/>
              </w:rPr>
              <w:t>WORD</w:t>
            </w:r>
            <w:r>
              <w:rPr>
                <w:sz w:val="24"/>
                <w:szCs w:val="24"/>
              </w:rPr>
              <w:t xml:space="preserve"> that points to the next base address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size</w:t>
            </w:r>
            <w:r>
              <w:rPr>
                <w:sz w:val="24"/>
                <w:szCs w:val="24"/>
              </w:rPr>
              <w:t xml:space="preserve">. Member of type </w:t>
            </w:r>
            <w:r>
              <w:rPr>
                <w:b/>
                <w:bCs/>
                <w:sz w:val="24"/>
                <w:szCs w:val="24"/>
              </w:rPr>
              <w:t>WORD</w:t>
            </w:r>
            <w:r>
              <w:rPr>
                <w:sz w:val="24"/>
                <w:szCs w:val="24"/>
              </w:rPr>
              <w:t xml:space="preserve"> that holds the size of  the next transfer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hannel</w:t>
            </w:r>
            <w:r>
              <w:rPr>
                <w:sz w:val="24"/>
                <w:szCs w:val="24"/>
              </w:rPr>
              <w:t xml:space="preserve">. Member of type </w:t>
            </w:r>
            <w:r>
              <w:rPr>
                <w:b/>
                <w:bCs/>
                <w:sz w:val="24"/>
                <w:szCs w:val="24"/>
              </w:rPr>
              <w:t>BYTE</w:t>
            </w:r>
            <w:r>
              <w:rPr>
                <w:sz w:val="24"/>
                <w:szCs w:val="24"/>
              </w:rPr>
              <w:t xml:space="preserve"> that holds the number of the DMA channel. This could be 0-7.</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type</w:t>
            </w:r>
            <w:r>
              <w:rPr>
                <w:sz w:val="24"/>
                <w:szCs w:val="24"/>
              </w:rPr>
              <w:t xml:space="preserve">. Member of type </w:t>
            </w:r>
            <w:r>
              <w:rPr>
                <w:b/>
                <w:bCs/>
                <w:sz w:val="24"/>
                <w:szCs w:val="24"/>
              </w:rPr>
              <w:t>BYTE</w:t>
            </w:r>
            <w:r>
              <w:rPr>
                <w:sz w:val="24"/>
                <w:szCs w:val="24"/>
              </w:rPr>
              <w:t xml:space="preserve"> that indicates the type of transfer to be carried out. Set this to the following symbolic constants as needed: </w:t>
            </w:r>
            <w:r>
              <w:rPr>
                <w:b/>
                <w:bCs/>
                <w:sz w:val="24"/>
                <w:szCs w:val="24"/>
              </w:rPr>
              <w:t>1)</w:t>
            </w:r>
            <w:r>
              <w:rPr>
                <w:sz w:val="24"/>
                <w:szCs w:val="24"/>
              </w:rPr>
              <w:t xml:space="preserve"> DMA_READ if you wish to transfer data from PC memory to  a peripheral; </w:t>
            </w:r>
            <w:r>
              <w:rPr>
                <w:b/>
                <w:bCs/>
                <w:sz w:val="24"/>
                <w:szCs w:val="24"/>
              </w:rPr>
              <w:t>2)</w:t>
            </w:r>
            <w:r>
              <w:rPr>
                <w:sz w:val="24"/>
                <w:szCs w:val="24"/>
              </w:rPr>
              <w:t xml:space="preserve"> DMA_WRITE if you wish to transfer data from a peripheral to PC memory; </w:t>
            </w:r>
            <w:r>
              <w:rPr>
                <w:b/>
                <w:bCs/>
                <w:sz w:val="24"/>
                <w:szCs w:val="24"/>
              </w:rPr>
              <w:t>3)</w:t>
            </w:r>
            <w:r>
              <w:rPr>
                <w:sz w:val="24"/>
                <w:szCs w:val="24"/>
              </w:rPr>
              <w:t xml:space="preserve"> AUTO_READ if you wish to transfer data from PC memory to a peripheral with auto-initialization of the DMA channel; </w:t>
            </w:r>
            <w:r>
              <w:rPr>
                <w:b/>
                <w:bCs/>
                <w:sz w:val="24"/>
                <w:szCs w:val="24"/>
              </w:rPr>
              <w:t>4)</w:t>
            </w:r>
            <w:r>
              <w:rPr>
                <w:sz w:val="24"/>
                <w:szCs w:val="24"/>
              </w:rPr>
              <w:t xml:space="preserve"> AUTO_WRITE if you wish to transfer data from a peripheral to PC memory with auto-initialization of the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c_ram</w:t>
            </w:r>
            <w:r>
              <w:rPr>
                <w:sz w:val="24"/>
                <w:szCs w:val="24"/>
              </w:rPr>
              <w:t xml:space="preserve">. Member of type </w:t>
            </w:r>
            <w:r>
              <w:rPr>
                <w:b/>
                <w:bCs/>
                <w:sz w:val="24"/>
                <w:szCs w:val="24"/>
              </w:rPr>
              <w:t>void far *</w:t>
            </w:r>
            <w:r>
              <w:rPr>
                <w:sz w:val="24"/>
                <w:szCs w:val="24"/>
              </w:rPr>
              <w:t xml:space="preserve"> that holds the physical address in PC memory where the data are to be written or rea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local</w:t>
            </w:r>
            <w:r>
              <w:rPr>
                <w:sz w:val="24"/>
                <w:szCs w:val="24"/>
              </w:rPr>
              <w:t xml:space="preserve">. Member of type </w:t>
            </w:r>
            <w:r>
              <w:rPr>
                <w:b/>
                <w:bCs/>
                <w:sz w:val="24"/>
                <w:szCs w:val="24"/>
              </w:rPr>
              <w:t xml:space="preserve">ADDRESS </w:t>
            </w:r>
            <w:r>
              <w:rPr>
                <w:sz w:val="24"/>
                <w:szCs w:val="24"/>
              </w:rPr>
              <w:t>representing the DMA start address in the local memory of the InterWave</w:t>
            </w:r>
            <w:ins w:id="361" w:author="Orlando Canelones" w:date="1995-03-17T12:50:00Z">
              <w:r>
                <w:rPr>
                  <w:sz w:val="24"/>
                  <w:szCs w:val="24"/>
                </w:rPr>
                <w:t xml:space="preserve"> board</w:t>
              </w:r>
            </w:ins>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flags</w:t>
            </w:r>
            <w:r>
              <w:rPr>
                <w:sz w:val="24"/>
                <w:szCs w:val="24"/>
              </w:rPr>
              <w:t xml:space="preserve">. Member of type </w:t>
            </w:r>
            <w:r>
              <w:rPr>
                <w:b/>
                <w:bCs/>
                <w:sz w:val="24"/>
                <w:szCs w:val="24"/>
              </w:rPr>
              <w:t>BYTE</w:t>
            </w:r>
            <w:r>
              <w:rPr>
                <w:sz w:val="24"/>
                <w:szCs w:val="24"/>
              </w:rPr>
              <w:t xml:space="preserve">  to indicate the status of corresponding DMA channel. When the channel is busy the DDK indicates this by ORing symbolic constant DMA_</w:t>
            </w:r>
            <w:ins w:id="362" w:author="Orlando Canelones" w:date="1995-03-17T12:50:00Z">
              <w:r>
                <w:rPr>
                  <w:sz w:val="24"/>
                  <w:szCs w:val="24"/>
                </w:rPr>
                <w:t>BUSY</w:t>
              </w:r>
            </w:ins>
            <w:del w:id="363" w:author="Orlando Canelones" w:date="1995-03-17T12:50:00Z">
              <w:r>
                <w:rPr>
                  <w:sz w:val="24"/>
                  <w:szCs w:val="24"/>
                </w:rPr>
                <w:delText>PENDING</w:delText>
              </w:r>
            </w:del>
            <w:r>
              <w:rPr>
                <w:sz w:val="24"/>
                <w:szCs w:val="24"/>
              </w:rPr>
              <w:t>. If the DMA transfer needs to be broken up into two transfers, the DDK indicates this by ORing in DMA_SPLIT.</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RQ</w:t>
            </w:r>
          </w:p>
        </w:tc>
        <w:tc>
          <w:tcPr>
            <w:tcW w:w="7308" w:type="dxa"/>
            <w:tcBorders/>
          </w:tcPr>
          <w:p>
            <w:pPr>
              <w:pStyle w:val="Normal"/>
              <w:numPr>
                <w:ilvl w:val="0"/>
                <w:numId w:val="5"/>
              </w:numPr>
              <w:tabs>
                <w:tab w:val="clear" w:pos="720"/>
                <w:tab w:val="left" w:pos="0" w:leader="none"/>
              </w:tabs>
              <w:ind w:left="360" w:hanging="360"/>
              <w:jc w:val="both"/>
              <w:rPr/>
            </w:pPr>
            <w:r>
              <w:rPr>
                <w:sz w:val="24"/>
                <w:szCs w:val="24"/>
              </w:rPr>
              <w:t>structure type</w:t>
            </w:r>
            <w:r>
              <w:rPr>
                <w:b/>
                <w:bCs/>
                <w:sz w:val="24"/>
                <w:szCs w:val="24"/>
              </w:rPr>
              <w:t xml:space="preserve"> </w:t>
            </w:r>
            <w:r>
              <w:rPr>
                <w:sz w:val="24"/>
                <w:szCs w:val="24"/>
              </w:rPr>
              <w:t>defined to facilitate programming the interrupt controller. The following members are found within a structure of this typ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ask</w:t>
            </w:r>
            <w:r>
              <w:rPr>
                <w:sz w:val="24"/>
                <w:szCs w:val="24"/>
              </w:rPr>
              <w:t xml:space="preserve">. Member of type </w:t>
            </w:r>
            <w:r>
              <w:rPr>
                <w:b/>
                <w:bCs/>
                <w:sz w:val="24"/>
                <w:szCs w:val="24"/>
              </w:rPr>
              <w:t>BYTE</w:t>
            </w:r>
            <w:r>
              <w:rPr>
                <w:sz w:val="24"/>
                <w:szCs w:val="24"/>
              </w:rPr>
              <w:t xml:space="preserve"> holding the bit mask for the corresponding interrupt request channel.</w:t>
            </w:r>
            <w:r>
              <w:rPr>
                <w:b/>
                <w:bCs/>
                <w:sz w:val="24"/>
                <w:szCs w:val="24"/>
              </w:rPr>
              <w:t xml:space="preserve"> </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spec_eoi</w:t>
            </w:r>
            <w:r>
              <w:rPr>
                <w:b/>
                <w:bCs/>
                <w:i/>
                <w:iCs/>
                <w:sz w:val="24"/>
                <w:szCs w:val="24"/>
              </w:rPr>
              <w:t>.</w:t>
            </w:r>
            <w:r>
              <w:rPr>
                <w:sz w:val="24"/>
                <w:szCs w:val="24"/>
              </w:rPr>
              <w:t xml:space="preserve"> Member of type </w:t>
            </w:r>
            <w:r>
              <w:rPr>
                <w:b/>
                <w:bCs/>
                <w:sz w:val="24"/>
                <w:szCs w:val="24"/>
              </w:rPr>
              <w:t>BYTE</w:t>
            </w:r>
            <w:r>
              <w:rPr>
                <w:sz w:val="24"/>
                <w:szCs w:val="24"/>
              </w:rPr>
              <w:t xml:space="preserve"> holding bit pattern for specific end of interrupt for the corresponding IRQ channel.</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ocr</w:t>
            </w:r>
            <w:r>
              <w:rPr>
                <w:sz w:val="24"/>
                <w:szCs w:val="24"/>
              </w:rPr>
              <w:t xml:space="preserve">. Member of type </w:t>
            </w:r>
            <w:r>
              <w:rPr>
                <w:b/>
                <w:bCs/>
                <w:sz w:val="24"/>
                <w:szCs w:val="24"/>
              </w:rPr>
              <w:t>BYTE</w:t>
            </w:r>
            <w:r>
              <w:rPr>
                <w:sz w:val="24"/>
                <w:szCs w:val="24"/>
              </w:rPr>
              <w:t xml:space="preserve"> containing address of the  Operation Command Register.</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pPr>
            <w:r>
              <w:rPr>
                <w:i/>
                <w:iCs/>
                <w:sz w:val="24"/>
                <w:szCs w:val="24"/>
              </w:rPr>
              <w:t>imr</w:t>
            </w:r>
            <w:r>
              <w:rPr>
                <w:sz w:val="24"/>
                <w:szCs w:val="24"/>
              </w:rPr>
              <w:t>. Member of type BYTE allocated to hold the address of the Interrupt Mask Register (OCW1). This address is 0xA1 for the slave and 0x21 for the master.</w:t>
            </w:r>
            <w:r>
              <w:rPr>
                <w:b/>
                <w:bCs/>
                <w:sz w:val="24"/>
                <w:szCs w:val="24"/>
              </w:rPr>
              <w:t xml:space="preserve"> </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WAVE</w:t>
            </w:r>
          </w:p>
        </w:tc>
        <w:tc>
          <w:tcPr>
            <w:tcW w:w="7308" w:type="dxa"/>
            <w:tcBorders/>
          </w:tcPr>
          <w:p>
            <w:pPr>
              <w:pStyle w:val="Normal"/>
              <w:jc w:val="both"/>
              <w:rPr/>
            </w:pPr>
            <w:r>
              <w:rPr>
                <w:sz w:val="24"/>
                <w:szCs w:val="24"/>
              </w:rPr>
              <w:t>structure type</w:t>
            </w:r>
            <w:r>
              <w:rPr>
                <w:b/>
                <w:bCs/>
                <w:sz w:val="24"/>
                <w:szCs w:val="24"/>
              </w:rPr>
              <w:t xml:space="preserve"> </w:t>
            </w:r>
            <w:r>
              <w:rPr>
                <w:sz w:val="24"/>
                <w:szCs w:val="24"/>
              </w:rPr>
              <w:t>containing information which is critical to the operation of most DDK functions. Among the data stored here are the I</w:t>
            </w:r>
            <w:ins w:id="364" w:author="Orlando Canelones" w:date="1995-03-17T09:26:00Z">
              <w:r>
                <w:rPr>
                  <w:sz w:val="24"/>
                  <w:szCs w:val="24"/>
                </w:rPr>
                <w:t>/</w:t>
              </w:r>
            </w:ins>
            <w:r>
              <w:rPr>
                <w:sz w:val="24"/>
                <w:szCs w:val="24"/>
              </w:rPr>
              <w:t xml:space="preserve">O space the InterWave </w:t>
            </w:r>
            <w:ins w:id="365" w:author="Orlando Canelones" w:date="1995-03-17T12:30:00Z">
              <w:r>
                <w:rPr>
                  <w:sz w:val="24"/>
                  <w:szCs w:val="24"/>
                </w:rPr>
                <w:t xml:space="preserve">hardware </w:t>
              </w:r>
            </w:ins>
            <w:r>
              <w:rPr>
                <w:sz w:val="24"/>
                <w:szCs w:val="24"/>
              </w:rPr>
              <w:t>is configured for, the addresses of callbacks to be called by interrupt handlers upon the occurrence of certain events, flags indicating the status of  DMA operations, etc. The members ar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pcodar.</w:t>
            </w:r>
            <w:r>
              <w:rPr>
                <w:b/>
                <w:bCs/>
                <w:sz w:val="24"/>
                <w:szCs w:val="24"/>
              </w:rPr>
              <w:t xml:space="preserve"> </w:t>
            </w:r>
            <w:r>
              <w:rPr>
                <w:sz w:val="24"/>
                <w:szCs w:val="24"/>
              </w:rPr>
              <w:t xml:space="preserve">Base port for the Codec and Index register. </w:t>
            </w:r>
          </w:p>
          <w:p>
            <w:pPr>
              <w:pStyle w:val="Normal"/>
              <w:numPr>
                <w:ilvl w:val="0"/>
                <w:numId w:val="5"/>
              </w:numPr>
              <w:tabs>
                <w:tab w:val="clear" w:pos="720"/>
                <w:tab w:val="left" w:pos="0" w:leader="none"/>
              </w:tabs>
              <w:ind w:left="720" w:hanging="720"/>
              <w:jc w:val="both"/>
              <w:rPr>
                <w:b/>
                <w:b/>
                <w:bCs/>
                <w:sz w:val="24"/>
                <w:szCs w:val="24"/>
              </w:rPr>
            </w:pPr>
            <w:r>
              <w:rPr>
                <w:i/>
                <w:iCs/>
                <w:sz w:val="24"/>
                <w:szCs w:val="24"/>
              </w:rPr>
              <w:t>p2xr</w:t>
            </w:r>
            <w:r>
              <w:rPr>
                <w:sz w:val="24"/>
                <w:szCs w:val="24"/>
              </w:rPr>
              <w:t>. Compatibility base port.</w:t>
            </w:r>
            <w:ins w:id="366" w:author="Orlando Canelones" w:date="1995-03-21T15:36:00Z">
              <w:r>
                <w:rPr>
                  <w:sz w:val="24"/>
                  <w:szCs w:val="24"/>
                </w:rPr>
                <w:t xml:space="preserve"> This is the address of register UMCR.</w:t>
              </w:r>
            </w:ins>
          </w:p>
          <w:p>
            <w:pPr>
              <w:pStyle w:val="Normal"/>
              <w:numPr>
                <w:ilvl w:val="0"/>
                <w:numId w:val="5"/>
              </w:numPr>
              <w:tabs>
                <w:tab w:val="clear" w:pos="720"/>
                <w:tab w:val="left" w:pos="0" w:leader="none"/>
              </w:tabs>
              <w:ind w:left="720" w:hanging="720"/>
              <w:jc w:val="both"/>
              <w:rPr>
                <w:b/>
                <w:b/>
                <w:bCs/>
                <w:sz w:val="24"/>
                <w:szCs w:val="24"/>
                <w:ins w:id="367" w:author="Orlando Canelones" w:date="1995-03-21T15:40:00Z"/>
              </w:rPr>
            </w:pPr>
            <w:r>
              <w:rPr>
                <w:i/>
                <w:iCs/>
                <w:sz w:val="24"/>
                <w:szCs w:val="24"/>
              </w:rPr>
              <w:t>p3xr</w:t>
            </w:r>
            <w:r>
              <w:rPr>
                <w:sz w:val="24"/>
                <w:szCs w:val="24"/>
              </w:rPr>
              <w:t>. MIDI and Synthesizer base port.</w:t>
            </w:r>
          </w:p>
          <w:p>
            <w:pPr>
              <w:pStyle w:val="Normal"/>
              <w:numPr>
                <w:ilvl w:val="0"/>
                <w:numId w:val="5"/>
              </w:numPr>
              <w:tabs>
                <w:tab w:val="clear" w:pos="720"/>
                <w:tab w:val="left" w:pos="0" w:leader="none"/>
              </w:tabs>
              <w:ind w:left="720" w:hanging="720"/>
              <w:jc w:val="both"/>
              <w:rPr>
                <w:b/>
                <w:b/>
                <w:bCs/>
                <w:sz w:val="24"/>
                <w:szCs w:val="24"/>
                <w:ins w:id="377" w:author="Orlando Canelones" w:date="1995-03-21T15:44:00Z"/>
              </w:rPr>
            </w:pPr>
            <w:ins w:id="368" w:author="Orlando Canelones" w:date="1995-03-21T15:40:00Z">
              <w:r>
                <w:rPr>
                  <w:i/>
                  <w:iCs/>
                  <w:sz w:val="24"/>
                  <w:szCs w:val="24"/>
                </w:rPr>
                <w:t>p401ar</w:t>
              </w:r>
            </w:ins>
            <w:ins w:id="369" w:author="Orlando Canelones" w:date="1995-03-21T15:40:00Z">
              <w:r>
                <w:rPr>
                  <w:sz w:val="24"/>
                  <w:szCs w:val="24"/>
                </w:rPr>
                <w:t xml:space="preserve">. </w:t>
              </w:r>
            </w:ins>
            <w:ins w:id="370" w:author="Orlando Canelones" w:date="1995-03-21T15:45:00Z">
              <w:r>
                <w:rPr>
                  <w:sz w:val="24"/>
                  <w:szCs w:val="24"/>
                </w:rPr>
                <w:t>B</w:t>
              </w:r>
            </w:ins>
            <w:ins w:id="371" w:author="Orlando Canelones" w:date="1995-03-21T15:40:00Z">
              <w:r>
                <w:rPr>
                  <w:sz w:val="24"/>
                  <w:szCs w:val="24"/>
                </w:rPr>
                <w:t xml:space="preserve">ase address for the MPU401 emulation device. This address corresponds to the </w:t>
              </w:r>
            </w:ins>
            <w:ins w:id="372" w:author="Orlando Canelones" w:date="1995-03-21T15:44:00Z">
              <w:r>
                <w:rPr>
                  <w:sz w:val="24"/>
                  <w:szCs w:val="24"/>
                </w:rPr>
                <w:t xml:space="preserve">emulation </w:t>
              </w:r>
            </w:ins>
            <w:ins w:id="373" w:author="Orlando Canelones" w:date="1995-03-21T15:40:00Z">
              <w:r>
                <w:rPr>
                  <w:sz w:val="24"/>
                  <w:szCs w:val="24"/>
                </w:rPr>
                <w:t xml:space="preserve">address of register </w:t>
              </w:r>
            </w:ins>
            <w:ins w:id="374" w:author="Orlando Canelones" w:date="1995-03-21T15:42:00Z">
              <w:r>
                <w:rPr>
                  <w:sz w:val="24"/>
                  <w:szCs w:val="24"/>
                </w:rPr>
                <w:t>U</w:t>
              </w:r>
            </w:ins>
            <w:ins w:id="375" w:author="Orlando Canelones" w:date="1995-03-21T15:40:00Z">
              <w:r>
                <w:rPr>
                  <w:sz w:val="24"/>
                  <w:szCs w:val="24"/>
                </w:rPr>
                <w:t>GP1I</w:t>
              </w:r>
            </w:ins>
            <w:ins w:id="376" w:author="Orlando Canelones" w:date="1995-03-21T15:42:00Z">
              <w:r>
                <w:rPr>
                  <w:sz w:val="24"/>
                  <w:szCs w:val="24"/>
                </w:rPr>
                <w:t>.</w:t>
              </w:r>
            </w:ins>
          </w:p>
          <w:p>
            <w:pPr>
              <w:pStyle w:val="Normal"/>
              <w:numPr>
                <w:ilvl w:val="0"/>
                <w:numId w:val="5"/>
              </w:numPr>
              <w:tabs>
                <w:tab w:val="clear" w:pos="720"/>
                <w:tab w:val="left" w:pos="0" w:leader="none"/>
              </w:tabs>
              <w:ind w:left="720" w:hanging="720"/>
              <w:jc w:val="both"/>
              <w:rPr>
                <w:b/>
                <w:b/>
                <w:bCs/>
                <w:sz w:val="24"/>
                <w:szCs w:val="24"/>
                <w:ins w:id="381" w:author="Orlando Canelones" w:date="1995-03-21T15:46:00Z"/>
              </w:rPr>
            </w:pPr>
            <w:ins w:id="378" w:author="Orlando Canelones" w:date="1995-03-21T15:44:00Z">
              <w:r>
                <w:rPr>
                  <w:i/>
                  <w:iCs/>
                  <w:sz w:val="24"/>
                  <w:szCs w:val="24"/>
                </w:rPr>
                <w:t>p201ar</w:t>
              </w:r>
            </w:ins>
            <w:ins w:id="379" w:author="Orlando Canelones" w:date="1995-03-21T15:44:00Z">
              <w:r>
                <w:rPr>
                  <w:sz w:val="24"/>
                  <w:szCs w:val="24"/>
                </w:rPr>
                <w:t>.  Address of the</w:t>
              </w:r>
            </w:ins>
            <w:ins w:id="380" w:author="Orlando Canelones" w:date="1995-03-21T15:46:00Z">
              <w:r>
                <w:rPr>
                  <w:sz w:val="24"/>
                  <w:szCs w:val="24"/>
                </w:rPr>
                <w:t xml:space="preserve"> Game Logical device. It is normally set to the legacy position 201h.</w:t>
              </w:r>
            </w:ins>
          </w:p>
          <w:p>
            <w:pPr>
              <w:pStyle w:val="Normal"/>
              <w:numPr>
                <w:ilvl w:val="0"/>
                <w:numId w:val="5"/>
              </w:numPr>
              <w:tabs>
                <w:tab w:val="clear" w:pos="720"/>
                <w:tab w:val="left" w:pos="0" w:leader="none"/>
              </w:tabs>
              <w:ind w:left="720" w:hanging="720"/>
              <w:jc w:val="both"/>
              <w:rPr>
                <w:b/>
                <w:b/>
                <w:bCs/>
                <w:sz w:val="24"/>
                <w:szCs w:val="24"/>
              </w:rPr>
            </w:pPr>
            <w:ins w:id="382" w:author="Orlando Canelones" w:date="1995-03-21T15:46:00Z">
              <w:r>
                <w:rPr>
                  <w:i/>
                  <w:iCs/>
                  <w:sz w:val="24"/>
                  <w:szCs w:val="24"/>
                </w:rPr>
                <w:t>pataar</w:t>
              </w:r>
            </w:ins>
            <w:ins w:id="383" w:author="Orlando Canelones" w:date="1995-03-21T15:46:00Z">
              <w:r>
                <w:rPr>
                  <w:sz w:val="24"/>
                  <w:szCs w:val="24"/>
                </w:rPr>
                <w:t xml:space="preserve">. Base address for the ATAPI interface I/O spac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pnprdp</w:t>
            </w:r>
            <w:r>
              <w:rPr>
                <w:sz w:val="24"/>
                <w:szCs w:val="24"/>
              </w:rPr>
              <w:t>. If the IC is in Plug and Play mode, this member contains the address of the READ DATA PORT as defined by the Microsoft Plug and Play ISA Specification 1.0A.</w:t>
            </w:r>
          </w:p>
          <w:p>
            <w:pPr>
              <w:pStyle w:val="Normal"/>
              <w:numPr>
                <w:ilvl w:val="0"/>
                <w:numId w:val="5"/>
              </w:numPr>
              <w:tabs>
                <w:tab w:val="clear" w:pos="720"/>
                <w:tab w:val="left" w:pos="0" w:leader="none"/>
              </w:tabs>
              <w:ind w:left="720" w:hanging="720"/>
              <w:jc w:val="both"/>
              <w:rPr>
                <w:b/>
                <w:b/>
                <w:bCs/>
                <w:sz w:val="24"/>
                <w:szCs w:val="24"/>
              </w:rPr>
            </w:pPr>
            <w:r>
              <w:rPr>
                <w:i/>
                <w:iCs/>
                <w:sz w:val="24"/>
                <w:szCs w:val="24"/>
              </w:rPr>
              <w:t>igidxr</w:t>
            </w:r>
            <w:r>
              <w:rPr>
                <w:sz w:val="24"/>
                <w:szCs w:val="24"/>
              </w:rPr>
              <w:t>. Port address of the General Index Register at P3XR+3.</w:t>
            </w:r>
          </w:p>
          <w:p>
            <w:pPr>
              <w:pStyle w:val="Normal"/>
              <w:numPr>
                <w:ilvl w:val="0"/>
                <w:numId w:val="5"/>
              </w:numPr>
              <w:tabs>
                <w:tab w:val="clear" w:pos="720"/>
                <w:tab w:val="left" w:pos="0" w:leader="none"/>
              </w:tabs>
              <w:ind w:left="720" w:hanging="720"/>
              <w:jc w:val="both"/>
              <w:rPr>
                <w:b/>
                <w:b/>
                <w:bCs/>
                <w:sz w:val="24"/>
                <w:szCs w:val="24"/>
              </w:rPr>
            </w:pPr>
            <w:r>
              <w:rPr>
                <w:i/>
                <w:iCs/>
                <w:sz w:val="24"/>
                <w:szCs w:val="24"/>
              </w:rPr>
              <w:t>i16dp</w:t>
            </w:r>
            <w:r>
              <w:rPr>
                <w:sz w:val="24"/>
                <w:szCs w:val="24"/>
              </w:rPr>
              <w:t>. Port address of 16-bit data port at P3XR+4.</w:t>
            </w:r>
          </w:p>
          <w:p>
            <w:pPr>
              <w:pStyle w:val="Normal"/>
              <w:numPr>
                <w:ilvl w:val="0"/>
                <w:numId w:val="5"/>
              </w:numPr>
              <w:tabs>
                <w:tab w:val="clear" w:pos="720"/>
                <w:tab w:val="left" w:pos="0" w:leader="none"/>
              </w:tabs>
              <w:ind w:left="720" w:hanging="720"/>
              <w:jc w:val="both"/>
              <w:rPr>
                <w:b/>
                <w:b/>
                <w:bCs/>
                <w:sz w:val="24"/>
                <w:szCs w:val="24"/>
              </w:rPr>
            </w:pPr>
            <w:r>
              <w:rPr>
                <w:i/>
                <w:iCs/>
                <w:sz w:val="24"/>
                <w:szCs w:val="24"/>
              </w:rPr>
              <w:t>i8dp</w:t>
            </w:r>
            <w:r>
              <w:rPr>
                <w:sz w:val="24"/>
                <w:szCs w:val="24"/>
              </w:rPr>
              <w:t xml:space="preserve">. Port address of 8-bit data port at P3XR+5. </w:t>
            </w:r>
          </w:p>
          <w:p>
            <w:pPr>
              <w:pStyle w:val="Normal"/>
              <w:numPr>
                <w:ilvl w:val="0"/>
                <w:numId w:val="5"/>
              </w:numPr>
              <w:tabs>
                <w:tab w:val="clear" w:pos="720"/>
                <w:tab w:val="left" w:pos="0" w:leader="none"/>
              </w:tabs>
              <w:ind w:left="720" w:hanging="720"/>
              <w:jc w:val="both"/>
              <w:rPr>
                <w:b/>
                <w:b/>
                <w:bCs/>
                <w:sz w:val="24"/>
                <w:szCs w:val="24"/>
                <w:ins w:id="388" w:author="Orlando Canelones" w:date="1995-03-21T15:50:00Z"/>
              </w:rPr>
            </w:pPr>
            <w:r>
              <w:rPr>
                <w:i/>
                <w:iCs/>
                <w:sz w:val="24"/>
                <w:szCs w:val="24"/>
              </w:rPr>
              <w:t>cdatap.</w:t>
            </w:r>
            <w:r>
              <w:rPr>
                <w:b/>
                <w:bCs/>
                <w:sz w:val="24"/>
                <w:szCs w:val="24"/>
              </w:rPr>
              <w:t xml:space="preserve"> </w:t>
            </w:r>
            <w:r>
              <w:rPr>
                <w:sz w:val="24"/>
                <w:szCs w:val="24"/>
              </w:rPr>
              <w:t>Port address of  codec data port</w:t>
            </w:r>
            <w:ins w:id="384" w:author="Orlando Canelones" w:date="1995-03-21T15:51:00Z">
              <w:r>
                <w:rPr>
                  <w:sz w:val="24"/>
                  <w:szCs w:val="24"/>
                </w:rPr>
                <w:t xml:space="preserve"> at </w:t>
              </w:r>
            </w:ins>
            <w:ins w:id="385" w:author="Orlando Canelones" w:date="1995-04-09T03:06:00Z">
              <w:r>
                <w:rPr>
                  <w:sz w:val="24"/>
                  <w:szCs w:val="24"/>
                </w:rPr>
                <w:t>PCODAR</w:t>
              </w:r>
            </w:ins>
            <w:ins w:id="386" w:author="Orlando Canelones" w:date="1995-03-21T15:51:00Z">
              <w:r>
                <w:rPr>
                  <w:sz w:val="24"/>
                  <w:szCs w:val="24"/>
                </w:rPr>
                <w:t>+1</w:t>
              </w:r>
            </w:ins>
            <w:r>
              <w:rPr>
                <w:sz w:val="24"/>
                <w:szCs w:val="24"/>
              </w:rPr>
              <w:t xml:space="preserve">. All </w:t>
            </w:r>
            <w:ins w:id="387" w:author="Orlando Canelones" w:date="1995-03-21T15:49:00Z">
              <w:r>
                <w:rPr>
                  <w:sz w:val="24"/>
                  <w:szCs w:val="24"/>
                </w:rPr>
                <w:t xml:space="preserve">codec </w:t>
              </w:r>
            </w:ins>
            <w:r>
              <w:rPr>
                <w:sz w:val="24"/>
                <w:szCs w:val="24"/>
              </w:rPr>
              <w:t>indexed registers are accessed via this data port.</w:t>
            </w:r>
          </w:p>
          <w:p>
            <w:pPr>
              <w:pStyle w:val="Normal"/>
              <w:numPr>
                <w:ilvl w:val="0"/>
                <w:numId w:val="5"/>
              </w:numPr>
              <w:tabs>
                <w:tab w:val="clear" w:pos="720"/>
                <w:tab w:val="left" w:pos="0" w:leader="none"/>
              </w:tabs>
              <w:ind w:left="720" w:hanging="720"/>
              <w:jc w:val="both"/>
              <w:rPr>
                <w:b/>
                <w:b/>
                <w:bCs/>
                <w:sz w:val="24"/>
                <w:szCs w:val="24"/>
                <w:ins w:id="393" w:author="Orlando Canelones" w:date="1995-03-21T15:52:00Z"/>
              </w:rPr>
            </w:pPr>
            <w:ins w:id="389" w:author="Orlando Canelones" w:date="1995-03-21T15:50:00Z">
              <w:r>
                <w:rPr>
                  <w:i/>
                  <w:iCs/>
                  <w:sz w:val="24"/>
                  <w:szCs w:val="24"/>
                </w:rPr>
                <w:t>csr1r</w:t>
              </w:r>
            </w:ins>
            <w:ins w:id="390" w:author="Orlando Canelones" w:date="1995-03-21T15:50:00Z">
              <w:r>
                <w:rPr>
                  <w:sz w:val="24"/>
                  <w:szCs w:val="24"/>
                </w:rPr>
                <w:t xml:space="preserve">. Codec status register 1 at </w:t>
              </w:r>
            </w:ins>
            <w:ins w:id="391" w:author="Orlando Canelones" w:date="1995-04-09T03:06:00Z">
              <w:r>
                <w:rPr>
                  <w:sz w:val="24"/>
                  <w:szCs w:val="24"/>
                </w:rPr>
                <w:t>PCODAR</w:t>
              </w:r>
            </w:ins>
            <w:ins w:id="392" w:author="Orlando Canelones" w:date="1995-03-21T15:50:00Z">
              <w:r>
                <w:rPr>
                  <w:sz w:val="24"/>
                  <w:szCs w:val="24"/>
                </w:rPr>
                <w:t>+2.</w:t>
              </w:r>
            </w:ins>
          </w:p>
          <w:p>
            <w:pPr>
              <w:pStyle w:val="Normal"/>
              <w:numPr>
                <w:ilvl w:val="0"/>
                <w:numId w:val="5"/>
              </w:numPr>
              <w:tabs>
                <w:tab w:val="clear" w:pos="720"/>
                <w:tab w:val="left" w:pos="0" w:leader="none"/>
              </w:tabs>
              <w:ind w:left="720" w:hanging="720"/>
              <w:jc w:val="both"/>
              <w:rPr>
                <w:b/>
                <w:b/>
                <w:bCs/>
                <w:sz w:val="24"/>
                <w:szCs w:val="24"/>
                <w:ins w:id="398" w:author="Orlando Canelones" w:date="1995-03-21T15:56:00Z"/>
              </w:rPr>
            </w:pPr>
            <w:ins w:id="394" w:author="Orlando Canelones" w:date="1995-03-21T15:52:00Z">
              <w:r>
                <w:rPr>
                  <w:i/>
                  <w:iCs/>
                  <w:sz w:val="24"/>
                  <w:szCs w:val="24"/>
                </w:rPr>
                <w:t>cxdr</w:t>
              </w:r>
            </w:ins>
            <w:ins w:id="395" w:author="Orlando Canelones" w:date="1995-03-21T15:52:00Z">
              <w:r>
                <w:rPr>
                  <w:sz w:val="24"/>
                  <w:szCs w:val="24"/>
                </w:rPr>
                <w:t xml:space="preserve">. Address of codec FIFOs at </w:t>
              </w:r>
            </w:ins>
            <w:ins w:id="396" w:author="Orlando Canelones" w:date="1995-04-09T03:06:00Z">
              <w:r>
                <w:rPr>
                  <w:sz w:val="24"/>
                  <w:szCs w:val="24"/>
                </w:rPr>
                <w:t>PCODAR</w:t>
              </w:r>
            </w:ins>
            <w:ins w:id="397" w:author="Orlando Canelones" w:date="1995-03-21T15:52:00Z">
              <w:r>
                <w:rPr>
                  <w:sz w:val="24"/>
                  <w:szCs w:val="24"/>
                </w:rPr>
                <w:t>+3. On a write data is placed in the playback FIFO. On a read, data is removed from the record FIFO.</w:t>
              </w:r>
            </w:ins>
          </w:p>
          <w:p>
            <w:pPr>
              <w:pStyle w:val="Normal"/>
              <w:numPr>
                <w:ilvl w:val="0"/>
                <w:numId w:val="5"/>
              </w:numPr>
              <w:tabs>
                <w:tab w:val="clear" w:pos="720"/>
                <w:tab w:val="left" w:pos="0" w:leader="none"/>
              </w:tabs>
              <w:ind w:left="720" w:hanging="720"/>
              <w:jc w:val="both"/>
              <w:rPr>
                <w:b/>
                <w:b/>
                <w:bCs/>
                <w:sz w:val="24"/>
                <w:szCs w:val="24"/>
                <w:ins w:id="405" w:author="Orlando Canelones" w:date="1995-03-21T15:56:00Z"/>
              </w:rPr>
            </w:pPr>
            <w:ins w:id="399" w:author="Orlando Canelones" w:date="1995-03-21T15:56:00Z">
              <w:r>
                <w:rPr>
                  <w:i/>
                  <w:iCs/>
                  <w:sz w:val="24"/>
                  <w:szCs w:val="24"/>
                </w:rPr>
                <w:t>gmxr</w:t>
              </w:r>
            </w:ins>
            <w:ins w:id="400" w:author="Orlando Canelones" w:date="1995-03-21T15:56:00Z">
              <w:r>
                <w:rPr>
                  <w:sz w:val="24"/>
                  <w:szCs w:val="24"/>
                </w:rPr>
                <w:t xml:space="preserve">. Port address of the </w:t>
              </w:r>
            </w:ins>
            <w:ins w:id="401" w:author="Orlando Canelones" w:date="1995-04-21T08:24:00Z">
              <w:r>
                <w:rPr>
                  <w:sz w:val="24"/>
                  <w:szCs w:val="24"/>
                </w:rPr>
                <w:t>MIDI</w:t>
              </w:r>
            </w:ins>
            <w:ins w:id="402" w:author="Orlando Canelones" w:date="1995-03-21T15:56:00Z">
              <w:r>
                <w:rPr>
                  <w:sz w:val="24"/>
                  <w:szCs w:val="24"/>
                </w:rPr>
                <w:t xml:space="preserve"> Control (GMCR) or Status (GMSR) registers at </w:t>
              </w:r>
            </w:ins>
            <w:ins w:id="403" w:author="Orlando Canelones" w:date="1995-04-09T03:07:00Z">
              <w:r>
                <w:rPr>
                  <w:sz w:val="24"/>
                  <w:szCs w:val="24"/>
                </w:rPr>
                <w:t>P3XR</w:t>
              </w:r>
            </w:ins>
            <w:ins w:id="404" w:author="Orlando Canelones" w:date="1995-03-21T15:56:00Z">
              <w:r>
                <w:rPr>
                  <w:sz w:val="24"/>
                  <w:szCs w:val="24"/>
                </w:rPr>
                <w:t>+0.</w:t>
              </w:r>
            </w:ins>
          </w:p>
          <w:p>
            <w:pPr>
              <w:pStyle w:val="Normal"/>
              <w:numPr>
                <w:ilvl w:val="0"/>
                <w:numId w:val="5"/>
              </w:numPr>
              <w:tabs>
                <w:tab w:val="clear" w:pos="720"/>
                <w:tab w:val="left" w:pos="0" w:leader="none"/>
              </w:tabs>
              <w:ind w:left="720" w:hanging="720"/>
              <w:jc w:val="both"/>
              <w:rPr>
                <w:b/>
                <w:b/>
                <w:bCs/>
                <w:sz w:val="24"/>
                <w:szCs w:val="24"/>
              </w:rPr>
            </w:pPr>
            <w:ins w:id="406" w:author="Orlando Canelones" w:date="1995-03-21T15:58:00Z">
              <w:r>
                <w:rPr>
                  <w:i/>
                  <w:iCs/>
                  <w:sz w:val="24"/>
                  <w:szCs w:val="24"/>
                </w:rPr>
                <w:t>gmxdr</w:t>
              </w:r>
            </w:ins>
            <w:ins w:id="407" w:author="Orlando Canelones" w:date="1995-03-21T15:58:00Z">
              <w:r>
                <w:rPr>
                  <w:sz w:val="24"/>
                  <w:szCs w:val="24"/>
                </w:rPr>
                <w:t xml:space="preserve">. Port address of the </w:t>
              </w:r>
            </w:ins>
            <w:ins w:id="408" w:author="Orlando Canelones" w:date="1995-04-21T08:24:00Z">
              <w:r>
                <w:rPr>
                  <w:sz w:val="24"/>
                  <w:szCs w:val="24"/>
                </w:rPr>
                <w:t>MIDI</w:t>
              </w:r>
            </w:ins>
            <w:ins w:id="409" w:author="Orlando Canelones" w:date="1995-03-21T15:58:00Z">
              <w:r>
                <w:rPr>
                  <w:sz w:val="24"/>
                  <w:szCs w:val="24"/>
                </w:rPr>
                <w:t xml:space="preserve"> Transmit (GMTDR) or Status (GMRDR) registers at </w:t>
              </w:r>
            </w:ins>
            <w:ins w:id="410" w:author="Orlando Canelones" w:date="1995-04-09T03:07:00Z">
              <w:r>
                <w:rPr>
                  <w:sz w:val="24"/>
                  <w:szCs w:val="24"/>
                </w:rPr>
                <w:t>P3XR</w:t>
              </w:r>
            </w:ins>
            <w:ins w:id="411" w:author="Orlando Canelones" w:date="1995-03-21T15:58:00Z">
              <w:r>
                <w:rPr>
                  <w:sz w:val="24"/>
                  <w:szCs w:val="24"/>
                </w:rPr>
                <w:t>+1.</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lmbdr</w:t>
            </w:r>
            <w:r>
              <w:rPr>
                <w:sz w:val="24"/>
                <w:szCs w:val="24"/>
              </w:rPr>
              <w:t>. Port address of byte data port to local memory at P3XR+7.</w:t>
            </w:r>
          </w:p>
          <w:p>
            <w:pPr>
              <w:pStyle w:val="Normal"/>
              <w:numPr>
                <w:ilvl w:val="0"/>
                <w:numId w:val="5"/>
              </w:numPr>
              <w:tabs>
                <w:tab w:val="clear" w:pos="720"/>
                <w:tab w:val="left" w:pos="0" w:leader="none"/>
              </w:tabs>
              <w:ind w:left="720" w:hanging="720"/>
              <w:jc w:val="both"/>
              <w:rPr>
                <w:b/>
                <w:b/>
                <w:bCs/>
                <w:sz w:val="24"/>
                <w:szCs w:val="24"/>
              </w:rPr>
            </w:pPr>
            <w:r>
              <w:rPr>
                <w:i/>
                <w:iCs/>
                <w:sz w:val="24"/>
                <w:szCs w:val="24"/>
              </w:rPr>
              <w:t>svsr</w:t>
            </w:r>
            <w:r>
              <w:rPr>
                <w:sz w:val="24"/>
                <w:szCs w:val="24"/>
              </w:rPr>
              <w:t>. Port address of the Synth Voice Select Register at P3XR+2.</w:t>
            </w:r>
          </w:p>
          <w:p>
            <w:pPr>
              <w:pStyle w:val="Normal"/>
              <w:numPr>
                <w:ilvl w:val="0"/>
                <w:numId w:val="5"/>
              </w:numPr>
              <w:tabs>
                <w:tab w:val="clear" w:pos="720"/>
                <w:tab w:val="left" w:pos="0" w:leader="none"/>
              </w:tabs>
              <w:ind w:left="720" w:hanging="720"/>
              <w:jc w:val="both"/>
              <w:rPr>
                <w:b/>
                <w:b/>
                <w:bCs/>
                <w:sz w:val="24"/>
                <w:szCs w:val="24"/>
              </w:rPr>
            </w:pPr>
            <w:r>
              <w:rPr>
                <w:i/>
                <w:iCs/>
                <w:sz w:val="24"/>
                <w:szCs w:val="24"/>
              </w:rPr>
              <w:t>csn.</w:t>
            </w:r>
            <w:r>
              <w:rPr>
                <w:b/>
                <w:bCs/>
                <w:sz w:val="24"/>
                <w:szCs w:val="24"/>
              </w:rPr>
              <w:t xml:space="preserve"> </w:t>
            </w:r>
            <w:r>
              <w:rPr>
                <w:sz w:val="24"/>
                <w:szCs w:val="24"/>
              </w:rPr>
              <w:t xml:space="preserve">Member of type </w:t>
            </w:r>
            <w:r>
              <w:rPr>
                <w:b/>
                <w:bCs/>
                <w:sz w:val="24"/>
                <w:szCs w:val="24"/>
              </w:rPr>
              <w:t>BYTE</w:t>
            </w:r>
            <w:r>
              <w:rPr>
                <w:sz w:val="24"/>
                <w:szCs w:val="24"/>
              </w:rPr>
              <w:t xml:space="preserve"> that holds the Card Select Number assigned to the InterWave board. This can be </w:t>
            </w:r>
            <w:ins w:id="412" w:author="Orlando Canelones" w:date="1995-03-17T14:32:00Z">
              <w:r>
                <w:rPr>
                  <w:sz w:val="24"/>
                  <w:szCs w:val="24"/>
                </w:rPr>
                <w:t>1</w:t>
              </w:r>
            </w:ins>
            <w:del w:id="413" w:author="Orlando Canelones" w:date="1995-03-17T14:32:00Z">
              <w:r>
                <w:rPr>
                  <w:sz w:val="24"/>
                  <w:szCs w:val="24"/>
                </w:rPr>
                <w:delText>0</w:delText>
              </w:r>
            </w:del>
            <w:r>
              <w:rPr>
                <w:sz w:val="24"/>
                <w:szCs w:val="24"/>
              </w:rPr>
              <w:t>-255.</w:t>
            </w:r>
          </w:p>
          <w:p>
            <w:pPr>
              <w:pStyle w:val="Normal"/>
              <w:numPr>
                <w:ilvl w:val="0"/>
                <w:numId w:val="5"/>
              </w:numPr>
              <w:tabs>
                <w:tab w:val="clear" w:pos="720"/>
                <w:tab w:val="left" w:pos="0" w:leader="none"/>
              </w:tabs>
              <w:ind w:left="720" w:hanging="720"/>
              <w:jc w:val="both"/>
              <w:rPr>
                <w:b/>
                <w:b/>
                <w:bCs/>
                <w:sz w:val="24"/>
                <w:szCs w:val="24"/>
              </w:rPr>
            </w:pPr>
            <w:del w:id="414" w:author="Orlando Canelones" w:date="1990-01-03T08:48:00Z">
              <w:r>
                <w:rPr>
                  <w:i/>
                  <w:iCs/>
                  <w:sz w:val="24"/>
                  <w:szCs w:val="24"/>
                </w:rPr>
                <w:delText>cmode</w:delText>
              </w:r>
            </w:del>
            <w:del w:id="415" w:author="Orlando Canelones" w:date="1990-01-03T08:48:00Z">
              <w:r>
                <w:rPr>
                  <w:sz w:val="24"/>
                  <w:szCs w:val="24"/>
                </w:rPr>
                <w:delText xml:space="preserve">. This argument reflects the current mode of codec operation. It should always be set to either CODEC_MODE1, CODEC_MODE2 or CODEC_MODE3. The default is CODEC_MODE3. This argument is updated whenever the codec mode is changed via function </w:delText>
              </w:r>
            </w:del>
            <w:del w:id="416" w:author="Orlando Canelones" w:date="1990-01-03T08:48:00Z">
              <w:r>
                <w:rPr>
                  <w:i/>
                  <w:iCs/>
                  <w:sz w:val="24"/>
                  <w:szCs w:val="24"/>
                </w:rPr>
                <w:delText>IwaveCodecMode</w:delText>
              </w:r>
            </w:del>
            <w:del w:id="417" w:author="Orlando Canelones" w:date="1990-01-03T08:48:00Z">
              <w:r>
                <w:rPr>
                  <w:sz w:val="24"/>
                  <w:szCs w:val="24"/>
                </w:rPr>
                <w:delText xml:space="preserve">. </w:delText>
              </w:r>
            </w:del>
            <w:ins w:id="418" w:author="Orlando Canelones" w:date="1990-01-03T08:48:00Z">
              <w:r>
                <w:rPr>
                  <w:i/>
                  <w:iCs/>
                  <w:sz w:val="24"/>
                  <w:szCs w:val="24"/>
                </w:rPr>
                <w:t>cmode</w:t>
              </w:r>
            </w:ins>
            <w:ins w:id="419" w:author="Orlando Canelones" w:date="1990-01-03T08:48:00Z">
              <w:r>
                <w:rPr>
                  <w:sz w:val="24"/>
                  <w:szCs w:val="24"/>
                </w:rPr>
                <w:t xml:space="preserve">. This argument reflects the current mode of codec operation. It should always be set to either CODEC_MODE1, CODEC_MODE2 or CODEC_MODE3. The default is CODEC_MODE3. This argument is updated whenever the codec mode is changed via function </w:t>
              </w:r>
            </w:ins>
            <w:ins w:id="420" w:author="Orlando Canelones" w:date="1990-01-03T08:48:00Z">
              <w:r>
                <w:rPr>
                  <w:i/>
                  <w:iCs/>
                  <w:sz w:val="24"/>
                  <w:szCs w:val="24"/>
                </w:rPr>
                <w:t>IwaveCodecMode</w:t>
              </w:r>
            </w:ins>
            <w:ins w:id="421" w:author="Orlando Canelones" w:date="1990-01-03T08:4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ins w:id="422" w:author="Orlando Canelones" w:date="1995-03-17T17:33:00Z">
              <w:r>
                <w:rPr>
                  <w:i/>
                  <w:iCs/>
                  <w:sz w:val="24"/>
                  <w:szCs w:val="24"/>
                </w:rPr>
                <w:t>dma1</w:t>
              </w:r>
            </w:ins>
            <w:del w:id="423" w:author="Orlando Canelones" w:date="1995-03-17T17:33:00Z">
              <w:r>
                <w:rPr>
                  <w:i/>
                  <w:iCs/>
                  <w:sz w:val="24"/>
                  <w:szCs w:val="24"/>
                </w:rPr>
                <w:delText>play</w:delText>
              </w:r>
            </w:del>
            <w:r>
              <w:rPr>
                <w:i/>
                <w:iCs/>
                <w:sz w:val="24"/>
                <w:szCs w:val="24"/>
              </w:rPr>
              <w:t>_chan</w:t>
            </w:r>
            <w:r>
              <w:rPr>
                <w:sz w:val="24"/>
                <w:szCs w:val="24"/>
              </w:rPr>
              <w:t xml:space="preserve">. Member of type </w:t>
            </w:r>
            <w:r>
              <w:rPr>
                <w:b/>
                <w:bCs/>
                <w:sz w:val="24"/>
                <w:szCs w:val="24"/>
              </w:rPr>
              <w:t>BYTE</w:t>
            </w:r>
            <w:r>
              <w:rPr>
                <w:sz w:val="24"/>
                <w:szCs w:val="24"/>
              </w:rPr>
              <w:t xml:space="preserve">. It represent the number of the </w:t>
            </w:r>
            <w:del w:id="424" w:author="Orlando Canelones" w:date="1995-03-17T17:34:00Z">
              <w:r>
                <w:rPr>
                  <w:sz w:val="24"/>
                  <w:szCs w:val="24"/>
                </w:rPr>
                <w:delText>playback</w:delText>
              </w:r>
            </w:del>
            <w:r>
              <w:rPr>
                <w:sz w:val="24"/>
                <w:szCs w:val="24"/>
              </w:rPr>
              <w:t xml:space="preserve"> DMA channel</w:t>
            </w:r>
            <w:ins w:id="425" w:author="Orlando Canelones" w:date="1995-03-17T17:34:00Z">
              <w:r>
                <w:rPr>
                  <w:sz w:val="24"/>
                  <w:szCs w:val="24"/>
                </w:rPr>
                <w:t xml:space="preserve"> associated with local memory DMA and codec record DMA</w:t>
              </w:r>
            </w:ins>
            <w:r>
              <w:rPr>
                <w:sz w:val="24"/>
                <w:szCs w:val="24"/>
              </w:rPr>
              <w:t>.</w:t>
            </w:r>
            <w:ins w:id="426" w:author="Orlando Canelones" w:date="1995-03-21T16:04:00Z">
              <w:r>
                <w:rPr>
                  <w:sz w:val="24"/>
                  <w:szCs w:val="24"/>
                </w:rPr>
                <w:t xml:space="preserve"> This is the number stored in the register PUD1SI</w:t>
              </w:r>
            </w:ins>
            <w:ins w:id="427" w:author="Orlando Canelones" w:date="1995-03-21T16:06:00Z">
              <w:r>
                <w:rPr>
                  <w:sz w:val="24"/>
                  <w:szCs w:val="24"/>
                </w:rPr>
                <w:t>.</w:t>
              </w:r>
            </w:ins>
          </w:p>
          <w:p>
            <w:pPr>
              <w:pStyle w:val="Normal"/>
              <w:numPr>
                <w:ilvl w:val="0"/>
                <w:numId w:val="5"/>
              </w:numPr>
              <w:tabs>
                <w:tab w:val="clear" w:pos="720"/>
                <w:tab w:val="left" w:pos="0" w:leader="none"/>
              </w:tabs>
              <w:ind w:left="720" w:hanging="720"/>
              <w:jc w:val="both"/>
              <w:rPr>
                <w:b/>
                <w:b/>
                <w:bCs/>
                <w:sz w:val="24"/>
                <w:szCs w:val="24"/>
              </w:rPr>
            </w:pPr>
            <w:ins w:id="428" w:author="Orlando Canelones" w:date="1995-03-17T17:33:00Z">
              <w:r>
                <w:rPr>
                  <w:i/>
                  <w:iCs/>
                  <w:sz w:val="24"/>
                  <w:szCs w:val="24"/>
                </w:rPr>
                <w:t>dma2</w:t>
              </w:r>
            </w:ins>
            <w:del w:id="429" w:author="Orlando Canelones" w:date="1995-03-17T17:33:00Z">
              <w:r>
                <w:rPr>
                  <w:i/>
                  <w:iCs/>
                  <w:sz w:val="24"/>
                  <w:szCs w:val="24"/>
                </w:rPr>
                <w:delText>rec</w:delText>
              </w:r>
            </w:del>
            <w:r>
              <w:rPr>
                <w:i/>
                <w:iCs/>
                <w:sz w:val="24"/>
                <w:szCs w:val="24"/>
              </w:rPr>
              <w:t>_chan</w:t>
            </w:r>
            <w:r>
              <w:rPr>
                <w:sz w:val="24"/>
                <w:szCs w:val="24"/>
              </w:rPr>
              <w:t xml:space="preserve">. Member of type </w:t>
            </w:r>
            <w:r>
              <w:rPr>
                <w:b/>
                <w:bCs/>
                <w:sz w:val="24"/>
                <w:szCs w:val="24"/>
              </w:rPr>
              <w:t>BYTE</w:t>
            </w:r>
            <w:r>
              <w:rPr>
                <w:sz w:val="24"/>
                <w:szCs w:val="24"/>
              </w:rPr>
              <w:t>. It represent the number of the</w:t>
            </w:r>
            <w:ins w:id="430" w:author="Orlando Canelones" w:date="1995-03-17T17:36:00Z">
              <w:r>
                <w:rPr>
                  <w:sz w:val="24"/>
                  <w:szCs w:val="24"/>
                </w:rPr>
                <w:t xml:space="preserve"> </w:t>
              </w:r>
            </w:ins>
            <w:del w:id="431" w:author="Orlando Canelones" w:date="1995-03-17T17:36:00Z">
              <w:r>
                <w:rPr>
                  <w:sz w:val="24"/>
                  <w:szCs w:val="24"/>
                </w:rPr>
                <w:delText xml:space="preserve"> record </w:delText>
              </w:r>
            </w:del>
            <w:r>
              <w:rPr>
                <w:sz w:val="24"/>
                <w:szCs w:val="24"/>
              </w:rPr>
              <w:t>DMA channel</w:t>
            </w:r>
            <w:ins w:id="432" w:author="Orlando Canelones" w:date="1995-03-17T17:36:00Z">
              <w:r>
                <w:rPr>
                  <w:sz w:val="24"/>
                  <w:szCs w:val="24"/>
                </w:rPr>
                <w:t xml:space="preserve"> associated with codec playback DMA.</w:t>
              </w:r>
            </w:ins>
            <w:ins w:id="433" w:author="Orlando Canelones" w:date="1995-03-21T16:06:00Z">
              <w:r>
                <w:rPr>
                  <w:sz w:val="24"/>
                  <w:szCs w:val="24"/>
                </w:rPr>
                <w:t xml:space="preserve"> This is the number stored in the register PUD2SI.</w:t>
              </w:r>
            </w:ins>
            <w:del w:id="434" w:author="Orlando Canelones" w:date="1995-03-17T17:36:00Z">
              <w:r>
                <w:rPr>
                  <w:sz w:val="24"/>
                  <w:szCs w:val="24"/>
                </w:rPr>
                <w:delText>.</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ext_chan</w:t>
            </w:r>
            <w:r>
              <w:rPr>
                <w:b/>
                <w:bCs/>
                <w:sz w:val="24"/>
                <w:szCs w:val="24"/>
              </w:rPr>
              <w:t xml:space="preserve">. </w:t>
            </w:r>
            <w:r>
              <w:rPr>
                <w:sz w:val="24"/>
                <w:szCs w:val="24"/>
              </w:rPr>
              <w:t xml:space="preserve">Member of type </w:t>
            </w:r>
            <w:r>
              <w:rPr>
                <w:b/>
                <w:bCs/>
                <w:sz w:val="24"/>
                <w:szCs w:val="24"/>
              </w:rPr>
              <w:t>BYTE</w:t>
            </w:r>
            <w:r>
              <w:rPr>
                <w:sz w:val="24"/>
                <w:szCs w:val="24"/>
              </w:rPr>
              <w:t>. It represent the number of the DMA channel for the external device.</w:t>
            </w:r>
            <w:ins w:id="435" w:author="Orlando Canelones" w:date="1995-03-21T16:08:00Z">
              <w:r>
                <w:rPr>
                  <w:sz w:val="24"/>
                  <w:szCs w:val="24"/>
                </w:rPr>
                <w:t xml:space="preserve"> This is the number stored in the register</w:t>
              </w:r>
            </w:ins>
            <w:ins w:id="436" w:author="Orlando Canelones" w:date="1995-03-21T16:13:00Z">
              <w:r>
                <w:rPr>
                  <w:sz w:val="24"/>
                  <w:szCs w:val="24"/>
                </w:rPr>
                <w:t xml:space="preserve"> PRDSI.</w:t>
              </w:r>
            </w:ins>
            <w:ins w:id="437" w:author="Orlando Canelones" w:date="1995-03-21T16:11:00Z">
              <w:r>
                <w:rPr>
                  <w:sz w:val="24"/>
                  <w:szCs w:val="24"/>
                </w:rPr>
                <w:t xml:space="preserve"> </w:t>
              </w:r>
            </w:ins>
            <w:ins w:id="438" w:author="Orlando Canelones" w:date="1995-03-21T16:0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del w:id="439" w:author="Orlando Canelones" w:date="1995-03-17T17:37:00Z">
              <w:r>
                <w:rPr>
                  <w:i/>
                  <w:iCs/>
                  <w:sz w:val="24"/>
                  <w:szCs w:val="24"/>
                </w:rPr>
                <w:delText>play_</w:delText>
              </w:r>
            </w:del>
            <w:r>
              <w:rPr>
                <w:i/>
                <w:iCs/>
                <w:sz w:val="24"/>
                <w:szCs w:val="24"/>
              </w:rPr>
              <w:t>dma</w:t>
            </w:r>
            <w:ins w:id="440" w:author="Orlando Canelones" w:date="1995-03-17T17:37:00Z">
              <w:r>
                <w:rPr>
                  <w:i/>
                  <w:iCs/>
                  <w:sz w:val="24"/>
                  <w:szCs w:val="24"/>
                </w:rPr>
                <w:t>1</w:t>
              </w:r>
            </w:ins>
            <w:r>
              <w:rPr>
                <w:sz w:val="24"/>
                <w:szCs w:val="24"/>
              </w:rPr>
              <w:t xml:space="preserve">. Pointer to a structure of type </w:t>
            </w:r>
            <w:r>
              <w:rPr>
                <w:b/>
                <w:bCs/>
                <w:sz w:val="24"/>
                <w:szCs w:val="24"/>
              </w:rPr>
              <w:t>DMA</w:t>
            </w:r>
            <w:r>
              <w:rPr>
                <w:sz w:val="24"/>
                <w:szCs w:val="24"/>
              </w:rPr>
              <w:t xml:space="preserve"> allocated to the </w:t>
            </w:r>
            <w:ins w:id="441" w:author="Orlando Canelones" w:date="1995-03-17T17:37:00Z">
              <w:r>
                <w:rPr>
                  <w:sz w:val="24"/>
                  <w:szCs w:val="24"/>
                </w:rPr>
                <w:t>local memory DMA and codec record DMA</w:t>
              </w:r>
            </w:ins>
            <w:del w:id="442" w:author="Orlando Canelones" w:date="1995-03-17T17:37:00Z">
              <w:r>
                <w:rPr>
                  <w:sz w:val="24"/>
                  <w:szCs w:val="24"/>
                </w:rPr>
                <w:delText>playback channel</w:delText>
              </w:r>
            </w:del>
            <w:r>
              <w:rPr>
                <w:sz w:val="24"/>
                <w:szCs w:val="24"/>
              </w:rPr>
              <w:t xml:space="preserve">. This pointer </w:t>
            </w:r>
            <w:ins w:id="443" w:author="Orlando Canelones" w:date="1995-03-21T16:09:00Z">
              <w:r>
                <w:rPr>
                  <w:sz w:val="24"/>
                  <w:szCs w:val="24"/>
                </w:rPr>
                <w:t xml:space="preserve">is initialized to NULL but </w:t>
              </w:r>
            </w:ins>
            <w:del w:id="444" w:author="Orlando Canelones" w:date="1995-03-21T16:09:00Z">
              <w:r>
                <w:rPr>
                  <w:sz w:val="24"/>
                  <w:szCs w:val="24"/>
                </w:rPr>
                <w:delText xml:space="preserve">should be set to NULL if </w:delText>
              </w:r>
            </w:del>
            <w:del w:id="445" w:author="Orlando Canelones" w:date="1995-03-17T17:37:00Z">
              <w:r>
                <w:rPr>
                  <w:sz w:val="24"/>
                  <w:szCs w:val="24"/>
                </w:rPr>
                <w:delText xml:space="preserve">playback </w:delText>
              </w:r>
            </w:del>
            <w:ins w:id="446" w:author="Orlando Canelones" w:date="1995-03-17T17:37:00Z">
              <w:r>
                <w:rPr>
                  <w:sz w:val="24"/>
                  <w:szCs w:val="24"/>
                </w:rPr>
                <w:t xml:space="preserve">your application </w:t>
              </w:r>
            </w:ins>
            <w:ins w:id="447" w:author="Orlando Canelones" w:date="1995-03-21T16:10:00Z">
              <w:r>
                <w:rPr>
                  <w:sz w:val="24"/>
                  <w:szCs w:val="24"/>
                </w:rPr>
                <w:t xml:space="preserve">can register a structure here via </w:t>
              </w:r>
            </w:ins>
            <w:ins w:id="448" w:author="Orlando Canelones" w:date="1995-03-21T16:10:00Z">
              <w:r>
                <w:rPr>
                  <w:i/>
                  <w:iCs/>
                  <w:sz w:val="24"/>
                  <w:szCs w:val="24"/>
                </w:rPr>
                <w:t>IwaveRegisterDMA</w:t>
              </w:r>
            </w:ins>
            <w:ins w:id="449" w:author="Orlando Canelones" w:date="1995-03-21T16:10:00Z">
              <w:r>
                <w:rPr>
                  <w:sz w:val="24"/>
                  <w:szCs w:val="24"/>
                </w:rPr>
                <w:t xml:space="preserve"> or </w:t>
              </w:r>
            </w:ins>
            <w:ins w:id="450" w:author="Orlando Canelones" w:date="1995-03-21T16:10:00Z">
              <w:r>
                <w:rPr>
                  <w:i/>
                  <w:iCs/>
                  <w:sz w:val="24"/>
                  <w:szCs w:val="24"/>
                </w:rPr>
                <w:t>IwaveSetInterface</w:t>
              </w:r>
            </w:ins>
            <w:ins w:id="451" w:author="Orlando Canelones" w:date="1995-03-21T16:10:00Z">
              <w:r>
                <w:rPr>
                  <w:sz w:val="24"/>
                  <w:szCs w:val="24"/>
                </w:rPr>
                <w:t>.</w:t>
              </w:r>
            </w:ins>
            <w:del w:id="452" w:author="Orlando Canelones" w:date="1995-03-17T17:38:00Z">
              <w:r>
                <w:rPr>
                  <w:sz w:val="24"/>
                  <w:szCs w:val="24"/>
                </w:rPr>
                <w:delText>DMA is not used</w:delText>
              </w:r>
            </w:del>
            <w:del w:id="453" w:author="Orlando Canelones" w:date="1995-03-21T16:10:00Z">
              <w:r>
                <w:rPr>
                  <w:sz w:val="24"/>
                  <w:szCs w:val="24"/>
                </w:rPr>
                <w:delText>.</w:delText>
              </w:r>
            </w:del>
          </w:p>
          <w:p>
            <w:pPr>
              <w:pStyle w:val="Normal"/>
              <w:numPr>
                <w:ilvl w:val="0"/>
                <w:numId w:val="0"/>
              </w:numPr>
              <w:ind w:left="360" w:hanging="0"/>
              <w:jc w:val="both"/>
              <w:rPr>
                <w:b/>
                <w:b/>
                <w:bCs/>
                <w:sz w:val="24"/>
                <w:szCs w:val="24"/>
              </w:rPr>
            </w:pPr>
            <w:del w:id="454" w:author="Orlando Canelones" w:date="1995-03-17T17:38:00Z">
              <w:r>
                <w:rPr>
                  <w:i/>
                  <w:iCs/>
                  <w:sz w:val="24"/>
                  <w:szCs w:val="24"/>
                </w:rPr>
                <w:delText>rec_</w:delText>
              </w:r>
            </w:del>
            <w:r>
              <w:rPr>
                <w:i/>
                <w:iCs/>
                <w:sz w:val="24"/>
                <w:szCs w:val="24"/>
              </w:rPr>
              <w:t>dma</w:t>
            </w:r>
            <w:ins w:id="455" w:author="Orlando Canelones" w:date="1995-03-17T17:38:00Z">
              <w:r>
                <w:rPr>
                  <w:i/>
                  <w:iCs/>
                  <w:sz w:val="24"/>
                  <w:szCs w:val="24"/>
                </w:rPr>
                <w:t>2</w:t>
              </w:r>
            </w:ins>
            <w:r>
              <w:rPr>
                <w:sz w:val="24"/>
                <w:szCs w:val="24"/>
              </w:rPr>
              <w:t xml:space="preserve">. Pointer to a structure of type </w:t>
            </w:r>
            <w:r>
              <w:rPr>
                <w:b/>
                <w:bCs/>
                <w:sz w:val="24"/>
                <w:szCs w:val="24"/>
              </w:rPr>
              <w:t>DMA</w:t>
            </w:r>
            <w:r>
              <w:rPr>
                <w:sz w:val="24"/>
                <w:szCs w:val="24"/>
              </w:rPr>
              <w:t xml:space="preserve"> allocated to the </w:t>
            </w:r>
            <w:ins w:id="456" w:author="Orlando Canelones" w:date="1995-03-17T17:39:00Z">
              <w:r>
                <w:rPr>
                  <w:sz w:val="24"/>
                  <w:szCs w:val="24"/>
                </w:rPr>
                <w:t>codec playback DMA</w:t>
              </w:r>
            </w:ins>
            <w:del w:id="457" w:author="Orlando Canelones" w:date="1995-03-17T17:39:00Z">
              <w:r>
                <w:rPr>
                  <w:sz w:val="24"/>
                  <w:szCs w:val="24"/>
                </w:rPr>
                <w:delText>record channel</w:delText>
              </w:r>
            </w:del>
            <w:r>
              <w:rPr>
                <w:sz w:val="24"/>
                <w:szCs w:val="24"/>
              </w:rPr>
              <w:t xml:space="preserve">. </w:t>
            </w:r>
            <w:ins w:id="458" w:author="Orlando Canelones" w:date="1995-03-21T16:20:00Z">
              <w:r>
                <w:rPr>
                  <w:sz w:val="24"/>
                  <w:szCs w:val="24"/>
                </w:rPr>
                <w:t xml:space="preserve">This pointer is initialized to NULL but your application can register a structure here via </w:t>
              </w:r>
            </w:ins>
            <w:ins w:id="459" w:author="Orlando Canelones" w:date="1995-03-21T16:20:00Z">
              <w:r>
                <w:rPr>
                  <w:i/>
                  <w:iCs/>
                  <w:sz w:val="24"/>
                  <w:szCs w:val="24"/>
                </w:rPr>
                <w:t>IwaveRegisterDMA</w:t>
              </w:r>
            </w:ins>
            <w:ins w:id="460" w:author="Orlando Canelones" w:date="1995-03-21T16:20:00Z">
              <w:r>
                <w:rPr>
                  <w:sz w:val="24"/>
                  <w:szCs w:val="24"/>
                </w:rPr>
                <w:t xml:space="preserve"> or </w:t>
              </w:r>
            </w:ins>
            <w:ins w:id="461" w:author="Orlando Canelones" w:date="1995-03-21T16:20:00Z">
              <w:r>
                <w:rPr>
                  <w:i/>
                  <w:iCs/>
                  <w:sz w:val="24"/>
                  <w:szCs w:val="24"/>
                </w:rPr>
                <w:t>IwaveSetInterface</w:t>
              </w:r>
            </w:ins>
            <w:ins w:id="462" w:author="Orlando Canelones" w:date="1995-03-21T16:20:00Z">
              <w:r>
                <w:rPr>
                  <w:sz w:val="24"/>
                  <w:szCs w:val="24"/>
                </w:rPr>
                <w:t>.</w:t>
              </w:r>
            </w:ins>
            <w:del w:id="463" w:author="Orlando Canelones" w:date="1995-03-21T16:19:00Z">
              <w:r>
                <w:rPr>
                  <w:sz w:val="24"/>
                  <w:szCs w:val="24"/>
                </w:rPr>
                <w:delText xml:space="preserve">This pointer should be set to NULL if </w:delText>
              </w:r>
            </w:del>
            <w:del w:id="464" w:author="Orlando Canelones" w:date="1995-03-17T17:40:00Z">
              <w:r>
                <w:rPr>
                  <w:sz w:val="24"/>
                  <w:szCs w:val="24"/>
                </w:rPr>
                <w:delText>record DMA is not used.</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synth_irq</w:t>
            </w:r>
            <w:r>
              <w:rPr>
                <w:sz w:val="24"/>
                <w:szCs w:val="24"/>
              </w:rPr>
              <w:t>. The IRQ number a</w:t>
            </w:r>
            <w:ins w:id="465" w:author="Orlando Canelones" w:date="1995-03-17T16:46:00Z">
              <w:r>
                <w:rPr>
                  <w:sz w:val="24"/>
                  <w:szCs w:val="24"/>
                </w:rPr>
                <w:t>s</w:t>
              </w:r>
            </w:ins>
            <w:r>
              <w:rPr>
                <w:sz w:val="24"/>
                <w:szCs w:val="24"/>
              </w:rPr>
              <w:t xml:space="preserve">signed to the </w:t>
            </w:r>
            <w:ins w:id="466" w:author="Orlando Canelones" w:date="1995-03-21T16:20:00Z">
              <w:r>
                <w:rPr>
                  <w:sz w:val="24"/>
                  <w:szCs w:val="24"/>
                </w:rPr>
                <w:t>s</w:t>
              </w:r>
            </w:ins>
            <w:del w:id="467" w:author="Orlando Canelones" w:date="1995-03-21T16:20:00Z">
              <w:r>
                <w:rPr>
                  <w:sz w:val="24"/>
                  <w:szCs w:val="24"/>
                </w:rPr>
                <w:delText>S</w:delText>
              </w:r>
            </w:del>
            <w:r>
              <w:rPr>
                <w:sz w:val="24"/>
                <w:szCs w:val="24"/>
              </w:rPr>
              <w:t>ynthesizer</w:t>
            </w:r>
            <w:ins w:id="468" w:author="Orlando Canelones" w:date="1995-03-21T16:20:00Z">
              <w:r>
                <w:rPr>
                  <w:sz w:val="24"/>
                  <w:szCs w:val="24"/>
                </w:rPr>
                <w:t>, codec and compatiblity function</w:t>
              </w:r>
            </w:ins>
            <w:r>
              <w:rPr>
                <w:sz w:val="24"/>
                <w:szCs w:val="24"/>
              </w:rPr>
              <w:t>.</w:t>
            </w:r>
            <w:ins w:id="469" w:author="Orlando Canelones" w:date="1995-03-21T16:20:00Z">
              <w:r>
                <w:rPr>
                  <w:sz w:val="24"/>
                  <w:szCs w:val="24"/>
                </w:rPr>
                <w:t xml:space="preserve"> It is the number stored in the register PUI1SI.</w:t>
              </w:r>
            </w:ins>
          </w:p>
          <w:p>
            <w:pPr>
              <w:pStyle w:val="Normal"/>
              <w:numPr>
                <w:ilvl w:val="0"/>
                <w:numId w:val="5"/>
              </w:numPr>
              <w:tabs>
                <w:tab w:val="clear" w:pos="720"/>
                <w:tab w:val="left" w:pos="0" w:leader="none"/>
              </w:tabs>
              <w:ind w:left="720" w:hanging="720"/>
              <w:jc w:val="both"/>
              <w:rPr>
                <w:b/>
                <w:b/>
                <w:bCs/>
                <w:sz w:val="24"/>
                <w:szCs w:val="24"/>
                <w:ins w:id="473" w:author="Orlando Canelones" w:date="1995-03-21T16:41:00Z"/>
              </w:rPr>
            </w:pPr>
            <w:r>
              <w:rPr>
                <w:i/>
                <w:iCs/>
                <w:sz w:val="24"/>
                <w:szCs w:val="24"/>
              </w:rPr>
              <w:t>midi_irq</w:t>
            </w:r>
            <w:r>
              <w:rPr>
                <w:sz w:val="24"/>
                <w:szCs w:val="24"/>
              </w:rPr>
              <w:t>. The IRQ number as</w:t>
            </w:r>
            <w:ins w:id="470" w:author="Orlando Canelones" w:date="1995-03-17T16:47:00Z">
              <w:r>
                <w:rPr>
                  <w:sz w:val="24"/>
                  <w:szCs w:val="24"/>
                </w:rPr>
                <w:t>s</w:t>
              </w:r>
            </w:ins>
            <w:r>
              <w:rPr>
                <w:sz w:val="24"/>
                <w:szCs w:val="24"/>
              </w:rPr>
              <w:t>igned to the MIDI</w:t>
            </w:r>
            <w:ins w:id="471" w:author="Orlando Canelones" w:date="1995-03-21T16:25:00Z">
              <w:r>
                <w:rPr>
                  <w:sz w:val="24"/>
                  <w:szCs w:val="24"/>
                </w:rPr>
                <w:t xml:space="preserve"> functions</w:t>
              </w:r>
            </w:ins>
            <w:r>
              <w:rPr>
                <w:sz w:val="24"/>
                <w:szCs w:val="24"/>
              </w:rPr>
              <w:t>.</w:t>
            </w:r>
            <w:ins w:id="472" w:author="Orlando Canelones" w:date="1995-03-21T16:22:00Z">
              <w:r>
                <w:rPr>
                  <w:sz w:val="24"/>
                  <w:szCs w:val="24"/>
                </w:rPr>
                <w:t xml:space="preserve"> It is the number stored in the register PUI2SI.</w:t>
              </w:r>
            </w:ins>
          </w:p>
          <w:p>
            <w:pPr>
              <w:pStyle w:val="Normal"/>
              <w:numPr>
                <w:ilvl w:val="0"/>
                <w:numId w:val="5"/>
              </w:numPr>
              <w:tabs>
                <w:tab w:val="clear" w:pos="720"/>
                <w:tab w:val="left" w:pos="0" w:leader="none"/>
              </w:tabs>
              <w:ind w:left="720" w:hanging="720"/>
              <w:jc w:val="both"/>
              <w:rPr>
                <w:b/>
                <w:b/>
                <w:bCs/>
                <w:sz w:val="24"/>
                <w:szCs w:val="24"/>
                <w:ins w:id="481" w:author="Orlando Canelones" w:date="1995-03-21T16:47:00Z"/>
              </w:rPr>
            </w:pPr>
            <w:ins w:id="474" w:author="Orlando Canelones" w:date="1995-03-21T16:46:00Z">
              <w:r>
                <w:rPr>
                  <w:i/>
                  <w:iCs/>
                  <w:sz w:val="24"/>
                  <w:szCs w:val="24"/>
                </w:rPr>
                <w:t>emul</w:t>
              </w:r>
            </w:ins>
            <w:ins w:id="475" w:author="Orlando Canelones" w:date="1995-03-21T16:41:00Z">
              <w:r>
                <w:rPr>
                  <w:i/>
                  <w:iCs/>
                  <w:sz w:val="24"/>
                  <w:szCs w:val="24"/>
                </w:rPr>
                <w:t>_irq</w:t>
              </w:r>
            </w:ins>
            <w:ins w:id="476" w:author="Orlando Canelones" w:date="1995-03-21T16:41:00Z">
              <w:r>
                <w:rPr>
                  <w:sz w:val="24"/>
                  <w:szCs w:val="24"/>
                </w:rPr>
                <w:t xml:space="preserve">. The IRQ number assigned to the </w:t>
              </w:r>
            </w:ins>
            <w:ins w:id="477" w:author="Orlando Canelones" w:date="1995-03-21T16:46:00Z">
              <w:r>
                <w:rPr>
                  <w:sz w:val="24"/>
                  <w:szCs w:val="24"/>
                </w:rPr>
                <w:t>Blaster/AdLib emulation</w:t>
              </w:r>
            </w:ins>
            <w:ins w:id="478" w:author="Orlando Canelones" w:date="1995-03-21T16:41:00Z">
              <w:r>
                <w:rPr>
                  <w:sz w:val="24"/>
                  <w:szCs w:val="24"/>
                </w:rPr>
                <w:t xml:space="preserve"> functions. It is the number stored in the register P</w:t>
              </w:r>
            </w:ins>
            <w:ins w:id="479" w:author="Orlando Canelones" w:date="1995-03-21T16:47:00Z">
              <w:r>
                <w:rPr>
                  <w:sz w:val="24"/>
                  <w:szCs w:val="24"/>
                </w:rPr>
                <w:t>SBI</w:t>
              </w:r>
            </w:ins>
            <w:ins w:id="480" w:author="Orlando Canelones" w:date="1995-03-21T16:41:00Z">
              <w:r>
                <w:rPr>
                  <w:sz w:val="24"/>
                  <w:szCs w:val="24"/>
                </w:rPr>
                <w:t>SI.</w:t>
              </w:r>
            </w:ins>
          </w:p>
          <w:p>
            <w:pPr>
              <w:pStyle w:val="Normal"/>
              <w:numPr>
                <w:ilvl w:val="0"/>
                <w:numId w:val="5"/>
              </w:numPr>
              <w:tabs>
                <w:tab w:val="clear" w:pos="720"/>
                <w:tab w:val="left" w:pos="0" w:leader="none"/>
              </w:tabs>
              <w:ind w:left="720" w:hanging="720"/>
              <w:jc w:val="both"/>
              <w:rPr>
                <w:b/>
                <w:b/>
                <w:bCs/>
                <w:sz w:val="24"/>
                <w:szCs w:val="24"/>
              </w:rPr>
            </w:pPr>
            <w:ins w:id="482" w:author="Orlando Canelones" w:date="1995-03-21T16:47:00Z">
              <w:r>
                <w:rPr>
                  <w:i/>
                  <w:iCs/>
                  <w:sz w:val="24"/>
                  <w:szCs w:val="24"/>
                </w:rPr>
                <w:t>mpu_irq</w:t>
              </w:r>
            </w:ins>
            <w:ins w:id="483" w:author="Orlando Canelones" w:date="1995-03-21T16:47:00Z">
              <w:r>
                <w:rPr>
                  <w:sz w:val="24"/>
                  <w:szCs w:val="24"/>
                </w:rPr>
                <w:t>. The IRQ number assigned to the MPU401 emulation function. It is the number stored in the register PMISI.</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ynth</w:t>
            </w:r>
            <w:r>
              <w:rPr>
                <w:sz w:val="24"/>
                <w:szCs w:val="24"/>
              </w:rPr>
              <w:t xml:space="preserve">. Pointer to a structure of type </w:t>
            </w:r>
            <w:r>
              <w:rPr>
                <w:b/>
                <w:bCs/>
                <w:sz w:val="24"/>
                <w:szCs w:val="24"/>
              </w:rPr>
              <w:t>IRQ</w:t>
            </w:r>
            <w:r>
              <w:rPr>
                <w:sz w:val="24"/>
                <w:szCs w:val="24"/>
              </w:rPr>
              <w:t xml:space="preserve"> </w:t>
            </w:r>
            <w:ins w:id="484" w:author="Orlando Canelones" w:date="1995-03-21T16:23:00Z">
              <w:r>
                <w:rPr>
                  <w:sz w:val="24"/>
                  <w:szCs w:val="24"/>
                </w:rPr>
                <w:t>defined to provide IRQ services for</w:t>
              </w:r>
            </w:ins>
            <w:del w:id="485" w:author="Orlando Canelones" w:date="1995-03-21T16:23:00Z">
              <w:r>
                <w:rPr>
                  <w:sz w:val="24"/>
                  <w:szCs w:val="24"/>
                </w:rPr>
                <w:delText xml:space="preserve"> allocated</w:delText>
              </w:r>
            </w:del>
            <w:r>
              <w:rPr>
                <w:sz w:val="24"/>
                <w:szCs w:val="24"/>
              </w:rPr>
              <w:t xml:space="preserve"> to the synthesizer</w:t>
            </w:r>
            <w:ins w:id="486" w:author="Orlando Canelones" w:date="1995-03-21T16:23:00Z">
              <w:r>
                <w:rPr>
                  <w:sz w:val="24"/>
                  <w:szCs w:val="24"/>
                </w:rPr>
                <w:t>, codec and compatibility</w:t>
              </w:r>
            </w:ins>
            <w:r>
              <w:rPr>
                <w:sz w:val="24"/>
                <w:szCs w:val="24"/>
              </w:rPr>
              <w:t xml:space="preserve"> functions.</w:t>
            </w:r>
            <w:ins w:id="487" w:author="Orlando Canelones" w:date="1995-03-21T16:24:00Z">
              <w:r>
                <w:rPr>
                  <w:sz w:val="24"/>
                  <w:szCs w:val="24"/>
                </w:rPr>
                <w:t xml:space="preserve"> This pointer is initialized to NULL but your application can register a structure here via </w:t>
              </w:r>
            </w:ins>
            <w:ins w:id="488" w:author="Orlando Canelones" w:date="1995-03-21T16:24:00Z">
              <w:r>
                <w:rPr>
                  <w:i/>
                  <w:iCs/>
                  <w:sz w:val="24"/>
                  <w:szCs w:val="24"/>
                </w:rPr>
                <w:t>IwaveRegisterIRQ</w:t>
              </w:r>
            </w:ins>
            <w:ins w:id="489" w:author="Orlando Canelones" w:date="1995-03-21T16:24:00Z">
              <w:r>
                <w:rPr>
                  <w:sz w:val="24"/>
                  <w:szCs w:val="24"/>
                </w:rPr>
                <w:t xml:space="preserve"> or </w:t>
              </w:r>
            </w:ins>
            <w:ins w:id="490" w:author="Orlando Canelones" w:date="1995-03-21T16:24:00Z">
              <w:r>
                <w:rPr>
                  <w:i/>
                  <w:iCs/>
                  <w:sz w:val="24"/>
                  <w:szCs w:val="24"/>
                </w:rPr>
                <w:t>IwaveSetInterface</w:t>
              </w:r>
            </w:ins>
            <w:ins w:id="491" w:author="Orlando Canelones" w:date="1995-03-21T16:24:00Z">
              <w:r>
                <w:rPr>
                  <w:sz w:val="24"/>
                  <w:szCs w:val="24"/>
                </w:rPr>
                <w:t>.</w:t>
              </w:r>
            </w:ins>
          </w:p>
          <w:p>
            <w:pPr>
              <w:pStyle w:val="Normal"/>
              <w:numPr>
                <w:ilvl w:val="0"/>
                <w:numId w:val="5"/>
              </w:numPr>
              <w:tabs>
                <w:tab w:val="clear" w:pos="720"/>
                <w:tab w:val="left" w:pos="0" w:leader="none"/>
              </w:tabs>
              <w:ind w:left="720" w:hanging="720"/>
              <w:jc w:val="both"/>
              <w:rPr>
                <w:b/>
                <w:b/>
                <w:bCs/>
                <w:sz w:val="24"/>
                <w:szCs w:val="24"/>
                <w:ins w:id="499" w:author="Orlando Canelones" w:date="1995-03-21T16:26:00Z"/>
              </w:rPr>
            </w:pPr>
            <w:r>
              <w:rPr>
                <w:i/>
                <w:iCs/>
                <w:sz w:val="24"/>
                <w:szCs w:val="24"/>
              </w:rPr>
              <w:t>midi</w:t>
            </w:r>
            <w:r>
              <w:rPr>
                <w:sz w:val="24"/>
                <w:szCs w:val="24"/>
              </w:rPr>
              <w:t xml:space="preserve">. Pointer to a structure of type </w:t>
            </w:r>
            <w:r>
              <w:rPr>
                <w:b/>
                <w:bCs/>
                <w:sz w:val="24"/>
                <w:szCs w:val="24"/>
              </w:rPr>
              <w:t>IRQ</w:t>
            </w:r>
            <w:r>
              <w:rPr>
                <w:sz w:val="24"/>
                <w:szCs w:val="24"/>
              </w:rPr>
              <w:t xml:space="preserve">  </w:t>
            </w:r>
            <w:ins w:id="492" w:author="Orlando Canelones" w:date="1995-03-21T16:25:00Z">
              <w:r>
                <w:rPr>
                  <w:sz w:val="24"/>
                  <w:szCs w:val="24"/>
                </w:rPr>
                <w:t xml:space="preserve">defined to provide IRQ services for the </w:t>
              </w:r>
            </w:ins>
            <w:del w:id="493" w:author="Orlando Canelones" w:date="1995-03-21T16:25:00Z">
              <w:r>
                <w:rPr>
                  <w:sz w:val="24"/>
                  <w:szCs w:val="24"/>
                </w:rPr>
                <w:delText xml:space="preserve">allocated to the </w:delText>
              </w:r>
            </w:del>
            <w:r>
              <w:rPr>
                <w:sz w:val="24"/>
                <w:szCs w:val="24"/>
              </w:rPr>
              <w:t>MIDI functions.</w:t>
            </w:r>
            <w:ins w:id="494" w:author="Orlando Canelones" w:date="1995-03-21T16:26:00Z">
              <w:r>
                <w:rPr>
                  <w:sz w:val="24"/>
                  <w:szCs w:val="24"/>
                </w:rPr>
                <w:t xml:space="preserve"> This pointer is initialized to NULL but your application can register a structure here via </w:t>
              </w:r>
            </w:ins>
            <w:ins w:id="495" w:author="Orlando Canelones" w:date="1995-03-21T16:26:00Z">
              <w:r>
                <w:rPr>
                  <w:i/>
                  <w:iCs/>
                  <w:sz w:val="24"/>
                  <w:szCs w:val="24"/>
                </w:rPr>
                <w:t>IwaveRegisterIRQ</w:t>
              </w:r>
            </w:ins>
            <w:ins w:id="496" w:author="Orlando Canelones" w:date="1995-03-21T16:26:00Z">
              <w:r>
                <w:rPr>
                  <w:sz w:val="24"/>
                  <w:szCs w:val="24"/>
                </w:rPr>
                <w:t xml:space="preserve"> or </w:t>
              </w:r>
            </w:ins>
            <w:ins w:id="497" w:author="Orlando Canelones" w:date="1995-03-21T16:26:00Z">
              <w:r>
                <w:rPr>
                  <w:i/>
                  <w:iCs/>
                  <w:sz w:val="24"/>
                  <w:szCs w:val="24"/>
                </w:rPr>
                <w:t>IwaveSetInterface</w:t>
              </w:r>
            </w:ins>
            <w:ins w:id="498" w:author="Orlando Canelones" w:date="1995-03-21T16:26:00Z">
              <w:r>
                <w:rPr>
                  <w:sz w:val="24"/>
                  <w:szCs w:val="24"/>
                </w:rPr>
                <w:t>.</w:t>
              </w:r>
            </w:ins>
          </w:p>
          <w:p>
            <w:pPr>
              <w:pStyle w:val="Normal"/>
              <w:numPr>
                <w:ilvl w:val="0"/>
                <w:numId w:val="5"/>
              </w:numPr>
              <w:tabs>
                <w:tab w:val="clear" w:pos="720"/>
                <w:tab w:val="left" w:pos="0" w:leader="none"/>
              </w:tabs>
              <w:ind w:left="720" w:hanging="720"/>
              <w:jc w:val="both"/>
              <w:rPr>
                <w:b/>
                <w:b/>
                <w:bCs/>
                <w:sz w:val="24"/>
                <w:szCs w:val="24"/>
                <w:ins w:id="502" w:author="Orlando Canelones" w:date="1995-03-21T16:26:00Z"/>
              </w:rPr>
            </w:pPr>
            <w:ins w:id="500" w:author="Orlando Canelones" w:date="1995-03-21T16:26:00Z">
              <w:r>
                <w:rPr>
                  <w:i/>
                  <w:iCs/>
                  <w:sz w:val="24"/>
                  <w:szCs w:val="24"/>
                </w:rPr>
                <w:t>voices</w:t>
              </w:r>
            </w:ins>
            <w:ins w:id="501" w:author="Orlando Canelones" w:date="1995-03-21T16:26:00Z">
              <w:r>
                <w:rPr>
                  <w:sz w:val="24"/>
                  <w:szCs w:val="24"/>
                </w:rPr>
                <w:t>. Number of currently active voices.</w:t>
              </w:r>
            </w:ins>
          </w:p>
          <w:p>
            <w:pPr>
              <w:pStyle w:val="Normal"/>
              <w:numPr>
                <w:ilvl w:val="0"/>
                <w:numId w:val="5"/>
              </w:numPr>
              <w:tabs>
                <w:tab w:val="clear" w:pos="720"/>
                <w:tab w:val="left" w:pos="0" w:leader="none"/>
              </w:tabs>
              <w:ind w:left="720" w:hanging="720"/>
              <w:jc w:val="both"/>
              <w:rPr>
                <w:b/>
                <w:b/>
                <w:bCs/>
                <w:sz w:val="24"/>
                <w:szCs w:val="24"/>
              </w:rPr>
            </w:pPr>
            <w:ins w:id="503" w:author="Orlando Canelones" w:date="1995-03-21T16:26:00Z">
              <w:r>
                <w:rPr>
                  <w:i/>
                  <w:iCs/>
                  <w:sz w:val="24"/>
                  <w:szCs w:val="24"/>
                </w:rPr>
                <w:t>vendor</w:t>
              </w:r>
            </w:ins>
            <w:ins w:id="504" w:author="Orlando Canelones" w:date="1995-03-21T16:26:00Z">
              <w:r>
                <w:rPr>
                  <w:sz w:val="24"/>
                  <w:szCs w:val="24"/>
                </w:rPr>
                <w:t xml:space="preserve">. </w:t>
              </w:r>
            </w:ins>
            <w:ins w:id="505" w:author="Orlando Canelones" w:date="1995-03-21T16:28:00Z">
              <w:r>
                <w:rPr>
                  <w:sz w:val="24"/>
                  <w:szCs w:val="24"/>
                </w:rPr>
                <w:t xml:space="preserve">Fisrt 32 bits of the PnP serial identifier stored in the serial EEPROM. This member is initialized at start-up time by </w:t>
              </w:r>
            </w:ins>
            <w:ins w:id="506" w:author="Orlando Canelones" w:date="1995-03-21T16:28:00Z">
              <w:r>
                <w:rPr>
                  <w:i/>
                  <w:iCs/>
                  <w:sz w:val="24"/>
                  <w:szCs w:val="24"/>
                </w:rPr>
                <w:t>IwaveOpen</w:t>
              </w:r>
            </w:ins>
            <w:ins w:id="507" w:author="Orlando Canelones" w:date="1995-03-21T16:2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free_mem</w:t>
            </w:r>
            <w:r>
              <w:rPr>
                <w:sz w:val="24"/>
                <w:szCs w:val="24"/>
              </w:rPr>
              <w:t xml:space="preserve">. Member of type </w:t>
            </w:r>
            <w:r>
              <w:rPr>
                <w:b/>
                <w:bCs/>
                <w:sz w:val="24"/>
                <w:szCs w:val="24"/>
              </w:rPr>
              <w:t>ADDRESS</w:t>
            </w:r>
            <w:r>
              <w:rPr>
                <w:sz w:val="24"/>
                <w:szCs w:val="24"/>
              </w:rPr>
              <w:t xml:space="preserve"> containing the address of the first free </w:t>
            </w:r>
            <w:ins w:id="508" w:author="Orlando Canelones" w:date="1995-03-21T16:31:00Z">
              <w:r>
                <w:rPr>
                  <w:sz w:val="24"/>
                  <w:szCs w:val="24"/>
                </w:rPr>
                <w:t>local memory</w:t>
              </w:r>
            </w:ins>
            <w:del w:id="509" w:author="Orlando Canelones" w:date="1995-03-21T16:31:00Z">
              <w:r>
                <w:rPr>
                  <w:sz w:val="24"/>
                  <w:szCs w:val="24"/>
                </w:rPr>
                <w:delText>LM</w:delText>
              </w:r>
            </w:del>
            <w:r>
              <w:rPr>
                <w:sz w:val="24"/>
                <w:szCs w:val="24"/>
              </w:rPr>
              <w:t xml:space="preserve"> block. This applies to the local memory manager functions.</w:t>
            </w:r>
          </w:p>
          <w:p>
            <w:pPr>
              <w:pStyle w:val="Normal"/>
              <w:numPr>
                <w:ilvl w:val="0"/>
                <w:numId w:val="5"/>
              </w:numPr>
              <w:tabs>
                <w:tab w:val="clear" w:pos="720"/>
                <w:tab w:val="left" w:pos="0" w:leader="none"/>
              </w:tabs>
              <w:ind w:left="720" w:hanging="720"/>
              <w:jc w:val="both"/>
              <w:rPr>
                <w:b/>
                <w:b/>
                <w:bCs/>
                <w:sz w:val="24"/>
                <w:szCs w:val="24"/>
                <w:ins w:id="510" w:author="Orlando Canelones" w:date="1995-03-21T16:53:00Z"/>
              </w:rPr>
            </w:pPr>
            <w:r>
              <w:rPr>
                <w:i/>
                <w:iCs/>
                <w:sz w:val="24"/>
                <w:szCs w:val="24"/>
              </w:rPr>
              <w:t>reserved_mem</w:t>
            </w:r>
            <w:r>
              <w:rPr>
                <w:sz w:val="24"/>
                <w:szCs w:val="24"/>
              </w:rPr>
              <w:t xml:space="preserve">. Member of type </w:t>
            </w:r>
            <w:r>
              <w:rPr>
                <w:b/>
                <w:bCs/>
                <w:sz w:val="24"/>
                <w:szCs w:val="24"/>
              </w:rPr>
              <w:t>DWORD</w:t>
            </w:r>
            <w:r>
              <w:rPr>
                <w:sz w:val="24"/>
                <w:szCs w:val="24"/>
              </w:rPr>
              <w:t xml:space="preserve"> that specifies the amount in bytes of local memory reserved by an application.</w:t>
            </w:r>
          </w:p>
          <w:p>
            <w:pPr>
              <w:pStyle w:val="Normal"/>
              <w:numPr>
                <w:ilvl w:val="0"/>
                <w:numId w:val="5"/>
              </w:numPr>
              <w:tabs>
                <w:tab w:val="clear" w:pos="720"/>
                <w:tab w:val="left" w:pos="0" w:leader="none"/>
              </w:tabs>
              <w:ind w:left="720" w:hanging="720"/>
              <w:jc w:val="both"/>
              <w:rPr>
                <w:b/>
                <w:b/>
                <w:bCs/>
                <w:sz w:val="24"/>
                <w:szCs w:val="24"/>
              </w:rPr>
            </w:pPr>
            <w:ins w:id="511" w:author="Orlando Canelones" w:date="1995-03-21T16:53:00Z">
              <w:r>
                <w:rPr>
                  <w:i/>
                  <w:iCs/>
                  <w:sz w:val="24"/>
                  <w:szCs w:val="24"/>
                </w:rPr>
                <w:t>smode</w:t>
              </w:r>
            </w:ins>
            <w:ins w:id="512" w:author="Orlando Canelones" w:date="1995-03-21T16:53:00Z">
              <w:r>
                <w:rPr>
                  <w:sz w:val="24"/>
                  <w:szCs w:val="24"/>
                </w:rPr>
                <w:t>. This variables is set to either GUS_MODE or ENHANCED_MODE depending of the mode of operation of the InterWave hardware.</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ize_mem</w:t>
            </w:r>
            <w:r>
              <w:rPr>
                <w:sz w:val="24"/>
                <w:szCs w:val="24"/>
              </w:rPr>
              <w:t xml:space="preserve">. Member of type </w:t>
            </w:r>
            <w:del w:id="513" w:author="Orlando Canelones" w:date="1995-03-22T07:53:00Z">
              <w:r>
                <w:rPr>
                  <w:b/>
                  <w:bCs/>
                  <w:sz w:val="24"/>
                  <w:szCs w:val="24"/>
                </w:rPr>
                <w:delText>D</w:delText>
              </w:r>
            </w:del>
            <w:r>
              <w:rPr>
                <w:b/>
                <w:bCs/>
                <w:sz w:val="24"/>
                <w:szCs w:val="24"/>
              </w:rPr>
              <w:t>WORD</w:t>
            </w:r>
            <w:r>
              <w:rPr>
                <w:sz w:val="24"/>
                <w:szCs w:val="24"/>
              </w:rPr>
              <w:t xml:space="preserve"> that specifies the </w:t>
            </w:r>
            <w:ins w:id="514" w:author="Orlando Canelones" w:date="1995-03-22T07:53:00Z">
              <w:r>
                <w:rPr>
                  <w:sz w:val="24"/>
                  <w:szCs w:val="24"/>
                </w:rPr>
                <w:t>actual</w:t>
              </w:r>
            </w:ins>
            <w:del w:id="515" w:author="Orlando Canelones" w:date="1995-03-22T07:53:00Z">
              <w:r>
                <w:rPr>
                  <w:sz w:val="24"/>
                  <w:szCs w:val="24"/>
                </w:rPr>
                <w:delText>total</w:delText>
              </w:r>
            </w:del>
            <w:r>
              <w:rPr>
                <w:sz w:val="24"/>
                <w:szCs w:val="24"/>
              </w:rPr>
              <w:t xml:space="preserve"> amount of local memory </w:t>
            </w:r>
            <w:ins w:id="516" w:author="Orlando Canelones" w:date="1995-03-22T07:54:00Z">
              <w:r>
                <w:rPr>
                  <w:sz w:val="24"/>
                  <w:szCs w:val="24"/>
                </w:rPr>
                <w:t>in kilobytes available to the application</w:t>
              </w:r>
            </w:ins>
            <w:del w:id="517" w:author="Orlando Canelones" w:date="1995-03-22T07:54:00Z">
              <w:r>
                <w:rPr>
                  <w:sz w:val="24"/>
                  <w:szCs w:val="24"/>
                </w:rPr>
                <w:delText>attached to the InterWave</w:delText>
              </w:r>
            </w:del>
            <w:ins w:id="518" w:author="Orlando Canelones" w:date="1995-03-22T07:54:00Z">
              <w:r>
                <w:rPr>
                  <w:sz w:val="24"/>
                  <w:szCs w:val="24"/>
                </w:rPr>
                <w:t>. In GUS mode, the maximum possible is 1MB</w:t>
              </w:r>
            </w:ins>
            <w:r>
              <w:rPr>
                <w:sz w:val="24"/>
                <w:szCs w:val="24"/>
              </w:rPr>
              <w:t xml:space="preserve">. This member is initialized at start up time by </w:t>
            </w:r>
            <w:r>
              <w:rPr>
                <w:i/>
                <w:iCs/>
                <w:sz w:val="24"/>
                <w:szCs w:val="24"/>
              </w:rPr>
              <w:t>IwaveOpen.</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synth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Synth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midi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MIDI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ext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external-device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xmit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19" w:author="Orlando Canelones" w:date="1995-03-17T08:54:00Z">
              <w:r>
                <w:rPr>
                  <w:i/>
                  <w:iCs/>
                  <w:sz w:val="24"/>
                  <w:szCs w:val="24"/>
                </w:rPr>
                <w:t>IwaveHandler</w:t>
              </w:r>
            </w:ins>
            <w:ins w:id="520" w:author="Orlando Canelones" w:date="1995-03-17T08:54:00Z">
              <w:r>
                <w:rPr>
                  <w:sz w:val="24"/>
                  <w:szCs w:val="24"/>
                </w:rPr>
                <w:t xml:space="preserve"> service routine </w:t>
              </w:r>
            </w:ins>
            <w:del w:id="521" w:author="Orlando Canelones" w:date="1995-03-17T08:54:00Z">
              <w:r>
                <w:rPr>
                  <w:sz w:val="24"/>
                  <w:szCs w:val="24"/>
                </w:rPr>
                <w:delText xml:space="preserve">MIDI IRQ handler </w:delText>
              </w:r>
            </w:del>
            <w:r>
              <w:rPr>
                <w:sz w:val="24"/>
                <w:szCs w:val="24"/>
              </w:rPr>
              <w:t>for the transmit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rcv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2" w:author="Orlando Canelones" w:date="1995-03-17T08:54:00Z">
              <w:r>
                <w:rPr>
                  <w:i/>
                  <w:iCs/>
                  <w:sz w:val="24"/>
                  <w:szCs w:val="24"/>
                </w:rPr>
                <w:t>IwaveHandler</w:t>
              </w:r>
            </w:ins>
            <w:ins w:id="523" w:author="Orlando Canelones" w:date="1995-03-17T08:54:00Z">
              <w:r>
                <w:rPr>
                  <w:sz w:val="24"/>
                  <w:szCs w:val="24"/>
                </w:rPr>
                <w:t xml:space="preserve"> service routine </w:t>
              </w:r>
            </w:ins>
            <w:del w:id="524" w:author="Orlando Canelones" w:date="1995-03-17T08:54:00Z">
              <w:r>
                <w:rPr>
                  <w:sz w:val="24"/>
                  <w:szCs w:val="24"/>
                </w:rPr>
                <w:delText xml:space="preserve">MIDI IRQ handler </w:delText>
              </w:r>
            </w:del>
            <w:r>
              <w:rPr>
                <w:sz w:val="24"/>
                <w:szCs w:val="24"/>
              </w:rPr>
              <w:t>for the receive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1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5" w:author="Orlando Canelones" w:date="1995-03-17T08:53:00Z">
              <w:r>
                <w:rPr>
                  <w:i/>
                  <w:iCs/>
                  <w:sz w:val="24"/>
                  <w:szCs w:val="24"/>
                </w:rPr>
                <w:t>IwaveHandler</w:t>
              </w:r>
            </w:ins>
            <w:ins w:id="526" w:author="Orlando Canelones" w:date="1995-03-17T08:53:00Z">
              <w:r>
                <w:rPr>
                  <w:sz w:val="24"/>
                  <w:szCs w:val="24"/>
                </w:rPr>
                <w:t xml:space="preserve"> service routine </w:t>
              </w:r>
            </w:ins>
            <w:del w:id="527" w:author="Orlando Canelones" w:date="1995-03-17T08:53:00Z">
              <w:r>
                <w:rPr>
                  <w:sz w:val="24"/>
                  <w:szCs w:val="24"/>
                </w:rPr>
                <w:delText xml:space="preserve">Synth IRQ handler </w:delText>
              </w:r>
            </w:del>
            <w:r>
              <w:rPr>
                <w:sz w:val="24"/>
                <w:szCs w:val="24"/>
              </w:rPr>
              <w:t xml:space="preserve">for the </w:t>
            </w:r>
            <w:ins w:id="528" w:author="Orlando Canelones" w:date="1995-03-17T16:47:00Z">
              <w:r>
                <w:rPr>
                  <w:sz w:val="24"/>
                  <w:szCs w:val="24"/>
                </w:rPr>
                <w:t>AdLib</w:t>
              </w:r>
            </w:ins>
            <w:del w:id="529" w:author="Orlando Canelones" w:date="1995-03-17T16:47:00Z">
              <w:r>
                <w:rPr>
                  <w:sz w:val="24"/>
                  <w:szCs w:val="24"/>
                </w:rPr>
                <w:delText>Adlib</w:delText>
              </w:r>
            </w:del>
            <w:r>
              <w:rPr>
                <w:sz w:val="24"/>
                <w:szCs w:val="24"/>
              </w:rPr>
              <w:t xml:space="preserve"> timer 1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2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0" w:author="Orlando Canelones" w:date="1995-03-17T08:53:00Z">
              <w:r>
                <w:rPr>
                  <w:i/>
                  <w:iCs/>
                  <w:sz w:val="24"/>
                  <w:szCs w:val="24"/>
                </w:rPr>
                <w:t>IwaveHandler</w:t>
              </w:r>
            </w:ins>
            <w:ins w:id="531" w:author="Orlando Canelones" w:date="1995-03-17T08:53:00Z">
              <w:r>
                <w:rPr>
                  <w:sz w:val="24"/>
                  <w:szCs w:val="24"/>
                </w:rPr>
                <w:t xml:space="preserve"> service routine </w:t>
              </w:r>
            </w:ins>
            <w:del w:id="532" w:author="Orlando Canelones" w:date="1995-03-17T08:53:00Z">
              <w:r>
                <w:rPr>
                  <w:sz w:val="24"/>
                  <w:szCs w:val="24"/>
                </w:rPr>
                <w:delText xml:space="preserve">Synth IRQ handler </w:delText>
              </w:r>
            </w:del>
            <w:r>
              <w:rPr>
                <w:sz w:val="24"/>
                <w:szCs w:val="24"/>
              </w:rPr>
              <w:t xml:space="preserve">for the </w:t>
            </w:r>
            <w:ins w:id="533" w:author="Orlando Canelones" w:date="1995-03-17T16:47:00Z">
              <w:r>
                <w:rPr>
                  <w:sz w:val="24"/>
                  <w:szCs w:val="24"/>
                </w:rPr>
                <w:t>AdLib</w:t>
              </w:r>
            </w:ins>
            <w:del w:id="534" w:author="Orlando Canelones" w:date="1995-03-17T16:47:00Z">
              <w:r>
                <w:rPr>
                  <w:sz w:val="24"/>
                  <w:szCs w:val="24"/>
                </w:rPr>
                <w:delText>Adlib</w:delText>
              </w:r>
            </w:del>
            <w:r>
              <w:rPr>
                <w:sz w:val="24"/>
                <w:szCs w:val="24"/>
              </w:rPr>
              <w:t xml:space="preserve"> timer 2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5" w:author="Orlando Canelones" w:date="1995-03-17T08:53:00Z">
              <w:r>
                <w:rPr>
                  <w:i/>
                  <w:iCs/>
                  <w:sz w:val="24"/>
                  <w:szCs w:val="24"/>
                </w:rPr>
                <w:t>IwaveHandler</w:t>
              </w:r>
            </w:ins>
            <w:ins w:id="536" w:author="Orlando Canelones" w:date="1995-03-17T08:53:00Z">
              <w:r>
                <w:rPr>
                  <w:sz w:val="24"/>
                  <w:szCs w:val="24"/>
                </w:rPr>
                <w:t xml:space="preserve"> service routine </w:t>
              </w:r>
            </w:ins>
            <w:del w:id="537" w:author="Orlando Canelones" w:date="1995-03-17T08:53:00Z">
              <w:r>
                <w:rPr>
                  <w:sz w:val="24"/>
                  <w:szCs w:val="24"/>
                </w:rPr>
                <w:delText xml:space="preserve">Synth IRQ handler </w:delText>
              </w:r>
            </w:del>
            <w:r>
              <w:rPr>
                <w:sz w:val="24"/>
                <w:szCs w:val="24"/>
              </w:rPr>
              <w:t>for the codec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timer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8" w:author="Orlando Canelones" w:date="1995-03-17T08:53:00Z">
              <w:r>
                <w:rPr>
                  <w:i/>
                  <w:iCs/>
                  <w:sz w:val="24"/>
                  <w:szCs w:val="24"/>
                </w:rPr>
                <w:t>IwaveHandler</w:t>
              </w:r>
            </w:ins>
            <w:ins w:id="539" w:author="Orlando Canelones" w:date="1995-03-17T08:53:00Z">
              <w:r>
                <w:rPr>
                  <w:sz w:val="24"/>
                  <w:szCs w:val="24"/>
                </w:rPr>
                <w:t xml:space="preserve"> service routine </w:t>
              </w:r>
            </w:ins>
            <w:del w:id="540" w:author="Orlando Canelones" w:date="1995-03-17T08:53:00Z">
              <w:r>
                <w:rPr>
                  <w:sz w:val="24"/>
                  <w:szCs w:val="24"/>
                </w:rPr>
                <w:delText xml:space="preserve">Synth IRQ handler </w:delText>
              </w:r>
            </w:del>
            <w:r>
              <w:rPr>
                <w:sz w:val="24"/>
                <w:szCs w:val="24"/>
              </w:rPr>
              <w:t>for the codec timer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play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1" w:author="Orlando Canelones" w:date="1995-03-17T08:51:00Z">
              <w:r>
                <w:rPr>
                  <w:i/>
                  <w:iCs/>
                  <w:sz w:val="24"/>
                  <w:szCs w:val="24"/>
                </w:rPr>
                <w:t>IwaveHandler</w:t>
              </w:r>
            </w:ins>
            <w:del w:id="542" w:author="Orlando Canelones" w:date="1995-03-17T08:51:00Z">
              <w:r>
                <w:rPr>
                  <w:sz w:val="24"/>
                  <w:szCs w:val="24"/>
                </w:rPr>
                <w:delText>Synth</w:delText>
              </w:r>
            </w:del>
            <w:r>
              <w:rPr>
                <w:sz w:val="24"/>
                <w:szCs w:val="24"/>
              </w:rPr>
              <w:t xml:space="preserve"> </w:t>
            </w:r>
            <w:ins w:id="543" w:author="Orlando Canelones" w:date="1995-03-17T08:51:00Z">
              <w:r>
                <w:rPr>
                  <w:sz w:val="24"/>
                  <w:szCs w:val="24"/>
                </w:rPr>
                <w:t>service routine</w:t>
              </w:r>
            </w:ins>
            <w:del w:id="544" w:author="Orlando Canelones" w:date="1995-03-17T08:51:00Z">
              <w:r>
                <w:rPr>
                  <w:sz w:val="24"/>
                  <w:szCs w:val="24"/>
                </w:rPr>
                <w:delText>IRQ handler</w:delText>
              </w:r>
            </w:del>
            <w:r>
              <w:rPr>
                <w:sz w:val="24"/>
                <w:szCs w:val="24"/>
              </w:rPr>
              <w:t xml:space="preserve"> for the codec playback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rec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5" w:author="Orlando Canelones" w:date="1995-03-17T08:52:00Z">
              <w:r>
                <w:rPr>
                  <w:i/>
                  <w:iCs/>
                  <w:sz w:val="24"/>
                  <w:szCs w:val="24"/>
                </w:rPr>
                <w:t>IwaveHandler</w:t>
              </w:r>
            </w:ins>
            <w:ins w:id="546" w:author="Orlando Canelones" w:date="1995-03-17T08:52:00Z">
              <w:r>
                <w:rPr>
                  <w:sz w:val="24"/>
                  <w:szCs w:val="24"/>
                </w:rPr>
                <w:t xml:space="preserve"> service routine </w:t>
              </w:r>
            </w:ins>
            <w:del w:id="547" w:author="Orlando Canelones" w:date="1995-03-17T08:52:00Z">
              <w:r>
                <w:rPr>
                  <w:sz w:val="24"/>
                  <w:szCs w:val="24"/>
                </w:rPr>
                <w:delText xml:space="preserve">Synth IRQ handler </w:delText>
              </w:r>
            </w:del>
            <w:r>
              <w:rPr>
                <w:sz w:val="24"/>
                <w:szCs w:val="24"/>
              </w:rPr>
              <w:t>for the codec record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play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8" w:author="Orlando Canelones" w:date="1995-03-17T08:52:00Z">
              <w:r>
                <w:rPr>
                  <w:i/>
                  <w:iCs/>
                  <w:sz w:val="24"/>
                  <w:szCs w:val="24"/>
                </w:rPr>
                <w:t>IwaveHandler</w:t>
              </w:r>
            </w:ins>
            <w:ins w:id="549" w:author="Orlando Canelones" w:date="1995-03-17T08:52:00Z">
              <w:r>
                <w:rPr>
                  <w:sz w:val="24"/>
                  <w:szCs w:val="24"/>
                </w:rPr>
                <w:t xml:space="preserve"> service routine </w:t>
              </w:r>
            </w:ins>
            <w:del w:id="550" w:author="Orlando Canelones" w:date="1995-03-17T08:52:00Z">
              <w:r>
                <w:rPr>
                  <w:sz w:val="24"/>
                  <w:szCs w:val="24"/>
                </w:rPr>
                <w:delText xml:space="preserve">Synth IRQ handler </w:delText>
              </w:r>
            </w:del>
            <w:r>
              <w:rPr>
                <w:sz w:val="24"/>
                <w:szCs w:val="24"/>
              </w:rPr>
              <w:t>for the Local Memory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r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51" w:author="Orlando Canelones" w:date="1995-03-17T08:52:00Z">
              <w:r>
                <w:rPr>
                  <w:i/>
                  <w:iCs/>
                  <w:sz w:val="24"/>
                  <w:szCs w:val="24"/>
                </w:rPr>
                <w:t>IwaveHandler</w:t>
              </w:r>
            </w:ins>
            <w:ins w:id="552" w:author="Orlando Canelones" w:date="1995-03-17T08:52:00Z">
              <w:r>
                <w:rPr>
                  <w:sz w:val="24"/>
                  <w:szCs w:val="24"/>
                </w:rPr>
                <w:t xml:space="preserve"> service routine </w:t>
              </w:r>
            </w:ins>
            <w:del w:id="553" w:author="Orlando Canelones" w:date="1995-03-17T08:52:00Z">
              <w:r>
                <w:rPr>
                  <w:sz w:val="24"/>
                  <w:szCs w:val="24"/>
                </w:rPr>
                <w:delText xml:space="preserve">Synth IRQ handler </w:delText>
              </w:r>
            </w:del>
            <w:r>
              <w:rPr>
                <w:sz w:val="24"/>
                <w:szCs w:val="24"/>
              </w:rPr>
              <w:t>for the Local Memory  DMA interrupts.</w:t>
            </w:r>
          </w:p>
        </w:tc>
      </w:tr>
    </w:tbl>
    <w:p>
      <w:pPr>
        <w:pStyle w:val="Normal"/>
        <w:rPr>
          <w:b/>
          <w:b/>
          <w:bCs/>
          <w:sz w:val="28"/>
          <w:szCs w:val="28"/>
        </w:rPr>
      </w:pPr>
      <w:r>
        <w:rPr>
          <w:b/>
          <w:bCs/>
          <w:sz w:val="28"/>
          <w:szCs w:val="28"/>
        </w:rPr>
      </w:r>
      <w:r>
        <w:br w:type="page"/>
      </w:r>
    </w:p>
    <w:p>
      <w:pPr>
        <w:pStyle w:val="Normal"/>
        <w:jc w:val="both"/>
        <w:rPr>
          <w:sz w:val="28"/>
          <w:szCs w:val="28"/>
          <w:ins w:id="555" w:author="Orlando Canelones" w:date="1995-03-29T15:05:00Z"/>
        </w:rPr>
      </w:pPr>
      <w:ins w:id="554" w:author="Orlando Canelones" w:date="1995-03-29T15:05:00Z">
        <w:r>
          <w:rPr>
            <w:b/>
            <w:bCs/>
            <w:sz w:val="40"/>
            <w:szCs w:val="40"/>
          </w:rPr>
          <w:t>__________________________________________</w:t>
        </w:r>
      </w:ins>
    </w:p>
    <w:p>
      <w:pPr>
        <w:pStyle w:val="Heading3"/>
        <w:rPr/>
      </w:pPr>
      <w:del w:id="556" w:author="Orlando Canelones" w:date="1995-03-29T15:05:00Z">
        <w:r>
          <w:rPr>
            <w:sz w:val="28"/>
            <w:szCs w:val="28"/>
          </w:rPr>
          <w:delText>5.</w:delText>
        </w:r>
      </w:del>
      <w:r>
        <w:rPr>
          <w:sz w:val="28"/>
          <w:szCs w:val="28"/>
        </w:rPr>
        <w:t xml:space="preserve"> BASIC STRUCTURE OF A DDK PROGRAM</w:t>
      </w:r>
    </w:p>
    <w:p>
      <w:pPr>
        <w:pStyle w:val="Normal"/>
        <w:rPr>
          <w:sz w:val="28"/>
          <w:szCs w:val="28"/>
        </w:rPr>
      </w:pPr>
      <w:ins w:id="557" w:author="Orlando Canelones" w:date="1995-03-29T15:05:00Z">
        <w:r>
          <w:rPr>
            <w:sz w:val="28"/>
            <w:szCs w:val="28"/>
          </w:rPr>
          <w:t>____________________________________________________________</w:t>
        </w:r>
      </w:ins>
    </w:p>
    <w:p>
      <w:pPr>
        <w:pStyle w:val="Normal"/>
        <w:jc w:val="both"/>
        <w:rPr/>
      </w:pPr>
      <w:r>
        <w:rPr>
          <w:sz w:val="28"/>
          <w:szCs w:val="28"/>
        </w:rPr>
        <w:t xml:space="preserve">Listing </w:t>
      </w:r>
      <w:ins w:id="558" w:author="Orlando Canelones" w:date="1995-03-17T15:26:00Z">
        <w:r>
          <w:rPr>
            <w:sz w:val="28"/>
            <w:szCs w:val="28"/>
          </w:rPr>
          <w:t>1</w:t>
        </w:r>
      </w:ins>
      <w:del w:id="559" w:author="Orlando Canelones" w:date="1995-03-17T15:26:00Z">
        <w:r>
          <w:rPr>
            <w:sz w:val="28"/>
            <w:szCs w:val="28"/>
          </w:rPr>
          <w:delText>X</w:delText>
        </w:r>
      </w:del>
      <w:r>
        <w:rPr>
          <w:sz w:val="28"/>
          <w:szCs w:val="28"/>
        </w:rPr>
        <w:t xml:space="preserve"> below depicts the basic skeleton of a DDK program which may be used as a starting point for the development of an application. The piece of code shown </w:t>
      </w:r>
      <w:ins w:id="560" w:author="Orlando Canelones" w:date="1995-03-17T16:47:00Z">
        <w:r>
          <w:rPr>
            <w:sz w:val="28"/>
            <w:szCs w:val="28"/>
          </w:rPr>
          <w:t>initializes</w:t>
        </w:r>
      </w:ins>
      <w:del w:id="561" w:author="Orlando Canelones" w:date="1995-03-17T16:47:00Z">
        <w:r>
          <w:rPr>
            <w:sz w:val="28"/>
            <w:szCs w:val="28"/>
          </w:rPr>
          <w:delText>intializes</w:delText>
        </w:r>
      </w:del>
      <w:r>
        <w:rPr>
          <w:sz w:val="28"/>
          <w:szCs w:val="28"/>
        </w:rPr>
        <w:t xml:space="preserve"> the DDK and the InterWave sound board to operate in enhanced mode with </w:t>
      </w:r>
      <w:ins w:id="562" w:author="Orlando Canelones" w:date="1995-03-17T17:44:00Z">
        <w:r>
          <w:rPr>
            <w:sz w:val="28"/>
            <w:szCs w:val="28"/>
          </w:rPr>
          <w:t>32</w:t>
        </w:r>
      </w:ins>
      <w:del w:id="563" w:author="Orlando Canelones" w:date="1995-03-17T17:44:00Z">
        <w:r>
          <w:rPr>
            <w:sz w:val="28"/>
            <w:szCs w:val="28"/>
          </w:rPr>
          <w:delText>14</w:delText>
        </w:r>
      </w:del>
      <w:r>
        <w:rPr>
          <w:sz w:val="28"/>
          <w:szCs w:val="28"/>
        </w:rPr>
        <w:t xml:space="preserve"> active voices to start with. Most of the application code would follow the call to </w:t>
      </w:r>
      <w:r>
        <w:rPr>
          <w:i/>
          <w:iCs/>
          <w:sz w:val="28"/>
          <w:szCs w:val="28"/>
        </w:rPr>
        <w:t xml:space="preserve">IwaveOpen </w:t>
      </w:r>
      <w:r>
        <w:rPr>
          <w:sz w:val="28"/>
          <w:szCs w:val="28"/>
        </w:rPr>
        <w:t xml:space="preserve">and may also contain calls to other DDK functions. The final call to </w:t>
      </w:r>
      <w:r>
        <w:rPr>
          <w:i/>
          <w:iCs/>
          <w:sz w:val="28"/>
          <w:szCs w:val="28"/>
        </w:rPr>
        <w:t xml:space="preserve">IwaveClose </w:t>
      </w:r>
      <w:r>
        <w:rPr>
          <w:sz w:val="28"/>
          <w:szCs w:val="28"/>
        </w:rPr>
        <w:t>is essential and must always be carried out.</w:t>
      </w:r>
    </w:p>
    <w:p>
      <w:pPr>
        <w:pStyle w:val="Normal"/>
        <w:rPr>
          <w:sz w:val="28"/>
          <w:szCs w:val="28"/>
          <w:del w:id="565" w:author="Orlando Canelones" w:date="1995-03-17T14:28:00Z"/>
        </w:rPr>
      </w:pPr>
      <w:del w:id="564" w:author="Orlando Canelones" w:date="1995-03-17T14:28:00Z">
        <w:r>
          <w:rPr>
            <w:sz w:val="28"/>
            <w:szCs w:val="28"/>
          </w:rPr>
        </w:r>
      </w:del>
    </w:p>
    <w:p>
      <w:pPr>
        <w:pStyle w:val="Normal"/>
        <w:rPr>
          <w:sz w:val="28"/>
          <w:szCs w:val="28"/>
          <w:del w:id="567" w:author="Orlando Canelones" w:date="1995-03-17T14:28:00Z"/>
        </w:rPr>
      </w:pPr>
      <w:del w:id="566" w:author="Orlando Canelones" w:date="1995-03-17T14:28:00Z">
        <w:r>
          <w:rPr>
            <w:sz w:val="28"/>
            <w:szCs w:val="28"/>
          </w:rPr>
        </w:r>
      </w:del>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sz w:val="28"/>
                <w:szCs w:val="28"/>
              </w:rPr>
            </w:pPr>
            <w:r>
              <w:rPr>
                <w:rFonts w:eastAsia="Wingdings;Symbol" w:cs="Wingdings;Symbol" w:ascii="Wingdings;Symbol" w:hAnsi="Wingdings;Symbol"/>
                <w:sz w:val="28"/>
                <w:szCs w:val="28"/>
              </w:rPr>
              <w:t>F</w:t>
            </w:r>
          </w:p>
        </w:tc>
        <w:tc>
          <w:tcPr>
            <w:tcW w:w="8028" w:type="dxa"/>
            <w:tcBorders/>
            <w:shd w:fill="F2F2F2" w:val="clear"/>
          </w:tcPr>
          <w:p>
            <w:pPr>
              <w:pStyle w:val="Normal"/>
              <w:rPr>
                <w:sz w:val="24"/>
                <w:szCs w:val="24"/>
              </w:rPr>
            </w:pPr>
            <w:r>
              <w:rPr>
                <w:sz w:val="24"/>
                <w:szCs w:val="24"/>
              </w:rPr>
              <w:t>#include “iwdefs.h”                           /* Need these three files */</w:t>
            </w:r>
          </w:p>
          <w:p>
            <w:pPr>
              <w:pStyle w:val="Normal"/>
              <w:rPr>
                <w:sz w:val="24"/>
                <w:szCs w:val="24"/>
              </w:rPr>
            </w:pPr>
            <w:r>
              <w:rPr>
                <w:sz w:val="24"/>
                <w:szCs w:val="24"/>
              </w:rPr>
              <w:t>#include “iwprotos.h”</w:t>
            </w:r>
          </w:p>
          <w:p>
            <w:pPr>
              <w:pStyle w:val="Normal"/>
              <w:rPr>
                <w:sz w:val="24"/>
                <w:szCs w:val="24"/>
              </w:rPr>
            </w:pPr>
            <w:r>
              <w:rPr>
                <w:sz w:val="24"/>
                <w:szCs w:val="24"/>
              </w:rPr>
              <w:t>#include “iwcore.h”</w:t>
            </w:r>
          </w:p>
          <w:p>
            <w:pPr>
              <w:pStyle w:val="Normal"/>
              <w:rPr/>
            </w:pPr>
            <w:r>
              <w:rPr>
                <w:sz w:val="28"/>
                <w:szCs w:val="28"/>
              </w:rPr>
              <w:t xml:space="preserve">                </w:t>
            </w:r>
            <w:r>
              <w:rPr>
                <w:sz w:val="48"/>
                <w:szCs w:val="48"/>
              </w:rPr>
              <w:t>...</w:t>
            </w:r>
          </w:p>
          <w:p>
            <w:pPr>
              <w:pStyle w:val="Normal"/>
              <w:rPr/>
            </w:pPr>
            <w:r>
              <w:rPr>
                <w:b/>
                <w:bCs/>
                <w:sz w:val="24"/>
                <w:szCs w:val="24"/>
              </w:rPr>
              <w:t xml:space="preserve">void </w:t>
            </w:r>
            <w:r>
              <w:rPr>
                <w:sz w:val="24"/>
                <w:szCs w:val="24"/>
              </w:rPr>
              <w:t>main()</w:t>
            </w:r>
          </w:p>
          <w:p>
            <w:pPr>
              <w:pStyle w:val="Normal"/>
              <w:rPr>
                <w:sz w:val="24"/>
                <w:szCs w:val="24"/>
                <w:ins w:id="568" w:author="Orlando Canelones" w:date="1995-03-17T09:54:00Z"/>
              </w:rPr>
            </w:pPr>
            <w:r>
              <w:rPr>
                <w:sz w:val="24"/>
                <w:szCs w:val="24"/>
              </w:rPr>
              <w:t>{</w:t>
            </w:r>
          </w:p>
          <w:p>
            <w:pPr>
              <w:pStyle w:val="Normal"/>
              <w:rPr>
                <w:sz w:val="24"/>
                <w:szCs w:val="24"/>
                <w:ins w:id="573" w:author="Orlando Canelones" w:date="1995-03-17T09:54:00Z"/>
              </w:rPr>
            </w:pPr>
            <w:ins w:id="569" w:author="Orlando Canelones" w:date="1995-03-17T09:54:00Z">
              <w:r>
                <w:rPr>
                  <w:sz w:val="24"/>
                  <w:szCs w:val="24"/>
                </w:rPr>
                <w:t xml:space="preserve">    </w:t>
              </w:r>
            </w:ins>
            <w:ins w:id="570" w:author="Orlando Canelones" w:date="1995-03-17T09:54:00Z">
              <w:r>
                <w:rPr>
                  <w:sz w:val="24"/>
                  <w:szCs w:val="24"/>
                </w:rPr>
                <w:t>DMA dma1;            /* Optional - Code record and local mem</w:t>
              </w:r>
            </w:ins>
            <w:ins w:id="571" w:author="Orlando Canelones" w:date="1995-03-17T09:56:00Z">
              <w:r>
                <w:rPr>
                  <w:sz w:val="24"/>
                  <w:szCs w:val="24"/>
                </w:rPr>
                <w:t>ory DMA</w:t>
              </w:r>
            </w:ins>
            <w:ins w:id="572" w:author="Orlando Canelones" w:date="1995-03-17T09:54:00Z">
              <w:r>
                <w:rPr>
                  <w:sz w:val="24"/>
                  <w:szCs w:val="24"/>
                </w:rPr>
                <w:t>*/</w:t>
              </w:r>
            </w:ins>
          </w:p>
          <w:p>
            <w:pPr>
              <w:pStyle w:val="Normal"/>
              <w:rPr>
                <w:sz w:val="24"/>
                <w:szCs w:val="24"/>
                <w:ins w:id="577" w:author="Orlando Canelones" w:date="1995-03-17T09:54:00Z"/>
              </w:rPr>
            </w:pPr>
            <w:ins w:id="574" w:author="Orlando Canelones" w:date="1995-03-17T09:54:00Z">
              <w:r>
                <w:rPr>
                  <w:sz w:val="24"/>
                  <w:szCs w:val="24"/>
                </w:rPr>
                <w:t xml:space="preserve">    </w:t>
              </w:r>
            </w:ins>
            <w:ins w:id="575" w:author="Orlando Canelones" w:date="1995-03-17T09:54:00Z">
              <w:r>
                <w:rPr>
                  <w:sz w:val="24"/>
                  <w:szCs w:val="24"/>
                </w:rPr>
                <w:t>DMA dma2;</w:t>
              </w:r>
            </w:ins>
            <w:ins w:id="576" w:author="Orlando Canelones" w:date="1995-03-17T09:56:00Z">
              <w:r>
                <w:rPr>
                  <w:sz w:val="24"/>
                  <w:szCs w:val="24"/>
                </w:rPr>
                <w:t xml:space="preserve">            /* Optional - Codec play DMA */</w:t>
              </w:r>
            </w:ins>
          </w:p>
          <w:p>
            <w:pPr>
              <w:pStyle w:val="Normal"/>
              <w:rPr>
                <w:sz w:val="24"/>
                <w:szCs w:val="24"/>
                <w:ins w:id="581" w:author="Orlando Canelones" w:date="1995-03-17T09:54:00Z"/>
              </w:rPr>
            </w:pPr>
            <w:ins w:id="578" w:author="Orlando Canelones" w:date="1995-03-17T09:54:00Z">
              <w:r>
                <w:rPr>
                  <w:sz w:val="24"/>
                  <w:szCs w:val="24"/>
                </w:rPr>
                <w:t xml:space="preserve">    </w:t>
              </w:r>
            </w:ins>
            <w:ins w:id="579" w:author="Orlando Canelones" w:date="1995-03-17T09:54:00Z">
              <w:r>
                <w:rPr>
                  <w:sz w:val="24"/>
                  <w:szCs w:val="24"/>
                </w:rPr>
                <w:t>IRQ irq1;</w:t>
              </w:r>
            </w:ins>
            <w:ins w:id="580" w:author="Orlando Canelones" w:date="1995-03-17T09:58:00Z">
              <w:r>
                <w:rPr>
                  <w:sz w:val="24"/>
                  <w:szCs w:val="24"/>
                </w:rPr>
                <w:t xml:space="preserve">                 /* Optional - Synth, codec, compatibility IRQs */</w:t>
              </w:r>
            </w:ins>
          </w:p>
          <w:p>
            <w:pPr>
              <w:pStyle w:val="Normal"/>
              <w:rPr>
                <w:sz w:val="24"/>
                <w:szCs w:val="24"/>
              </w:rPr>
            </w:pPr>
            <w:ins w:id="582" w:author="Orlando Canelones" w:date="1995-03-17T09:54:00Z">
              <w:r>
                <w:rPr>
                  <w:sz w:val="24"/>
                  <w:szCs w:val="24"/>
                </w:rPr>
                <w:t xml:space="preserve">    </w:t>
              </w:r>
            </w:ins>
            <w:ins w:id="583" w:author="Orlando Canelones" w:date="1995-03-17T09:54:00Z">
              <w:r>
                <w:rPr>
                  <w:sz w:val="24"/>
                  <w:szCs w:val="24"/>
                </w:rPr>
                <w:t>IRQ irq2;</w:t>
              </w:r>
            </w:ins>
            <w:ins w:id="584" w:author="Orlando Canelones" w:date="1995-03-17T09:59:00Z">
              <w:r>
                <w:rPr>
                  <w:sz w:val="24"/>
                  <w:szCs w:val="24"/>
                </w:rPr>
                <w:t xml:space="preserve">                 /* Optional - MIDI IRQs */</w:t>
              </w:r>
            </w:ins>
          </w:p>
          <w:p>
            <w:pPr>
              <w:pStyle w:val="Normal"/>
              <w:rPr>
                <w:sz w:val="40"/>
                <w:szCs w:val="40"/>
              </w:rPr>
            </w:pPr>
            <w:r>
              <w:rPr>
                <w:b/>
                <w:bCs/>
                <w:sz w:val="24"/>
                <w:szCs w:val="24"/>
              </w:rPr>
              <w:t xml:space="preserve">                    </w:t>
            </w:r>
            <w:r>
              <w:rPr>
                <w:b/>
                <w:bCs/>
                <w:sz w:val="40"/>
                <w:szCs w:val="40"/>
              </w:rPr>
              <w:t>...</w:t>
            </w:r>
          </w:p>
          <w:p>
            <w:pPr>
              <w:pStyle w:val="Normal"/>
              <w:rPr>
                <w:sz w:val="24"/>
                <w:szCs w:val="24"/>
              </w:rPr>
            </w:pPr>
            <w:r>
              <w:rPr>
                <w:sz w:val="24"/>
                <w:szCs w:val="24"/>
              </w:rPr>
            </w:r>
          </w:p>
          <w:p>
            <w:pPr>
              <w:pStyle w:val="Normal"/>
              <w:rPr>
                <w:sz w:val="24"/>
                <w:szCs w:val="24"/>
                <w:ins w:id="588" w:author="Orlando Canelones" w:date="1995-03-17T09:59:00Z"/>
              </w:rPr>
            </w:pPr>
            <w:r>
              <w:rPr>
                <w:sz w:val="24"/>
                <w:szCs w:val="24"/>
              </w:rPr>
              <w:t xml:space="preserve">    </w:t>
            </w:r>
            <w:r>
              <w:rPr>
                <w:sz w:val="24"/>
                <w:szCs w:val="24"/>
              </w:rPr>
              <w:t>IwaveOpen(32,ENH_MODE</w:t>
            </w:r>
            <w:del w:id="585" w:author="Orlando Canelones" w:date="1995-06-06T14:52:00Z">
              <w:r>
                <w:rPr>
                  <w:sz w:val="24"/>
                  <w:szCs w:val="24"/>
                </w:rPr>
                <w:delText>,0L</w:delText>
              </w:r>
            </w:del>
            <w:r>
              <w:rPr>
                <w:sz w:val="24"/>
                <w:szCs w:val="24"/>
              </w:rPr>
              <w:t xml:space="preserve">);    /* Init </w:t>
            </w:r>
            <w:ins w:id="586" w:author="Orlando Canelones" w:date="1995-03-17T16:20:00Z">
              <w:r>
                <w:rPr>
                  <w:i/>
                  <w:iCs/>
                  <w:sz w:val="24"/>
                  <w:szCs w:val="24"/>
                </w:rPr>
                <w:t>iw</w:t>
              </w:r>
            </w:ins>
            <w:del w:id="587" w:author="Orlando Canelones" w:date="1995-03-17T16:20:00Z">
              <w:r>
                <w:rPr>
                  <w:sz w:val="24"/>
                  <w:szCs w:val="24"/>
                </w:rPr>
                <w:delText>Iwave Struct</w:delText>
              </w:r>
            </w:del>
            <w:r>
              <w:rPr>
                <w:sz w:val="24"/>
                <w:szCs w:val="24"/>
              </w:rPr>
              <w:t xml:space="preserve"> and InterWave*/</w:t>
            </w:r>
          </w:p>
          <w:p>
            <w:pPr>
              <w:pStyle w:val="Normal"/>
              <w:rPr/>
            </w:pPr>
            <w:ins w:id="589" w:author="Orlando Canelones" w:date="1995-03-17T09:59:00Z">
              <w:r>
                <w:rPr>
                  <w:sz w:val="24"/>
                  <w:szCs w:val="24"/>
                </w:rPr>
                <w:t xml:space="preserve">    </w:t>
              </w:r>
            </w:ins>
            <w:ins w:id="590" w:author="Orlando Canelones" w:date="1995-03-17T16:09:00Z">
              <w:r>
                <w:rPr>
                  <w:sz w:val="24"/>
                  <w:szCs w:val="24"/>
                </w:rPr>
                <w:t>IwaveSetInterface</w:t>
              </w:r>
            </w:ins>
            <w:ins w:id="591" w:author="Orlando Canelones" w:date="1995-03-17T09:59:00Z">
              <w:r>
                <w:rPr>
                  <w:sz w:val="24"/>
                  <w:szCs w:val="24"/>
                </w:rPr>
                <w:t>(&amp;</w:t>
              </w:r>
            </w:ins>
            <w:ins w:id="592" w:author="Orlando Canelones" w:date="1995-03-17T10:21:00Z">
              <w:r>
                <w:rPr>
                  <w:sz w:val="24"/>
                  <w:szCs w:val="24"/>
                </w:rPr>
                <w:t>dma1,&amp;dma2,&amp;irq1,&amp;irq2); /*Optional */</w:t>
              </w:r>
            </w:ins>
            <w:r>
              <w:rPr>
                <w:sz w:val="24"/>
                <w:szCs w:val="24"/>
              </w:rPr>
              <w:t xml:space="preserve"> </w:t>
            </w:r>
          </w:p>
          <w:p>
            <w:pPr>
              <w:pStyle w:val="Normal"/>
              <w:rPr>
                <w:b/>
                <w:b/>
                <w:bCs/>
                <w:sz w:val="24"/>
                <w:szCs w:val="24"/>
              </w:rPr>
            </w:pPr>
            <w:r>
              <w:rPr>
                <w:sz w:val="24"/>
                <w:szCs w:val="24"/>
              </w:rPr>
              <w:t xml:space="preserve">                    </w:t>
            </w:r>
            <w:r>
              <w:rPr>
                <w:b/>
                <w:bCs/>
                <w:sz w:val="40"/>
                <w:szCs w:val="40"/>
              </w:rPr>
              <w:t xml:space="preserve">...  </w:t>
            </w:r>
            <w:r>
              <w:rPr>
                <w:b/>
                <w:bCs/>
                <w:sz w:val="24"/>
                <w:szCs w:val="24"/>
              </w:rPr>
              <w:t xml:space="preserve">                                  </w:t>
            </w:r>
            <w:r>
              <w:rPr>
                <w:sz w:val="24"/>
                <w:szCs w:val="24"/>
              </w:rPr>
              <w:t>/* Application Code */</w:t>
            </w:r>
          </w:p>
          <w:p>
            <w:pPr>
              <w:pStyle w:val="Normal"/>
              <w:rPr>
                <w:sz w:val="24"/>
                <w:szCs w:val="24"/>
              </w:rPr>
            </w:pPr>
            <w:r>
              <w:rPr>
                <w:sz w:val="24"/>
                <w:szCs w:val="24"/>
              </w:rPr>
              <w:t xml:space="preserve">    </w:t>
            </w:r>
            <w:r>
              <w:rPr>
                <w:sz w:val="24"/>
                <w:szCs w:val="24"/>
              </w:rPr>
              <w:t>IwaveClose();                                    /* Close application */</w:t>
            </w:r>
          </w:p>
          <w:p>
            <w:pPr>
              <w:pStyle w:val="Normal"/>
              <w:rPr>
                <w:sz w:val="24"/>
                <w:szCs w:val="24"/>
              </w:rPr>
            </w:pPr>
            <w:r>
              <w:rPr>
                <w:sz w:val="24"/>
                <w:szCs w:val="24"/>
              </w:rPr>
              <w:t>}</w:t>
            </w:r>
          </w:p>
        </w:tc>
      </w:tr>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4"/>
                <w:szCs w:val="24"/>
              </w:rPr>
            </w:pPr>
            <w:r>
              <w:rPr>
                <w:b/>
                <w:bCs/>
                <w:sz w:val="28"/>
                <w:szCs w:val="28"/>
              </w:rPr>
              <w:t>Listing 1. Basic Structure of a DDK Application</w:t>
            </w:r>
          </w:p>
        </w:tc>
      </w:tr>
    </w:tbl>
    <w:p>
      <w:pPr>
        <w:pStyle w:val="Normal"/>
        <w:rPr>
          <w:sz w:val="28"/>
          <w:szCs w:val="28"/>
        </w:rPr>
      </w:pPr>
      <w:r>
        <w:rPr>
          <w:sz w:val="28"/>
          <w:szCs w:val="28"/>
        </w:rPr>
      </w:r>
    </w:p>
    <w:p>
      <w:pPr>
        <w:pStyle w:val="Normal"/>
        <w:jc w:val="both"/>
        <w:rPr/>
      </w:pPr>
      <w:r>
        <w:rPr>
          <w:sz w:val="28"/>
          <w:szCs w:val="28"/>
        </w:rPr>
        <w:t xml:space="preserve">The listing above </w:t>
      </w:r>
      <w:ins w:id="593" w:author="Orlando Canelones" w:date="1995-03-17T17:44:00Z">
        <w:r>
          <w:rPr>
            <w:sz w:val="28"/>
            <w:szCs w:val="28"/>
          </w:rPr>
          <w:t xml:space="preserve">includes </w:t>
        </w:r>
      </w:ins>
      <w:ins w:id="594" w:author="Orlando Canelones" w:date="1995-03-17T17:50:00Z">
        <w:r>
          <w:rPr>
            <w:sz w:val="28"/>
            <w:szCs w:val="28"/>
          </w:rPr>
          <w:t xml:space="preserve">optional </w:t>
        </w:r>
      </w:ins>
      <w:ins w:id="595" w:author="Orlando Canelones" w:date="1995-03-17T17:44:00Z">
        <w:r>
          <w:rPr>
            <w:sz w:val="28"/>
            <w:szCs w:val="28"/>
          </w:rPr>
          <w:t>statements for a DMA and IRQ interface</w:t>
        </w:r>
      </w:ins>
      <w:ins w:id="596" w:author="Orlando Canelones" w:date="1995-03-17T17:49:00Z">
        <w:r>
          <w:rPr>
            <w:sz w:val="28"/>
            <w:szCs w:val="28"/>
          </w:rPr>
          <w:t xml:space="preserve"> to the InterWave hardware</w:t>
        </w:r>
      </w:ins>
      <w:del w:id="597" w:author="Orlando Canelones" w:date="1995-03-17T17:44:00Z">
        <w:r>
          <w:rPr>
            <w:sz w:val="28"/>
            <w:szCs w:val="28"/>
          </w:rPr>
          <w:delText>represents the bare minimum</w:delText>
        </w:r>
      </w:del>
      <w:r>
        <w:rPr>
          <w:sz w:val="28"/>
          <w:szCs w:val="28"/>
        </w:rPr>
        <w:t xml:space="preserve">. </w:t>
      </w:r>
      <w:ins w:id="598" w:author="Orlando Canelones" w:date="1995-03-17T17:44:00Z">
        <w:r>
          <w:rPr>
            <w:sz w:val="28"/>
            <w:szCs w:val="28"/>
          </w:rPr>
          <w:t xml:space="preserve">If an application does not </w:t>
        </w:r>
      </w:ins>
      <w:ins w:id="599" w:author="Orlando Canelones" w:date="1995-03-17T17:49:00Z">
        <w:r>
          <w:rPr>
            <w:sz w:val="28"/>
            <w:szCs w:val="28"/>
          </w:rPr>
          <w:t>handle InterWave</w:t>
        </w:r>
      </w:ins>
      <w:ins w:id="600" w:author="Orlando Canelones" w:date="1995-03-17T17:44:00Z">
        <w:r>
          <w:rPr>
            <w:sz w:val="28"/>
            <w:szCs w:val="28"/>
          </w:rPr>
          <w:t xml:space="preserve"> IRQs (it could be </w:t>
        </w:r>
      </w:ins>
      <w:ins w:id="601" w:author="Orlando Canelones" w:date="1995-03-17T17:46:00Z">
        <w:r>
          <w:rPr>
            <w:sz w:val="28"/>
            <w:szCs w:val="28"/>
          </w:rPr>
          <w:t xml:space="preserve">based </w:t>
        </w:r>
      </w:ins>
      <w:ins w:id="602" w:author="Orlando Canelones" w:date="1995-03-17T17:44:00Z">
        <w:r>
          <w:rPr>
            <w:sz w:val="28"/>
            <w:szCs w:val="28"/>
          </w:rPr>
          <w:t xml:space="preserve">entirely on polling) or does not employ DMA (it could be based entirely on programmed I/O) </w:t>
        </w:r>
      </w:ins>
      <w:ins w:id="603" w:author="Orlando Canelones" w:date="1995-03-17T17:46:00Z">
        <w:r>
          <w:rPr>
            <w:sz w:val="28"/>
            <w:szCs w:val="28"/>
          </w:rPr>
          <w:t xml:space="preserve">then these optional statements could be dropped. </w:t>
        </w:r>
      </w:ins>
      <w:r>
        <w:rPr>
          <w:sz w:val="28"/>
          <w:szCs w:val="28"/>
        </w:rPr>
        <w:t xml:space="preserve">Note that </w:t>
      </w:r>
      <w:ins w:id="604" w:author="Orlando Canelones" w:date="1995-04-10T20:12:00Z">
        <w:r>
          <w:rPr>
            <w:sz w:val="28"/>
            <w:szCs w:val="28"/>
          </w:rPr>
          <w:t xml:space="preserve">the listing </w:t>
        </w:r>
      </w:ins>
      <w:del w:id="605" w:author="Orlando Canelones" w:date="1995-04-10T20:12:00Z">
        <w:r>
          <w:rPr>
            <w:sz w:val="28"/>
            <w:szCs w:val="28"/>
          </w:rPr>
          <w:delText xml:space="preserve">it </w:delText>
        </w:r>
      </w:del>
      <w:r>
        <w:rPr>
          <w:sz w:val="28"/>
          <w:szCs w:val="28"/>
        </w:rPr>
        <w:t>includes three header files</w:t>
      </w:r>
      <w:ins w:id="606" w:author="Orlando Canelones" w:date="1995-03-17T17:47:00Z">
        <w:r>
          <w:rPr>
            <w:sz w:val="28"/>
            <w:szCs w:val="28"/>
          </w:rPr>
          <w:t xml:space="preserve">. These files are all DDK </w:t>
        </w:r>
      </w:ins>
      <w:ins w:id="607" w:author="Orlando Canelones" w:date="1995-04-10T20:14:00Z">
        <w:r>
          <w:rPr>
            <w:sz w:val="28"/>
            <w:szCs w:val="28"/>
          </w:rPr>
          <w:t xml:space="preserve">header </w:t>
        </w:r>
      </w:ins>
      <w:ins w:id="608" w:author="Orlando Canelones" w:date="1995-03-17T17:47:00Z">
        <w:r>
          <w:rPr>
            <w:sz w:val="28"/>
            <w:szCs w:val="28"/>
          </w:rPr>
          <w:t xml:space="preserve">files </w:t>
        </w:r>
      </w:ins>
      <w:ins w:id="609" w:author="Orlando Canelones" w:date="1995-04-10T20:13:00Z">
        <w:r>
          <w:rPr>
            <w:sz w:val="28"/>
            <w:szCs w:val="28"/>
          </w:rPr>
          <w:t>you will need to include in your applications</w:t>
        </w:r>
      </w:ins>
      <w:ins w:id="610" w:author="Orlando Canelones" w:date="1995-03-17T17:47:00Z">
        <w:r>
          <w:rPr>
            <w:sz w:val="28"/>
            <w:szCs w:val="28"/>
          </w:rPr>
          <w:t>.</w:t>
        </w:r>
      </w:ins>
      <w:del w:id="611" w:author="Orlando Canelones" w:date="1995-03-17T10:24:00Z">
        <w:r>
          <w:rPr>
            <w:sz w:val="28"/>
            <w:szCs w:val="28"/>
          </w:rPr>
          <w:delText xml:space="preserve"> and a global structure variable </w:delText>
        </w:r>
      </w:del>
      <w:del w:id="612" w:author="Orlando Canelones" w:date="1995-03-17T10:24:00Z">
        <w:r>
          <w:rPr>
            <w:i/>
            <w:iCs/>
            <w:sz w:val="28"/>
            <w:szCs w:val="28"/>
          </w:rPr>
          <w:delText>iw</w:delText>
        </w:r>
      </w:del>
      <w:del w:id="613" w:author="Orlando Canelones" w:date="1995-03-17T10:24:00Z">
        <w:r>
          <w:rPr>
            <w:sz w:val="28"/>
            <w:szCs w:val="28"/>
          </w:rPr>
          <w:delText xml:space="preserve"> which most DDK functions know about</w:delText>
        </w:r>
      </w:del>
      <w:ins w:id="614" w:author="Orlando Canelones" w:date="1995-03-17T10:24:00Z">
        <w:r>
          <w:rPr>
            <w:sz w:val="28"/>
            <w:szCs w:val="28"/>
          </w:rPr>
          <w:t xml:space="preserve"> </w:t>
        </w:r>
      </w:ins>
      <w:del w:id="615" w:author="Orlando Canelones" w:date="1995-03-17T17:47:00Z">
        <w:r>
          <w:rPr>
            <w:sz w:val="28"/>
            <w:szCs w:val="28"/>
          </w:rPr>
          <w:delText xml:space="preserve">. </w:delText>
        </w:r>
      </w:del>
      <w:ins w:id="616" w:author="Orlando Canelones" w:date="1995-03-17T10:26:00Z">
        <w:r>
          <w:rPr>
            <w:sz w:val="28"/>
            <w:szCs w:val="28"/>
          </w:rPr>
          <w:t xml:space="preserve">The file </w:t>
        </w:r>
      </w:ins>
      <w:ins w:id="617" w:author="Orlando Canelones" w:date="1995-03-17T10:26:00Z">
        <w:r>
          <w:rPr>
            <w:i/>
            <w:iCs/>
            <w:sz w:val="28"/>
            <w:szCs w:val="28"/>
          </w:rPr>
          <w:t>iwcore.h</w:t>
        </w:r>
      </w:ins>
      <w:ins w:id="618" w:author="Orlando Canelones" w:date="1995-03-17T10:26:00Z">
        <w:r>
          <w:rPr>
            <w:sz w:val="28"/>
            <w:szCs w:val="28"/>
          </w:rPr>
          <w:t xml:space="preserve"> defines </w:t>
        </w:r>
      </w:ins>
      <w:del w:id="619" w:author="Orlando Canelones" w:date="1995-03-17T10:26:00Z">
        <w:r>
          <w:rPr>
            <w:sz w:val="28"/>
            <w:szCs w:val="28"/>
          </w:rPr>
          <w:delText>T</w:delText>
        </w:r>
      </w:del>
      <w:ins w:id="620" w:author="Orlando Canelones" w:date="1995-03-17T10:26:00Z">
        <w:r>
          <w:rPr>
            <w:sz w:val="28"/>
            <w:szCs w:val="28"/>
          </w:rPr>
          <w:t>t</w:t>
        </w:r>
      </w:ins>
      <w:r>
        <w:rPr>
          <w:sz w:val="28"/>
          <w:szCs w:val="28"/>
        </w:rPr>
        <w:t xml:space="preserve">he variable </w:t>
      </w:r>
      <w:r>
        <w:rPr>
          <w:i/>
          <w:iCs/>
          <w:sz w:val="28"/>
          <w:szCs w:val="28"/>
        </w:rPr>
        <w:t>iw</w:t>
      </w:r>
      <w:r>
        <w:rPr>
          <w:sz w:val="28"/>
          <w:szCs w:val="28"/>
        </w:rPr>
        <w:t xml:space="preserve"> </w:t>
      </w:r>
      <w:ins w:id="621" w:author="Orlando Canelones" w:date="1995-03-17T10:27:00Z">
        <w:r>
          <w:rPr>
            <w:sz w:val="28"/>
            <w:szCs w:val="28"/>
          </w:rPr>
          <w:t xml:space="preserve">that is initialized by </w:t>
        </w:r>
      </w:ins>
      <w:ins w:id="622" w:author="Orlando Canelones" w:date="1995-03-17T10:27:00Z">
        <w:r>
          <w:rPr>
            <w:i/>
            <w:iCs/>
            <w:sz w:val="28"/>
            <w:szCs w:val="28"/>
          </w:rPr>
          <w:t>IwaveOpen</w:t>
        </w:r>
      </w:ins>
      <w:del w:id="623" w:author="Orlando Canelones" w:date="1995-03-17T10:27:00Z">
        <w:r>
          <w:rPr>
            <w:sz w:val="28"/>
            <w:szCs w:val="28"/>
          </w:rPr>
          <w:delText>will</w:delText>
        </w:r>
      </w:del>
      <w:ins w:id="624" w:author="Orlando Canelones" w:date="1995-03-17T10:27:00Z">
        <w:r>
          <w:rPr>
            <w:sz w:val="28"/>
            <w:szCs w:val="28"/>
          </w:rPr>
          <w:t xml:space="preserve"> to</w:t>
        </w:r>
      </w:ins>
      <w:r>
        <w:rPr>
          <w:sz w:val="28"/>
          <w:szCs w:val="28"/>
        </w:rPr>
        <w:t xml:space="preserve"> hold all relevant information about the InterWave </w:t>
      </w:r>
      <w:del w:id="625" w:author="Orlando Canelones" w:date="1995-03-17T10:26:00Z">
        <w:r>
          <w:rPr>
            <w:sz w:val="28"/>
            <w:szCs w:val="28"/>
          </w:rPr>
          <w:delText>board</w:delText>
        </w:r>
      </w:del>
      <w:ins w:id="626" w:author="Orlando Canelones" w:date="1995-03-17T10:26:00Z">
        <w:r>
          <w:rPr>
            <w:sz w:val="28"/>
            <w:szCs w:val="28"/>
          </w:rPr>
          <w:t>hardware</w:t>
        </w:r>
      </w:ins>
      <w:r>
        <w:rPr>
          <w:sz w:val="28"/>
          <w:szCs w:val="28"/>
        </w:rPr>
        <w:t xml:space="preserve"> such as its assigned I</w:t>
      </w:r>
      <w:ins w:id="627" w:author="Orlando Canelones" w:date="1995-04-10T20:13:00Z">
        <w:r>
          <w:rPr>
            <w:sz w:val="28"/>
            <w:szCs w:val="28"/>
          </w:rPr>
          <w:t>/</w:t>
        </w:r>
      </w:ins>
      <w:r>
        <w:rPr>
          <w:sz w:val="28"/>
          <w:szCs w:val="28"/>
        </w:rPr>
        <w:t>O space, DMA and IRQ channels, application</w:t>
      </w:r>
      <w:ins w:id="628" w:author="Orlando Canelones" w:date="1995-03-17T10:27:00Z">
        <w:r>
          <w:rPr>
            <w:sz w:val="28"/>
            <w:szCs w:val="28"/>
          </w:rPr>
          <w:t>-</w:t>
        </w:r>
      </w:ins>
      <w:del w:id="629" w:author="Orlando Canelones" w:date="1995-03-17T10:27:00Z">
        <w:r>
          <w:rPr>
            <w:sz w:val="28"/>
            <w:szCs w:val="28"/>
          </w:rPr>
          <w:delText xml:space="preserve"> </w:delText>
        </w:r>
      </w:del>
      <w:r>
        <w:rPr>
          <w:sz w:val="28"/>
          <w:szCs w:val="28"/>
        </w:rPr>
        <w:t>defined callback vectors, etc</w:t>
      </w:r>
      <w:del w:id="630" w:author="Orlando Canelones" w:date="1995-03-17T10:23:00Z">
        <w:r>
          <w:rPr>
            <w:sz w:val="28"/>
            <w:szCs w:val="28"/>
          </w:rPr>
          <w:delText xml:space="preserve"> </w:delText>
        </w:r>
      </w:del>
      <w:r>
        <w:rPr>
          <w:sz w:val="28"/>
          <w:szCs w:val="28"/>
        </w:rPr>
        <w:t xml:space="preserve">. </w:t>
      </w:r>
      <w:del w:id="631" w:author="Orlando Canelones" w:date="1995-03-17T10:28:00Z">
        <w:r>
          <w:rPr>
            <w:sz w:val="28"/>
            <w:szCs w:val="28"/>
          </w:rPr>
          <w:delText xml:space="preserve">The program should always initialize the DDK as well as the InterWave IC by calling </w:delText>
        </w:r>
      </w:del>
      <w:r>
        <w:rPr>
          <w:i/>
          <w:iCs/>
          <w:sz w:val="28"/>
          <w:szCs w:val="28"/>
        </w:rPr>
        <w:t xml:space="preserve">IwaveOpen </w:t>
      </w:r>
      <w:ins w:id="632" w:author="Orlando Canelones" w:date="1995-03-17T10:28:00Z">
        <w:r>
          <w:rPr>
            <w:sz w:val="28"/>
            <w:szCs w:val="28"/>
          </w:rPr>
          <w:t>also prepares the hardware for operation</w:t>
        </w:r>
      </w:ins>
      <w:del w:id="633" w:author="Orlando Canelones" w:date="1995-03-17T10:28:00Z">
        <w:r>
          <w:rPr>
            <w:sz w:val="28"/>
            <w:szCs w:val="28"/>
          </w:rPr>
          <w:delText>or a similar function</w:delText>
        </w:r>
      </w:del>
      <w:r>
        <w:rPr>
          <w:sz w:val="28"/>
          <w:szCs w:val="28"/>
        </w:rPr>
        <w:t xml:space="preserve">. </w:t>
      </w:r>
      <w:r>
        <w:rPr>
          <w:i/>
          <w:iCs/>
          <w:sz w:val="28"/>
          <w:szCs w:val="28"/>
        </w:rPr>
        <w:t>IwaveOpen</w:t>
      </w:r>
      <w:r>
        <w:rPr>
          <w:sz w:val="28"/>
          <w:szCs w:val="28"/>
        </w:rPr>
        <w:t xml:space="preserve"> would normally be matched by an </w:t>
      </w:r>
      <w:r>
        <w:rPr>
          <w:i/>
          <w:iCs/>
          <w:sz w:val="28"/>
          <w:szCs w:val="28"/>
        </w:rPr>
        <w:t>IwaveClose</w:t>
      </w:r>
      <w:r>
        <w:rPr>
          <w:sz w:val="28"/>
          <w:szCs w:val="28"/>
        </w:rPr>
        <w:t xml:space="preserve"> at the end.</w:t>
      </w:r>
    </w:p>
    <w:p>
      <w:pPr>
        <w:pStyle w:val="Normal"/>
        <w:jc w:val="both"/>
        <w:rPr>
          <w:sz w:val="28"/>
          <w:szCs w:val="28"/>
        </w:rPr>
      </w:pPr>
      <w:r>
        <w:rPr>
          <w:sz w:val="28"/>
          <w:szCs w:val="28"/>
        </w:rPr>
      </w:r>
    </w:p>
    <w:p>
      <w:pPr>
        <w:pStyle w:val="Normal"/>
        <w:jc w:val="both"/>
        <w:rPr/>
      </w:pPr>
      <w:r>
        <w:rPr>
          <w:sz w:val="28"/>
          <w:szCs w:val="28"/>
        </w:rPr>
        <w:t xml:space="preserve">A description of all DDK functions is given in Appendix </w:t>
      </w:r>
      <w:ins w:id="634" w:author="Orlando Canelones" w:date="1995-03-17T14:28:00Z">
        <w:r>
          <w:rPr>
            <w:sz w:val="28"/>
            <w:szCs w:val="28"/>
          </w:rPr>
          <w:t>B</w:t>
        </w:r>
      </w:ins>
      <w:del w:id="635" w:author="Orlando Canelones" w:date="1995-03-17T10:30:00Z">
        <w:r>
          <w:rPr>
            <w:sz w:val="28"/>
            <w:szCs w:val="28"/>
          </w:rPr>
          <w:delText>B</w:delText>
        </w:r>
      </w:del>
      <w:r>
        <w:rPr>
          <w:sz w:val="28"/>
          <w:szCs w:val="28"/>
        </w:rPr>
        <w:t>.</w:t>
      </w:r>
    </w:p>
    <w:p>
      <w:pPr>
        <w:pStyle w:val="Normal"/>
        <w:jc w:val="both"/>
        <w:rPr>
          <w:sz w:val="28"/>
          <w:szCs w:val="28"/>
          <w:ins w:id="637" w:author="Orlando Canelones" w:date="1995-03-29T15:06:00Z"/>
        </w:rPr>
      </w:pPr>
      <w:ins w:id="636" w:author="Orlando Canelones" w:date="1995-03-29T15:06:00Z">
        <w:r>
          <w:rPr>
            <w:b/>
            <w:bCs/>
            <w:sz w:val="40"/>
            <w:szCs w:val="40"/>
          </w:rPr>
          <w:t>__________________________________________</w:t>
        </w:r>
      </w:ins>
    </w:p>
    <w:p>
      <w:pPr>
        <w:pStyle w:val="Normal"/>
        <w:jc w:val="both"/>
        <w:rPr>
          <w:sz w:val="28"/>
          <w:szCs w:val="28"/>
          <w:del w:id="639" w:author="Orlando Canelones" w:date="1995-03-29T15:06:00Z"/>
        </w:rPr>
      </w:pPr>
      <w:del w:id="638" w:author="Orlando Canelones" w:date="1995-03-29T15:06:00Z">
        <w:r>
          <w:rPr>
            <w:sz w:val="28"/>
            <w:szCs w:val="28"/>
          </w:rPr>
        </w:r>
      </w:del>
    </w:p>
    <w:p>
      <w:pPr>
        <w:pStyle w:val="Normal"/>
        <w:jc w:val="both"/>
        <w:rPr>
          <w:sz w:val="28"/>
          <w:szCs w:val="28"/>
        </w:rPr>
      </w:pPr>
      <w:del w:id="640" w:author="Orlando Canelones" w:date="1995-03-29T15:06:00Z">
        <w:r>
          <w:rPr>
            <w:sz w:val="28"/>
            <w:szCs w:val="28"/>
          </w:rPr>
          <w:delText xml:space="preserve">5.1 </w:delText>
        </w:r>
      </w:del>
      <w:r>
        <w:rPr>
          <w:sz w:val="28"/>
          <w:szCs w:val="28"/>
        </w:rPr>
        <w:t xml:space="preserve">Initializing the DDK and the </w:t>
      </w:r>
      <w:ins w:id="641" w:author="Orlando Canelones" w:date="1995-03-22T07:56:00Z">
        <w:r>
          <w:rPr>
            <w:sz w:val="28"/>
            <w:szCs w:val="28"/>
          </w:rPr>
          <w:t>InterWave Hardware</w:t>
        </w:r>
      </w:ins>
      <w:del w:id="642" w:author="Orlando Canelones" w:date="1995-03-22T07:56:00Z">
        <w:r>
          <w:rPr>
            <w:sz w:val="28"/>
            <w:szCs w:val="28"/>
          </w:rPr>
          <w:delText>Sound Board</w:delText>
        </w:r>
      </w:del>
      <w:del w:id="643" w:author="Orlando Canelones" w:date="1995-03-29T15:07:00Z">
        <w:r>
          <w:rPr>
            <w:sz w:val="28"/>
            <w:szCs w:val="28"/>
          </w:rPr>
          <w:delText>.</w:delText>
        </w:r>
      </w:del>
    </w:p>
    <w:p>
      <w:pPr>
        <w:pStyle w:val="Normal"/>
        <w:rPr>
          <w:b/>
          <w:b/>
          <w:bCs/>
          <w:sz w:val="28"/>
          <w:szCs w:val="28"/>
          <w:ins w:id="645" w:author="Orlando Canelones" w:date="1995-03-29T15:07:00Z"/>
        </w:rPr>
      </w:pPr>
      <w:ins w:id="644" w:author="Orlando Canelones" w:date="1995-03-29T15:07: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del w:id="655" w:author="Orlando Canelones" w:date="1990-01-03T08:47:00Z"/>
        </w:rPr>
      </w:pPr>
      <w:del w:id="646" w:author="Orlando Canelones" w:date="1990-01-03T08:47:00Z">
        <w:r>
          <w:rPr>
            <w:sz w:val="28"/>
            <w:szCs w:val="28"/>
          </w:rPr>
          <w:delText xml:space="preserve">One of the first things an application should do at start up time is to issue a call to function </w:delText>
        </w:r>
      </w:del>
      <w:del w:id="647" w:author="Orlando Canelones" w:date="1990-01-03T08:47:00Z">
        <w:r>
          <w:rPr>
            <w:i/>
            <w:iCs/>
            <w:sz w:val="28"/>
            <w:szCs w:val="28"/>
          </w:rPr>
          <w:delText xml:space="preserve">IwaveOpen </w:delText>
        </w:r>
      </w:del>
      <w:del w:id="648" w:author="Orlando Canelones" w:date="1990-01-03T08:47:00Z">
        <w:r>
          <w:rPr>
            <w:sz w:val="28"/>
            <w:szCs w:val="28"/>
          </w:rPr>
          <w:delText xml:space="preserve">which will initialize a communication interface to the InterWave IC on the board. The DDK defines a variable of type </w:delText>
        </w:r>
      </w:del>
      <w:del w:id="649" w:author="Orlando Canelones" w:date="1990-01-03T08:47:00Z">
        <w:r>
          <w:rPr>
            <w:b/>
            <w:bCs/>
            <w:sz w:val="28"/>
            <w:szCs w:val="28"/>
          </w:rPr>
          <w:delText>IWAVE</w:delText>
        </w:r>
      </w:del>
      <w:del w:id="650" w:author="Orlando Canelones" w:date="1990-01-03T08:47:00Z">
        <w:r>
          <w:rPr>
            <w:sz w:val="28"/>
            <w:szCs w:val="28"/>
          </w:rPr>
          <w:delText xml:space="preserve"> called </w:delText>
        </w:r>
      </w:del>
      <w:del w:id="651" w:author="Orlando Canelones" w:date="1990-01-03T08:47:00Z">
        <w:r>
          <w:rPr>
            <w:i/>
            <w:iCs/>
            <w:sz w:val="28"/>
            <w:szCs w:val="28"/>
          </w:rPr>
          <w:delText>iw</w:delText>
        </w:r>
      </w:del>
      <w:del w:id="652" w:author="Orlando Canelones" w:date="1990-01-03T08:47:00Z">
        <w:r>
          <w:rPr>
            <w:sz w:val="28"/>
            <w:szCs w:val="28"/>
          </w:rPr>
          <w:delText xml:space="preserve"> that most DDK drivers access during execution. This variable is defined and initialized to default values within the file </w:delText>
        </w:r>
      </w:del>
      <w:del w:id="653" w:author="Orlando Canelones" w:date="1990-01-03T08:47:00Z">
        <w:r>
          <w:rPr>
            <w:i/>
            <w:iCs/>
            <w:sz w:val="28"/>
            <w:szCs w:val="28"/>
          </w:rPr>
          <w:delText>iwcore.h</w:delText>
        </w:r>
      </w:del>
      <w:del w:id="654" w:author="Orlando Canelones" w:date="1990-01-03T08:47:00Z">
        <w:r>
          <w:rPr>
            <w:sz w:val="28"/>
            <w:szCs w:val="28"/>
          </w:rPr>
          <w:delText>. You must always include this file in your application.</w:delText>
        </w:r>
      </w:del>
    </w:p>
    <w:p>
      <w:pPr>
        <w:pStyle w:val="Normal"/>
        <w:jc w:val="both"/>
        <w:rPr>
          <w:sz w:val="28"/>
          <w:szCs w:val="28"/>
          <w:del w:id="657" w:author="Orlando Canelones" w:date="1990-01-03T08:47:00Z"/>
        </w:rPr>
      </w:pPr>
      <w:del w:id="656" w:author="Orlando Canelones" w:date="1990-01-03T08:47:00Z">
        <w:r>
          <w:rPr>
            <w:sz w:val="28"/>
            <w:szCs w:val="28"/>
          </w:rPr>
        </w:r>
      </w:del>
    </w:p>
    <w:p>
      <w:pPr>
        <w:pStyle w:val="Normal"/>
        <w:jc w:val="both"/>
        <w:rPr>
          <w:del w:id="666" w:author="Orlando Canelones" w:date="1990-01-03T08:47:00Z"/>
        </w:rPr>
      </w:pPr>
      <w:del w:id="658" w:author="Orlando Canelones" w:date="1990-01-03T08:47:00Z">
        <w:r>
          <w:rPr>
            <w:i/>
            <w:iCs/>
            <w:sz w:val="28"/>
            <w:szCs w:val="28"/>
          </w:rPr>
          <w:delText>IwaveOpen</w:delText>
        </w:r>
      </w:del>
      <w:del w:id="659" w:author="Orlando Canelones" w:date="1990-01-03T08:47:00Z">
        <w:r>
          <w:rPr>
            <w:sz w:val="28"/>
            <w:szCs w:val="28"/>
          </w:rPr>
          <w:delText xml:space="preserve"> will the detect the InterWave board and load its configuration data into variable </w:delText>
        </w:r>
      </w:del>
      <w:del w:id="660" w:author="Orlando Canelones" w:date="1990-01-03T08:47:00Z">
        <w:r>
          <w:rPr>
            <w:i/>
            <w:iCs/>
            <w:sz w:val="28"/>
            <w:szCs w:val="28"/>
          </w:rPr>
          <w:delText>iw</w:delText>
        </w:r>
      </w:del>
      <w:del w:id="661" w:author="Orlando Canelones" w:date="1990-01-03T08:47:00Z">
        <w:r>
          <w:rPr>
            <w:sz w:val="28"/>
            <w:szCs w:val="28"/>
          </w:rPr>
          <w:delText xml:space="preserve">. The configuration data is kept within the PnP interface of the IC and it is accessible at any time to software that knows the vendor ID of the board. The DDK requires that you define an environment variable </w:delText>
        </w:r>
      </w:del>
      <w:del w:id="662" w:author="Orlando Canelones" w:date="1990-01-03T08:47:00Z">
        <w:r>
          <w:rPr>
            <w:b/>
            <w:bCs/>
            <w:sz w:val="28"/>
            <w:szCs w:val="28"/>
          </w:rPr>
          <w:delText>IWAVEID</w:delText>
        </w:r>
      </w:del>
      <w:del w:id="663" w:author="Orlando Canelones" w:date="1990-01-03T08:47:00Z">
        <w:r>
          <w:rPr>
            <w:sz w:val="28"/>
            <w:szCs w:val="28"/>
          </w:rPr>
          <w:delText xml:space="preserve"> and that you set it to the value of the vendor ID (first 32 bits of the serial identifier) as defined by the </w:delText>
        </w:r>
      </w:del>
      <w:del w:id="664" w:author="Orlando Canelones" w:date="1990-01-03T08:47:00Z">
        <w:r>
          <w:rPr>
            <w:i/>
            <w:iCs/>
            <w:sz w:val="28"/>
            <w:szCs w:val="28"/>
          </w:rPr>
          <w:delText>PnP ISA Specification 1.0A</w:delText>
        </w:r>
      </w:del>
      <w:del w:id="665" w:author="Orlando Canelones" w:date="1990-01-03T08:47:00Z">
        <w:r>
          <w:rPr>
            <w:sz w:val="28"/>
            <w:szCs w:val="28"/>
          </w:rPr>
          <w:delText>. This vendor ID is the most reliable means of  correctly identifying your board.</w:delText>
        </w:r>
      </w:del>
    </w:p>
    <w:p>
      <w:pPr>
        <w:pStyle w:val="Normal"/>
        <w:jc w:val="both"/>
        <w:rPr>
          <w:ins w:id="676" w:author="Orlando Canelones" w:date="1990-01-03T08:47:00Z"/>
        </w:rPr>
      </w:pPr>
      <w:ins w:id="667" w:author="Orlando Canelones" w:date="1990-01-03T08:47:00Z">
        <w:r>
          <w:rPr>
            <w:sz w:val="28"/>
            <w:szCs w:val="28"/>
          </w:rPr>
          <w:t xml:space="preserve">One of the first things an application should do at start up time is to issue a call to function </w:t>
        </w:r>
      </w:ins>
      <w:ins w:id="668" w:author="Orlando Canelones" w:date="1990-01-03T08:47:00Z">
        <w:r>
          <w:rPr>
            <w:i/>
            <w:iCs/>
            <w:sz w:val="28"/>
            <w:szCs w:val="28"/>
          </w:rPr>
          <w:t xml:space="preserve">IwaveOpen </w:t>
        </w:r>
      </w:ins>
      <w:ins w:id="669" w:author="Orlando Canelones" w:date="1990-01-03T08:47:00Z">
        <w:r>
          <w:rPr>
            <w:sz w:val="28"/>
            <w:szCs w:val="28"/>
          </w:rPr>
          <w:t xml:space="preserve">which will initialize a communication interface to the InterWave IC on the board. The DDK defines a variable of type </w:t>
        </w:r>
      </w:ins>
      <w:ins w:id="670" w:author="Orlando Canelones" w:date="1990-01-03T08:47:00Z">
        <w:r>
          <w:rPr>
            <w:b/>
            <w:bCs/>
            <w:sz w:val="28"/>
            <w:szCs w:val="28"/>
          </w:rPr>
          <w:t>IWAVE</w:t>
        </w:r>
      </w:ins>
      <w:ins w:id="671" w:author="Orlando Canelones" w:date="1990-01-03T08:47:00Z">
        <w:r>
          <w:rPr>
            <w:sz w:val="28"/>
            <w:szCs w:val="28"/>
          </w:rPr>
          <w:t xml:space="preserve"> called </w:t>
        </w:r>
      </w:ins>
      <w:ins w:id="672" w:author="Orlando Canelones" w:date="1990-01-03T08:47:00Z">
        <w:r>
          <w:rPr>
            <w:i/>
            <w:iCs/>
            <w:sz w:val="28"/>
            <w:szCs w:val="28"/>
          </w:rPr>
          <w:t>iw</w:t>
        </w:r>
      </w:ins>
      <w:ins w:id="673" w:author="Orlando Canelones" w:date="1990-01-03T08:47:00Z">
        <w:r>
          <w:rPr>
            <w:sz w:val="28"/>
            <w:szCs w:val="28"/>
          </w:rPr>
          <w:t xml:space="preserve"> that most DDK drivers access during execution. This variable is defined and initialized to default values within the file </w:t>
        </w:r>
      </w:ins>
      <w:ins w:id="674" w:author="Orlando Canelones" w:date="1990-01-03T08:47:00Z">
        <w:r>
          <w:rPr>
            <w:i/>
            <w:iCs/>
            <w:sz w:val="28"/>
            <w:szCs w:val="28"/>
          </w:rPr>
          <w:t>iwcore.h</w:t>
        </w:r>
      </w:ins>
      <w:ins w:id="675" w:author="Orlando Canelones" w:date="1990-01-03T08:47:00Z">
        <w:r>
          <w:rPr>
            <w:sz w:val="28"/>
            <w:szCs w:val="28"/>
          </w:rPr>
          <w:t>. You must always include this file in your application.</w:t>
        </w:r>
      </w:ins>
    </w:p>
    <w:p>
      <w:pPr>
        <w:pStyle w:val="Normal"/>
        <w:jc w:val="both"/>
        <w:rPr>
          <w:sz w:val="28"/>
          <w:szCs w:val="28"/>
          <w:ins w:id="678" w:author="Orlando Canelones" w:date="1990-01-03T08:47:00Z"/>
        </w:rPr>
      </w:pPr>
      <w:ins w:id="677" w:author="Orlando Canelones" w:date="1990-01-03T08:47:00Z">
        <w:r>
          <w:rPr>
            <w:sz w:val="28"/>
            <w:szCs w:val="28"/>
          </w:rPr>
        </w:r>
      </w:ins>
    </w:p>
    <w:p>
      <w:pPr>
        <w:pStyle w:val="Normal"/>
        <w:jc w:val="both"/>
        <w:rPr>
          <w:ins w:id="696" w:author="Orlando Canelones" w:date="1990-01-03T08:47:00Z"/>
        </w:rPr>
      </w:pPr>
      <w:ins w:id="679" w:author="Orlando Canelones" w:date="1990-01-03T08:47:00Z">
        <w:r>
          <w:rPr>
            <w:i/>
            <w:iCs/>
            <w:sz w:val="28"/>
            <w:szCs w:val="28"/>
          </w:rPr>
          <w:t>IwaveOpen</w:t>
        </w:r>
      </w:ins>
      <w:ins w:id="680" w:author="Orlando Canelones" w:date="1990-01-03T08:47:00Z">
        <w:r>
          <w:rPr>
            <w:sz w:val="28"/>
            <w:szCs w:val="28"/>
          </w:rPr>
          <w:t xml:space="preserve"> will detect the InterWave </w:t>
        </w:r>
      </w:ins>
      <w:ins w:id="681" w:author="Orlando Canelones" w:date="1995-03-17T09:41:00Z">
        <w:r>
          <w:rPr>
            <w:sz w:val="28"/>
            <w:szCs w:val="28"/>
          </w:rPr>
          <w:t>hardware</w:t>
        </w:r>
      </w:ins>
      <w:ins w:id="682" w:author="Orlando Canelones" w:date="1990-01-03T08:47:00Z">
        <w:r>
          <w:rPr>
            <w:sz w:val="28"/>
            <w:szCs w:val="28"/>
          </w:rPr>
          <w:t xml:space="preserve"> and load its configuration data into variable </w:t>
        </w:r>
      </w:ins>
      <w:ins w:id="683" w:author="Orlando Canelones" w:date="1990-01-03T08:47:00Z">
        <w:r>
          <w:rPr>
            <w:i/>
            <w:iCs/>
            <w:sz w:val="28"/>
            <w:szCs w:val="28"/>
          </w:rPr>
          <w:t>iw</w:t>
        </w:r>
      </w:ins>
      <w:ins w:id="684" w:author="Orlando Canelones" w:date="1990-01-03T08:47:00Z">
        <w:r>
          <w:rPr>
            <w:sz w:val="28"/>
            <w:szCs w:val="28"/>
          </w:rPr>
          <w:t xml:space="preserve">. The configuration data is kept within the PnP interface of the IC and it is accessible at any time to software that knows the vendor ID of the board. The DDK requires that you define an environment variable </w:t>
        </w:r>
      </w:ins>
      <w:ins w:id="685" w:author="Orlando Canelones" w:date="1990-01-03T08:47:00Z">
        <w:r>
          <w:rPr>
            <w:b/>
            <w:bCs/>
            <w:sz w:val="28"/>
            <w:szCs w:val="28"/>
          </w:rPr>
          <w:t>IWAVEID</w:t>
        </w:r>
      </w:ins>
      <w:ins w:id="686" w:author="Orlando Canelones" w:date="1990-01-03T08:47:00Z">
        <w:r>
          <w:rPr>
            <w:sz w:val="28"/>
            <w:szCs w:val="28"/>
          </w:rPr>
          <w:t xml:space="preserve"> and that you set it to the </w:t>
        </w:r>
      </w:ins>
      <w:ins w:id="687" w:author="O. Canelones" w:date="1995-08-23T08:52:00Z">
        <w:r>
          <w:rPr>
            <w:sz w:val="28"/>
            <w:szCs w:val="28"/>
          </w:rPr>
          <w:t>compressed</w:t>
        </w:r>
      </w:ins>
      <w:ins w:id="688" w:author="O. Canelones" w:date="1995-08-23T08:50:00Z">
        <w:r>
          <w:rPr>
            <w:sz w:val="28"/>
            <w:szCs w:val="28"/>
          </w:rPr>
          <w:t xml:space="preserve"> ASCII </w:t>
        </w:r>
      </w:ins>
      <w:ins w:id="689" w:author="O. Canelones" w:date="1995-08-23T08:52:00Z">
        <w:r>
          <w:rPr>
            <w:sz w:val="28"/>
            <w:szCs w:val="28"/>
          </w:rPr>
          <w:t xml:space="preserve">7-character </w:t>
        </w:r>
      </w:ins>
      <w:ins w:id="690" w:author="O. Canelones" w:date="1995-08-23T08:50:00Z">
        <w:r>
          <w:rPr>
            <w:sz w:val="28"/>
            <w:szCs w:val="28"/>
          </w:rPr>
          <w:t xml:space="preserve">string representation </w:t>
        </w:r>
      </w:ins>
      <w:ins w:id="691" w:author="Orlando Canelones" w:date="1990-01-03T08:47:00Z">
        <w:r>
          <w:rPr>
            <w:sz w:val="28"/>
            <w:szCs w:val="28"/>
          </w:rPr>
          <w:t xml:space="preserve">of the vendor ID (first 32 bits of the serial identifier) as defined by the </w:t>
        </w:r>
      </w:ins>
      <w:ins w:id="692" w:author="Orlando Canelones" w:date="1990-01-03T08:47:00Z">
        <w:r>
          <w:rPr>
            <w:i/>
            <w:iCs/>
            <w:sz w:val="28"/>
            <w:szCs w:val="28"/>
          </w:rPr>
          <w:t>PnP ISA Specification 1.0A</w:t>
        </w:r>
      </w:ins>
      <w:ins w:id="693" w:author="Orlando Canelones" w:date="1990-01-03T08:47:00Z">
        <w:r>
          <w:rPr>
            <w:sz w:val="28"/>
            <w:szCs w:val="28"/>
          </w:rPr>
          <w:t xml:space="preserve">. This vendor ID is the most reliable means of  correctly identifying </w:t>
        </w:r>
      </w:ins>
      <w:r>
        <w:rPr>
          <w:sz w:val="28"/>
          <w:szCs w:val="28"/>
        </w:rPr>
        <w:t>a PnPy</w:t>
      </w:r>
      <w:ins w:id="694" w:author="O. Canelones" w:date="1995-08-23T09:01:00Z">
        <w:r>
          <w:rPr>
            <w:sz w:val="28"/>
            <w:szCs w:val="28"/>
          </w:rPr>
          <w:t>our</w:t>
        </w:r>
      </w:ins>
      <w:ins w:id="695" w:author="Orlando Canelones" w:date="1990-01-03T08:47:00Z">
        <w:r>
          <w:rPr>
            <w:sz w:val="28"/>
            <w:szCs w:val="28"/>
          </w:rPr>
          <w:t xml:space="preserve"> b.</w:t>
        </w:r>
      </w:ins>
    </w:p>
    <w:p>
      <w:pPr>
        <w:pStyle w:val="Normal"/>
        <w:jc w:val="both"/>
        <w:rPr>
          <w:sz w:val="28"/>
          <w:szCs w:val="28"/>
          <w:ins w:id="698" w:author="Orlando Canelones" w:date="1995-03-17T12:55:00Z"/>
        </w:rPr>
      </w:pPr>
      <w:ins w:id="697" w:author="Orlando Canelones" w:date="1990-01-03T08:47:00Z">
        <w:r>
          <w:rPr>
            <w:sz w:val="28"/>
            <w:szCs w:val="28"/>
          </w:rPr>
          <w:t xml:space="preserve"> </w:t>
        </w:r>
      </w:ins>
    </w:p>
    <w:p>
      <w:pPr>
        <w:pStyle w:val="Normal"/>
        <w:jc w:val="both"/>
        <w:rPr>
          <w:ins w:id="704" w:author="Orlando Canelones" w:date="1990-01-03T08:47:00Z"/>
        </w:rPr>
      </w:pPr>
      <w:ins w:id="699" w:author="Orlando Canelones" w:date="1995-03-17T12:55:00Z">
        <w:r>
          <w:rPr>
            <w:sz w:val="28"/>
            <w:szCs w:val="28"/>
          </w:rPr>
          <w:t xml:space="preserve">For details on the initialization performed by </w:t>
        </w:r>
      </w:ins>
      <w:ins w:id="700" w:author="Orlando Canelones" w:date="1995-03-17T12:55:00Z">
        <w:r>
          <w:rPr>
            <w:i/>
            <w:iCs/>
            <w:sz w:val="28"/>
            <w:szCs w:val="28"/>
          </w:rPr>
          <w:t>IwaveOpen</w:t>
        </w:r>
      </w:ins>
      <w:ins w:id="701" w:author="Orlando Canelones" w:date="1995-03-17T12:55:00Z">
        <w:r>
          <w:rPr>
            <w:sz w:val="28"/>
            <w:szCs w:val="28"/>
          </w:rPr>
          <w:t xml:space="preserve"> on the InterWave hardware see the description of this function in </w:t>
        </w:r>
      </w:ins>
      <w:ins w:id="702" w:author="Orlando Canelones" w:date="1995-04-10T20:02:00Z">
        <w:r>
          <w:rPr>
            <w:sz w:val="28"/>
            <w:szCs w:val="28"/>
          </w:rPr>
          <w:t>A</w:t>
        </w:r>
      </w:ins>
      <w:ins w:id="703" w:author="Orlando Canelones" w:date="1995-03-17T12:55:00Z">
        <w:r>
          <w:rPr>
            <w:sz w:val="28"/>
            <w:szCs w:val="28"/>
          </w:rPr>
          <w:t>ppendix B.</w:t>
        </w:r>
      </w:ins>
    </w:p>
    <w:p>
      <w:pPr>
        <w:pStyle w:val="Normal"/>
        <w:jc w:val="both"/>
        <w:rPr>
          <w:sz w:val="28"/>
          <w:szCs w:val="28"/>
        </w:rPr>
      </w:pPr>
      <w:r>
        <w:rPr>
          <w:sz w:val="28"/>
          <w:szCs w:val="28"/>
        </w:rPr>
        <w:t xml:space="preserve"> </w:t>
      </w:r>
    </w:p>
    <w:p>
      <w:pPr>
        <w:pStyle w:val="Normal"/>
        <w:rPr>
          <w:b/>
          <w:b/>
          <w:bCs/>
        </w:rPr>
      </w:pPr>
      <w:ins w:id="705" w:author="Orlando Canelones" w:date="1995-03-29T15:06:00Z">
        <w:r>
          <w:rPr>
            <w:b/>
            <w:bCs/>
            <w:sz w:val="40"/>
            <w:szCs w:val="40"/>
          </w:rPr>
          <w:t>__________________________________________</w:t>
        </w:r>
      </w:ins>
    </w:p>
    <w:p>
      <w:pPr>
        <w:pStyle w:val="Heading3"/>
        <w:rPr>
          <w:ins w:id="708" w:author="Orlando Canelones" w:date="1995-03-17T08:31:00Z"/>
        </w:rPr>
      </w:pPr>
      <w:r>
        <w:rPr>
          <w:sz w:val="28"/>
          <w:szCs w:val="28"/>
        </w:rPr>
        <w:t xml:space="preserve">Registering </w:t>
      </w:r>
      <w:del w:id="706" w:author="Orlando Canelones" w:date="1995-03-17T09:40:00Z">
        <w:r>
          <w:rPr>
            <w:sz w:val="28"/>
            <w:szCs w:val="28"/>
          </w:rPr>
          <w:delText xml:space="preserve">a </w:delText>
        </w:r>
      </w:del>
      <w:r>
        <w:rPr>
          <w:sz w:val="28"/>
          <w:szCs w:val="28"/>
        </w:rPr>
        <w:t>Callback Function</w:t>
      </w:r>
      <w:ins w:id="707" w:author="Orlando Canelones" w:date="1995-03-17T09:40:00Z">
        <w:r>
          <w:rPr>
            <w:sz w:val="28"/>
            <w:szCs w:val="28"/>
          </w:rPr>
          <w:t>s</w:t>
        </w:r>
      </w:ins>
      <w:r>
        <w:rPr>
          <w:sz w:val="28"/>
          <w:szCs w:val="28"/>
        </w:rPr>
        <w:t xml:space="preserve"> for Interrupt Events</w:t>
      </w:r>
    </w:p>
    <w:p>
      <w:pPr>
        <w:pStyle w:val="Normal"/>
        <w:rPr>
          <w:b/>
          <w:b/>
          <w:bCs/>
          <w:sz w:val="28"/>
          <w:szCs w:val="28"/>
          <w:ins w:id="710" w:author="Orlando Canelones" w:date="1995-03-29T15:07:00Z"/>
        </w:rPr>
      </w:pPr>
      <w:ins w:id="709" w:author="Orlando Canelones" w:date="1995-03-29T15:07:00Z">
        <w:r>
          <w:rPr>
            <w:b/>
            <w:bCs/>
            <w:sz w:val="28"/>
            <w:szCs w:val="28"/>
          </w:rPr>
          <w:t>_____________________________________________________________</w:t>
        </w:r>
      </w:ins>
    </w:p>
    <w:p>
      <w:pPr>
        <w:pStyle w:val="Normal"/>
        <w:rPr>
          <w:b/>
          <w:b/>
          <w:bCs/>
          <w:sz w:val="28"/>
          <w:szCs w:val="28"/>
          <w:ins w:id="712" w:author="Orlando Canelones" w:date="1995-03-17T08:31:00Z"/>
        </w:rPr>
      </w:pPr>
      <w:ins w:id="711" w:author="Orlando Canelones" w:date="1995-03-17T08:31:00Z">
        <w:r>
          <w:rPr>
            <w:b/>
            <w:bCs/>
            <w:sz w:val="28"/>
            <w:szCs w:val="28"/>
          </w:rPr>
        </w:r>
      </w:ins>
    </w:p>
    <w:p>
      <w:pPr>
        <w:pStyle w:val="Normal"/>
        <w:jc w:val="both"/>
        <w:rPr>
          <w:sz w:val="28"/>
          <w:szCs w:val="28"/>
          <w:ins w:id="716" w:author="Orlando Canelones" w:date="1995-03-17T08:34:00Z"/>
        </w:rPr>
      </w:pPr>
      <w:ins w:id="713" w:author="Orlando Canelones" w:date="1995-03-17T08:31:00Z">
        <w:r>
          <w:rPr>
            <w:sz w:val="28"/>
            <w:szCs w:val="28"/>
          </w:rPr>
          <w:t>Whenever an interrupt event takes place an application may wish to gain control and perform certain actions or tasks depending on the source of the interrupt. In order to do this, the DDK provides the means for an application to register or install callback functions to be entered when particular interrupt</w:t>
        </w:r>
      </w:ins>
      <w:ins w:id="714" w:author="Orlando Canelones" w:date="1995-03-17T08:34:00Z">
        <w:r>
          <w:rPr>
            <w:sz w:val="28"/>
            <w:szCs w:val="28"/>
          </w:rPr>
          <w:t>s</w:t>
        </w:r>
      </w:ins>
      <w:ins w:id="715" w:author="Orlando Canelones" w:date="1995-03-17T08:32:00Z">
        <w:r>
          <w:rPr>
            <w:sz w:val="28"/>
            <w:szCs w:val="28"/>
          </w:rPr>
          <w:t xml:space="preserve"> occur.</w:t>
        </w:r>
      </w:ins>
    </w:p>
    <w:p>
      <w:pPr>
        <w:pStyle w:val="Normal"/>
        <w:jc w:val="both"/>
        <w:rPr>
          <w:sz w:val="28"/>
          <w:szCs w:val="28"/>
          <w:ins w:id="718" w:author="Orlando Canelones" w:date="1995-03-17T08:34:00Z"/>
        </w:rPr>
      </w:pPr>
      <w:ins w:id="717" w:author="Orlando Canelones" w:date="1995-03-17T08:34:00Z">
        <w:r>
          <w:rPr>
            <w:sz w:val="28"/>
            <w:szCs w:val="28"/>
          </w:rPr>
        </w:r>
      </w:ins>
    </w:p>
    <w:p>
      <w:pPr>
        <w:pStyle w:val="Normal"/>
        <w:jc w:val="both"/>
        <w:rPr>
          <w:sz w:val="28"/>
          <w:szCs w:val="28"/>
          <w:ins w:id="741" w:author="Orlando Canelones" w:date="1995-03-17T08:43:00Z"/>
        </w:rPr>
      </w:pPr>
      <w:ins w:id="719" w:author="Orlando Canelones" w:date="1995-03-17T08:34:00Z">
        <w:r>
          <w:rPr>
            <w:sz w:val="28"/>
            <w:szCs w:val="28"/>
          </w:rPr>
          <w:t>To register a callback</w:t>
        </w:r>
      </w:ins>
      <w:ins w:id="720" w:author="Orlando Canelones" w:date="1995-03-17T17:03:00Z">
        <w:r>
          <w:rPr>
            <w:sz w:val="28"/>
            <w:szCs w:val="28"/>
          </w:rPr>
          <w:t>,</w:t>
        </w:r>
      </w:ins>
      <w:ins w:id="721" w:author="Orlando Canelones" w:date="1995-03-17T08:35:00Z">
        <w:r>
          <w:rPr>
            <w:sz w:val="28"/>
            <w:szCs w:val="28"/>
          </w:rPr>
          <w:t xml:space="preserve"> an application</w:t>
        </w:r>
      </w:ins>
      <w:ins w:id="722" w:author="Orlando Canelones" w:date="1995-03-17T16:12:00Z">
        <w:r>
          <w:rPr>
            <w:sz w:val="28"/>
            <w:szCs w:val="28"/>
          </w:rPr>
          <w:t xml:space="preserve"> </w:t>
        </w:r>
      </w:ins>
      <w:ins w:id="723" w:author="Orlando Canelones" w:date="1995-03-17T08:35:00Z">
        <w:r>
          <w:rPr>
            <w:sz w:val="28"/>
            <w:szCs w:val="28"/>
          </w:rPr>
          <w:t xml:space="preserve">could make use of the function </w:t>
        </w:r>
      </w:ins>
      <w:ins w:id="724" w:author="Orlando Canelones" w:date="1995-03-17T08:35:00Z">
        <w:r>
          <w:rPr>
            <w:i/>
            <w:iCs/>
            <w:sz w:val="28"/>
            <w:szCs w:val="28"/>
          </w:rPr>
          <w:t>IwaveSetCallback</w:t>
        </w:r>
      </w:ins>
      <w:ins w:id="725" w:author="Orlando Canelones" w:date="1995-03-17T16:12:00Z">
        <w:r>
          <w:rPr>
            <w:i/>
            <w:iCs/>
            <w:sz w:val="28"/>
            <w:szCs w:val="28"/>
          </w:rPr>
          <w:t xml:space="preserve"> </w:t>
        </w:r>
      </w:ins>
      <w:ins w:id="726" w:author="Orlando Canelones" w:date="1995-03-17T16:12:00Z">
        <w:r>
          <w:rPr>
            <w:sz w:val="28"/>
            <w:szCs w:val="28"/>
          </w:rPr>
          <w:t xml:space="preserve">described in </w:t>
        </w:r>
      </w:ins>
      <w:ins w:id="727" w:author="Orlando Canelones" w:date="1995-04-10T20:02:00Z">
        <w:r>
          <w:rPr>
            <w:sz w:val="28"/>
            <w:szCs w:val="28"/>
          </w:rPr>
          <w:t>A</w:t>
        </w:r>
      </w:ins>
      <w:ins w:id="728" w:author="Orlando Canelones" w:date="1995-03-17T08:35:00Z">
        <w:r>
          <w:rPr>
            <w:sz w:val="28"/>
            <w:szCs w:val="28"/>
          </w:rPr>
          <w:t xml:space="preserve">ppendix </w:t>
        </w:r>
      </w:ins>
      <w:ins w:id="729" w:author="Orlando Canelones" w:date="1995-03-17T16:12:00Z">
        <w:r>
          <w:rPr>
            <w:sz w:val="28"/>
            <w:szCs w:val="28"/>
          </w:rPr>
          <w:t>B</w:t>
        </w:r>
      </w:ins>
      <w:ins w:id="730" w:author="Orlando Canelones" w:date="1995-03-17T08:35:00Z">
        <w:r>
          <w:rPr>
            <w:sz w:val="28"/>
            <w:szCs w:val="28"/>
          </w:rPr>
          <w:t>. An alternative way of registering a callback requires the programmer to become familiar with certain member</w:t>
        </w:r>
      </w:ins>
      <w:ins w:id="731" w:author="Orlando Canelones" w:date="1995-03-17T09:42:00Z">
        <w:r>
          <w:rPr>
            <w:sz w:val="28"/>
            <w:szCs w:val="28"/>
          </w:rPr>
          <w:t>s</w:t>
        </w:r>
      </w:ins>
      <w:ins w:id="732" w:author="Orlando Canelones" w:date="1995-03-17T08:36:00Z">
        <w:r>
          <w:rPr>
            <w:sz w:val="28"/>
            <w:szCs w:val="28"/>
          </w:rPr>
          <w:t xml:space="preserve"> of DDK variable </w:t>
        </w:r>
      </w:ins>
      <w:ins w:id="733" w:author="Orlando Canelones" w:date="1995-03-17T08:36:00Z">
        <w:r>
          <w:rPr>
            <w:i/>
            <w:iCs/>
            <w:sz w:val="28"/>
            <w:szCs w:val="28"/>
          </w:rPr>
          <w:t>iw</w:t>
        </w:r>
      </w:ins>
      <w:ins w:id="734" w:author="Orlando Canelones" w:date="1995-03-17T08:36:00Z">
        <w:r>
          <w:rPr>
            <w:sz w:val="28"/>
            <w:szCs w:val="28"/>
          </w:rPr>
          <w:t xml:space="preserve">. </w:t>
        </w:r>
      </w:ins>
      <w:ins w:id="735" w:author="Orlando Canelones" w:date="1995-03-17T08:38:00Z">
        <w:r>
          <w:rPr>
            <w:sz w:val="28"/>
            <w:szCs w:val="28"/>
          </w:rPr>
          <w:t>These members were described in section 4 of this document. For instance</w:t>
        </w:r>
      </w:ins>
      <w:ins w:id="736" w:author="Orlando Canelones" w:date="1995-03-17T16:56:00Z">
        <w:r>
          <w:rPr>
            <w:sz w:val="28"/>
            <w:szCs w:val="28"/>
          </w:rPr>
          <w:t>,</w:t>
        </w:r>
      </w:ins>
      <w:ins w:id="737" w:author="Orlando Canelones" w:date="1995-03-17T08:39:00Z">
        <w:r>
          <w:rPr>
            <w:sz w:val="28"/>
            <w:szCs w:val="28"/>
          </w:rPr>
          <w:t xml:space="preserve"> to register a callback for interrupt events associated with the codec playback path you could </w:t>
        </w:r>
      </w:ins>
      <w:ins w:id="738" w:author="Orlando Canelones" w:date="1995-03-17T16:56:00Z">
        <w:r>
          <w:rPr>
            <w:sz w:val="28"/>
            <w:szCs w:val="28"/>
          </w:rPr>
          <w:t>do</w:t>
        </w:r>
      </w:ins>
      <w:ins w:id="739" w:author="Orlando Canelones" w:date="1995-03-17T08:39:00Z">
        <w:r>
          <w:rPr>
            <w:sz w:val="28"/>
            <w:szCs w:val="28"/>
          </w:rPr>
          <w:t xml:space="preserve"> either of </w:t>
        </w:r>
      </w:ins>
      <w:ins w:id="740" w:author="Orlando Canelones" w:date="1995-03-17T16:56:00Z">
        <w:r>
          <w:rPr>
            <w:sz w:val="28"/>
            <w:szCs w:val="28"/>
          </w:rPr>
          <w:t xml:space="preserve">two things: </w:t>
        </w:r>
      </w:ins>
    </w:p>
    <w:p>
      <w:pPr>
        <w:pStyle w:val="Normal"/>
        <w:jc w:val="both"/>
        <w:rPr>
          <w:sz w:val="28"/>
          <w:szCs w:val="28"/>
          <w:ins w:id="743" w:author="Orlando Canelones" w:date="1995-03-17T08:39:00Z"/>
        </w:rPr>
      </w:pPr>
      <w:ins w:id="742" w:author="Orlando Canelones" w:date="1995-03-17T08:39:00Z">
        <w:r>
          <w:rPr>
            <w:sz w:val="28"/>
            <w:szCs w:val="28"/>
          </w:rPr>
        </w:r>
      </w:ins>
    </w:p>
    <w:p>
      <w:pPr>
        <w:pStyle w:val="Normal"/>
        <w:numPr>
          <w:ilvl w:val="0"/>
          <w:numId w:val="6"/>
        </w:numPr>
        <w:tabs>
          <w:tab w:val="clear" w:pos="720"/>
          <w:tab w:val="left" w:pos="0" w:leader="none"/>
        </w:tabs>
        <w:ind w:left="720" w:hanging="720"/>
        <w:jc w:val="both"/>
        <w:rPr>
          <w:ins w:id="749" w:author="Orlando Canelones" w:date="1995-03-17T08:41:00Z"/>
        </w:rPr>
      </w:pPr>
      <w:ins w:id="744" w:author="Orlando Canelones" w:date="1995-03-17T16:56:00Z">
        <w:r>
          <w:rPr>
            <w:sz w:val="28"/>
            <w:szCs w:val="28"/>
          </w:rPr>
          <w:t>Issue the call</w:t>
        </w:r>
      </w:ins>
      <w:ins w:id="745" w:author="Orlando Canelones" w:date="1995-03-17T16:56:00Z">
        <w:r>
          <w:rPr>
            <w:i/>
            <w:iCs/>
            <w:sz w:val="28"/>
            <w:szCs w:val="28"/>
          </w:rPr>
          <w:t xml:space="preserve"> </w:t>
        </w:r>
      </w:ins>
      <w:ins w:id="746" w:author="Orlando Canelones" w:date="1995-03-17T08:41:00Z">
        <w:r>
          <w:rPr>
            <w:i/>
            <w:iCs/>
            <w:sz w:val="24"/>
            <w:szCs w:val="24"/>
          </w:rPr>
          <w:t>IwaveSetCallback(PlayCallback, CODEC_PLAY_HANDLER)</w:t>
        </w:r>
      </w:ins>
      <w:ins w:id="747" w:author="Orlando Canelones" w:date="1995-03-17T08:41:00Z">
        <w:r>
          <w:rPr>
            <w:i/>
            <w:iCs/>
            <w:sz w:val="28"/>
            <w:szCs w:val="28"/>
          </w:rPr>
          <w:t xml:space="preserve"> </w:t>
        </w:r>
      </w:ins>
      <w:ins w:id="748" w:author="Orlando Canelones" w:date="1995-03-17T08:41:00Z">
        <w:r>
          <w:rPr>
            <w:sz w:val="28"/>
            <w:szCs w:val="28"/>
          </w:rPr>
          <w:t>or</w:t>
        </w:r>
      </w:ins>
    </w:p>
    <w:p>
      <w:pPr>
        <w:pStyle w:val="Normal"/>
        <w:numPr>
          <w:ilvl w:val="0"/>
          <w:numId w:val="6"/>
        </w:numPr>
        <w:tabs>
          <w:tab w:val="clear" w:pos="720"/>
          <w:tab w:val="left" w:pos="0" w:leader="none"/>
        </w:tabs>
        <w:ind w:left="360" w:hanging="360"/>
        <w:jc w:val="both"/>
        <w:rPr>
          <w:ins w:id="755" w:author="Orlando Canelones" w:date="1995-03-17T12:57:00Z"/>
        </w:rPr>
      </w:pPr>
      <w:ins w:id="750" w:author="Orlando Canelones" w:date="1995-03-17T16:57:00Z">
        <w:r>
          <w:rPr>
            <w:sz w:val="28"/>
            <w:szCs w:val="28"/>
          </w:rPr>
          <w:t>Use the assignment</w:t>
        </w:r>
      </w:ins>
      <w:ins w:id="751" w:author="Orlando Canelones" w:date="1995-03-17T16:57:00Z">
        <w:r>
          <w:rPr>
            <w:i/>
            <w:iCs/>
            <w:sz w:val="28"/>
            <w:szCs w:val="28"/>
          </w:rPr>
          <w:t xml:space="preserve"> </w:t>
        </w:r>
      </w:ins>
      <w:ins w:id="752" w:author="Orlando Canelones" w:date="1995-03-17T08:42:00Z">
        <w:r>
          <w:rPr>
            <w:i/>
            <w:iCs/>
            <w:sz w:val="28"/>
            <w:szCs w:val="28"/>
          </w:rPr>
          <w:t>iw.codec_play_func=(</w:t>
        </w:r>
      </w:ins>
      <w:ins w:id="753" w:author="Orlando Canelones" w:date="1995-03-17T08:42:00Z">
        <w:r>
          <w:rPr>
            <w:b/>
            <w:bCs/>
            <w:i/>
            <w:iCs/>
            <w:sz w:val="28"/>
            <w:szCs w:val="28"/>
          </w:rPr>
          <w:t>PFV</w:t>
        </w:r>
      </w:ins>
      <w:ins w:id="754" w:author="Orlando Canelones" w:date="1995-03-17T08:42:00Z">
        <w:r>
          <w:rPr>
            <w:i/>
            <w:iCs/>
            <w:sz w:val="28"/>
            <w:szCs w:val="28"/>
          </w:rPr>
          <w:t>)PlayCallback</w:t>
        </w:r>
      </w:ins>
    </w:p>
    <w:p>
      <w:pPr>
        <w:pStyle w:val="Normal"/>
        <w:jc w:val="both"/>
        <w:rPr>
          <w:ins w:id="757" w:author="Orlando Canelones" w:date="1995-03-17T12:57:00Z"/>
        </w:rPr>
      </w:pPr>
      <w:ins w:id="756" w:author="Orlando Canelones" w:date="1995-03-17T12:57:00Z">
        <w:r>
          <w:rPr/>
        </w:r>
      </w:ins>
    </w:p>
    <w:p>
      <w:pPr>
        <w:pStyle w:val="Normal"/>
        <w:jc w:val="both"/>
        <w:rPr>
          <w:b/>
          <w:b/>
          <w:bCs/>
          <w:ins w:id="773" w:author="Orlando Canelones" w:date="1995-03-17T08:43:00Z"/>
        </w:rPr>
      </w:pPr>
      <w:ins w:id="758" w:author="Orlando Canelones" w:date="1995-03-17T12:59:00Z">
        <w:r>
          <w:rPr>
            <w:sz w:val="28"/>
            <w:szCs w:val="28"/>
          </w:rPr>
          <w:t>Here</w:t>
        </w:r>
      </w:ins>
      <w:ins w:id="759" w:author="Orlando Canelones" w:date="1995-03-22T07:57:00Z">
        <w:r>
          <w:rPr>
            <w:sz w:val="28"/>
            <w:szCs w:val="28"/>
          </w:rPr>
          <w:t>,</w:t>
        </w:r>
      </w:ins>
      <w:ins w:id="760" w:author="Orlando Canelones" w:date="1995-03-17T12:59:00Z">
        <w:r>
          <w:rPr>
            <w:sz w:val="28"/>
            <w:szCs w:val="28"/>
          </w:rPr>
          <w:t xml:space="preserve"> </w:t>
        </w:r>
      </w:ins>
      <w:ins w:id="761" w:author="Orlando Canelones" w:date="1995-03-17T12:59:00Z">
        <w:r>
          <w:rPr>
            <w:i/>
            <w:iCs/>
            <w:sz w:val="28"/>
            <w:szCs w:val="28"/>
          </w:rPr>
          <w:t>PlayCallback</w:t>
        </w:r>
      </w:ins>
      <w:ins w:id="762" w:author="Orlando Canelones" w:date="1995-03-17T12:59:00Z">
        <w:r>
          <w:rPr>
            <w:sz w:val="28"/>
            <w:szCs w:val="28"/>
          </w:rPr>
          <w:t xml:space="preserve"> is the name of the callback function. </w:t>
        </w:r>
      </w:ins>
      <w:ins w:id="763" w:author="Orlando Canelones" w:date="1995-03-17T12:57:00Z">
        <w:r>
          <w:rPr>
            <w:sz w:val="28"/>
            <w:szCs w:val="28"/>
          </w:rPr>
          <w:t>The second call</w:t>
        </w:r>
      </w:ins>
      <w:ins w:id="764" w:author="Orlando Canelones" w:date="1995-03-17T12:57:00Z">
        <w:r>
          <w:rPr>
            <w:b/>
            <w:bCs/>
            <w:sz w:val="28"/>
            <w:szCs w:val="28"/>
          </w:rPr>
          <w:t xml:space="preserve"> </w:t>
        </w:r>
      </w:ins>
      <w:ins w:id="765" w:author="Orlando Canelones" w:date="1995-03-17T12:57:00Z">
        <w:r>
          <w:rPr>
            <w:sz w:val="28"/>
            <w:szCs w:val="28"/>
          </w:rPr>
          <w:t>would result in the smaller code</w:t>
        </w:r>
      </w:ins>
      <w:ins w:id="766" w:author="Orlando Canelones" w:date="1995-03-17T12:59:00Z">
        <w:r>
          <w:rPr>
            <w:sz w:val="28"/>
            <w:szCs w:val="28"/>
          </w:rPr>
          <w:t xml:space="preserve"> but requires that you acquaint yourself with the </w:t>
        </w:r>
      </w:ins>
      <w:ins w:id="767" w:author="Orlando Canelones" w:date="1995-03-17T13:01:00Z">
        <w:r>
          <w:rPr>
            <w:sz w:val="28"/>
            <w:szCs w:val="28"/>
          </w:rPr>
          <w:t xml:space="preserve">callback  </w:t>
        </w:r>
      </w:ins>
      <w:ins w:id="768" w:author="Orlando Canelones" w:date="1995-03-17T12:59:00Z">
        <w:r>
          <w:rPr>
            <w:sz w:val="28"/>
            <w:szCs w:val="28"/>
          </w:rPr>
          <w:t>member</w:t>
        </w:r>
      </w:ins>
      <w:ins w:id="769" w:author="Orlando Canelones" w:date="1995-03-17T13:01:00Z">
        <w:r>
          <w:rPr>
            <w:sz w:val="28"/>
            <w:szCs w:val="28"/>
          </w:rPr>
          <w:t>s</w:t>
        </w:r>
      </w:ins>
      <w:ins w:id="770" w:author="Orlando Canelones" w:date="1995-03-17T12:59:00Z">
        <w:r>
          <w:rPr>
            <w:sz w:val="28"/>
            <w:szCs w:val="28"/>
          </w:rPr>
          <w:t xml:space="preserve"> of</w:t>
        </w:r>
      </w:ins>
      <w:ins w:id="771" w:author="Orlando Canelones" w:date="1995-03-17T12:59:00Z">
        <w:r>
          <w:rPr>
            <w:i/>
            <w:iCs/>
            <w:sz w:val="28"/>
            <w:szCs w:val="28"/>
          </w:rPr>
          <w:t xml:space="preserve"> iw</w:t>
        </w:r>
      </w:ins>
      <w:ins w:id="772" w:author="Orlando Canelones" w:date="1995-03-17T12:59:00Z">
        <w:r>
          <w:rPr>
            <w:sz w:val="28"/>
            <w:szCs w:val="28"/>
          </w:rPr>
          <w:t xml:space="preserve">. </w:t>
        </w:r>
      </w:ins>
    </w:p>
    <w:p>
      <w:pPr>
        <w:pStyle w:val="Normal"/>
        <w:jc w:val="both"/>
        <w:rPr>
          <w:b/>
          <w:b/>
          <w:bCs/>
          <w:ins w:id="775" w:author="Orlando Canelones" w:date="1995-03-29T15:08:00Z"/>
        </w:rPr>
      </w:pPr>
      <w:ins w:id="774" w:author="Orlando Canelones" w:date="1995-03-29T15:08:00Z">
        <w:r>
          <w:rPr>
            <w:b/>
            <w:bCs/>
          </w:rPr>
        </w:r>
      </w:ins>
    </w:p>
    <w:p>
      <w:pPr>
        <w:pStyle w:val="Normal"/>
        <w:jc w:val="both"/>
        <w:rPr>
          <w:b/>
          <w:b/>
          <w:bCs/>
          <w:sz w:val="40"/>
          <w:szCs w:val="40"/>
        </w:rPr>
      </w:pPr>
      <w:ins w:id="776" w:author="Orlando Canelones" w:date="1995-03-29T15:06:00Z">
        <w:r>
          <w:rPr>
            <w:b/>
            <w:bCs/>
            <w:sz w:val="40"/>
            <w:szCs w:val="40"/>
          </w:rPr>
          <w:t>__________________________________________</w:t>
        </w:r>
      </w:ins>
    </w:p>
    <w:p>
      <w:pPr>
        <w:pStyle w:val="Heading3"/>
        <w:jc w:val="both"/>
        <w:rPr/>
      </w:pPr>
      <w:del w:id="777" w:author="Orlando Canelones" w:date="1995-03-29T15:07:00Z">
        <w:r>
          <w:rPr>
            <w:sz w:val="28"/>
            <w:szCs w:val="28"/>
          </w:rPr>
          <w:delText xml:space="preserve">5.3 </w:delText>
        </w:r>
      </w:del>
      <w:ins w:id="778" w:author="Orlando Canelones" w:date="1995-03-17T16:21:00Z">
        <w:r>
          <w:rPr>
            <w:sz w:val="28"/>
            <w:szCs w:val="28"/>
          </w:rPr>
          <w:t>Establishing</w:t>
        </w:r>
      </w:ins>
      <w:ins w:id="779" w:author="Orlando Canelones" w:date="1995-03-17T09:40:00Z">
        <w:r>
          <w:rPr>
            <w:sz w:val="28"/>
            <w:szCs w:val="28"/>
          </w:rPr>
          <w:t xml:space="preserve"> a</w:t>
        </w:r>
      </w:ins>
      <w:del w:id="780" w:author="Orlando Canelones" w:date="1995-03-17T09:40:00Z">
        <w:r>
          <w:rPr>
            <w:sz w:val="28"/>
            <w:szCs w:val="28"/>
          </w:rPr>
          <w:delText>Registering</w:delText>
        </w:r>
      </w:del>
      <w:r>
        <w:rPr>
          <w:sz w:val="28"/>
          <w:szCs w:val="28"/>
        </w:rPr>
        <w:t xml:space="preserve"> </w:t>
      </w:r>
      <w:del w:id="781" w:author="Orlando Canelones" w:date="1995-03-17T09:39:00Z">
        <w:r>
          <w:rPr>
            <w:sz w:val="28"/>
            <w:szCs w:val="28"/>
          </w:rPr>
          <w:delText>a</w:delText>
        </w:r>
      </w:del>
      <w:r>
        <w:rPr>
          <w:sz w:val="28"/>
          <w:szCs w:val="28"/>
        </w:rPr>
        <w:t xml:space="preserve"> DMA </w:t>
      </w:r>
      <w:ins w:id="782" w:author="Orlando Canelones" w:date="1995-03-17T09:39:00Z">
        <w:r>
          <w:rPr>
            <w:sz w:val="28"/>
            <w:szCs w:val="28"/>
          </w:rPr>
          <w:t>and</w:t>
        </w:r>
      </w:ins>
      <w:del w:id="783" w:author="Orlando Canelones" w:date="1995-03-17T09:39:00Z">
        <w:r>
          <w:rPr>
            <w:sz w:val="28"/>
            <w:szCs w:val="28"/>
          </w:rPr>
          <w:delText>or an</w:delText>
        </w:r>
      </w:del>
      <w:r>
        <w:rPr>
          <w:sz w:val="28"/>
          <w:szCs w:val="28"/>
        </w:rPr>
        <w:t xml:space="preserve"> IRQ </w:t>
      </w:r>
      <w:del w:id="784" w:author="Orlando Canelones" w:date="1995-03-17T09:40:00Z">
        <w:r>
          <w:rPr>
            <w:sz w:val="28"/>
            <w:szCs w:val="28"/>
          </w:rPr>
          <w:delText>Variable Structure</w:delText>
        </w:r>
      </w:del>
      <w:ins w:id="785" w:author="Orlando Canelones" w:date="1995-03-17T09:40:00Z">
        <w:r>
          <w:rPr>
            <w:sz w:val="28"/>
            <w:szCs w:val="28"/>
          </w:rPr>
          <w:t>Interface to the InterWave Hardware</w:t>
        </w:r>
      </w:ins>
      <w:r>
        <w:rPr>
          <w:sz w:val="28"/>
          <w:szCs w:val="28"/>
        </w:rPr>
        <w:t>.</w:t>
      </w:r>
    </w:p>
    <w:p>
      <w:pPr>
        <w:pStyle w:val="Normal"/>
        <w:rPr>
          <w:sz w:val="28"/>
          <w:szCs w:val="28"/>
          <w:ins w:id="787" w:author="Orlando Canelones" w:date="1995-03-29T15:08:00Z"/>
        </w:rPr>
      </w:pPr>
      <w:ins w:id="786" w:author="Orlando Canelones" w:date="1995-03-29T15:08:00Z">
        <w:r>
          <w:rPr>
            <w:sz w:val="28"/>
            <w:szCs w:val="28"/>
          </w:rPr>
          <w:t>_____________________________________________________________</w:t>
        </w:r>
      </w:ins>
    </w:p>
    <w:p>
      <w:pPr>
        <w:pStyle w:val="Normal"/>
        <w:rPr>
          <w:ins w:id="789" w:author="Orlando Canelones" w:date="1995-03-17T14:50:00Z"/>
        </w:rPr>
      </w:pPr>
      <w:ins w:id="788" w:author="Orlando Canelones" w:date="1995-03-17T14:50:00Z">
        <w:r>
          <w:rPr/>
        </w:r>
      </w:ins>
    </w:p>
    <w:p>
      <w:pPr>
        <w:pStyle w:val="Normal"/>
        <w:jc w:val="both"/>
        <w:rPr>
          <w:sz w:val="28"/>
          <w:szCs w:val="28"/>
          <w:ins w:id="792" w:author="Orlando Canelones" w:date="1995-03-17T14:52:00Z"/>
        </w:rPr>
      </w:pPr>
      <w:ins w:id="790" w:author="Orlando Canelones" w:date="1995-03-17T14:50:00Z">
        <w:r>
          <w:rPr>
            <w:sz w:val="28"/>
            <w:szCs w:val="28"/>
          </w:rPr>
          <w:t xml:space="preserve">If your application needs to conduct DMA transfers between the InterWave hardware and the PC system or service interrupt requests you must register </w:t>
        </w:r>
      </w:ins>
      <w:ins w:id="791" w:author="Orlando Canelones" w:date="1995-03-17T14:52:00Z">
        <w:r>
          <w:rPr>
            <w:sz w:val="28"/>
            <w:szCs w:val="28"/>
          </w:rPr>
          <w:t>DMA or IRQ variables that will serve as an interface between the application and the InterWave hardware.</w:t>
        </w:r>
      </w:ins>
    </w:p>
    <w:p>
      <w:pPr>
        <w:pStyle w:val="Normal"/>
        <w:jc w:val="both"/>
        <w:rPr>
          <w:sz w:val="28"/>
          <w:szCs w:val="28"/>
          <w:ins w:id="794" w:author="Orlando Canelones" w:date="1995-03-17T14:52:00Z"/>
        </w:rPr>
      </w:pPr>
      <w:ins w:id="793" w:author="Orlando Canelones" w:date="1995-03-17T14:52:00Z">
        <w:r>
          <w:rPr>
            <w:sz w:val="28"/>
            <w:szCs w:val="28"/>
          </w:rPr>
        </w:r>
      </w:ins>
    </w:p>
    <w:p>
      <w:pPr>
        <w:pStyle w:val="Normal"/>
        <w:jc w:val="both"/>
        <w:rPr>
          <w:sz w:val="28"/>
          <w:szCs w:val="28"/>
          <w:ins w:id="798" w:author="Orlando Canelones" w:date="1995-03-17T14:56:00Z"/>
        </w:rPr>
      </w:pPr>
      <w:ins w:id="795" w:author="Orlando Canelones" w:date="1995-03-17T14:52:00Z">
        <w:r>
          <w:rPr>
            <w:sz w:val="28"/>
            <w:szCs w:val="28"/>
          </w:rPr>
          <w:t xml:space="preserve">The audio logical device of the InterWave IC can be configured to use up to two DMA channels and </w:t>
        </w:r>
      </w:ins>
      <w:ins w:id="796" w:author="Orlando Canelones" w:date="1995-03-17T14:54:00Z">
        <w:r>
          <w:rPr>
            <w:sz w:val="28"/>
            <w:szCs w:val="28"/>
          </w:rPr>
          <w:t xml:space="preserve">up to two IRQ channels. </w:t>
        </w:r>
      </w:ins>
      <w:ins w:id="797" w:author="Orlando Canelones" w:date="1995-03-17T14:56:00Z">
        <w:r>
          <w:rPr>
            <w:sz w:val="28"/>
            <w:szCs w:val="28"/>
          </w:rPr>
          <w:t>The DMA and IRQ channel configuration is reflected in registers UDCI and UICI respectively.</w:t>
        </w:r>
      </w:ins>
    </w:p>
    <w:p>
      <w:pPr>
        <w:pStyle w:val="Normal"/>
        <w:jc w:val="both"/>
        <w:rPr>
          <w:sz w:val="28"/>
          <w:szCs w:val="28"/>
          <w:ins w:id="800" w:author="Orlando Canelones" w:date="1995-03-17T14:56:00Z"/>
        </w:rPr>
      </w:pPr>
      <w:ins w:id="799" w:author="Orlando Canelones" w:date="1995-03-17T14:56:00Z">
        <w:r>
          <w:rPr>
            <w:sz w:val="28"/>
            <w:szCs w:val="28"/>
          </w:rPr>
          <w:t xml:space="preserve"> </w:t>
        </w:r>
      </w:ins>
    </w:p>
    <w:p>
      <w:pPr>
        <w:pStyle w:val="Normal"/>
        <w:jc w:val="both"/>
        <w:rPr>
          <w:ins w:id="825" w:author="Orlando Canelones" w:date="1995-03-17T09:44:00Z"/>
        </w:rPr>
      </w:pPr>
      <w:ins w:id="801" w:author="Orlando Canelones" w:date="1995-03-17T14:56:00Z">
        <w:r>
          <w:rPr>
            <w:sz w:val="28"/>
            <w:szCs w:val="28"/>
          </w:rPr>
          <w:t>The first IRQ channel, reflected in UICI[2:0], is dedicated to interrupt requests originated in the synthesizer, codec, and compatibility sections of the hardware.</w:t>
        </w:r>
      </w:ins>
      <w:ins w:id="802" w:author="Orlando Canelones" w:date="1995-03-17T15:02:00Z">
        <w:r>
          <w:rPr>
            <w:sz w:val="28"/>
            <w:szCs w:val="28"/>
          </w:rPr>
          <w:t xml:space="preserve"> The second channel, reflected in UICI[5:3], is dedicated to MIDI interrupts. Note that it is possible to combine all interrupt sources to </w:t>
        </w:r>
      </w:ins>
      <w:ins w:id="803" w:author="Orlando Canelones" w:date="1995-03-17T15:04:00Z">
        <w:r>
          <w:rPr>
            <w:sz w:val="28"/>
            <w:szCs w:val="28"/>
          </w:rPr>
          <w:t xml:space="preserve">trigger interrupts via the first channel selected in UICI[2:0] if UICI[6] is set high and UDCI[7] is low. Also, if </w:t>
        </w:r>
      </w:ins>
      <w:ins w:id="804" w:author="Orlando Canelones" w:date="1995-03-17T15:07:00Z">
        <w:r>
          <w:rPr>
            <w:sz w:val="28"/>
            <w:szCs w:val="28"/>
          </w:rPr>
          <w:t xml:space="preserve">both </w:t>
        </w:r>
      </w:ins>
      <w:ins w:id="805" w:author="Orlando Canelones" w:date="1995-03-17T15:05:00Z">
        <w:r>
          <w:rPr>
            <w:sz w:val="28"/>
            <w:szCs w:val="28"/>
          </w:rPr>
          <w:t>UICI[6] and UDC</w:t>
        </w:r>
      </w:ins>
      <w:ins w:id="806" w:author="Orlando Canelones" w:date="1995-03-17T15:07:00Z">
        <w:r>
          <w:rPr>
            <w:sz w:val="28"/>
            <w:szCs w:val="28"/>
          </w:rPr>
          <w:t xml:space="preserve">I[7] are set high, all interrupt sources will trigger interrupts via the second channel selected in UICI[5:3]. If you expect you application to handle both channels </w:t>
        </w:r>
      </w:ins>
      <w:ins w:id="807" w:author="Orlando Canelones" w:date="1995-03-17T16:24:00Z">
        <w:r>
          <w:rPr>
            <w:sz w:val="28"/>
            <w:szCs w:val="28"/>
          </w:rPr>
          <w:t xml:space="preserve">then </w:t>
        </w:r>
      </w:ins>
      <w:ins w:id="808" w:author="Orlando Canelones" w:date="1995-03-17T15:07:00Z">
        <w:r>
          <w:rPr>
            <w:sz w:val="28"/>
            <w:szCs w:val="28"/>
          </w:rPr>
          <w:t xml:space="preserve">define two variables, say </w:t>
        </w:r>
      </w:ins>
      <w:ins w:id="809" w:author="Orlando Canelones" w:date="1995-03-17T15:07:00Z">
        <w:r>
          <w:rPr>
            <w:i/>
            <w:iCs/>
            <w:sz w:val="28"/>
            <w:szCs w:val="28"/>
          </w:rPr>
          <w:t>irq1</w:t>
        </w:r>
      </w:ins>
      <w:ins w:id="810" w:author="Orlando Canelones" w:date="1995-03-17T15:07:00Z">
        <w:r>
          <w:rPr>
            <w:sz w:val="28"/>
            <w:szCs w:val="28"/>
          </w:rPr>
          <w:t xml:space="preserve"> </w:t>
        </w:r>
      </w:ins>
      <w:ins w:id="811" w:author="Orlando Canelones" w:date="1995-03-17T15:11:00Z">
        <w:r>
          <w:rPr>
            <w:sz w:val="28"/>
            <w:szCs w:val="28"/>
          </w:rPr>
          <w:t xml:space="preserve">(first channel) </w:t>
        </w:r>
      </w:ins>
      <w:ins w:id="812" w:author="Orlando Canelones" w:date="1995-03-17T15:07:00Z">
        <w:r>
          <w:rPr>
            <w:sz w:val="28"/>
            <w:szCs w:val="28"/>
          </w:rPr>
          <w:t xml:space="preserve">and </w:t>
        </w:r>
      </w:ins>
      <w:ins w:id="813" w:author="Orlando Canelones" w:date="1995-03-17T15:07:00Z">
        <w:r>
          <w:rPr>
            <w:i/>
            <w:iCs/>
            <w:sz w:val="28"/>
            <w:szCs w:val="28"/>
          </w:rPr>
          <w:t>irq2</w:t>
        </w:r>
      </w:ins>
      <w:ins w:id="814" w:author="Orlando Canelones" w:date="1995-03-17T15:10:00Z">
        <w:r>
          <w:rPr>
            <w:i/>
            <w:iCs/>
            <w:sz w:val="28"/>
            <w:szCs w:val="28"/>
          </w:rPr>
          <w:t xml:space="preserve"> </w:t>
        </w:r>
      </w:ins>
      <w:ins w:id="815" w:author="Orlando Canelones" w:date="1995-03-17T15:12:00Z">
        <w:r>
          <w:rPr>
            <w:sz w:val="28"/>
            <w:szCs w:val="28"/>
          </w:rPr>
          <w:t xml:space="preserve">(second channel) </w:t>
        </w:r>
      </w:ins>
      <w:ins w:id="816" w:author="Orlando Canelones" w:date="1995-03-17T15:10:00Z">
        <w:r>
          <w:rPr>
            <w:sz w:val="28"/>
            <w:szCs w:val="28"/>
          </w:rPr>
          <w:t>of type IRQ</w:t>
        </w:r>
      </w:ins>
      <w:ins w:id="817" w:author="Orlando Canelones" w:date="1995-03-17T15:07:00Z">
        <w:r>
          <w:rPr>
            <w:sz w:val="28"/>
            <w:szCs w:val="28"/>
          </w:rPr>
          <w:t>, and register them</w:t>
        </w:r>
      </w:ins>
      <w:ins w:id="818" w:author="Orlando Canelones" w:date="1995-03-17T15:09:00Z">
        <w:r>
          <w:rPr>
            <w:sz w:val="28"/>
            <w:szCs w:val="28"/>
          </w:rPr>
          <w:t xml:space="preserve"> with the call </w:t>
        </w:r>
      </w:ins>
      <w:ins w:id="819" w:author="Orlando Canelones" w:date="1995-03-17T15:09:00Z">
        <w:r>
          <w:rPr>
            <w:i/>
            <w:iCs/>
            <w:sz w:val="28"/>
            <w:szCs w:val="28"/>
          </w:rPr>
          <w:t xml:space="preserve">IwaveRegisterIRQ(&amp;irq1,&amp;irq2) </w:t>
        </w:r>
      </w:ins>
      <w:ins w:id="820" w:author="Orlando Canelones" w:date="1995-03-17T15:09:00Z">
        <w:r>
          <w:rPr>
            <w:sz w:val="28"/>
            <w:szCs w:val="28"/>
          </w:rPr>
          <w:t xml:space="preserve">so that the DDK can initialize the IRQ interface. If you are not handling </w:t>
        </w:r>
      </w:ins>
      <w:ins w:id="821" w:author="Orlando Canelones" w:date="1995-03-17T16:25:00Z">
        <w:r>
          <w:rPr>
            <w:sz w:val="28"/>
            <w:szCs w:val="28"/>
          </w:rPr>
          <w:t xml:space="preserve">interrupt requests from </w:t>
        </w:r>
      </w:ins>
      <w:ins w:id="822" w:author="Orlando Canelones" w:date="1995-03-17T15:10:00Z">
        <w:r>
          <w:rPr>
            <w:sz w:val="28"/>
            <w:szCs w:val="28"/>
          </w:rPr>
          <w:t>a particular channel, set the corresponding argument to   NULL</w:t>
        </w:r>
      </w:ins>
      <w:ins w:id="823" w:author="Orlando Canelones" w:date="1995-03-17T15:12:00Z">
        <w:r>
          <w:rPr>
            <w:sz w:val="28"/>
            <w:szCs w:val="28"/>
          </w:rPr>
          <w:t xml:space="preserve">. For instance, if MIDI interrupts are not handled by your application then issue the call </w:t>
        </w:r>
      </w:ins>
      <w:ins w:id="824" w:author="Orlando Canelones" w:date="1995-03-17T15:12:00Z">
        <w:r>
          <w:rPr>
            <w:i/>
            <w:iCs/>
            <w:sz w:val="28"/>
            <w:szCs w:val="28"/>
          </w:rPr>
          <w:t>IwaveRegisterIRQ(&amp;irq1,NULL).</w:t>
        </w:r>
      </w:ins>
    </w:p>
    <w:p>
      <w:pPr>
        <w:pStyle w:val="Heading3"/>
        <w:jc w:val="both"/>
        <w:rPr>
          <w:sz w:val="28"/>
          <w:szCs w:val="28"/>
          <w:ins w:id="827" w:author="Orlando Canelones" w:date="1995-03-17T09:44:00Z"/>
        </w:rPr>
      </w:pPr>
      <w:ins w:id="826" w:author="Orlando Canelones" w:date="1995-03-17T09:44:00Z">
        <w:r>
          <w:rPr>
            <w:sz w:val="28"/>
            <w:szCs w:val="28"/>
          </w:rPr>
        </w:r>
      </w:ins>
    </w:p>
    <w:p>
      <w:pPr>
        <w:pStyle w:val="Normal"/>
        <w:jc w:val="both"/>
        <w:rPr>
          <w:ins w:id="879" w:author="Orlando Canelones" w:date="1995-03-17T15:14:00Z"/>
        </w:rPr>
      </w:pPr>
      <w:ins w:id="828" w:author="Orlando Canelones" w:date="1995-03-17T15:14:00Z">
        <w:r>
          <w:rPr>
            <w:sz w:val="28"/>
            <w:szCs w:val="28"/>
          </w:rPr>
          <w:t>The first DMA channel, reflected in UDCI[2:0], is dedicated to DMA requests for the codec record path</w:t>
        </w:r>
      </w:ins>
      <w:ins w:id="829" w:author="Orlando Canelones" w:date="1995-03-17T15:16:00Z">
        <w:r>
          <w:rPr>
            <w:sz w:val="28"/>
            <w:szCs w:val="28"/>
          </w:rPr>
          <w:t xml:space="preserve"> and</w:t>
        </w:r>
      </w:ins>
      <w:ins w:id="830" w:author="Orlando Canelones" w:date="1995-03-17T15:14:00Z">
        <w:r>
          <w:rPr>
            <w:sz w:val="28"/>
            <w:szCs w:val="28"/>
          </w:rPr>
          <w:t xml:space="preserve"> local memory. The second channel, reflected in U</w:t>
        </w:r>
      </w:ins>
      <w:ins w:id="831" w:author="Orlando Canelones" w:date="1995-03-17T15:16:00Z">
        <w:r>
          <w:rPr>
            <w:sz w:val="28"/>
            <w:szCs w:val="28"/>
          </w:rPr>
          <w:t>D</w:t>
        </w:r>
      </w:ins>
      <w:ins w:id="832" w:author="Orlando Canelones" w:date="1995-03-17T15:14:00Z">
        <w:r>
          <w:rPr>
            <w:sz w:val="28"/>
            <w:szCs w:val="28"/>
          </w:rPr>
          <w:t xml:space="preserve">CI[5:3], is dedicated to </w:t>
        </w:r>
      </w:ins>
      <w:ins w:id="833" w:author="Orlando Canelones" w:date="1995-03-17T15:17:00Z">
        <w:r>
          <w:rPr>
            <w:sz w:val="28"/>
            <w:szCs w:val="28"/>
          </w:rPr>
          <w:t>DMA requests from the codec play path</w:t>
        </w:r>
      </w:ins>
      <w:ins w:id="834" w:author="Orlando Canelones" w:date="1995-03-17T15:14:00Z">
        <w:r>
          <w:rPr>
            <w:sz w:val="28"/>
            <w:szCs w:val="28"/>
          </w:rPr>
          <w:t xml:space="preserve">. Note that it is possible to combine </w:t>
        </w:r>
      </w:ins>
      <w:ins w:id="835" w:author="Orlando Canelones" w:date="1995-03-17T16:26:00Z">
        <w:r>
          <w:rPr>
            <w:sz w:val="28"/>
            <w:szCs w:val="28"/>
          </w:rPr>
          <w:t>both</w:t>
        </w:r>
      </w:ins>
      <w:ins w:id="836" w:author="Orlando Canelones" w:date="1995-03-17T15:14:00Z">
        <w:r>
          <w:rPr>
            <w:sz w:val="28"/>
            <w:szCs w:val="28"/>
          </w:rPr>
          <w:t xml:space="preserve"> </w:t>
        </w:r>
      </w:ins>
      <w:ins w:id="837" w:author="Orlando Canelones" w:date="1995-03-17T15:17:00Z">
        <w:r>
          <w:rPr>
            <w:sz w:val="28"/>
            <w:szCs w:val="28"/>
          </w:rPr>
          <w:t>DMA channels</w:t>
        </w:r>
      </w:ins>
      <w:ins w:id="838" w:author="Orlando Canelones" w:date="1995-03-17T15:14:00Z">
        <w:r>
          <w:rPr>
            <w:sz w:val="28"/>
            <w:szCs w:val="28"/>
          </w:rPr>
          <w:t xml:space="preserve"> to </w:t>
        </w:r>
      </w:ins>
      <w:ins w:id="839" w:author="Orlando Canelones" w:date="1995-03-17T16:27:00Z">
        <w:r>
          <w:rPr>
            <w:sz w:val="28"/>
            <w:szCs w:val="28"/>
          </w:rPr>
          <w:t xml:space="preserve">route all </w:t>
        </w:r>
      </w:ins>
      <w:ins w:id="840" w:author="Orlando Canelones" w:date="1995-03-17T15:14:00Z">
        <w:r>
          <w:rPr>
            <w:sz w:val="28"/>
            <w:szCs w:val="28"/>
          </w:rPr>
          <w:t xml:space="preserve"> </w:t>
        </w:r>
      </w:ins>
      <w:ins w:id="841" w:author="Orlando Canelones" w:date="1995-03-17T15:18:00Z">
        <w:r>
          <w:rPr>
            <w:sz w:val="28"/>
            <w:szCs w:val="28"/>
          </w:rPr>
          <w:t>DMA requests</w:t>
        </w:r>
      </w:ins>
      <w:ins w:id="842" w:author="Orlando Canelones" w:date="1995-03-17T15:14:00Z">
        <w:r>
          <w:rPr>
            <w:sz w:val="28"/>
            <w:szCs w:val="28"/>
          </w:rPr>
          <w:t xml:space="preserve"> </w:t>
        </w:r>
      </w:ins>
      <w:ins w:id="843" w:author="Orlando Canelones" w:date="1995-03-17T16:27:00Z">
        <w:r>
          <w:rPr>
            <w:sz w:val="28"/>
            <w:szCs w:val="28"/>
          </w:rPr>
          <w:t>to</w:t>
        </w:r>
      </w:ins>
      <w:ins w:id="844" w:author="Orlando Canelones" w:date="1995-03-17T15:14:00Z">
        <w:r>
          <w:rPr>
            <w:sz w:val="28"/>
            <w:szCs w:val="28"/>
          </w:rPr>
          <w:t xml:space="preserve"> the first channel selected in UDCI[2:0] if UDCI[6] is set high. If you expect you application to handle </w:t>
        </w:r>
      </w:ins>
      <w:ins w:id="845" w:author="Orlando Canelones" w:date="1995-03-17T16:31:00Z">
        <w:r>
          <w:rPr>
            <w:sz w:val="28"/>
            <w:szCs w:val="28"/>
          </w:rPr>
          <w:t xml:space="preserve">DMA requests from </w:t>
        </w:r>
      </w:ins>
      <w:ins w:id="846" w:author="Orlando Canelones" w:date="1995-03-17T15:14:00Z">
        <w:r>
          <w:rPr>
            <w:sz w:val="28"/>
            <w:szCs w:val="28"/>
          </w:rPr>
          <w:t xml:space="preserve">both channels </w:t>
        </w:r>
      </w:ins>
      <w:ins w:id="847" w:author="Orlando Canelones" w:date="1995-03-17T16:32:00Z">
        <w:r>
          <w:rPr>
            <w:sz w:val="28"/>
            <w:szCs w:val="28"/>
          </w:rPr>
          <w:t xml:space="preserve">then </w:t>
        </w:r>
      </w:ins>
      <w:ins w:id="848" w:author="Orlando Canelones" w:date="1995-03-17T15:14:00Z">
        <w:r>
          <w:rPr>
            <w:sz w:val="28"/>
            <w:szCs w:val="28"/>
          </w:rPr>
          <w:t xml:space="preserve">define two variables, say </w:t>
        </w:r>
      </w:ins>
      <w:ins w:id="849" w:author="Orlando Canelones" w:date="1995-03-17T15:19:00Z">
        <w:r>
          <w:rPr>
            <w:i/>
            <w:iCs/>
            <w:sz w:val="28"/>
            <w:szCs w:val="28"/>
          </w:rPr>
          <w:t>dma</w:t>
        </w:r>
      </w:ins>
      <w:ins w:id="850" w:author="Orlando Canelones" w:date="1995-03-17T15:14:00Z">
        <w:r>
          <w:rPr>
            <w:i/>
            <w:iCs/>
            <w:sz w:val="28"/>
            <w:szCs w:val="28"/>
          </w:rPr>
          <w:t>1</w:t>
        </w:r>
      </w:ins>
      <w:ins w:id="851" w:author="Orlando Canelones" w:date="1995-03-17T15:14:00Z">
        <w:r>
          <w:rPr>
            <w:sz w:val="28"/>
            <w:szCs w:val="28"/>
          </w:rPr>
          <w:t xml:space="preserve"> (first channel) and </w:t>
        </w:r>
      </w:ins>
      <w:ins w:id="852" w:author="Orlando Canelones" w:date="1995-03-17T15:19:00Z">
        <w:r>
          <w:rPr>
            <w:i/>
            <w:iCs/>
            <w:sz w:val="28"/>
            <w:szCs w:val="28"/>
          </w:rPr>
          <w:t>dma</w:t>
        </w:r>
      </w:ins>
      <w:ins w:id="853" w:author="Orlando Canelones" w:date="1995-03-17T15:14:00Z">
        <w:r>
          <w:rPr>
            <w:i/>
            <w:iCs/>
            <w:sz w:val="28"/>
            <w:szCs w:val="28"/>
          </w:rPr>
          <w:t xml:space="preserve">2 </w:t>
        </w:r>
      </w:ins>
      <w:ins w:id="854" w:author="Orlando Canelones" w:date="1995-03-17T15:14:00Z">
        <w:r>
          <w:rPr>
            <w:sz w:val="28"/>
            <w:szCs w:val="28"/>
          </w:rPr>
          <w:t xml:space="preserve">(second channel) of type </w:t>
        </w:r>
      </w:ins>
      <w:ins w:id="855" w:author="Orlando Canelones" w:date="1995-03-17T15:19:00Z">
        <w:r>
          <w:rPr>
            <w:sz w:val="28"/>
            <w:szCs w:val="28"/>
          </w:rPr>
          <w:t>DMA</w:t>
        </w:r>
      </w:ins>
      <w:ins w:id="856" w:author="Orlando Canelones" w:date="1995-03-17T15:14:00Z">
        <w:r>
          <w:rPr>
            <w:sz w:val="28"/>
            <w:szCs w:val="28"/>
          </w:rPr>
          <w:t xml:space="preserve">, and register them with the call </w:t>
        </w:r>
      </w:ins>
      <w:ins w:id="857" w:author="Orlando Canelones" w:date="1995-03-17T15:14:00Z">
        <w:r>
          <w:rPr>
            <w:i/>
            <w:iCs/>
            <w:sz w:val="28"/>
            <w:szCs w:val="28"/>
          </w:rPr>
          <w:t>IwaveRegister</w:t>
        </w:r>
      </w:ins>
      <w:ins w:id="858" w:author="Orlando Canelones" w:date="1995-03-17T15:19:00Z">
        <w:r>
          <w:rPr>
            <w:i/>
            <w:iCs/>
            <w:sz w:val="28"/>
            <w:szCs w:val="28"/>
          </w:rPr>
          <w:t>DMA</w:t>
        </w:r>
      </w:ins>
      <w:ins w:id="859" w:author="Orlando Canelones" w:date="1995-03-17T15:14:00Z">
        <w:r>
          <w:rPr>
            <w:i/>
            <w:iCs/>
            <w:sz w:val="28"/>
            <w:szCs w:val="28"/>
          </w:rPr>
          <w:t>(&amp;</w:t>
        </w:r>
      </w:ins>
      <w:ins w:id="860" w:author="Orlando Canelones" w:date="1995-03-17T15:19:00Z">
        <w:r>
          <w:rPr>
            <w:i/>
            <w:iCs/>
            <w:sz w:val="28"/>
            <w:szCs w:val="28"/>
          </w:rPr>
          <w:t>dma</w:t>
        </w:r>
      </w:ins>
      <w:ins w:id="861" w:author="Orlando Canelones" w:date="1995-03-17T15:14:00Z">
        <w:r>
          <w:rPr>
            <w:i/>
            <w:iCs/>
            <w:sz w:val="28"/>
            <w:szCs w:val="28"/>
          </w:rPr>
          <w:t>1,&amp;</w:t>
        </w:r>
      </w:ins>
      <w:ins w:id="862" w:author="Orlando Canelones" w:date="1995-03-17T15:19:00Z">
        <w:r>
          <w:rPr>
            <w:i/>
            <w:iCs/>
            <w:sz w:val="28"/>
            <w:szCs w:val="28"/>
          </w:rPr>
          <w:t>dma</w:t>
        </w:r>
      </w:ins>
      <w:ins w:id="863" w:author="Orlando Canelones" w:date="1995-03-17T15:14:00Z">
        <w:r>
          <w:rPr>
            <w:i/>
            <w:iCs/>
            <w:sz w:val="28"/>
            <w:szCs w:val="28"/>
          </w:rPr>
          <w:t xml:space="preserve">2) </w:t>
        </w:r>
      </w:ins>
      <w:ins w:id="864" w:author="Orlando Canelones" w:date="1995-03-17T15:14:00Z">
        <w:r>
          <w:rPr>
            <w:sz w:val="28"/>
            <w:szCs w:val="28"/>
          </w:rPr>
          <w:t xml:space="preserve">so that the DDK can initialize the </w:t>
        </w:r>
      </w:ins>
      <w:ins w:id="865" w:author="Orlando Canelones" w:date="1995-03-17T15:19:00Z">
        <w:r>
          <w:rPr>
            <w:sz w:val="28"/>
            <w:szCs w:val="28"/>
          </w:rPr>
          <w:t>DMA</w:t>
        </w:r>
      </w:ins>
      <w:ins w:id="866" w:author="Orlando Canelones" w:date="1995-03-17T15:14:00Z">
        <w:r>
          <w:rPr>
            <w:sz w:val="28"/>
            <w:szCs w:val="28"/>
          </w:rPr>
          <w:t xml:space="preserve"> interface. If you are not handling </w:t>
        </w:r>
      </w:ins>
      <w:ins w:id="867" w:author="Orlando Canelones" w:date="1995-03-17T16:32:00Z">
        <w:r>
          <w:rPr>
            <w:sz w:val="28"/>
            <w:szCs w:val="28"/>
          </w:rPr>
          <w:t xml:space="preserve">requests from </w:t>
        </w:r>
      </w:ins>
      <w:ins w:id="868" w:author="Orlando Canelones" w:date="1995-03-17T15:14:00Z">
        <w:r>
          <w:rPr>
            <w:sz w:val="28"/>
            <w:szCs w:val="28"/>
          </w:rPr>
          <w:t xml:space="preserve">a particular channel, set the corresponding argument to   NULL. For instance, if </w:t>
        </w:r>
      </w:ins>
      <w:ins w:id="869" w:author="Orlando Canelones" w:date="1995-03-17T15:20:00Z">
        <w:r>
          <w:rPr>
            <w:sz w:val="28"/>
            <w:szCs w:val="28"/>
          </w:rPr>
          <w:t>your application is servicing the codec play FIFO via DMA</w:t>
        </w:r>
      </w:ins>
      <w:ins w:id="870" w:author="Orlando Canelones" w:date="1995-03-17T15:14:00Z">
        <w:r>
          <w:rPr>
            <w:sz w:val="28"/>
            <w:szCs w:val="28"/>
          </w:rPr>
          <w:t xml:space="preserve"> then issue the call </w:t>
        </w:r>
      </w:ins>
      <w:ins w:id="871" w:author="Orlando Canelones" w:date="1995-03-17T15:14:00Z">
        <w:r>
          <w:rPr>
            <w:i/>
            <w:iCs/>
            <w:sz w:val="28"/>
            <w:szCs w:val="28"/>
          </w:rPr>
          <w:t>IwaveRegister</w:t>
        </w:r>
      </w:ins>
      <w:ins w:id="872" w:author="Orlando Canelones" w:date="1995-03-17T15:20:00Z">
        <w:r>
          <w:rPr>
            <w:i/>
            <w:iCs/>
            <w:sz w:val="28"/>
            <w:szCs w:val="28"/>
          </w:rPr>
          <w:t>DMA</w:t>
        </w:r>
      </w:ins>
      <w:ins w:id="873" w:author="Orlando Canelones" w:date="1995-03-17T15:14:00Z">
        <w:r>
          <w:rPr>
            <w:i/>
            <w:iCs/>
            <w:sz w:val="28"/>
            <w:szCs w:val="28"/>
          </w:rPr>
          <w:t>(</w:t>
        </w:r>
      </w:ins>
      <w:ins w:id="874" w:author="Orlando Canelones" w:date="1995-03-17T15:20:00Z">
        <w:r>
          <w:rPr>
            <w:i/>
            <w:iCs/>
            <w:sz w:val="28"/>
            <w:szCs w:val="28"/>
          </w:rPr>
          <w:t>NULL</w:t>
        </w:r>
      </w:ins>
      <w:ins w:id="875" w:author="Orlando Canelones" w:date="1995-03-17T15:14:00Z">
        <w:r>
          <w:rPr>
            <w:i/>
            <w:iCs/>
            <w:sz w:val="28"/>
            <w:szCs w:val="28"/>
          </w:rPr>
          <w:t>,</w:t>
        </w:r>
      </w:ins>
      <w:ins w:id="876" w:author="Orlando Canelones" w:date="1995-03-17T15:21:00Z">
        <w:r>
          <w:rPr>
            <w:i/>
            <w:iCs/>
            <w:sz w:val="28"/>
            <w:szCs w:val="28"/>
          </w:rPr>
          <w:t xml:space="preserve">&amp;dma2) </w:t>
        </w:r>
      </w:ins>
      <w:ins w:id="877" w:author="Orlando Canelones" w:date="1995-03-17T15:21:00Z">
        <w:r>
          <w:rPr>
            <w:sz w:val="28"/>
            <w:szCs w:val="28"/>
          </w:rPr>
          <w:t>to register the appropriate variable</w:t>
        </w:r>
      </w:ins>
      <w:ins w:id="878" w:author="Orlando Canelones" w:date="1995-03-17T15:14:00Z">
        <w:r>
          <w:rPr>
            <w:i/>
            <w:iCs/>
            <w:sz w:val="28"/>
            <w:szCs w:val="28"/>
          </w:rPr>
          <w:t>.</w:t>
        </w:r>
      </w:ins>
    </w:p>
    <w:p>
      <w:pPr>
        <w:pStyle w:val="Heading3"/>
        <w:jc w:val="both"/>
        <w:rPr>
          <w:sz w:val="28"/>
          <w:szCs w:val="28"/>
          <w:ins w:id="881" w:author="Orlando Canelones" w:date="1995-03-17T15:22:00Z"/>
        </w:rPr>
      </w:pPr>
      <w:ins w:id="880" w:author="Orlando Canelones" w:date="1995-03-17T15:22:00Z">
        <w:r>
          <w:rPr>
            <w:sz w:val="28"/>
            <w:szCs w:val="28"/>
          </w:rPr>
        </w:r>
      </w:ins>
    </w:p>
    <w:p>
      <w:pPr>
        <w:pStyle w:val="Normal"/>
        <w:jc w:val="both"/>
        <w:rPr>
          <w:ins w:id="907" w:author="Orlando Canelones" w:date="1995-03-17T15:14:00Z"/>
        </w:rPr>
      </w:pPr>
      <w:ins w:id="882" w:author="Orlando Canelones" w:date="1995-03-17T15:22:00Z">
        <w:r>
          <w:rPr>
            <w:sz w:val="28"/>
            <w:szCs w:val="28"/>
          </w:rPr>
          <w:t xml:space="preserve">If  </w:t>
        </w:r>
      </w:ins>
      <w:ins w:id="883" w:author="Orlando Canelones" w:date="1995-03-17T15:24:00Z">
        <w:r>
          <w:rPr>
            <w:sz w:val="28"/>
            <w:szCs w:val="28"/>
          </w:rPr>
          <w:t xml:space="preserve">the </w:t>
        </w:r>
      </w:ins>
      <w:ins w:id="884" w:author="Orlando Canelones" w:date="1995-03-17T16:41:00Z">
        <w:r>
          <w:rPr>
            <w:sz w:val="28"/>
            <w:szCs w:val="28"/>
          </w:rPr>
          <w:t xml:space="preserve">InterWave </w:t>
        </w:r>
      </w:ins>
      <w:ins w:id="885" w:author="Orlando Canelones" w:date="1995-03-17T15:24:00Z">
        <w:r>
          <w:rPr>
            <w:sz w:val="28"/>
            <w:szCs w:val="28"/>
          </w:rPr>
          <w:t xml:space="preserve">hardware has been </w:t>
        </w:r>
      </w:ins>
      <w:ins w:id="886" w:author="Orlando Canelones" w:date="1995-03-17T16:41:00Z">
        <w:r>
          <w:rPr>
            <w:sz w:val="28"/>
            <w:szCs w:val="28"/>
          </w:rPr>
          <w:t>programmed</w:t>
        </w:r>
      </w:ins>
      <w:ins w:id="887" w:author="Orlando Canelones" w:date="1995-03-17T15:24:00Z">
        <w:r>
          <w:rPr>
            <w:sz w:val="28"/>
            <w:szCs w:val="28"/>
          </w:rPr>
          <w:t xml:space="preserve"> to </w:t>
        </w:r>
      </w:ins>
      <w:ins w:id="888" w:author="Orlando Canelones" w:date="1995-03-17T16:40:00Z">
        <w:r>
          <w:rPr>
            <w:sz w:val="28"/>
            <w:szCs w:val="28"/>
          </w:rPr>
          <w:t>route</w:t>
        </w:r>
      </w:ins>
      <w:ins w:id="889" w:author="Orlando Canelones" w:date="1995-03-17T15:24:00Z">
        <w:r>
          <w:rPr>
            <w:sz w:val="28"/>
            <w:szCs w:val="28"/>
          </w:rPr>
          <w:t xml:space="preserve"> </w:t>
        </w:r>
      </w:ins>
      <w:ins w:id="890" w:author="Orlando Canelones" w:date="1995-03-17T16:39:00Z">
        <w:r>
          <w:rPr>
            <w:sz w:val="28"/>
            <w:szCs w:val="28"/>
          </w:rPr>
          <w:t xml:space="preserve">both </w:t>
        </w:r>
      </w:ins>
      <w:ins w:id="891" w:author="Orlando Canelones" w:date="1995-03-17T15:23:00Z">
        <w:r>
          <w:rPr>
            <w:sz w:val="28"/>
            <w:szCs w:val="28"/>
          </w:rPr>
          <w:t xml:space="preserve">DMA or </w:t>
        </w:r>
      </w:ins>
      <w:ins w:id="892" w:author="Orlando Canelones" w:date="1995-03-17T16:39:00Z">
        <w:r>
          <w:rPr>
            <w:sz w:val="28"/>
            <w:szCs w:val="28"/>
          </w:rPr>
          <w:t xml:space="preserve">both </w:t>
        </w:r>
      </w:ins>
      <w:ins w:id="893" w:author="Orlando Canelones" w:date="1995-03-17T15:23:00Z">
        <w:r>
          <w:rPr>
            <w:sz w:val="28"/>
            <w:szCs w:val="28"/>
          </w:rPr>
          <w:t xml:space="preserve">IRQ </w:t>
        </w:r>
      </w:ins>
      <w:ins w:id="894" w:author="Orlando Canelones" w:date="1995-03-17T16:40:00Z">
        <w:r>
          <w:rPr>
            <w:sz w:val="28"/>
            <w:szCs w:val="28"/>
          </w:rPr>
          <w:t>channels into</w:t>
        </w:r>
      </w:ins>
      <w:ins w:id="895" w:author="Orlando Canelones" w:date="1995-03-17T15:23:00Z">
        <w:r>
          <w:rPr>
            <w:sz w:val="28"/>
            <w:szCs w:val="28"/>
          </w:rPr>
          <w:t xml:space="preserve">  one</w:t>
        </w:r>
      </w:ins>
      <w:ins w:id="896" w:author="Orlando Canelones" w:date="1995-03-17T16:44:00Z">
        <w:r>
          <w:rPr>
            <w:sz w:val="28"/>
            <w:szCs w:val="28"/>
          </w:rPr>
          <w:t xml:space="preserve"> channel</w:t>
        </w:r>
      </w:ins>
      <w:ins w:id="897" w:author="Orlando Canelones" w:date="1995-03-17T15:23:00Z">
        <w:r>
          <w:rPr>
            <w:sz w:val="28"/>
            <w:szCs w:val="28"/>
          </w:rPr>
          <w:t xml:space="preserve">, the </w:t>
        </w:r>
      </w:ins>
      <w:ins w:id="898" w:author="Orlando Canelones" w:date="1995-03-17T16:44:00Z">
        <w:r>
          <w:rPr>
            <w:sz w:val="28"/>
            <w:szCs w:val="28"/>
          </w:rPr>
          <w:t xml:space="preserve">InterWave </w:t>
        </w:r>
      </w:ins>
      <w:ins w:id="899" w:author="Orlando Canelones" w:date="1995-03-17T15:23:00Z">
        <w:r>
          <w:rPr>
            <w:sz w:val="28"/>
            <w:szCs w:val="28"/>
          </w:rPr>
          <w:t xml:space="preserve">DDK automatically </w:t>
        </w:r>
      </w:ins>
      <w:ins w:id="900" w:author="Orlando Canelones" w:date="1995-03-17T16:41:00Z">
        <w:r>
          <w:rPr>
            <w:sz w:val="28"/>
            <w:szCs w:val="28"/>
          </w:rPr>
          <w:t xml:space="preserve">will detect this and intialize the interface accordingly. If your application will use both DMA and IRQ services you may want to consider function </w:t>
        </w:r>
      </w:ins>
      <w:ins w:id="901" w:author="Orlando Canelones" w:date="1995-03-17T16:41:00Z">
        <w:r>
          <w:rPr>
            <w:i/>
            <w:iCs/>
            <w:sz w:val="28"/>
            <w:szCs w:val="28"/>
          </w:rPr>
          <w:t>IwaveSetInterface</w:t>
        </w:r>
      </w:ins>
      <w:ins w:id="902" w:author="Orlando Canelones" w:date="1995-03-17T16:41:00Z">
        <w:r>
          <w:rPr>
            <w:sz w:val="28"/>
            <w:szCs w:val="28"/>
          </w:rPr>
          <w:t xml:space="preserve"> instead of </w:t>
        </w:r>
      </w:ins>
      <w:ins w:id="903" w:author="Orlando Canelones" w:date="1995-03-17T16:41:00Z">
        <w:r>
          <w:rPr>
            <w:i/>
            <w:iCs/>
            <w:sz w:val="28"/>
            <w:szCs w:val="28"/>
          </w:rPr>
          <w:t>IwaveRegisterDMA</w:t>
        </w:r>
      </w:ins>
      <w:ins w:id="904" w:author="Orlando Canelones" w:date="1995-03-17T16:41:00Z">
        <w:r>
          <w:rPr>
            <w:sz w:val="28"/>
            <w:szCs w:val="28"/>
          </w:rPr>
          <w:t xml:space="preserve"> and </w:t>
        </w:r>
      </w:ins>
      <w:ins w:id="905" w:author="Orlando Canelones" w:date="1995-03-17T16:41:00Z">
        <w:r>
          <w:rPr>
            <w:i/>
            <w:iCs/>
            <w:sz w:val="28"/>
            <w:szCs w:val="28"/>
          </w:rPr>
          <w:t>IwaveRegisterIRQ</w:t>
        </w:r>
      </w:ins>
      <w:ins w:id="906" w:author="Orlando Canelones" w:date="1995-03-17T16:41:00Z">
        <w:r>
          <w:rPr>
            <w:sz w:val="28"/>
            <w:szCs w:val="28"/>
          </w:rPr>
          <w:t>.</w:t>
        </w:r>
      </w:ins>
    </w:p>
    <w:p>
      <w:pPr>
        <w:pStyle w:val="Normal"/>
        <w:rPr>
          <w:sz w:val="28"/>
          <w:szCs w:val="28"/>
          <w:ins w:id="912" w:author="Orlando Canelones" w:date="1995-03-29T15:08:00Z"/>
        </w:rPr>
      </w:pPr>
      <w:ins w:id="908" w:author="Orlando Canelones" w:date="1995-03-29T15:06:00Z">
        <w:r>
          <w:rPr>
            <w:b/>
            <w:bCs/>
            <w:sz w:val="40"/>
            <w:szCs w:val="40"/>
          </w:rPr>
          <w:t>__________________________________________</w:t>
        </w:r>
      </w:ins>
      <w:del w:id="909" w:author="Orlando Canelones" w:date="1995-03-29T15:08:00Z">
        <w:r>
          <w:rPr>
            <w:b/>
            <w:bCs/>
            <w:sz w:val="28"/>
            <w:szCs w:val="28"/>
          </w:rPr>
          <w:delText xml:space="preserve">5.4 </w:delText>
        </w:r>
      </w:del>
      <w:r>
        <w:rPr>
          <w:b/>
          <w:bCs/>
          <w:sz w:val="28"/>
          <w:szCs w:val="28"/>
        </w:rPr>
        <w:t>GUS Compatible Mode v</w:t>
      </w:r>
      <w:ins w:id="910" w:author="Orlando Canelones" w:date="1995-03-29T15:08:00Z">
        <w:r>
          <w:rPr>
            <w:b/>
            <w:bCs/>
            <w:sz w:val="28"/>
            <w:szCs w:val="28"/>
          </w:rPr>
          <w:t>ersus</w:t>
        </w:r>
      </w:ins>
      <w:del w:id="911" w:author="Orlando Canelones" w:date="1995-03-29T15:08:00Z">
        <w:r>
          <w:rPr>
            <w:b/>
            <w:bCs/>
            <w:sz w:val="28"/>
            <w:szCs w:val="28"/>
          </w:rPr>
          <w:delText>s.</w:delText>
        </w:r>
      </w:del>
      <w:r>
        <w:rPr>
          <w:b/>
          <w:bCs/>
          <w:sz w:val="28"/>
          <w:szCs w:val="28"/>
        </w:rPr>
        <w:t xml:space="preserve"> Enhanced Mode</w:t>
      </w:r>
    </w:p>
    <w:p>
      <w:pPr>
        <w:pStyle w:val="Normal"/>
        <w:rPr>
          <w:sz w:val="28"/>
          <w:szCs w:val="28"/>
        </w:rPr>
      </w:pPr>
      <w:ins w:id="913" w:author="Orlando Canelones" w:date="1995-03-29T15:08:00Z">
        <w:r>
          <w:rPr>
            <w:sz w:val="28"/>
            <w:szCs w:val="28"/>
          </w:rPr>
          <w:t>_____________________________________________________________</w:t>
        </w:r>
      </w:ins>
      <w:del w:id="914" w:author="Orlando Canelones" w:date="1995-03-29T15:08:00Z">
        <w:r>
          <w:rPr>
            <w:sz w:val="28"/>
            <w:szCs w:val="28"/>
          </w:rPr>
          <w:delText>.</w:delText>
        </w:r>
      </w:del>
    </w:p>
    <w:p>
      <w:pPr>
        <w:pStyle w:val="Normal"/>
        <w:rPr>
          <w:sz w:val="28"/>
          <w:szCs w:val="28"/>
        </w:rPr>
      </w:pPr>
      <w:r>
        <w:rPr>
          <w:sz w:val="28"/>
          <w:szCs w:val="28"/>
        </w:rPr>
      </w:r>
    </w:p>
    <w:p>
      <w:pPr>
        <w:pStyle w:val="Normal"/>
        <w:jc w:val="both"/>
        <w:rPr>
          <w:del w:id="918" w:author="Orlando Canelones" w:date="1990-01-03T08:46:00Z"/>
        </w:rPr>
      </w:pPr>
      <w:del w:id="915" w:author="Orlando Canelones" w:date="1990-01-03T08:46:00Z">
        <w:r>
          <w:rPr>
            <w:sz w:val="28"/>
            <w:szCs w:val="28"/>
          </w:rPr>
          <w:delText xml:space="preserve">The InterWave IC was designed to support programs written for the Advanced Gravis Ultrasound (GUS) sound boards currently available in the market. However, the InterWave IC provides enhanced features when programmed to be in </w:delText>
        </w:r>
      </w:del>
      <w:del w:id="916" w:author="Orlando Canelones" w:date="1990-01-03T08:46:00Z">
        <w:r>
          <w:rPr>
            <w:i/>
            <w:iCs/>
            <w:sz w:val="28"/>
            <w:szCs w:val="28"/>
          </w:rPr>
          <w:delText>enhanced mode</w:delText>
        </w:r>
      </w:del>
      <w:del w:id="917" w:author="Orlando Canelones" w:date="1990-01-03T08:46:00Z">
        <w:r>
          <w:rPr>
            <w:sz w:val="28"/>
            <w:szCs w:val="28"/>
          </w:rPr>
          <w:delText>. For GUS programs to run correctly, the board must be in GUS compatible mode where none of the enhanced features are available.</w:delText>
        </w:r>
      </w:del>
    </w:p>
    <w:p>
      <w:pPr>
        <w:pStyle w:val="Normal"/>
        <w:jc w:val="both"/>
        <w:rPr>
          <w:ins w:id="922" w:author="Orlando Canelones" w:date="1990-01-03T08:45:00Z"/>
        </w:rPr>
      </w:pPr>
      <w:ins w:id="919" w:author="Orlando Canelones" w:date="1990-01-03T08:45:00Z">
        <w:r>
          <w:rPr>
            <w:sz w:val="28"/>
            <w:szCs w:val="28"/>
          </w:rPr>
          <w:t xml:space="preserve">The InterWave IC was designed to support programs written for the Advanced Gravis Ultrasound (GUS) sound boards currently available in the market. However, the InterWave IC provides enhanced features when programmed to be in </w:t>
        </w:r>
      </w:ins>
      <w:ins w:id="920" w:author="Orlando Canelones" w:date="1990-01-03T08:45:00Z">
        <w:r>
          <w:rPr>
            <w:i/>
            <w:iCs/>
            <w:sz w:val="28"/>
            <w:szCs w:val="28"/>
          </w:rPr>
          <w:t>enhanced mode</w:t>
        </w:r>
      </w:ins>
      <w:ins w:id="921" w:author="Orlando Canelones" w:date="1990-01-03T08:45:00Z">
        <w:r>
          <w:rPr>
            <w:sz w:val="28"/>
            <w:szCs w:val="28"/>
          </w:rPr>
          <w:t>. For GUS programs to run correctly, the board must be in GUS compatible mode where none of the enhanced features are available.</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Note that as most applications are expected to be  written to take advantage of the enhanced features of the InterWave IC, </w:t>
            </w:r>
            <w:ins w:id="923" w:author="Orlando Canelones" w:date="1995-03-17T08:46:00Z">
              <w:r>
                <w:rPr>
                  <w:sz w:val="28"/>
                  <w:szCs w:val="28"/>
                </w:rPr>
                <w:t xml:space="preserve">future releases of </w:t>
              </w:r>
            </w:ins>
            <w:r>
              <w:rPr>
                <w:sz w:val="28"/>
                <w:szCs w:val="28"/>
              </w:rPr>
              <w:t xml:space="preserve">the DDK </w:t>
            </w:r>
            <w:ins w:id="924" w:author="Orlando Canelones" w:date="1995-03-17T08:46:00Z">
              <w:r>
                <w:rPr>
                  <w:sz w:val="28"/>
                  <w:szCs w:val="28"/>
                </w:rPr>
                <w:t>will</w:t>
              </w:r>
            </w:ins>
            <w:del w:id="925" w:author="Orlando Canelones" w:date="1995-03-17T08:46:00Z">
              <w:r>
                <w:rPr>
                  <w:sz w:val="28"/>
                  <w:szCs w:val="28"/>
                </w:rPr>
                <w:delText>does</w:delText>
              </w:r>
            </w:del>
            <w:r>
              <w:rPr>
                <w:sz w:val="28"/>
                <w:szCs w:val="28"/>
              </w:rPr>
              <w:t xml:space="preserve"> not support GUS compatible mode. </w:t>
            </w:r>
          </w:p>
        </w:tc>
      </w:tr>
    </w:tbl>
    <w:p>
      <w:pPr>
        <w:pStyle w:val="Normal"/>
        <w:jc w:val="both"/>
        <w:rPr>
          <w:sz w:val="28"/>
          <w:szCs w:val="28"/>
        </w:rPr>
      </w:pPr>
      <w:r>
        <w:rPr>
          <w:sz w:val="28"/>
          <w:szCs w:val="28"/>
        </w:rPr>
      </w:r>
    </w:p>
    <w:p>
      <w:pPr>
        <w:pStyle w:val="Normal"/>
        <w:jc w:val="both"/>
        <w:rPr>
          <w:del w:id="929" w:author="Orlando Canelones" w:date="1990-01-03T08:46:00Z"/>
        </w:rPr>
      </w:pPr>
      <w:del w:id="926" w:author="Orlando Canelones" w:date="1990-01-03T08:46:00Z">
        <w:r>
          <w:rPr>
            <w:sz w:val="28"/>
            <w:szCs w:val="28"/>
          </w:rPr>
          <w:delText xml:space="preserve">If you are writing an enhanced mode application you must always ensure that your program places the InterWave board back into GUS compatible mode before terminating so that legacy (old GUS) software can run. Note that the DDK function </w:delText>
        </w:r>
      </w:del>
      <w:del w:id="927" w:author="Orlando Canelones" w:date="1990-01-03T08:46:00Z">
        <w:r>
          <w:rPr>
            <w:i/>
            <w:iCs/>
            <w:sz w:val="28"/>
            <w:szCs w:val="28"/>
          </w:rPr>
          <w:delText>IwaveClose</w:delText>
        </w:r>
      </w:del>
      <w:del w:id="928" w:author="Orlando Canelones" w:date="1990-01-03T08:46:00Z">
        <w:r>
          <w:rPr>
            <w:sz w:val="28"/>
            <w:szCs w:val="28"/>
          </w:rPr>
          <w:delText xml:space="preserve"> which you would normally called at the end of your application automatically resets the board back to GUS compatible mode.</w:delText>
        </w:r>
      </w:del>
    </w:p>
    <w:p>
      <w:pPr>
        <w:pStyle w:val="Normal"/>
        <w:jc w:val="both"/>
        <w:rPr>
          <w:ins w:id="936" w:author="Orlando Canelones" w:date="1990-01-03T08:46:00Z"/>
        </w:rPr>
      </w:pPr>
      <w:ins w:id="930" w:author="Orlando Canelones" w:date="1990-01-03T08:46:00Z">
        <w:r>
          <w:rPr>
            <w:sz w:val="28"/>
            <w:szCs w:val="28"/>
          </w:rPr>
          <w:t xml:space="preserve">If you are writing an enhanced mode application you must always ensure that your program places the InterWave board back into GUS compatible mode before terminating so that legacy (old GUS) software can run. Note that the DDK function </w:t>
        </w:r>
      </w:ins>
      <w:ins w:id="931" w:author="Orlando Canelones" w:date="1990-01-03T08:46:00Z">
        <w:r>
          <w:rPr>
            <w:i/>
            <w:iCs/>
            <w:sz w:val="28"/>
            <w:szCs w:val="28"/>
          </w:rPr>
          <w:t>IwaveClose</w:t>
        </w:r>
      </w:ins>
      <w:ins w:id="932" w:author="Orlando Canelones" w:date="1990-01-03T08:49:00Z">
        <w:r>
          <w:rPr>
            <w:i/>
            <w:iCs/>
            <w:sz w:val="28"/>
            <w:szCs w:val="28"/>
          </w:rPr>
          <w:t>,</w:t>
        </w:r>
      </w:ins>
      <w:ins w:id="933" w:author="Orlando Canelones" w:date="1990-01-03T08:46:00Z">
        <w:r>
          <w:rPr>
            <w:sz w:val="28"/>
            <w:szCs w:val="28"/>
          </w:rPr>
          <w:t xml:space="preserve"> which you would normally call at the end of your application</w:t>
        </w:r>
      </w:ins>
      <w:ins w:id="934" w:author="Orlando Canelones" w:date="1990-01-03T08:49:00Z">
        <w:r>
          <w:rPr>
            <w:sz w:val="28"/>
            <w:szCs w:val="28"/>
          </w:rPr>
          <w:t>,</w:t>
        </w:r>
      </w:ins>
      <w:ins w:id="935" w:author="Orlando Canelones" w:date="1990-01-03T08:46:00Z">
        <w:r>
          <w:rPr>
            <w:sz w:val="28"/>
            <w:szCs w:val="28"/>
          </w:rPr>
          <w:t xml:space="preserve"> automatically resets the board back to GUS compatible mode.</w:t>
        </w:r>
      </w:ins>
    </w:p>
    <w:p>
      <w:pPr>
        <w:pStyle w:val="Normal"/>
        <w:jc w:val="both"/>
        <w:rPr/>
      </w:pPr>
      <w:r>
        <w:rPr/>
      </w:r>
    </w:p>
    <w:p>
      <w:pPr>
        <w:pStyle w:val="Normal"/>
        <w:rPr>
          <w:b/>
          <w:b/>
          <w:bCs/>
          <w:sz w:val="48"/>
          <w:szCs w:val="48"/>
          <w:ins w:id="938" w:author="Orlando Canelones" w:date="1995-03-29T15:09:00Z"/>
        </w:rPr>
      </w:pPr>
      <w:ins w:id="937" w:author="Orlando Canelones" w:date="1995-03-29T15:09:00Z">
        <w:r>
          <w:rPr>
            <w:b/>
            <w:bCs/>
            <w:sz w:val="48"/>
            <w:szCs w:val="48"/>
          </w:rPr>
          <w:t>____________________________________</w:t>
        </w:r>
      </w:ins>
    </w:p>
    <w:p>
      <w:pPr>
        <w:pStyle w:val="Heading3"/>
        <w:jc w:val="both"/>
        <w:rPr/>
      </w:pPr>
      <w:del w:id="939" w:author="Orlando Canelones" w:date="1995-03-29T15:10:00Z">
        <w:r>
          <w:rPr>
            <w:sz w:val="28"/>
            <w:szCs w:val="28"/>
          </w:rPr>
          <w:delText xml:space="preserve">6. </w:delText>
        </w:r>
      </w:del>
      <w:r>
        <w:rPr>
          <w:sz w:val="28"/>
          <w:szCs w:val="28"/>
        </w:rPr>
        <w:t>CREATING  DDK LIBRARIES FOR YOUR C COMPILER.</w:t>
      </w:r>
    </w:p>
    <w:p>
      <w:pPr>
        <w:pStyle w:val="Normal"/>
        <w:rPr>
          <w:sz w:val="28"/>
          <w:szCs w:val="28"/>
          <w:ins w:id="941" w:author="Orlando Canelones" w:date="1995-03-29T15:09:00Z"/>
        </w:rPr>
      </w:pPr>
      <w:ins w:id="940" w:author="Orlando Canelones" w:date="1995-03-29T15:09:00Z">
        <w:r>
          <w:rPr>
            <w:sz w:val="28"/>
            <w:szCs w:val="28"/>
          </w:rPr>
          <w:t>_____________________________________________________________</w:t>
        </w:r>
      </w:ins>
    </w:p>
    <w:p>
      <w:pPr>
        <w:pStyle w:val="Normal"/>
        <w:rPr>
          <w:b/>
          <w:b/>
          <w:bCs/>
          <w:sz w:val="28"/>
          <w:szCs w:val="28"/>
          <w:ins w:id="943" w:author="Orlando Canelones" w:date="1995-03-29T15:09:00Z"/>
        </w:rPr>
      </w:pPr>
      <w:ins w:id="942" w:author="Orlando Canelones" w:date="1995-03-29T15:09:00Z">
        <w:r>
          <w:rPr>
            <w:b/>
            <w:bCs/>
            <w:sz w:val="28"/>
            <w:szCs w:val="28"/>
          </w:rPr>
        </w:r>
      </w:ins>
    </w:p>
    <w:p>
      <w:pPr>
        <w:pStyle w:val="Normal"/>
        <w:rPr>
          <w:b/>
          <w:b/>
          <w:bCs/>
          <w:sz w:val="40"/>
          <w:szCs w:val="40"/>
          <w:ins w:id="945" w:author="Orlando Canelones" w:date="1995-03-17T15:42:00Z"/>
        </w:rPr>
      </w:pPr>
      <w:ins w:id="944" w:author="Orlando Canelones" w:date="1995-03-29T15:09:00Z">
        <w:r>
          <w:rPr>
            <w:b/>
            <w:bCs/>
            <w:sz w:val="40"/>
            <w:szCs w:val="40"/>
          </w:rPr>
          <w:t>__________________________________________</w:t>
        </w:r>
      </w:ins>
    </w:p>
    <w:p>
      <w:pPr>
        <w:pStyle w:val="Heading3"/>
        <w:jc w:val="both"/>
        <w:rPr/>
      </w:pPr>
      <w:del w:id="946" w:author="Orlando Canelones" w:date="1995-03-29T15:09:00Z">
        <w:r>
          <w:rPr>
            <w:sz w:val="28"/>
            <w:szCs w:val="28"/>
          </w:rPr>
          <w:delText>6.1</w:delText>
        </w:r>
      </w:del>
      <w:r>
        <w:rPr>
          <w:sz w:val="28"/>
          <w:szCs w:val="28"/>
        </w:rPr>
        <w:t xml:space="preserve"> Creating DDK Libraries </w:t>
      </w:r>
      <w:ins w:id="947" w:author="Orlando Canelones" w:date="1995-03-24T11:10:00Z">
        <w:r>
          <w:rPr>
            <w:sz w:val="28"/>
            <w:szCs w:val="28"/>
          </w:rPr>
          <w:t>for</w:t>
        </w:r>
      </w:ins>
      <w:del w:id="948" w:author="Orlando Canelones" w:date="1995-03-24T11:10:00Z">
        <w:r>
          <w:rPr>
            <w:sz w:val="28"/>
            <w:szCs w:val="28"/>
          </w:rPr>
          <w:delText>under</w:delText>
        </w:r>
      </w:del>
      <w:r>
        <w:rPr>
          <w:sz w:val="28"/>
          <w:szCs w:val="28"/>
        </w:rPr>
        <w:t xml:space="preserve"> B</w:t>
      </w:r>
      <w:ins w:id="949" w:author="Orlando Canelones" w:date="1995-03-29T15:09:00Z">
        <w:r>
          <w:rPr>
            <w:sz w:val="28"/>
            <w:szCs w:val="28"/>
          </w:rPr>
          <w:t>ORLAND</w:t>
        </w:r>
      </w:ins>
      <w:del w:id="950" w:author="Orlando Canelones" w:date="1995-03-29T15:09:00Z">
        <w:r>
          <w:rPr>
            <w:sz w:val="28"/>
            <w:szCs w:val="28"/>
          </w:rPr>
          <w:delText>orland</w:delText>
        </w:r>
      </w:del>
      <w:r>
        <w:rPr>
          <w:sz w:val="28"/>
          <w:szCs w:val="28"/>
        </w:rPr>
        <w:t xml:space="preserve"> C</w:t>
      </w:r>
      <w:ins w:id="951" w:author="Orlando Canelones" w:date="1995-04-09T03:21:00Z">
        <w:r>
          <w:rPr>
            <w:sz w:val="28"/>
            <w:szCs w:val="28"/>
          </w:rPr>
          <w:t>/C++</w:t>
        </w:r>
      </w:ins>
      <w:r>
        <w:rPr>
          <w:sz w:val="28"/>
          <w:szCs w:val="28"/>
        </w:rPr>
        <w:t>.</w:t>
      </w:r>
    </w:p>
    <w:p>
      <w:pPr>
        <w:pStyle w:val="Normal"/>
        <w:jc w:val="both"/>
        <w:rPr>
          <w:b/>
          <w:b/>
          <w:bCs/>
          <w:sz w:val="28"/>
          <w:szCs w:val="28"/>
          <w:ins w:id="953" w:author="Orlando Canelones" w:date="1995-03-29T15:09:00Z"/>
        </w:rPr>
      </w:pPr>
      <w:ins w:id="952" w:author="Orlando Canelones" w:date="1995-03-29T15:09: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Under Borland C/C++ use the make file </w:t>
      </w:r>
      <w:r>
        <w:rPr>
          <w:i/>
          <w:iCs/>
          <w:sz w:val="28"/>
          <w:szCs w:val="28"/>
        </w:rPr>
        <w:t xml:space="preserve">makeborl </w:t>
      </w:r>
      <w:r>
        <w:rPr>
          <w:sz w:val="28"/>
          <w:szCs w:val="28"/>
        </w:rPr>
        <w:t xml:space="preserve">that is provided with the DDK. The command line for the make utility that allows you to create a DDK library is </w:t>
      </w:r>
      <w:r>
        <w:rPr>
          <w:i/>
          <w:iCs/>
          <w:sz w:val="28"/>
          <w:szCs w:val="28"/>
        </w:rPr>
        <w:t>make -DMODEL=</w:t>
      </w:r>
      <w:ins w:id="954" w:author="Orlando Canelones" w:date="1995-06-06T14:35:00Z">
        <w:r>
          <w:rPr>
            <w:i/>
            <w:iCs/>
            <w:sz w:val="28"/>
            <w:szCs w:val="28"/>
          </w:rPr>
          <w:t>*</w:t>
        </w:r>
      </w:ins>
      <w:del w:id="955" w:author="Orlando Canelones" w:date="1995-06-06T14:35:00Z">
        <w:r>
          <w:rPr>
            <w:i/>
            <w:iCs/>
            <w:sz w:val="28"/>
            <w:szCs w:val="28"/>
          </w:rPr>
          <w:delText>x</w:delText>
        </w:r>
      </w:del>
      <w:r>
        <w:rPr>
          <w:i/>
          <w:iCs/>
          <w:sz w:val="28"/>
          <w:szCs w:val="28"/>
        </w:rPr>
        <w:t xml:space="preserve"> -fmakeborl </w:t>
      </w:r>
      <w:r>
        <w:rPr>
          <w:sz w:val="28"/>
          <w:szCs w:val="28"/>
        </w:rPr>
        <w:t>where</w:t>
      </w:r>
      <w:r>
        <w:rPr>
          <w:i/>
          <w:iCs/>
          <w:sz w:val="28"/>
          <w:szCs w:val="28"/>
        </w:rPr>
        <w:t xml:space="preserve"> </w:t>
      </w:r>
      <w:ins w:id="956" w:author="Orlando Canelones" w:date="1995-06-06T14:36:00Z">
        <w:r>
          <w:rPr>
            <w:i/>
            <w:iCs/>
            <w:sz w:val="28"/>
            <w:szCs w:val="28"/>
          </w:rPr>
          <w:t>*</w:t>
        </w:r>
      </w:ins>
      <w:del w:id="957" w:author="Orlando Canelones" w:date="1995-06-06T14:36:00Z">
        <w:r>
          <w:rPr>
            <w:i/>
            <w:iCs/>
            <w:sz w:val="28"/>
            <w:szCs w:val="28"/>
          </w:rPr>
          <w:delText>x</w:delText>
        </w:r>
      </w:del>
      <w:r>
        <w:rPr>
          <w:sz w:val="28"/>
          <w:szCs w:val="28"/>
        </w:rPr>
        <w:t xml:space="preserve"> is one of</w:t>
      </w:r>
      <w:r>
        <w:rPr>
          <w:i/>
          <w:iCs/>
          <w:sz w:val="28"/>
          <w:szCs w:val="28"/>
        </w:rPr>
        <w:t xml:space="preserve"> t,s,m</w:t>
      </w:r>
      <w:ins w:id="958" w:author="Orlando Canelones" w:date="1995-06-06T14:36:00Z">
        <w:r>
          <w:rPr>
            <w:i/>
            <w:iCs/>
            <w:sz w:val="28"/>
            <w:szCs w:val="28"/>
          </w:rPr>
          <w:t>,</w:t>
        </w:r>
      </w:ins>
      <w:r>
        <w:rPr>
          <w:sz w:val="28"/>
          <w:szCs w:val="28"/>
        </w:rPr>
        <w:t xml:space="preserve"> </w:t>
      </w:r>
      <w:del w:id="959" w:author="Orlando Canelones" w:date="1995-06-06T14:36:00Z">
        <w:r>
          <w:rPr>
            <w:sz w:val="28"/>
            <w:szCs w:val="28"/>
          </w:rPr>
          <w:delText>or</w:delText>
        </w:r>
      </w:del>
      <w:del w:id="960" w:author="Orlando Canelones" w:date="1995-06-06T14:36:00Z">
        <w:r>
          <w:rPr>
            <w:i/>
            <w:iCs/>
            <w:sz w:val="28"/>
            <w:szCs w:val="28"/>
          </w:rPr>
          <w:delText xml:space="preserve"> </w:delText>
        </w:r>
      </w:del>
      <w:r>
        <w:rPr>
          <w:i/>
          <w:iCs/>
          <w:sz w:val="28"/>
          <w:szCs w:val="28"/>
        </w:rPr>
        <w:t xml:space="preserve">l </w:t>
      </w:r>
      <w:ins w:id="961" w:author="Orlando Canelones" w:date="1995-06-06T14:36:00Z">
        <w:r>
          <w:rPr>
            <w:i/>
            <w:iCs/>
            <w:sz w:val="28"/>
            <w:szCs w:val="28"/>
          </w:rPr>
          <w:t xml:space="preserve">or x </w:t>
        </w:r>
      </w:ins>
      <w:r>
        <w:rPr>
          <w:sz w:val="28"/>
          <w:szCs w:val="28"/>
        </w:rPr>
        <w:t xml:space="preserve">for the tiny, small, medium or large memory models </w:t>
      </w:r>
      <w:ins w:id="962" w:author="Orlando Canelones" w:date="1995-06-06T14:36:00Z">
        <w:r>
          <w:rPr>
            <w:sz w:val="28"/>
            <w:szCs w:val="28"/>
          </w:rPr>
          <w:t xml:space="preserve">and </w:t>
        </w:r>
      </w:ins>
      <w:ins w:id="963" w:author="Orlando Canelones" w:date="1995-06-06T14:36:00Z">
        <w:r>
          <w:rPr>
            <w:i/>
            <w:iCs/>
            <w:sz w:val="28"/>
            <w:szCs w:val="28"/>
          </w:rPr>
          <w:t>x</w:t>
        </w:r>
      </w:ins>
      <w:ins w:id="964" w:author="Orlando Canelones" w:date="1995-06-06T14:36:00Z">
        <w:r>
          <w:rPr>
            <w:sz w:val="28"/>
            <w:szCs w:val="28"/>
          </w:rPr>
          <w:t xml:space="preserve">  is for the TNT-DOS extended library </w:t>
        </w:r>
      </w:ins>
      <w:r>
        <w:rPr>
          <w:sz w:val="28"/>
          <w:szCs w:val="28"/>
        </w:rPr>
        <w:t>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The </w:t>
      </w:r>
      <w:r>
        <w:rPr>
          <w:i/>
          <w:iCs/>
          <w:sz w:val="28"/>
          <w:szCs w:val="28"/>
        </w:rPr>
        <w:t>makeborl</w:t>
      </w:r>
      <w:r>
        <w:rPr>
          <w:sz w:val="28"/>
          <w:szCs w:val="28"/>
        </w:rPr>
        <w:t xml:space="preserve"> file makes the following assumptions:</w:t>
      </w:r>
    </w:p>
    <w:p>
      <w:pPr>
        <w:pStyle w:val="Normal"/>
        <w:numPr>
          <w:ilvl w:val="0"/>
          <w:numId w:val="7"/>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7"/>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7"/>
        </w:numPr>
        <w:tabs>
          <w:tab w:val="clear" w:pos="720"/>
          <w:tab w:val="left" w:pos="0" w:leader="none"/>
        </w:tabs>
        <w:ind w:left="360" w:hanging="360"/>
        <w:jc w:val="both"/>
        <w:rPr/>
      </w:pPr>
      <w:r>
        <w:rPr>
          <w:sz w:val="28"/>
          <w:szCs w:val="28"/>
        </w:rPr>
        <w:t xml:space="preserve">Your </w:t>
      </w:r>
      <w:ins w:id="965" w:author="Orlando Canelones" w:date="1995-06-01T09:36:00Z">
        <w:r>
          <w:rPr>
            <w:sz w:val="28"/>
            <w:szCs w:val="28"/>
          </w:rPr>
          <w:t>B</w:t>
        </w:r>
      </w:ins>
      <w:del w:id="966" w:author="Orlando Canelones" w:date="1995-06-01T09:36:00Z">
        <w:r>
          <w:rPr>
            <w:sz w:val="28"/>
            <w:szCs w:val="28"/>
          </w:rPr>
          <w:delText>b</w:delText>
        </w:r>
      </w:del>
      <w:r>
        <w:rPr>
          <w:sz w:val="28"/>
          <w:szCs w:val="28"/>
        </w:rPr>
        <w:t>orland</w:t>
      </w:r>
      <w:ins w:id="967" w:author="Orlando Canelones" w:date="1995-06-01T09:36:00Z">
        <w:r>
          <w:rPr>
            <w:sz w:val="28"/>
            <w:szCs w:val="28"/>
          </w:rPr>
          <w:t xml:space="preserve"> C</w:t>
        </w:r>
      </w:ins>
      <w:r>
        <w:rPr>
          <w:sz w:val="28"/>
          <w:szCs w:val="28"/>
        </w:rPr>
        <w:t xml:space="preserve"> compiler is  installed in the </w:t>
      </w:r>
      <w:r>
        <w:rPr>
          <w:i/>
          <w:iCs/>
          <w:sz w:val="28"/>
          <w:szCs w:val="28"/>
        </w:rPr>
        <w:t>c:\bc4</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borl.</w:t>
      </w:r>
    </w:p>
    <w:p>
      <w:pPr>
        <w:pStyle w:val="Normal"/>
        <w:jc w:val="both"/>
        <w:rPr>
          <w:sz w:val="28"/>
          <w:szCs w:val="28"/>
        </w:rPr>
      </w:pPr>
      <w:r>
        <w:rPr>
          <w:sz w:val="28"/>
          <w:szCs w:val="28"/>
        </w:rPr>
      </w:r>
    </w:p>
    <w:p>
      <w:pPr>
        <w:pStyle w:val="Normal"/>
        <w:jc w:val="both"/>
        <w:rPr>
          <w:sz w:val="28"/>
          <w:szCs w:val="28"/>
          <w:ins w:id="976" w:author="Orlando Canelones" w:date="1995-06-06T14:42:00Z"/>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bc</w:t>
      </w:r>
      <w:ins w:id="968" w:author="Orlando Canelones" w:date="1995-06-01T09:37:00Z">
        <w:r>
          <w:rPr>
            <w:i/>
            <w:iCs/>
            <w:sz w:val="28"/>
            <w:szCs w:val="28"/>
          </w:rPr>
          <w:t>*</w:t>
        </w:r>
      </w:ins>
      <w:del w:id="969" w:author="Orlando Canelones" w:date="1995-06-01T09:37:00Z">
        <w:r>
          <w:rPr>
            <w:i/>
            <w:iCs/>
            <w:sz w:val="28"/>
            <w:szCs w:val="28"/>
          </w:rPr>
          <w:delText>x</w:delText>
        </w:r>
      </w:del>
      <w:r>
        <w:rPr>
          <w:i/>
          <w:iCs/>
          <w:sz w:val="28"/>
          <w:szCs w:val="28"/>
        </w:rPr>
        <w:t>.lib</w:t>
      </w:r>
      <w:r>
        <w:rPr>
          <w:sz w:val="28"/>
          <w:szCs w:val="28"/>
        </w:rPr>
        <w:t xml:space="preserve"> where </w:t>
      </w:r>
      <w:ins w:id="970" w:author="Orlando Canelones" w:date="1995-06-01T09:37:00Z">
        <w:r>
          <w:rPr>
            <w:i/>
            <w:iCs/>
            <w:sz w:val="28"/>
            <w:szCs w:val="28"/>
          </w:rPr>
          <w:t>*</w:t>
        </w:r>
      </w:ins>
      <w:del w:id="971" w:author="Orlando Canelones" w:date="1995-06-01T09:37:00Z">
        <w:r>
          <w:rPr>
            <w:i/>
            <w:iCs/>
            <w:sz w:val="28"/>
            <w:szCs w:val="28"/>
          </w:rPr>
          <w:delText>x</w:delText>
        </w:r>
      </w:del>
      <w:r>
        <w:rPr>
          <w:sz w:val="28"/>
          <w:szCs w:val="28"/>
        </w:rPr>
        <w:t xml:space="preserve"> is one of </w:t>
      </w:r>
      <w:r>
        <w:rPr>
          <w:i/>
          <w:iCs/>
          <w:sz w:val="28"/>
          <w:szCs w:val="28"/>
        </w:rPr>
        <w:t>t,s,m</w:t>
      </w:r>
      <w:r>
        <w:rPr>
          <w:sz w:val="28"/>
          <w:szCs w:val="28"/>
        </w:rPr>
        <w:t xml:space="preserve">, </w:t>
      </w:r>
      <w:del w:id="972" w:author="Orlando Canelones" w:date="1995-06-06T14:38:00Z">
        <w:r>
          <w:rPr>
            <w:sz w:val="28"/>
            <w:szCs w:val="28"/>
          </w:rPr>
          <w:delText>or</w:delText>
        </w:r>
      </w:del>
      <w:r>
        <w:rPr>
          <w:sz w:val="28"/>
          <w:szCs w:val="28"/>
        </w:rPr>
        <w:t xml:space="preserve"> </w:t>
      </w:r>
      <w:r>
        <w:rPr>
          <w:i/>
          <w:iCs/>
          <w:sz w:val="28"/>
          <w:szCs w:val="28"/>
        </w:rPr>
        <w:t>l</w:t>
      </w:r>
      <w:r>
        <w:rPr>
          <w:sz w:val="28"/>
          <w:szCs w:val="28"/>
        </w:rPr>
        <w:t xml:space="preserve"> </w:t>
      </w:r>
      <w:ins w:id="973" w:author="Orlando Canelones" w:date="1995-06-06T14:38:00Z">
        <w:r>
          <w:rPr>
            <w:sz w:val="28"/>
            <w:szCs w:val="28"/>
          </w:rPr>
          <w:t xml:space="preserve">or </w:t>
        </w:r>
      </w:ins>
      <w:ins w:id="974" w:author="Orlando Canelones" w:date="1995-06-06T14:38:00Z">
        <w:r>
          <w:rPr>
            <w:i/>
            <w:iCs/>
            <w:sz w:val="28"/>
            <w:szCs w:val="28"/>
          </w:rPr>
          <w:t>x</w:t>
        </w:r>
      </w:ins>
      <w:ins w:id="975" w:author="Orlando Canelones" w:date="1995-06-06T14:38:00Z">
        <w:r>
          <w:rPr>
            <w:sz w:val="28"/>
            <w:szCs w:val="28"/>
          </w:rPr>
          <w:t xml:space="preserve"> </w:t>
        </w:r>
      </w:ins>
      <w:r>
        <w:rPr>
          <w:sz w:val="28"/>
          <w:szCs w:val="28"/>
        </w:rPr>
        <w:t>as described above.</w:t>
      </w:r>
    </w:p>
    <w:p>
      <w:pPr>
        <w:pStyle w:val="Normal"/>
        <w:jc w:val="both"/>
        <w:rPr>
          <w:sz w:val="28"/>
          <w:szCs w:val="28"/>
          <w:ins w:id="978" w:author="Orlando Canelones" w:date="1995-06-06T14:42:00Z"/>
        </w:rPr>
      </w:pPr>
      <w:ins w:id="977" w:author="Orlando Canelones" w:date="1995-06-06T14:42:00Z">
        <w:r>
          <w:rPr>
            <w:sz w:val="28"/>
            <w:szCs w:val="28"/>
          </w:rPr>
        </w:r>
      </w:ins>
    </w:p>
    <w:p>
      <w:pPr>
        <w:pStyle w:val="Normal"/>
        <w:jc w:val="both"/>
        <w:rPr>
          <w:sz w:val="28"/>
          <w:szCs w:val="28"/>
          <w:ins w:id="984" w:author="Orlando Canelones" w:date="1995-06-06T14:42:00Z"/>
        </w:rPr>
      </w:pPr>
      <w:ins w:id="979" w:author="Orlando Canelones" w:date="1995-06-06T14:42:00Z">
        <w:r>
          <w:rPr>
            <w:sz w:val="28"/>
            <w:szCs w:val="28"/>
          </w:rPr>
          <w:t>In order to compile an application with the 32-bit Borland C compiler BCC32</w:t>
        </w:r>
      </w:ins>
      <w:ins w:id="980" w:author="Orlando Canelones" w:date="1995-06-06T14:47:00Z">
        <w:r>
          <w:rPr>
            <w:sz w:val="28"/>
            <w:szCs w:val="28"/>
          </w:rPr>
          <w:t>,</w:t>
        </w:r>
      </w:ins>
      <w:ins w:id="981" w:author="Orlando Canelones" w:date="1995-06-06T14:42:00Z">
        <w:r>
          <w:rPr>
            <w:sz w:val="28"/>
            <w:szCs w:val="28"/>
          </w:rPr>
          <w:t xml:space="preserve"> first compile to object code and then link. For instance, to compile the InterWave program </w:t>
        </w:r>
      </w:ins>
      <w:ins w:id="982" w:author="Orlando Canelones" w:date="1995-06-06T14:42:00Z">
        <w:r>
          <w:rPr>
            <w:i/>
            <w:iCs/>
            <w:sz w:val="28"/>
            <w:szCs w:val="28"/>
          </w:rPr>
          <w:t>peek.c</w:t>
        </w:r>
      </w:ins>
      <w:ins w:id="983" w:author="Orlando Canelones" w:date="1995-06-06T14:42:00Z">
        <w:r>
          <w:rPr>
            <w:sz w:val="28"/>
            <w:szCs w:val="28"/>
          </w:rPr>
          <w:t xml:space="preserve"> issue the following commands:</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85" w:author="Orlando Canelones" w:date="1995-06-06T14:41:00Z">
              <w:r>
                <w:rPr>
                  <w:sz w:val="24"/>
                  <w:szCs w:val="24"/>
                </w:rPr>
                <w:t>bcc32 -c -O</w:t>
              </w:r>
            </w:ins>
            <w:ins w:id="986" w:author="Orlando Canelones" w:date="1995-06-06T14:44:00Z">
              <w:r>
                <w:rPr>
                  <w:sz w:val="24"/>
                  <w:szCs w:val="24"/>
                </w:rPr>
                <w:t>x</w:t>
              </w:r>
            </w:ins>
            <w:ins w:id="987" w:author="Orlando Canelones" w:date="1995-06-06T14:41:00Z">
              <w:r>
                <w:rPr>
                  <w:sz w:val="24"/>
                  <w:szCs w:val="24"/>
                </w:rPr>
                <w:t xml:space="preserve"> -Ic:\iwave\h  </w:t>
              </w:r>
            </w:ins>
            <w:ins w:id="988" w:author="Orlando Canelones" w:date="1995-06-06T14:44:00Z">
              <w:r>
                <w:rPr>
                  <w:sz w:val="24"/>
                  <w:szCs w:val="24"/>
                </w:rPr>
                <w:t>peek</w:t>
              </w:r>
            </w:ins>
            <w:ins w:id="989" w:author="Orlando Canelones" w:date="1995-06-06T14:41:00Z">
              <w:r>
                <w:rPr>
                  <w:sz w:val="24"/>
                  <w:szCs w:val="24"/>
                </w:rPr>
                <w:t>.c</w:t>
              </w:r>
            </w:ins>
          </w:p>
        </w:tc>
      </w:tr>
    </w:tbl>
    <w:p>
      <w:pPr>
        <w:pStyle w:val="Normal"/>
        <w:jc w:val="both"/>
        <w:rPr>
          <w:sz w:val="28"/>
          <w:szCs w:val="28"/>
          <w:ins w:id="991" w:author="Orlando Canelones" w:date="1995-06-06T14:45:00Z"/>
        </w:rPr>
      </w:pPr>
      <w:ins w:id="990" w:author="Orlando Canelones" w:date="1995-06-06T14:45:00Z">
        <w:r>
          <w:rPr>
            <w:sz w:val="28"/>
            <w:szCs w:val="28"/>
          </w:rPr>
        </w:r>
      </w:ins>
    </w:p>
    <w:p>
      <w:pPr>
        <w:pStyle w:val="Normal"/>
        <w:jc w:val="both"/>
        <w:rPr>
          <w:ins w:id="995" w:author="Orlando Canelones" w:date="1995-06-06T14:45:00Z"/>
        </w:rPr>
      </w:pPr>
      <w:ins w:id="992" w:author="Orlando Canelones" w:date="1995-06-06T14:45:00Z">
        <w:r>
          <w:rPr>
            <w:sz w:val="28"/>
            <w:szCs w:val="28"/>
          </w:rPr>
          <w:t xml:space="preserve">to generate the </w:t>
        </w:r>
      </w:ins>
      <w:ins w:id="993" w:author="Orlando Canelones" w:date="1995-06-06T14:45:00Z">
        <w:r>
          <w:rPr>
            <w:i/>
            <w:iCs/>
            <w:sz w:val="28"/>
            <w:szCs w:val="28"/>
          </w:rPr>
          <w:t>.obj</w:t>
        </w:r>
      </w:ins>
      <w:ins w:id="994" w:author="Orlando Canelones" w:date="1995-06-06T14:45:00Z">
        <w:r>
          <w:rPr>
            <w:sz w:val="28"/>
            <w:szCs w:val="28"/>
          </w:rPr>
          <w:t xml:space="preserve"> file and then</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96" w:author="Orlando Canelones" w:date="1995-06-06T14:45:00Z">
              <w:r>
                <w:rPr>
                  <w:sz w:val="24"/>
                  <w:szCs w:val="24"/>
                </w:rPr>
                <w:t>386link @bcc32.dos   peek.obj iwpharl.obj -exe peek</w:t>
              </w:r>
            </w:ins>
          </w:p>
        </w:tc>
      </w:tr>
    </w:tbl>
    <w:p>
      <w:pPr>
        <w:pStyle w:val="Normal"/>
        <w:jc w:val="both"/>
        <w:rPr>
          <w:sz w:val="28"/>
          <w:szCs w:val="28"/>
        </w:rPr>
      </w:pPr>
      <w:r>
        <w:rPr>
          <w:sz w:val="28"/>
          <w:szCs w:val="28"/>
        </w:rPr>
      </w:r>
    </w:p>
    <w:p>
      <w:pPr>
        <w:pStyle w:val="Normal"/>
        <w:rPr>
          <w:sz w:val="28"/>
          <w:szCs w:val="28"/>
        </w:rPr>
      </w:pPr>
      <w:ins w:id="997" w:author="Orlando Canelones" w:date="1995-03-29T15:10:00Z">
        <w:r>
          <w:rPr>
            <w:b/>
            <w:bCs/>
            <w:sz w:val="40"/>
            <w:szCs w:val="40"/>
          </w:rPr>
          <w:t>__________________________________________</w:t>
        </w:r>
      </w:ins>
    </w:p>
    <w:p>
      <w:pPr>
        <w:pStyle w:val="Heading3"/>
        <w:rPr>
          <w:sz w:val="28"/>
          <w:szCs w:val="28"/>
        </w:rPr>
      </w:pPr>
      <w:del w:id="998" w:author="Orlando Canelones" w:date="1995-03-29T15:10:00Z">
        <w:r>
          <w:rPr>
            <w:sz w:val="28"/>
            <w:szCs w:val="28"/>
          </w:rPr>
          <w:delText xml:space="preserve">6.2 </w:delText>
        </w:r>
      </w:del>
      <w:r>
        <w:rPr>
          <w:sz w:val="28"/>
          <w:szCs w:val="28"/>
        </w:rPr>
        <w:t xml:space="preserve">Creating DDK Libraries </w:t>
      </w:r>
      <w:ins w:id="999" w:author="Orlando Canelones" w:date="1995-03-22T07:58:00Z">
        <w:r>
          <w:rPr>
            <w:sz w:val="28"/>
            <w:szCs w:val="28"/>
          </w:rPr>
          <w:t>for</w:t>
        </w:r>
      </w:ins>
      <w:del w:id="1000" w:author="Orlando Canelones" w:date="1995-03-22T07:58:00Z">
        <w:r>
          <w:rPr>
            <w:sz w:val="28"/>
            <w:szCs w:val="28"/>
          </w:rPr>
          <w:delText>under</w:delText>
        </w:r>
      </w:del>
      <w:r>
        <w:rPr>
          <w:sz w:val="28"/>
          <w:szCs w:val="28"/>
        </w:rPr>
        <w:t xml:space="preserve"> Microsoft </w:t>
      </w:r>
      <w:ins w:id="1001" w:author="Orlando Canelones" w:date="1995-04-09T03:22:00Z">
        <w:r>
          <w:rPr>
            <w:sz w:val="28"/>
            <w:szCs w:val="28"/>
          </w:rPr>
          <w:t xml:space="preserve">Visual </w:t>
        </w:r>
      </w:ins>
      <w:r>
        <w:rPr>
          <w:sz w:val="28"/>
          <w:szCs w:val="28"/>
        </w:rPr>
        <w:t>C</w:t>
      </w:r>
      <w:del w:id="1002" w:author="Orlando Canelones" w:date="1995-03-29T15:10:00Z">
        <w:r>
          <w:rPr>
            <w:sz w:val="28"/>
            <w:szCs w:val="28"/>
          </w:rPr>
          <w:delText>.</w:delText>
        </w:r>
      </w:del>
      <w:ins w:id="1003" w:author="Orlando Canelones" w:date="1995-04-09T03:22:00Z">
        <w:r>
          <w:rPr>
            <w:sz w:val="28"/>
            <w:szCs w:val="28"/>
          </w:rPr>
          <w:t>++</w:t>
        </w:r>
      </w:ins>
    </w:p>
    <w:p>
      <w:pPr>
        <w:pStyle w:val="Normal"/>
        <w:jc w:val="both"/>
        <w:rPr>
          <w:b/>
          <w:b/>
          <w:bCs/>
          <w:sz w:val="28"/>
          <w:szCs w:val="28"/>
          <w:ins w:id="1005" w:author="Orlando Canelones" w:date="1995-03-29T15:10:00Z"/>
        </w:rPr>
      </w:pPr>
      <w:ins w:id="1004" w:author="Orlando Canelones" w:date="1995-03-29T15:10:00Z">
        <w:r>
          <w:rPr>
            <w:b/>
            <w:bCs/>
            <w:sz w:val="28"/>
            <w:szCs w:val="28"/>
          </w:rPr>
          <w:t>_____________________________________________________________</w:t>
        </w:r>
      </w:ins>
    </w:p>
    <w:p>
      <w:pPr>
        <w:pStyle w:val="Normal"/>
        <w:jc w:val="both"/>
        <w:rPr>
          <w:b/>
          <w:b/>
          <w:bCs/>
          <w:sz w:val="28"/>
          <w:szCs w:val="28"/>
          <w:ins w:id="1007" w:author="Orlando Canelones" w:date="1995-03-17T15:42:00Z"/>
        </w:rPr>
      </w:pPr>
      <w:ins w:id="1006" w:author="Orlando Canelones" w:date="1995-03-17T15:42:00Z">
        <w:r>
          <w:rPr>
            <w:b/>
            <w:bCs/>
            <w:sz w:val="28"/>
            <w:szCs w:val="28"/>
          </w:rPr>
        </w:r>
      </w:ins>
    </w:p>
    <w:p>
      <w:pPr>
        <w:pStyle w:val="Normal"/>
        <w:jc w:val="both"/>
        <w:rPr/>
      </w:pPr>
      <w:r>
        <w:rPr>
          <w:sz w:val="28"/>
          <w:szCs w:val="28"/>
        </w:rPr>
        <w:t xml:space="preserve">Under Microsoft </w:t>
      </w:r>
      <w:ins w:id="1008" w:author="Orlando Canelones" w:date="1995-04-09T03:22:00Z">
        <w:r>
          <w:rPr>
            <w:sz w:val="28"/>
            <w:szCs w:val="28"/>
          </w:rPr>
          <w:t xml:space="preserve">Visual </w:t>
        </w:r>
      </w:ins>
      <w:del w:id="1009" w:author="Orlando Canelones" w:date="1995-04-09T03:22:00Z">
        <w:r>
          <w:rPr>
            <w:sz w:val="28"/>
            <w:szCs w:val="28"/>
          </w:rPr>
          <w:delText>C/</w:delText>
        </w:r>
      </w:del>
      <w:r>
        <w:rPr>
          <w:sz w:val="28"/>
          <w:szCs w:val="28"/>
        </w:rPr>
        <w:t xml:space="preserve">C++ use the make file </w:t>
      </w:r>
      <w:r>
        <w:rPr>
          <w:i/>
          <w:iCs/>
          <w:sz w:val="28"/>
          <w:szCs w:val="28"/>
        </w:rPr>
        <w:t xml:space="preserve">makesoft </w:t>
      </w:r>
      <w:r>
        <w:rPr>
          <w:sz w:val="28"/>
          <w:szCs w:val="28"/>
        </w:rPr>
        <w:t xml:space="preserve">that is provided with the DDK. The command line for the </w:t>
      </w:r>
      <w:r>
        <w:rPr>
          <w:i/>
          <w:iCs/>
          <w:sz w:val="28"/>
          <w:szCs w:val="28"/>
        </w:rPr>
        <w:t>nmake</w:t>
      </w:r>
      <w:r>
        <w:rPr>
          <w:sz w:val="28"/>
          <w:szCs w:val="28"/>
        </w:rPr>
        <w:t xml:space="preserve"> utility that allows you to create a DDK library is </w:t>
      </w:r>
      <w:r>
        <w:rPr>
          <w:i/>
          <w:iCs/>
          <w:sz w:val="28"/>
          <w:szCs w:val="28"/>
        </w:rPr>
        <w:t xml:space="preserve">nmake -fmakesoft MODEL=X </w:t>
      </w:r>
      <w:r>
        <w:rPr>
          <w:sz w:val="28"/>
          <w:szCs w:val="28"/>
        </w:rPr>
        <w:t xml:space="preserve">where </w:t>
      </w:r>
      <w:r>
        <w:rPr>
          <w:i/>
          <w:iCs/>
          <w:sz w:val="28"/>
          <w:szCs w:val="28"/>
        </w:rPr>
        <w:t>X</w:t>
      </w:r>
      <w:r>
        <w:rPr>
          <w:sz w:val="28"/>
          <w:szCs w:val="28"/>
        </w:rPr>
        <w:t xml:space="preserve"> is one of</w:t>
      </w:r>
      <w:r>
        <w:rPr>
          <w:i/>
          <w:iCs/>
          <w:sz w:val="28"/>
          <w:szCs w:val="28"/>
        </w:rPr>
        <w:t xml:space="preserve"> T,S,M</w:t>
      </w:r>
      <w:r>
        <w:rPr>
          <w:sz w:val="28"/>
          <w:szCs w:val="28"/>
        </w:rPr>
        <w:t xml:space="preserve"> or</w:t>
      </w:r>
      <w:r>
        <w:rPr>
          <w:i/>
          <w:iCs/>
          <w:sz w:val="28"/>
          <w:szCs w:val="28"/>
        </w:rPr>
        <w:t xml:space="preserve"> L </w:t>
      </w:r>
      <w:r>
        <w:rPr>
          <w:sz w:val="28"/>
          <w:szCs w:val="28"/>
        </w:rPr>
        <w:t>for the tiny, small, medium or large memory models 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w:t>
      </w:r>
      <w:r>
        <w:rPr>
          <w:i/>
          <w:iCs/>
          <w:sz w:val="28"/>
          <w:szCs w:val="28"/>
        </w:rPr>
        <w:t>make</w:t>
      </w:r>
      <w:ins w:id="1010" w:author="Orlando Canelones" w:date="1995-04-10T19:55:00Z">
        <w:r>
          <w:rPr>
            <w:i/>
            <w:iCs/>
            <w:sz w:val="28"/>
            <w:szCs w:val="28"/>
          </w:rPr>
          <w:t>soft</w:t>
        </w:r>
      </w:ins>
      <w:del w:id="1011" w:author="Orlando Canelones" w:date="1995-04-10T19:55:00Z">
        <w:r>
          <w:rPr>
            <w:sz w:val="28"/>
            <w:szCs w:val="28"/>
          </w:rPr>
          <w:delText>borl</w:delText>
        </w:r>
      </w:del>
      <w:r>
        <w:rPr>
          <w:sz w:val="28"/>
          <w:szCs w:val="28"/>
        </w:rPr>
        <w:t xml:space="preserve"> makes the following assumptions:</w:t>
      </w:r>
    </w:p>
    <w:p>
      <w:pPr>
        <w:pStyle w:val="Normal"/>
        <w:numPr>
          <w:ilvl w:val="0"/>
          <w:numId w:val="8"/>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8"/>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8"/>
        </w:numPr>
        <w:tabs>
          <w:tab w:val="clear" w:pos="720"/>
          <w:tab w:val="left" w:pos="0" w:leader="none"/>
        </w:tabs>
        <w:ind w:left="360" w:hanging="360"/>
        <w:jc w:val="both"/>
        <w:rPr/>
      </w:pPr>
      <w:r>
        <w:rPr>
          <w:sz w:val="28"/>
          <w:szCs w:val="28"/>
        </w:rPr>
        <w:t xml:space="preserve">Your </w:t>
      </w:r>
      <w:ins w:id="1012" w:author="Orlando Canelones" w:date="1995-03-17T16:48:00Z">
        <w:r>
          <w:rPr>
            <w:sz w:val="28"/>
            <w:szCs w:val="28"/>
          </w:rPr>
          <w:t>M</w:t>
        </w:r>
      </w:ins>
      <w:del w:id="1013" w:author="Orlando Canelones" w:date="1995-03-17T16:48:00Z">
        <w:r>
          <w:rPr>
            <w:sz w:val="28"/>
            <w:szCs w:val="28"/>
          </w:rPr>
          <w:delText>m</w:delText>
        </w:r>
      </w:del>
      <w:r>
        <w:rPr>
          <w:sz w:val="28"/>
          <w:szCs w:val="28"/>
        </w:rPr>
        <w:t xml:space="preserve">icrosoft compiler is  installed in the </w:t>
      </w:r>
      <w:r>
        <w:rPr>
          <w:i/>
          <w:iCs/>
          <w:sz w:val="28"/>
          <w:szCs w:val="28"/>
        </w:rPr>
        <w:t>c:\msvc</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soft.</w:t>
      </w:r>
    </w:p>
    <w:p>
      <w:pPr>
        <w:pStyle w:val="Normal"/>
        <w:jc w:val="both"/>
        <w:rPr>
          <w:sz w:val="28"/>
          <w:szCs w:val="28"/>
        </w:rPr>
      </w:pPr>
      <w:r>
        <w:rPr>
          <w:sz w:val="28"/>
          <w:szCs w:val="28"/>
        </w:rPr>
      </w:r>
    </w:p>
    <w:p>
      <w:pPr>
        <w:pStyle w:val="Normal"/>
        <w:jc w:val="both"/>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mscx.lib</w:t>
      </w:r>
      <w:r>
        <w:rPr>
          <w:sz w:val="28"/>
          <w:szCs w:val="28"/>
        </w:rPr>
        <w:t xml:space="preserve"> where </w:t>
      </w:r>
      <w:r>
        <w:rPr>
          <w:i/>
          <w:iCs/>
          <w:sz w:val="28"/>
          <w:szCs w:val="28"/>
        </w:rPr>
        <w:t>x</w:t>
      </w:r>
      <w:r>
        <w:rPr>
          <w:sz w:val="28"/>
          <w:szCs w:val="28"/>
        </w:rPr>
        <w:t xml:space="preserve"> is one of </w:t>
      </w:r>
      <w:r>
        <w:rPr>
          <w:i/>
          <w:iCs/>
          <w:sz w:val="28"/>
          <w:szCs w:val="28"/>
        </w:rPr>
        <w:t>T,S,M</w:t>
      </w:r>
      <w:r>
        <w:rPr>
          <w:sz w:val="28"/>
          <w:szCs w:val="28"/>
        </w:rPr>
        <w:t xml:space="preserve">, or </w:t>
      </w:r>
      <w:r>
        <w:rPr>
          <w:i/>
          <w:iCs/>
          <w:sz w:val="28"/>
          <w:szCs w:val="28"/>
        </w:rPr>
        <w:t>L</w:t>
      </w:r>
      <w:r>
        <w:rPr>
          <w:sz w:val="28"/>
          <w:szCs w:val="28"/>
        </w:rPr>
        <w:t xml:space="preserve"> as described above.</w:t>
      </w:r>
    </w:p>
    <w:p>
      <w:pPr>
        <w:pStyle w:val="Normal"/>
        <w:rPr>
          <w:sz w:val="28"/>
          <w:szCs w:val="28"/>
        </w:rPr>
      </w:pPr>
      <w:r>
        <w:rPr>
          <w:sz w:val="28"/>
          <w:szCs w:val="28"/>
        </w:rPr>
      </w:r>
    </w:p>
    <w:p>
      <w:pPr>
        <w:pStyle w:val="Normal"/>
        <w:rPr>
          <w:b/>
          <w:b/>
          <w:bCs/>
          <w:sz w:val="40"/>
          <w:szCs w:val="40"/>
        </w:rPr>
      </w:pPr>
      <w:ins w:id="1014" w:author="Orlando Canelones" w:date="1995-03-29T15:10:00Z">
        <w:r>
          <w:rPr>
            <w:b/>
            <w:bCs/>
            <w:sz w:val="40"/>
            <w:szCs w:val="40"/>
          </w:rPr>
          <w:t>__________________________________________</w:t>
        </w:r>
      </w:ins>
    </w:p>
    <w:p>
      <w:pPr>
        <w:pStyle w:val="Heading3"/>
        <w:rPr>
          <w:sz w:val="28"/>
          <w:szCs w:val="28"/>
        </w:rPr>
      </w:pPr>
      <w:del w:id="1015" w:author="Orlando Canelones" w:date="1995-03-29T15:11:00Z">
        <w:r>
          <w:rPr>
            <w:sz w:val="28"/>
            <w:szCs w:val="28"/>
          </w:rPr>
          <w:delText>6.3</w:delText>
        </w:r>
      </w:del>
      <w:r>
        <w:rPr>
          <w:sz w:val="28"/>
          <w:szCs w:val="28"/>
        </w:rPr>
        <w:t xml:space="preserve"> Creating DDK Libraries </w:t>
      </w:r>
      <w:ins w:id="1016" w:author="Orlando Canelones" w:date="1995-03-22T07:59:00Z">
        <w:r>
          <w:rPr>
            <w:sz w:val="28"/>
            <w:szCs w:val="28"/>
          </w:rPr>
          <w:t>for</w:t>
        </w:r>
      </w:ins>
      <w:del w:id="1017" w:author="Orlando Canelones" w:date="1995-03-22T07:59:00Z">
        <w:r>
          <w:rPr>
            <w:sz w:val="28"/>
            <w:szCs w:val="28"/>
          </w:rPr>
          <w:delText>under</w:delText>
        </w:r>
      </w:del>
      <w:r>
        <w:rPr>
          <w:sz w:val="28"/>
          <w:szCs w:val="28"/>
        </w:rPr>
        <w:t xml:space="preserve"> </w:t>
      </w:r>
      <w:ins w:id="1018" w:author="Orlando Canelones" w:date="1995-03-17T16:49:00Z">
        <w:r>
          <w:rPr>
            <w:sz w:val="28"/>
            <w:szCs w:val="28"/>
          </w:rPr>
          <w:t>WATCOM</w:t>
        </w:r>
      </w:ins>
      <w:del w:id="1019" w:author="Orlando Canelones" w:date="1995-03-17T16:49:00Z">
        <w:r>
          <w:rPr>
            <w:sz w:val="28"/>
            <w:szCs w:val="28"/>
          </w:rPr>
          <w:delText>Watcom</w:delText>
        </w:r>
      </w:del>
      <w:r>
        <w:rPr>
          <w:sz w:val="28"/>
          <w:szCs w:val="28"/>
        </w:rPr>
        <w:t xml:space="preserve"> C</w:t>
      </w:r>
      <w:ins w:id="1020" w:author="Orlando Canelones" w:date="1995-04-09T03:08:00Z">
        <w:r>
          <w:rPr>
            <w:sz w:val="28"/>
            <w:szCs w:val="28"/>
          </w:rPr>
          <w:t>/C++</w:t>
        </w:r>
      </w:ins>
      <w:ins w:id="1021" w:author="Orlando Canelones" w:date="1995-04-09T03:08:00Z">
        <w:r>
          <w:rPr>
            <w:sz w:val="28"/>
            <w:szCs w:val="28"/>
            <w:vertAlign w:val="superscript"/>
          </w:rPr>
          <w:t>32</w:t>
        </w:r>
      </w:ins>
      <w:del w:id="1022" w:author="Orlando Canelones" w:date="1995-03-29T15:11:00Z">
        <w:r>
          <w:rPr>
            <w:sz w:val="28"/>
            <w:szCs w:val="28"/>
          </w:rPr>
          <w:delText>.</w:delText>
        </w:r>
      </w:del>
    </w:p>
    <w:p>
      <w:pPr>
        <w:pStyle w:val="Normal"/>
        <w:rPr>
          <w:sz w:val="28"/>
          <w:szCs w:val="28"/>
          <w:ins w:id="1024" w:author="Orlando Canelones" w:date="1995-03-29T15:10:00Z"/>
        </w:rPr>
      </w:pPr>
      <w:ins w:id="1023" w:author="Orlando Canelones" w:date="1995-03-29T15:10:00Z">
        <w:r>
          <w:rPr>
            <w:sz w:val="28"/>
            <w:szCs w:val="28"/>
          </w:rPr>
          <w:t>_____________________________________________________________</w:t>
        </w:r>
      </w:ins>
    </w:p>
    <w:p>
      <w:pPr>
        <w:pStyle w:val="Normal"/>
        <w:rPr>
          <w:ins w:id="1026" w:author="Orlando Canelones" w:date="1995-04-10T00:56:00Z"/>
        </w:rPr>
      </w:pPr>
      <w:ins w:id="1025" w:author="Orlando Canelones" w:date="1995-04-10T00:56:00Z">
        <w:r>
          <w:rPr/>
        </w:r>
      </w:ins>
    </w:p>
    <w:p>
      <w:pPr>
        <w:pStyle w:val="Normal"/>
        <w:jc w:val="both"/>
        <w:rPr>
          <w:ins w:id="1040" w:author="Orlando Canelones" w:date="1995-03-29T15:10:00Z"/>
        </w:rPr>
      </w:pPr>
      <w:ins w:id="1027" w:author="Orlando Canelones" w:date="1995-04-10T00:56:00Z">
        <w:r>
          <w:rPr>
            <w:sz w:val="28"/>
            <w:szCs w:val="28"/>
          </w:rPr>
          <w:t>Under Watcom C/C++</w:t>
        </w:r>
      </w:ins>
      <w:ins w:id="1028" w:author="Orlando Canelones" w:date="1995-04-10T00:56:00Z">
        <w:r>
          <w:rPr>
            <w:sz w:val="28"/>
            <w:szCs w:val="28"/>
            <w:vertAlign w:val="superscript"/>
          </w:rPr>
          <w:t>32</w:t>
        </w:r>
      </w:ins>
      <w:ins w:id="1029" w:author="Orlando Canelones" w:date="1995-04-10T00:56:00Z">
        <w:r>
          <w:rPr>
            <w:sz w:val="28"/>
            <w:szCs w:val="28"/>
          </w:rPr>
          <w:t xml:space="preserve"> </w:t>
        </w:r>
      </w:ins>
      <w:ins w:id="1030" w:author="Orlando Canelones" w:date="1995-04-10T00:58:00Z">
        <w:r>
          <w:rPr>
            <w:sz w:val="28"/>
            <w:szCs w:val="28"/>
          </w:rPr>
          <w:t xml:space="preserve">, </w:t>
        </w:r>
      </w:ins>
      <w:ins w:id="1031" w:author="Orlando Canelones" w:date="1995-04-10T00:56:00Z">
        <w:r>
          <w:rPr>
            <w:sz w:val="28"/>
            <w:szCs w:val="28"/>
          </w:rPr>
          <w:t xml:space="preserve">use the makefile </w:t>
        </w:r>
      </w:ins>
      <w:ins w:id="1032" w:author="Orlando Canelones" w:date="1995-04-10T00:56:00Z">
        <w:r>
          <w:rPr>
            <w:i/>
            <w:iCs/>
            <w:sz w:val="28"/>
            <w:szCs w:val="28"/>
          </w:rPr>
          <w:t>makewat</w:t>
        </w:r>
      </w:ins>
      <w:ins w:id="1033" w:author="Orlando Canelones" w:date="1995-04-10T00:56:00Z">
        <w:r>
          <w:rPr>
            <w:sz w:val="28"/>
            <w:szCs w:val="28"/>
          </w:rPr>
          <w:t xml:space="preserve"> to create a protected mode DDK library</w:t>
        </w:r>
      </w:ins>
      <w:ins w:id="1034" w:author="Orlando Canelones" w:date="1995-04-10T00:58:00Z">
        <w:r>
          <w:rPr>
            <w:sz w:val="28"/>
            <w:szCs w:val="28"/>
          </w:rPr>
          <w:t xml:space="preserve"> iwwc*x.lib where * reflects the memory model and is any of  </w:t>
        </w:r>
      </w:ins>
      <w:ins w:id="1035" w:author="Orlando Canelones" w:date="1995-04-10T01:05:00Z">
        <w:r>
          <w:rPr>
            <w:i/>
            <w:iCs/>
            <w:sz w:val="28"/>
            <w:szCs w:val="28"/>
          </w:rPr>
          <w:t>f,s,m,c,l</w:t>
        </w:r>
      </w:ins>
      <w:ins w:id="1036" w:author="Orlando Canelones" w:date="1995-04-10T01:05:00Z">
        <w:r>
          <w:rPr>
            <w:sz w:val="28"/>
            <w:szCs w:val="28"/>
          </w:rPr>
          <w:t xml:space="preserve">. Follow the instructions within </w:t>
        </w:r>
      </w:ins>
      <w:ins w:id="1037" w:author="Orlando Canelones" w:date="1995-04-10T01:05:00Z">
        <w:r>
          <w:rPr>
            <w:i/>
            <w:iCs/>
            <w:sz w:val="28"/>
            <w:szCs w:val="28"/>
          </w:rPr>
          <w:t>makewat</w:t>
        </w:r>
      </w:ins>
      <w:ins w:id="1038" w:author="Orlando Canelones" w:date="1995-04-10T01:05:00Z">
        <w:r>
          <w:rPr>
            <w:sz w:val="28"/>
            <w:szCs w:val="28"/>
          </w:rPr>
          <w:t xml:space="preserve"> to build a suitable library for your programs.</w:t>
        </w:r>
      </w:ins>
      <w:ins w:id="1039" w:author="Orlando Canelones" w:date="1995-05-24T17:31:00Z">
        <w:r>
          <w:rPr>
            <w:sz w:val="28"/>
            <w:szCs w:val="28"/>
          </w:rPr>
          <w:t xml:space="preserve"> Note that in protected mode, the InterWave DDK’s DMA module works only when using the flat memory model.</w:t>
        </w:r>
      </w:ins>
    </w:p>
    <w:p>
      <w:pPr>
        <w:pStyle w:val="Normal"/>
        <w:rPr>
          <w:b/>
          <w:b/>
          <w:bCs/>
          <w:sz w:val="40"/>
          <w:szCs w:val="40"/>
        </w:rPr>
      </w:pPr>
      <w:ins w:id="1041" w:author="Orlando Canelones" w:date="1995-03-29T15:10:00Z">
        <w:r>
          <w:rPr>
            <w:b/>
            <w:bCs/>
            <w:sz w:val="40"/>
            <w:szCs w:val="40"/>
          </w:rPr>
          <w:t>__________________________________________</w:t>
        </w:r>
      </w:ins>
    </w:p>
    <w:p>
      <w:pPr>
        <w:pStyle w:val="Heading3"/>
        <w:rPr>
          <w:sz w:val="28"/>
          <w:szCs w:val="28"/>
        </w:rPr>
      </w:pPr>
      <w:del w:id="1042" w:author="Orlando Canelones" w:date="1995-03-29T15:11:00Z">
        <w:r>
          <w:rPr>
            <w:sz w:val="28"/>
            <w:szCs w:val="28"/>
          </w:rPr>
          <w:delText xml:space="preserve">6.4 </w:delText>
        </w:r>
      </w:del>
      <w:r>
        <w:rPr>
          <w:sz w:val="28"/>
          <w:szCs w:val="28"/>
        </w:rPr>
        <w:t xml:space="preserve">Creating DDK Libraries </w:t>
      </w:r>
      <w:ins w:id="1043" w:author="Orlando Canelones" w:date="1995-03-22T07:59:00Z">
        <w:r>
          <w:rPr>
            <w:sz w:val="28"/>
            <w:szCs w:val="28"/>
          </w:rPr>
          <w:t>for</w:t>
        </w:r>
      </w:ins>
      <w:del w:id="1044" w:author="Orlando Canelones" w:date="1995-03-22T07:59:00Z">
        <w:r>
          <w:rPr>
            <w:sz w:val="28"/>
            <w:szCs w:val="28"/>
          </w:rPr>
          <w:delText>under</w:delText>
        </w:r>
      </w:del>
      <w:r>
        <w:rPr>
          <w:sz w:val="28"/>
          <w:szCs w:val="28"/>
        </w:rPr>
        <w:t xml:space="preserve"> </w:t>
      </w:r>
      <w:ins w:id="1045" w:author="Orlando Canelones" w:date="1995-03-17T16:49:00Z">
        <w:r>
          <w:rPr>
            <w:sz w:val="28"/>
            <w:szCs w:val="28"/>
          </w:rPr>
          <w:t>METAWARE’S</w:t>
        </w:r>
      </w:ins>
      <w:del w:id="1046" w:author="Orlando Canelones" w:date="1995-03-17T16:49:00Z">
        <w:r>
          <w:rPr>
            <w:sz w:val="28"/>
            <w:szCs w:val="28"/>
          </w:rPr>
          <w:delText>MetaWare’s</w:delText>
        </w:r>
      </w:del>
      <w:r>
        <w:rPr>
          <w:sz w:val="28"/>
          <w:szCs w:val="28"/>
        </w:rPr>
        <w:t xml:space="preserve"> High C</w:t>
      </w:r>
      <w:del w:id="1047" w:author="Orlando Canelones" w:date="1995-03-29T15:11:00Z">
        <w:r>
          <w:rPr>
            <w:sz w:val="28"/>
            <w:szCs w:val="28"/>
          </w:rPr>
          <w:delText>.</w:delText>
        </w:r>
      </w:del>
    </w:p>
    <w:p>
      <w:pPr>
        <w:pStyle w:val="Normal"/>
        <w:rPr>
          <w:sz w:val="28"/>
          <w:szCs w:val="28"/>
          <w:ins w:id="1049" w:author="Orlando Canelones" w:date="1995-03-29T15:11:00Z"/>
        </w:rPr>
      </w:pPr>
      <w:ins w:id="1048" w:author="Orlando Canelones" w:date="1995-03-29T15:11:00Z">
        <w:r>
          <w:rPr>
            <w:sz w:val="28"/>
            <w:szCs w:val="28"/>
          </w:rPr>
          <w:t>_____________________________________________________________</w:t>
        </w:r>
      </w:ins>
    </w:p>
    <w:p>
      <w:pPr>
        <w:pStyle w:val="Normal"/>
        <w:rPr>
          <w:sz w:val="28"/>
          <w:szCs w:val="28"/>
          <w:ins w:id="1051" w:author="Orlando Canelones" w:date="1995-04-10T01:08:00Z"/>
        </w:rPr>
      </w:pPr>
      <w:ins w:id="1050" w:author="Orlando Canelones" w:date="1995-04-10T01:08:00Z">
        <w:r>
          <w:rPr>
            <w:sz w:val="28"/>
            <w:szCs w:val="28"/>
          </w:rPr>
        </w:r>
      </w:ins>
    </w:p>
    <w:p>
      <w:pPr>
        <w:pStyle w:val="Normal"/>
        <w:jc w:val="both"/>
        <w:rPr>
          <w:sz w:val="28"/>
          <w:szCs w:val="28"/>
          <w:ins w:id="1062" w:author="Orlando Canelones" w:date="1995-04-10T01:27:00Z"/>
        </w:rPr>
      </w:pPr>
      <w:ins w:id="1052" w:author="Orlando Canelones" w:date="1995-04-10T01:08:00Z">
        <w:r>
          <w:rPr>
            <w:sz w:val="28"/>
            <w:szCs w:val="28"/>
          </w:rPr>
          <w:t xml:space="preserve">Under </w:t>
        </w:r>
      </w:ins>
      <w:ins w:id="1053" w:author="Orlando Canelones" w:date="1995-04-10T01:10:00Z">
        <w:r>
          <w:rPr>
            <w:sz w:val="28"/>
            <w:szCs w:val="28"/>
          </w:rPr>
          <w:t>MetaWare’s High C/</w:t>
        </w:r>
      </w:ins>
      <w:ins w:id="1054" w:author="Orlando Canelones" w:date="1995-04-10T01:08:00Z">
        <w:r>
          <w:rPr>
            <w:sz w:val="28"/>
            <w:szCs w:val="28"/>
          </w:rPr>
          <w:t xml:space="preserve">C++, use the </w:t>
        </w:r>
      </w:ins>
      <w:ins w:id="1055" w:author="Orlando Canelones" w:date="1995-04-10T01:11:00Z">
        <w:r>
          <w:rPr>
            <w:sz w:val="28"/>
            <w:szCs w:val="28"/>
          </w:rPr>
          <w:t xml:space="preserve">following command to compile each of the </w:t>
        </w:r>
      </w:ins>
      <w:ins w:id="1056" w:author="Orlando Canelones" w:date="1995-04-10T01:11:00Z">
        <w:r>
          <w:rPr>
            <w:i/>
            <w:iCs/>
            <w:sz w:val="28"/>
            <w:szCs w:val="28"/>
          </w:rPr>
          <w:t>iw*.c</w:t>
        </w:r>
      </w:ins>
      <w:ins w:id="1057" w:author="Orlando Canelones" w:date="1995-04-10T01:11:00Z">
        <w:r>
          <w:rPr>
            <w:sz w:val="28"/>
            <w:szCs w:val="28"/>
          </w:rPr>
          <w:t xml:space="preserve"> files in the DDK</w:t>
        </w:r>
      </w:ins>
      <w:ins w:id="1058" w:author="Orlando Canelones" w:date="1995-04-10T01:14:00Z">
        <w:r>
          <w:rPr>
            <w:sz w:val="28"/>
            <w:szCs w:val="28"/>
          </w:rPr>
          <w:t xml:space="preserve"> into an </w:t>
        </w:r>
      </w:ins>
      <w:ins w:id="1059" w:author="Orlando Canelones" w:date="1995-04-10T01:14:00Z">
        <w:r>
          <w:rPr>
            <w:i/>
            <w:iCs/>
            <w:sz w:val="28"/>
            <w:szCs w:val="28"/>
          </w:rPr>
          <w:t>*.obj</w:t>
        </w:r>
      </w:ins>
      <w:ins w:id="1060" w:author="Orlando Canelones" w:date="1995-04-10T01:14:00Z">
        <w:r>
          <w:rPr>
            <w:sz w:val="28"/>
            <w:szCs w:val="28"/>
          </w:rPr>
          <w:t xml:space="preserve"> file</w:t>
        </w:r>
      </w:ins>
      <w:ins w:id="1061" w:author="Orlando Canelones" w:date="1995-04-10T01:11:00Z">
        <w:r>
          <w:rPr>
            <w:sz w:val="28"/>
            <w:szCs w:val="28"/>
          </w:rPr>
          <w:t>:</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jc w:val="both"/>
              <w:rPr>
                <w:sz w:val="28"/>
                <w:szCs w:val="28"/>
              </w:rPr>
            </w:pPr>
            <w:r>
              <w:rPr>
                <w:sz w:val="28"/>
                <w:szCs w:val="28"/>
              </w:rPr>
            </w:r>
          </w:p>
        </w:tc>
        <w:tc>
          <w:tcPr>
            <w:tcW w:w="8028" w:type="dxa"/>
            <w:tcBorders/>
          </w:tcPr>
          <w:p>
            <w:pPr>
              <w:pStyle w:val="Normal"/>
              <w:jc w:val="both"/>
              <w:rPr>
                <w:sz w:val="28"/>
                <w:szCs w:val="28"/>
              </w:rPr>
            </w:pPr>
            <w:ins w:id="1063" w:author="Orlando Canelones" w:date="1995-04-10T01:27:00Z">
              <w:r>
                <w:rPr>
                  <w:sz w:val="24"/>
                  <w:szCs w:val="24"/>
                </w:rPr>
                <w:t xml:space="preserve">hc386 -fsoft -c  </w:t>
              </w:r>
            </w:ins>
            <w:ins w:id="1064" w:author="Orlando Canelones" w:date="1995-04-10T19:55:00Z">
              <w:r>
                <w:rPr>
                  <w:sz w:val="24"/>
                  <w:szCs w:val="24"/>
                </w:rPr>
                <w:t xml:space="preserve">-O3 </w:t>
              </w:r>
            </w:ins>
            <w:ins w:id="1065" w:author="Orlando Canelones" w:date="1995-04-10T01:27:00Z">
              <w:r>
                <w:rPr>
                  <w:sz w:val="24"/>
                  <w:szCs w:val="24"/>
                </w:rPr>
                <w:t>-Ic:\highc\inc -Ic:\iwave\</w:t>
              </w:r>
            </w:ins>
            <w:ins w:id="1066" w:author="Orlando Canelones" w:date="1995-06-01T09:36:00Z">
              <w:r>
                <w:rPr>
                  <w:sz w:val="24"/>
                  <w:szCs w:val="24"/>
                </w:rPr>
                <w:t>h</w:t>
              </w:r>
            </w:ins>
            <w:ins w:id="1067" w:author="Orlando Canelones" w:date="1995-04-10T01:27:00Z">
              <w:r>
                <w:rPr>
                  <w:sz w:val="24"/>
                  <w:szCs w:val="24"/>
                </w:rPr>
                <w:t xml:space="preserve">  c:\iwave\c\iw*.c</w:t>
              </w:r>
            </w:ins>
          </w:p>
        </w:tc>
      </w:tr>
    </w:tbl>
    <w:p>
      <w:pPr>
        <w:pStyle w:val="Normal"/>
        <w:rPr>
          <w:sz w:val="28"/>
          <w:szCs w:val="28"/>
          <w:ins w:id="1069" w:author="Orlando Canelones" w:date="1995-04-10T01:20:00Z"/>
        </w:rPr>
      </w:pPr>
      <w:ins w:id="1068" w:author="Orlando Canelones" w:date="1995-04-10T01:20:00Z">
        <w:r>
          <w:rPr>
            <w:sz w:val="28"/>
            <w:szCs w:val="28"/>
          </w:rPr>
        </w:r>
      </w:ins>
    </w:p>
    <w:p>
      <w:pPr>
        <w:pStyle w:val="Normal"/>
        <w:rPr>
          <w:sz w:val="28"/>
          <w:szCs w:val="28"/>
          <w:ins w:id="1076" w:author="Orlando Canelones" w:date="1995-04-10T01:28:00Z"/>
        </w:rPr>
      </w:pPr>
      <w:ins w:id="1070" w:author="Orlando Canelones" w:date="1995-04-10T01:20:00Z">
        <w:r>
          <w:rPr>
            <w:sz w:val="28"/>
            <w:szCs w:val="28"/>
          </w:rPr>
          <w:t>In order to create the librar</w:t>
        </w:r>
      </w:ins>
      <w:ins w:id="1071" w:author="Orlando Canelones" w:date="1995-05-24T16:49:00Z">
        <w:r>
          <w:rPr>
            <w:sz w:val="28"/>
            <w:szCs w:val="28"/>
          </w:rPr>
          <w:t>y</w:t>
        </w:r>
      </w:ins>
      <w:ins w:id="1072" w:author="Orlando Canelones" w:date="1995-04-10T01:20:00Z">
        <w:r>
          <w:rPr>
            <w:sz w:val="28"/>
            <w:szCs w:val="28"/>
          </w:rPr>
          <w:t xml:space="preserve"> you will need the Phar Lap library utility </w:t>
        </w:r>
      </w:ins>
      <w:ins w:id="1073" w:author="Orlando Canelones" w:date="1995-04-10T01:20:00Z">
        <w:r>
          <w:rPr>
            <w:i/>
            <w:iCs/>
            <w:sz w:val="28"/>
            <w:szCs w:val="28"/>
          </w:rPr>
          <w:t>386lib.exe</w:t>
        </w:r>
      </w:ins>
      <w:ins w:id="1074" w:author="Orlando Canelones" w:date="1995-04-10T01:20:00Z">
        <w:r>
          <w:rPr>
            <w:sz w:val="28"/>
            <w:szCs w:val="28"/>
          </w:rPr>
          <w:t>. Issue</w:t>
        </w:r>
      </w:ins>
      <w:ins w:id="1075" w:author="Orlando Canelones" w:date="1995-04-10T01:23:00Z">
        <w:r>
          <w:rPr>
            <w:sz w:val="28"/>
            <w:szCs w:val="28"/>
          </w:rPr>
          <w:t xml:space="preserve"> the comman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77" w:author="Orlando Canelones" w:date="1995-04-10T01:28:00Z">
              <w:r>
                <w:rPr>
                  <w:sz w:val="24"/>
                  <w:szCs w:val="24"/>
                </w:rPr>
                <w:t>386lib iwmw.lib @resp.dat</w:t>
              </w:r>
            </w:ins>
          </w:p>
        </w:tc>
      </w:tr>
    </w:tbl>
    <w:p>
      <w:pPr>
        <w:pStyle w:val="Normal"/>
        <w:rPr>
          <w:sz w:val="28"/>
          <w:szCs w:val="28"/>
          <w:ins w:id="1079" w:author="Orlando Canelones" w:date="1995-04-10T01:23:00Z"/>
        </w:rPr>
      </w:pPr>
      <w:ins w:id="1078" w:author="Orlando Canelones" w:date="1995-04-10T01:23:00Z">
        <w:r>
          <w:rPr>
            <w:sz w:val="28"/>
            <w:szCs w:val="28"/>
          </w:rPr>
        </w:r>
      </w:ins>
    </w:p>
    <w:p>
      <w:pPr>
        <w:pStyle w:val="Normal"/>
        <w:jc w:val="both"/>
        <w:rPr>
          <w:sz w:val="28"/>
          <w:szCs w:val="28"/>
          <w:ins w:id="1081" w:author="Orlando Canelones" w:date="1995-04-10T01:08:00Z"/>
        </w:rPr>
      </w:pPr>
      <w:ins w:id="1080" w:author="Orlando Canelones" w:date="1995-04-10T01:08:00Z">
        <w:r>
          <w:rPr>
            <w:sz w:val="28"/>
            <w:szCs w:val="28"/>
          </w:rPr>
        </w:r>
      </w:ins>
    </w:p>
    <w:p>
      <w:pPr>
        <w:pStyle w:val="Normal"/>
        <w:jc w:val="both"/>
        <w:rPr>
          <w:sz w:val="28"/>
          <w:szCs w:val="28"/>
          <w:ins w:id="1094" w:author="Orlando Canelones" w:date="1995-05-24T16:22:00Z"/>
        </w:rPr>
      </w:pPr>
      <w:ins w:id="1082" w:author="Orlando Canelones" w:date="1995-05-24T16:16:00Z">
        <w:r>
          <w:rPr>
            <w:sz w:val="28"/>
            <w:szCs w:val="28"/>
          </w:rPr>
          <w:t xml:space="preserve">In order to compile InterWave DDK programs that hook hardware interrupts you must link in the file </w:t>
        </w:r>
      </w:ins>
      <w:ins w:id="1083" w:author="Orlando Canelones" w:date="1995-05-24T16:16:00Z">
        <w:r>
          <w:rPr>
            <w:i/>
            <w:iCs/>
            <w:sz w:val="28"/>
            <w:szCs w:val="28"/>
          </w:rPr>
          <w:t>iwpharl.obj</w:t>
        </w:r>
      </w:ins>
      <w:ins w:id="1084" w:author="Orlando Canelones" w:date="1995-05-24T16:23:00Z">
        <w:r>
          <w:rPr>
            <w:i/>
            <w:iCs/>
            <w:sz w:val="28"/>
            <w:szCs w:val="28"/>
          </w:rPr>
          <w:t xml:space="preserve"> </w:t>
        </w:r>
      </w:ins>
      <w:ins w:id="1085" w:author="Orlando Canelones" w:date="1995-05-24T16:23:00Z">
        <w:r>
          <w:rPr>
            <w:sz w:val="28"/>
            <w:szCs w:val="28"/>
          </w:rPr>
          <w:t>with your program</w:t>
        </w:r>
      </w:ins>
      <w:ins w:id="1086" w:author="Orlando Canelones" w:date="1995-05-24T16:16:00Z">
        <w:r>
          <w:rPr>
            <w:sz w:val="28"/>
            <w:szCs w:val="28"/>
          </w:rPr>
          <w:t>. Do not use “</w:t>
        </w:r>
      </w:ins>
      <w:ins w:id="1087" w:author="Orlando Canelones" w:date="1995-05-24T16:18:00Z">
        <w:r>
          <w:rPr>
            <w:sz w:val="28"/>
            <w:szCs w:val="28"/>
          </w:rPr>
          <w:t xml:space="preserve">hand linking” as suggested by the </w:t>
        </w:r>
      </w:ins>
      <w:ins w:id="1088" w:author="Orlando Canelones" w:date="1995-05-24T16:18:00Z">
        <w:r>
          <w:rPr>
            <w:i/>
            <w:iCs/>
            <w:sz w:val="28"/>
            <w:szCs w:val="28"/>
          </w:rPr>
          <w:t>C/C++ User’s Guide to TNT DOS-Extender</w:t>
        </w:r>
      </w:ins>
      <w:ins w:id="1089" w:author="Orlando Canelones" w:date="1995-05-24T16:18:00Z">
        <w:r>
          <w:rPr>
            <w:sz w:val="28"/>
            <w:szCs w:val="28"/>
          </w:rPr>
          <w:t>. Instead</w:t>
        </w:r>
      </w:ins>
      <w:ins w:id="1090" w:author="Orlando Canelones" w:date="1995-05-24T16:47:00Z">
        <w:r>
          <w:rPr>
            <w:sz w:val="28"/>
            <w:szCs w:val="28"/>
          </w:rPr>
          <w:t>,</w:t>
        </w:r>
      </w:ins>
      <w:ins w:id="1091" w:author="Orlando Canelones" w:date="1995-05-24T16:18:00Z">
        <w:r>
          <w:rPr>
            <w:sz w:val="28"/>
            <w:szCs w:val="28"/>
          </w:rPr>
          <w:t xml:space="preserve"> </w:t>
        </w:r>
      </w:ins>
      <w:ins w:id="1092" w:author="Orlando Canelones" w:date="1995-05-24T16:21:00Z">
        <w:r>
          <w:rPr>
            <w:sz w:val="28"/>
            <w:szCs w:val="28"/>
          </w:rPr>
          <w:t>let the High C compile utility call the linker for you. U</w:t>
        </w:r>
      </w:ins>
      <w:ins w:id="1093" w:author="Orlando Canelones" w:date="1995-05-24T16:18:00Z">
        <w:r>
          <w:rPr>
            <w:sz w:val="28"/>
            <w:szCs w:val="28"/>
          </w:rPr>
          <w:t>se the command line :</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95" w:author="Orlando Canelones" w:date="1995-05-24T16:19:00Z">
              <w:r>
                <w:rPr>
                  <w:sz w:val="24"/>
                  <w:szCs w:val="24"/>
                </w:rPr>
                <w:t xml:space="preserve">hc386 -fsoft -O3 -Ic:\iwave\h </w:t>
              </w:r>
            </w:ins>
            <w:ins w:id="1096" w:author="Orlando Canelones" w:date="1995-05-24T16:21:00Z">
              <w:r>
                <w:rPr>
                  <w:sz w:val="24"/>
                  <w:szCs w:val="24"/>
                </w:rPr>
                <w:t xml:space="preserve"> iwprog.c iwpharl.obj iwmw.lib</w:t>
              </w:r>
            </w:ins>
          </w:p>
        </w:tc>
      </w:tr>
    </w:tbl>
    <w:p>
      <w:pPr>
        <w:pStyle w:val="Normal"/>
        <w:rPr>
          <w:ins w:id="1098" w:author="Orlando Canelones" w:date="1995-05-24T16:16:00Z"/>
        </w:rPr>
      </w:pPr>
      <w:ins w:id="1097" w:author="Orlando Canelones" w:date="1995-05-24T16:16:00Z">
        <w:r>
          <w:rPr/>
        </w:r>
      </w:ins>
    </w:p>
    <w:p>
      <w:pPr>
        <w:pStyle w:val="Heading3"/>
        <w:jc w:val="both"/>
        <w:rPr>
          <w:b w:val="false"/>
          <w:b w:val="false"/>
          <w:bCs w:val="false"/>
          <w:sz w:val="20"/>
          <w:szCs w:val="20"/>
          <w:ins w:id="1111" w:author="Orlando Canelones" w:date="1995-03-29T15:10:00Z"/>
        </w:rPr>
      </w:pPr>
      <w:ins w:id="1099" w:author="Orlando Canelones" w:date="1995-04-10T01:25:00Z">
        <w:r>
          <w:rPr>
            <w:b w:val="false"/>
            <w:bCs w:val="false"/>
            <w:sz w:val="28"/>
            <w:szCs w:val="28"/>
          </w:rPr>
          <w:t xml:space="preserve">MetaWare’s High C/C++ supports  DOS extenders other than Phar Lap; however the InterWave </w:t>
        </w:r>
      </w:ins>
      <w:ins w:id="1100" w:author="Orlando Canelones" w:date="1995-04-10T01:30:00Z">
        <w:r>
          <w:rPr>
            <w:b w:val="false"/>
            <w:bCs w:val="false"/>
            <w:sz w:val="28"/>
            <w:szCs w:val="28"/>
          </w:rPr>
          <w:t xml:space="preserve">DDK </w:t>
        </w:r>
      </w:ins>
      <w:ins w:id="1101" w:author="Orlando Canelones" w:date="1995-04-10T01:25:00Z">
        <w:r>
          <w:rPr>
            <w:b w:val="false"/>
            <w:bCs w:val="false"/>
            <w:sz w:val="28"/>
            <w:szCs w:val="28"/>
          </w:rPr>
          <w:t>was only tested with Phar Lap</w:t>
        </w:r>
      </w:ins>
      <w:ins w:id="1102" w:author="Orlando Canelones" w:date="1995-05-24T16:20:00Z">
        <w:r>
          <w:rPr>
            <w:b w:val="false"/>
            <w:bCs w:val="false"/>
            <w:sz w:val="28"/>
            <w:szCs w:val="28"/>
          </w:rPr>
          <w:t>’s TNT DOS Extender</w:t>
        </w:r>
      </w:ins>
      <w:ins w:id="1103" w:author="Orlando Canelones" w:date="1995-04-10T01:25:00Z">
        <w:r>
          <w:rPr>
            <w:b w:val="false"/>
            <w:bCs w:val="false"/>
            <w:sz w:val="28"/>
            <w:szCs w:val="28"/>
          </w:rPr>
          <w:t xml:space="preserve"> u</w:t>
        </w:r>
      </w:ins>
      <w:ins w:id="1104" w:author="Orlando Canelones" w:date="1995-04-10T01:30:00Z">
        <w:r>
          <w:rPr>
            <w:b w:val="false"/>
            <w:bCs w:val="false"/>
            <w:sz w:val="28"/>
            <w:szCs w:val="28"/>
          </w:rPr>
          <w:t>n</w:t>
        </w:r>
      </w:ins>
      <w:ins w:id="1105" w:author="Orlando Canelones" w:date="1995-04-10T01:25:00Z">
        <w:r>
          <w:rPr>
            <w:b w:val="false"/>
            <w:bCs w:val="false"/>
            <w:sz w:val="28"/>
            <w:szCs w:val="28"/>
          </w:rPr>
          <w:t>der this compiler.</w:t>
        </w:r>
      </w:ins>
      <w:ins w:id="1106" w:author="Orlando Canelones" w:date="1995-04-10T19:55:00Z">
        <w:r>
          <w:rPr>
            <w:b w:val="false"/>
            <w:bCs w:val="false"/>
            <w:sz w:val="28"/>
            <w:szCs w:val="28"/>
          </w:rPr>
          <w:t xml:space="preserve"> Note that the above commands assume your High C compiler is installed in the </w:t>
        </w:r>
      </w:ins>
      <w:ins w:id="1107" w:author="Orlando Canelones" w:date="1995-04-10T19:55:00Z">
        <w:r>
          <w:rPr>
            <w:b w:val="false"/>
            <w:bCs w:val="false"/>
            <w:i/>
            <w:iCs/>
            <w:sz w:val="28"/>
            <w:szCs w:val="28"/>
          </w:rPr>
          <w:t>c:\highc</w:t>
        </w:r>
      </w:ins>
      <w:ins w:id="1108" w:author="Orlando Canelones" w:date="1995-04-10T19:55:00Z">
        <w:r>
          <w:rPr>
            <w:b w:val="false"/>
            <w:bCs w:val="false"/>
            <w:sz w:val="28"/>
            <w:szCs w:val="28"/>
          </w:rPr>
          <w:t xml:space="preserve"> directory and that the DDK source files are in the </w:t>
        </w:r>
      </w:ins>
      <w:ins w:id="1109" w:author="Orlando Canelones" w:date="1995-04-10T19:55:00Z">
        <w:r>
          <w:rPr>
            <w:b w:val="false"/>
            <w:bCs w:val="false"/>
            <w:i/>
            <w:iCs/>
            <w:sz w:val="28"/>
            <w:szCs w:val="28"/>
          </w:rPr>
          <w:t>c:\iwave\c</w:t>
        </w:r>
      </w:ins>
      <w:ins w:id="1110" w:author="Orlando Canelones" w:date="1995-04-10T19:55:00Z">
        <w:r>
          <w:rPr>
            <w:b w:val="false"/>
            <w:bCs w:val="false"/>
            <w:sz w:val="28"/>
            <w:szCs w:val="28"/>
          </w:rPr>
          <w:t xml:space="preserve"> directory.</w:t>
        </w:r>
      </w:ins>
    </w:p>
    <w:p>
      <w:pPr>
        <w:pStyle w:val="Normal"/>
        <w:rPr>
          <w:b/>
          <w:b/>
          <w:bCs/>
          <w:sz w:val="40"/>
          <w:szCs w:val="40"/>
        </w:rPr>
      </w:pPr>
      <w:ins w:id="1112" w:author="Orlando Canelones" w:date="1995-03-29T15:10:00Z">
        <w:r>
          <w:rPr>
            <w:b/>
            <w:bCs/>
            <w:sz w:val="40"/>
            <w:szCs w:val="40"/>
          </w:rPr>
          <w:t>__________________________________________</w:t>
        </w:r>
      </w:ins>
    </w:p>
    <w:p>
      <w:pPr>
        <w:pStyle w:val="Heading3"/>
        <w:rPr>
          <w:sz w:val="28"/>
          <w:szCs w:val="28"/>
        </w:rPr>
      </w:pPr>
      <w:del w:id="1113" w:author="Orlando Canelones" w:date="1995-03-29T15:11:00Z">
        <w:r>
          <w:rPr>
            <w:sz w:val="28"/>
            <w:szCs w:val="28"/>
          </w:rPr>
          <w:delText>6.5</w:delText>
        </w:r>
      </w:del>
      <w:r>
        <w:rPr>
          <w:sz w:val="28"/>
          <w:szCs w:val="28"/>
        </w:rPr>
        <w:t xml:space="preserve"> Creating DDK Libraries </w:t>
      </w:r>
      <w:ins w:id="1114" w:author="Orlando Canelones" w:date="1995-03-22T07:59:00Z">
        <w:r>
          <w:rPr>
            <w:sz w:val="28"/>
            <w:szCs w:val="28"/>
          </w:rPr>
          <w:t>for</w:t>
        </w:r>
      </w:ins>
      <w:del w:id="1115" w:author="Orlando Canelones" w:date="1995-03-22T07:59:00Z">
        <w:r>
          <w:rPr>
            <w:sz w:val="28"/>
            <w:szCs w:val="28"/>
          </w:rPr>
          <w:delText>under</w:delText>
        </w:r>
      </w:del>
      <w:r>
        <w:rPr>
          <w:sz w:val="28"/>
          <w:szCs w:val="28"/>
        </w:rPr>
        <w:t xml:space="preserve"> </w:t>
      </w:r>
      <w:ins w:id="1116" w:author="Orlando Canelones" w:date="1995-03-17T16:49:00Z">
        <w:r>
          <w:rPr>
            <w:sz w:val="28"/>
            <w:szCs w:val="28"/>
          </w:rPr>
          <w:t>S</w:t>
        </w:r>
      </w:ins>
      <w:ins w:id="1117" w:author="Orlando Canelones" w:date="1995-04-09T03:08:00Z">
        <w:r>
          <w:rPr>
            <w:sz w:val="28"/>
            <w:szCs w:val="28"/>
          </w:rPr>
          <w:t>Y</w:t>
        </w:r>
      </w:ins>
      <w:ins w:id="1118" w:author="Orlando Canelones" w:date="1995-03-17T16:49:00Z">
        <w:r>
          <w:rPr>
            <w:sz w:val="28"/>
            <w:szCs w:val="28"/>
          </w:rPr>
          <w:t>MANT</w:t>
        </w:r>
      </w:ins>
      <w:ins w:id="1119" w:author="Orlando Canelones" w:date="1995-03-22T07:59:00Z">
        <w:r>
          <w:rPr>
            <w:sz w:val="28"/>
            <w:szCs w:val="28"/>
          </w:rPr>
          <w:t>EC</w:t>
        </w:r>
      </w:ins>
      <w:del w:id="1120" w:author="Orlando Canelones" w:date="1995-03-17T16:49:00Z">
        <w:r>
          <w:rPr>
            <w:sz w:val="28"/>
            <w:szCs w:val="28"/>
          </w:rPr>
          <w:delText>Symantec</w:delText>
        </w:r>
      </w:del>
      <w:r>
        <w:rPr>
          <w:sz w:val="28"/>
          <w:szCs w:val="28"/>
        </w:rPr>
        <w:t xml:space="preserve"> C</w:t>
      </w:r>
      <w:ins w:id="1121" w:author="Orlando Canelones" w:date="1995-04-09T03:08:00Z">
        <w:r>
          <w:rPr>
            <w:sz w:val="28"/>
            <w:szCs w:val="28"/>
          </w:rPr>
          <w:t>/C++</w:t>
        </w:r>
      </w:ins>
      <w:del w:id="1122" w:author="Orlando Canelones" w:date="1995-03-29T15:11:00Z">
        <w:r>
          <w:rPr>
            <w:sz w:val="28"/>
            <w:szCs w:val="28"/>
          </w:rPr>
          <w:delText>.</w:delText>
        </w:r>
      </w:del>
    </w:p>
    <w:p>
      <w:pPr>
        <w:pStyle w:val="Normal"/>
        <w:rPr>
          <w:b/>
          <w:b/>
          <w:bCs/>
          <w:sz w:val="28"/>
          <w:szCs w:val="28"/>
          <w:ins w:id="1124" w:author="Orlando Canelones" w:date="1995-03-29T15:11:00Z"/>
        </w:rPr>
      </w:pPr>
      <w:ins w:id="1123" w:author="Orlando Canelones" w:date="1995-03-29T15:11:00Z">
        <w:r>
          <w:rPr>
            <w:b/>
            <w:bCs/>
            <w:sz w:val="28"/>
            <w:szCs w:val="28"/>
          </w:rPr>
          <w:t>_____________________________________________________________</w:t>
        </w:r>
      </w:ins>
    </w:p>
    <w:p>
      <w:pPr>
        <w:pStyle w:val="Normal"/>
        <w:jc w:val="both"/>
        <w:rPr>
          <w:ins w:id="1147" w:author="Orlando Canelones" w:date="1995-04-09T03:11:00Z"/>
        </w:rPr>
      </w:pPr>
      <w:ins w:id="1125" w:author="Orlando Canelones" w:date="1995-04-09T03:11:00Z">
        <w:r>
          <w:rPr>
            <w:sz w:val="28"/>
            <w:szCs w:val="28"/>
          </w:rPr>
          <w:t xml:space="preserve">Under Symantec C/C++ use the make file </w:t>
        </w:r>
      </w:ins>
      <w:ins w:id="1126" w:author="Orlando Canelones" w:date="1995-04-09T03:11:00Z">
        <w:r>
          <w:rPr>
            <w:i/>
            <w:iCs/>
            <w:sz w:val="28"/>
            <w:szCs w:val="28"/>
          </w:rPr>
          <w:t xml:space="preserve">makesym </w:t>
        </w:r>
      </w:ins>
      <w:ins w:id="1127" w:author="Orlando Canelones" w:date="1995-04-09T03:11:00Z">
        <w:r>
          <w:rPr>
            <w:sz w:val="28"/>
            <w:szCs w:val="28"/>
          </w:rPr>
          <w:t xml:space="preserve">that is provided with the DDK. The command line for the </w:t>
        </w:r>
      </w:ins>
      <w:ins w:id="1128" w:author="Orlando Canelones" w:date="1995-04-09T03:11:00Z">
        <w:r>
          <w:rPr>
            <w:i/>
            <w:iCs/>
            <w:sz w:val="28"/>
            <w:szCs w:val="28"/>
          </w:rPr>
          <w:t>make</w:t>
        </w:r>
      </w:ins>
      <w:ins w:id="1129" w:author="Orlando Canelones" w:date="1995-04-09T03:11:00Z">
        <w:r>
          <w:rPr>
            <w:sz w:val="28"/>
            <w:szCs w:val="28"/>
          </w:rPr>
          <w:t xml:space="preserve"> utility that allows you to create a DDK library is </w:t>
        </w:r>
      </w:ins>
      <w:ins w:id="1130" w:author="Orlando Canelones" w:date="1995-04-09T03:11:00Z">
        <w:r>
          <w:rPr>
            <w:i/>
            <w:iCs/>
            <w:sz w:val="28"/>
            <w:szCs w:val="28"/>
          </w:rPr>
          <w:t xml:space="preserve">make -fmakesym MODEL=X </w:t>
        </w:r>
      </w:ins>
      <w:ins w:id="1131" w:author="Orlando Canelones" w:date="1995-04-09T03:11:00Z">
        <w:r>
          <w:rPr>
            <w:sz w:val="28"/>
            <w:szCs w:val="28"/>
          </w:rPr>
          <w:t xml:space="preserve">where </w:t>
        </w:r>
      </w:ins>
      <w:ins w:id="1132" w:author="Orlando Canelones" w:date="1995-04-09T03:11:00Z">
        <w:r>
          <w:rPr>
            <w:i/>
            <w:iCs/>
            <w:sz w:val="28"/>
            <w:szCs w:val="28"/>
          </w:rPr>
          <w:t>X</w:t>
        </w:r>
      </w:ins>
      <w:ins w:id="1133" w:author="Orlando Canelones" w:date="1995-04-09T03:11:00Z">
        <w:r>
          <w:rPr>
            <w:sz w:val="28"/>
            <w:szCs w:val="28"/>
          </w:rPr>
          <w:t xml:space="preserve"> is one of</w:t>
        </w:r>
      </w:ins>
      <w:ins w:id="1134" w:author="Orlando Canelones" w:date="1995-04-09T03:11:00Z">
        <w:r>
          <w:rPr>
            <w:i/>
            <w:iCs/>
            <w:sz w:val="28"/>
            <w:szCs w:val="28"/>
          </w:rPr>
          <w:t xml:space="preserve"> c,s,</w:t>
        </w:r>
      </w:ins>
      <w:ins w:id="1135" w:author="Orlando Canelones" w:date="1995-04-09T03:13:00Z">
        <w:r>
          <w:rPr>
            <w:i/>
            <w:iCs/>
            <w:sz w:val="28"/>
            <w:szCs w:val="28"/>
          </w:rPr>
          <w:t>m,l,x,</w:t>
        </w:r>
      </w:ins>
      <w:ins w:id="1136" w:author="Orlando Canelones" w:date="1995-04-09T03:11:00Z">
        <w:r>
          <w:rPr>
            <w:sz w:val="28"/>
            <w:szCs w:val="28"/>
          </w:rPr>
          <w:t xml:space="preserve"> or</w:t>
        </w:r>
      </w:ins>
      <w:ins w:id="1137" w:author="Orlando Canelones" w:date="1995-04-09T03:11:00Z">
        <w:r>
          <w:rPr>
            <w:i/>
            <w:iCs/>
            <w:sz w:val="28"/>
            <w:szCs w:val="28"/>
          </w:rPr>
          <w:t xml:space="preserve"> </w:t>
        </w:r>
      </w:ins>
      <w:ins w:id="1138" w:author="Orlando Canelones" w:date="1995-04-09T03:13:00Z">
        <w:r>
          <w:rPr>
            <w:i/>
            <w:iCs/>
            <w:sz w:val="28"/>
            <w:szCs w:val="28"/>
          </w:rPr>
          <w:t>p</w:t>
        </w:r>
      </w:ins>
      <w:ins w:id="1139" w:author="Orlando Canelones" w:date="1995-04-09T03:11:00Z">
        <w:r>
          <w:rPr>
            <w:i/>
            <w:iCs/>
            <w:sz w:val="28"/>
            <w:szCs w:val="28"/>
          </w:rPr>
          <w:t xml:space="preserve"> </w:t>
        </w:r>
      </w:ins>
      <w:ins w:id="1140" w:author="Orlando Canelones" w:date="1995-04-09T03:11:00Z">
        <w:r>
          <w:rPr>
            <w:sz w:val="28"/>
            <w:szCs w:val="28"/>
          </w:rPr>
          <w:t xml:space="preserve">for the </w:t>
        </w:r>
      </w:ins>
      <w:ins w:id="1141" w:author="Orlando Canelones" w:date="1995-04-09T03:13:00Z">
        <w:r>
          <w:rPr>
            <w:sz w:val="28"/>
            <w:szCs w:val="28"/>
          </w:rPr>
          <w:t>compact</w:t>
        </w:r>
      </w:ins>
      <w:ins w:id="1142" w:author="Orlando Canelones" w:date="1995-04-09T03:11:00Z">
        <w:r>
          <w:rPr>
            <w:sz w:val="28"/>
            <w:szCs w:val="28"/>
          </w:rPr>
          <w:t>, small, medium</w:t>
        </w:r>
      </w:ins>
      <w:ins w:id="1143" w:author="Orlando Canelones" w:date="1995-04-09T03:13:00Z">
        <w:r>
          <w:rPr>
            <w:sz w:val="28"/>
            <w:szCs w:val="28"/>
          </w:rPr>
          <w:t>,</w:t>
        </w:r>
      </w:ins>
      <w:ins w:id="1144" w:author="Orlando Canelones" w:date="1995-04-09T03:11:00Z">
        <w:r>
          <w:rPr>
            <w:sz w:val="28"/>
            <w:szCs w:val="28"/>
          </w:rPr>
          <w:t xml:space="preserve"> large, 32-bit </w:t>
        </w:r>
      </w:ins>
      <w:ins w:id="1145" w:author="Orlando Canelones" w:date="1995-04-10T01:10:00Z">
        <w:r>
          <w:rPr>
            <w:sz w:val="28"/>
            <w:szCs w:val="28"/>
          </w:rPr>
          <w:t>DOSX</w:t>
        </w:r>
      </w:ins>
      <w:ins w:id="1146" w:author="Orlando Canelones" w:date="1995-04-09T03:11:00Z">
        <w:r>
          <w:rPr>
            <w:sz w:val="28"/>
            <w:szCs w:val="28"/>
          </w:rPr>
          <w:t xml:space="preserve"> and Phar Lap models respectively.</w:t>
        </w:r>
      </w:ins>
    </w:p>
    <w:p>
      <w:pPr>
        <w:pStyle w:val="Normal"/>
        <w:jc w:val="both"/>
        <w:rPr>
          <w:i/>
          <w:i/>
          <w:iCs/>
          <w:sz w:val="28"/>
          <w:szCs w:val="28"/>
          <w:ins w:id="1149" w:author="Orlando Canelones" w:date="1995-04-09T03:11:00Z"/>
        </w:rPr>
      </w:pPr>
      <w:ins w:id="1148" w:author="Orlando Canelones" w:date="1995-04-09T03:11:00Z">
        <w:r>
          <w:rPr>
            <w:i/>
            <w:iCs/>
            <w:sz w:val="28"/>
            <w:szCs w:val="28"/>
          </w:rPr>
        </w:r>
      </w:ins>
    </w:p>
    <w:p>
      <w:pPr>
        <w:pStyle w:val="Normal"/>
        <w:jc w:val="both"/>
        <w:rPr>
          <w:ins w:id="1154" w:author="Orlando Canelones" w:date="1995-04-09T03:11:00Z"/>
        </w:rPr>
      </w:pPr>
      <w:ins w:id="1150" w:author="Orlando Canelones" w:date="1995-04-09T03:11:00Z">
        <w:r>
          <w:rPr>
            <w:sz w:val="28"/>
            <w:szCs w:val="28"/>
          </w:rPr>
          <w:t xml:space="preserve">The library will be created in the current directory. </w:t>
        </w:r>
      </w:ins>
      <w:ins w:id="1151" w:author="Orlando Canelones" w:date="1995-04-09T03:11:00Z">
        <w:r>
          <w:rPr>
            <w:i/>
            <w:iCs/>
            <w:sz w:val="28"/>
            <w:szCs w:val="28"/>
          </w:rPr>
          <w:t>make</w:t>
        </w:r>
      </w:ins>
      <w:ins w:id="1152" w:author="Orlando Canelones" w:date="1995-04-10T19:53:00Z">
        <w:r>
          <w:rPr>
            <w:i/>
            <w:iCs/>
            <w:sz w:val="28"/>
            <w:szCs w:val="28"/>
          </w:rPr>
          <w:t>sym</w:t>
        </w:r>
      </w:ins>
      <w:ins w:id="1153" w:author="Orlando Canelones" w:date="1995-04-09T03:11:00Z">
        <w:r>
          <w:rPr>
            <w:sz w:val="28"/>
            <w:szCs w:val="28"/>
          </w:rPr>
          <w:t xml:space="preserve"> makes the following assumptions:</w:t>
        </w:r>
      </w:ins>
    </w:p>
    <w:p>
      <w:pPr>
        <w:pStyle w:val="Normal"/>
        <w:numPr>
          <w:ilvl w:val="0"/>
          <w:numId w:val="9"/>
        </w:numPr>
        <w:tabs>
          <w:tab w:val="clear" w:pos="720"/>
          <w:tab w:val="left" w:pos="0" w:leader="none"/>
        </w:tabs>
        <w:ind w:left="720" w:hanging="720"/>
        <w:jc w:val="both"/>
        <w:rPr>
          <w:ins w:id="1158" w:author="Orlando Canelones" w:date="1995-04-09T03:11:00Z"/>
        </w:rPr>
      </w:pPr>
      <w:ins w:id="1155" w:author="Orlando Canelones" w:date="1995-04-09T03:11:00Z">
        <w:r>
          <w:rPr>
            <w:sz w:val="28"/>
            <w:szCs w:val="28"/>
          </w:rPr>
          <w:t xml:space="preserve">Your source file directory is </w:t>
        </w:r>
      </w:ins>
      <w:ins w:id="1156" w:author="Orlando Canelones" w:date="1995-04-09T03:11:00Z">
        <w:r>
          <w:rPr>
            <w:i/>
            <w:iCs/>
            <w:sz w:val="28"/>
            <w:szCs w:val="28"/>
          </w:rPr>
          <w:t>c:\iwave\c</w:t>
        </w:r>
      </w:ins>
      <w:ins w:id="1157" w:author="Orlando Canelones" w:date="1995-04-09T03:11:00Z">
        <w:r>
          <w:rPr>
            <w:sz w:val="28"/>
            <w:szCs w:val="28"/>
          </w:rPr>
          <w:t>.</w:t>
        </w:r>
      </w:ins>
    </w:p>
    <w:p>
      <w:pPr>
        <w:pStyle w:val="Normal"/>
        <w:numPr>
          <w:ilvl w:val="0"/>
          <w:numId w:val="9"/>
        </w:numPr>
        <w:tabs>
          <w:tab w:val="clear" w:pos="720"/>
          <w:tab w:val="left" w:pos="0" w:leader="none"/>
        </w:tabs>
        <w:ind w:left="720" w:hanging="720"/>
        <w:jc w:val="both"/>
        <w:rPr>
          <w:ins w:id="1162" w:author="Orlando Canelones" w:date="1995-04-09T03:11:00Z"/>
        </w:rPr>
      </w:pPr>
      <w:ins w:id="1159" w:author="Orlando Canelones" w:date="1995-04-09T03:11:00Z">
        <w:r>
          <w:rPr>
            <w:sz w:val="28"/>
            <w:szCs w:val="28"/>
          </w:rPr>
          <w:t xml:space="preserve">Your include file directory is </w:t>
        </w:r>
      </w:ins>
      <w:ins w:id="1160" w:author="Orlando Canelones" w:date="1995-04-09T03:11:00Z">
        <w:r>
          <w:rPr>
            <w:i/>
            <w:iCs/>
            <w:sz w:val="28"/>
            <w:szCs w:val="28"/>
          </w:rPr>
          <w:t>c:\iwave\h</w:t>
        </w:r>
      </w:ins>
      <w:ins w:id="1161" w:author="Orlando Canelones" w:date="1995-04-09T03:11:00Z">
        <w:r>
          <w:rPr>
            <w:sz w:val="28"/>
            <w:szCs w:val="28"/>
          </w:rPr>
          <w:t>.</w:t>
        </w:r>
      </w:ins>
    </w:p>
    <w:p>
      <w:pPr>
        <w:pStyle w:val="Normal"/>
        <w:numPr>
          <w:ilvl w:val="0"/>
          <w:numId w:val="9"/>
        </w:numPr>
        <w:tabs>
          <w:tab w:val="clear" w:pos="720"/>
          <w:tab w:val="left" w:pos="0" w:leader="none"/>
        </w:tabs>
        <w:ind w:left="360" w:hanging="360"/>
        <w:jc w:val="both"/>
        <w:rPr>
          <w:ins w:id="1169" w:author="Orlando Canelones" w:date="1995-04-09T03:11:00Z"/>
        </w:rPr>
      </w:pPr>
      <w:ins w:id="1163" w:author="Orlando Canelones" w:date="1995-04-09T03:11:00Z">
        <w:r>
          <w:rPr>
            <w:sz w:val="28"/>
            <w:szCs w:val="28"/>
          </w:rPr>
          <w:t xml:space="preserve">Your </w:t>
        </w:r>
      </w:ins>
      <w:ins w:id="1164" w:author="Orlando Canelones" w:date="1995-04-17T16:52:00Z">
        <w:r>
          <w:rPr>
            <w:sz w:val="28"/>
            <w:szCs w:val="28"/>
          </w:rPr>
          <w:t>Symantec C/C++</w:t>
        </w:r>
      </w:ins>
      <w:ins w:id="1165" w:author="Orlando Canelones" w:date="1995-04-09T03:11:00Z">
        <w:r>
          <w:rPr>
            <w:sz w:val="28"/>
            <w:szCs w:val="28"/>
          </w:rPr>
          <w:t xml:space="preserve"> compiler is  installed in the </w:t>
        </w:r>
      </w:ins>
      <w:ins w:id="1166" w:author="Orlando Canelones" w:date="1995-04-09T03:11:00Z">
        <w:r>
          <w:rPr>
            <w:i/>
            <w:iCs/>
            <w:sz w:val="28"/>
            <w:szCs w:val="28"/>
          </w:rPr>
          <w:t>c:\</w:t>
        </w:r>
      </w:ins>
      <w:ins w:id="1167" w:author="Orlando Canelones" w:date="1995-04-09T03:14:00Z">
        <w:r>
          <w:rPr>
            <w:i/>
            <w:iCs/>
            <w:sz w:val="28"/>
            <w:szCs w:val="28"/>
          </w:rPr>
          <w:t>sc</w:t>
        </w:r>
      </w:ins>
      <w:ins w:id="1168" w:author="Orlando Canelones" w:date="1995-04-09T03:11:00Z">
        <w:r>
          <w:rPr>
            <w:sz w:val="28"/>
            <w:szCs w:val="28"/>
          </w:rPr>
          <w:t xml:space="preserve"> directory.</w:t>
        </w:r>
      </w:ins>
    </w:p>
    <w:p>
      <w:pPr>
        <w:pStyle w:val="Normal"/>
        <w:jc w:val="both"/>
        <w:rPr>
          <w:sz w:val="28"/>
          <w:szCs w:val="28"/>
          <w:ins w:id="1171" w:author="Orlando Canelones" w:date="1995-04-09T03:11:00Z"/>
        </w:rPr>
      </w:pPr>
      <w:ins w:id="1170" w:author="Orlando Canelones" w:date="1995-04-09T03:11:00Z">
        <w:r>
          <w:rPr>
            <w:sz w:val="28"/>
            <w:szCs w:val="28"/>
          </w:rPr>
        </w:r>
      </w:ins>
    </w:p>
    <w:p>
      <w:pPr>
        <w:pStyle w:val="Normal"/>
        <w:jc w:val="both"/>
        <w:rPr>
          <w:sz w:val="28"/>
          <w:szCs w:val="28"/>
          <w:ins w:id="1176" w:author="Orlando Canelones" w:date="1995-04-09T03:11:00Z"/>
        </w:rPr>
      </w:pPr>
      <w:ins w:id="1172" w:author="Orlando Canelones" w:date="1995-04-09T03:11:00Z">
        <w:r>
          <w:rPr>
            <w:sz w:val="28"/>
            <w:szCs w:val="28"/>
          </w:rPr>
          <w:t xml:space="preserve">If any of the above assumptions does not hold true for you, make the necessary modifications to the file </w:t>
        </w:r>
      </w:ins>
      <w:ins w:id="1173" w:author="Orlando Canelones" w:date="1995-04-09T03:11:00Z">
        <w:r>
          <w:rPr>
            <w:i/>
            <w:iCs/>
            <w:sz w:val="28"/>
            <w:szCs w:val="28"/>
          </w:rPr>
          <w:t>make</w:t>
        </w:r>
      </w:ins>
      <w:ins w:id="1174" w:author="Orlando Canelones" w:date="1995-04-09T03:14:00Z">
        <w:r>
          <w:rPr>
            <w:i/>
            <w:iCs/>
            <w:sz w:val="28"/>
            <w:szCs w:val="28"/>
          </w:rPr>
          <w:t>sym</w:t>
        </w:r>
      </w:ins>
      <w:ins w:id="1175" w:author="Orlando Canelones" w:date="1995-04-09T03:11:00Z">
        <w:r>
          <w:rPr>
            <w:i/>
            <w:iCs/>
            <w:sz w:val="28"/>
            <w:szCs w:val="28"/>
          </w:rPr>
          <w:t>.</w:t>
        </w:r>
      </w:ins>
    </w:p>
    <w:p>
      <w:pPr>
        <w:pStyle w:val="Normal"/>
        <w:jc w:val="both"/>
        <w:rPr>
          <w:sz w:val="28"/>
          <w:szCs w:val="28"/>
          <w:ins w:id="1178" w:author="Orlando Canelones" w:date="1995-04-09T03:11:00Z"/>
        </w:rPr>
      </w:pPr>
      <w:ins w:id="1177" w:author="Orlando Canelones" w:date="1995-04-09T03:11:00Z">
        <w:r>
          <w:rPr>
            <w:sz w:val="28"/>
            <w:szCs w:val="28"/>
          </w:rPr>
        </w:r>
      </w:ins>
    </w:p>
    <w:p>
      <w:pPr>
        <w:pStyle w:val="Normal"/>
        <w:jc w:val="both"/>
        <w:rPr>
          <w:ins w:id="1196" w:author="Orlando Canelones" w:date="1995-04-09T03:11:00Z"/>
        </w:rPr>
      </w:pPr>
      <w:ins w:id="1179" w:author="Orlando Canelones" w:date="1995-04-09T03:11:00Z">
        <w:r>
          <w:rPr>
            <w:sz w:val="28"/>
            <w:szCs w:val="28"/>
          </w:rPr>
          <w:t xml:space="preserve">The </w:t>
        </w:r>
      </w:ins>
      <w:ins w:id="1180" w:author="Orlando Canelones" w:date="1995-04-09T03:11:00Z">
        <w:r>
          <w:rPr>
            <w:i/>
            <w:iCs/>
            <w:sz w:val="28"/>
            <w:szCs w:val="28"/>
          </w:rPr>
          <w:t>*.obj</w:t>
        </w:r>
      </w:ins>
      <w:ins w:id="1181" w:author="Orlando Canelones" w:date="1995-04-09T03:11:00Z">
        <w:r>
          <w:rPr>
            <w:sz w:val="28"/>
            <w:szCs w:val="28"/>
          </w:rPr>
          <w:t xml:space="preserve"> files from which the library is built will be placed in the current directory but deleted as soon as the library is created. The name of the library will be </w:t>
        </w:r>
      </w:ins>
      <w:ins w:id="1182" w:author="Orlando Canelones" w:date="1995-04-09T03:11:00Z">
        <w:r>
          <w:rPr>
            <w:i/>
            <w:iCs/>
            <w:sz w:val="28"/>
            <w:szCs w:val="28"/>
          </w:rPr>
          <w:t>iwsc*.lib</w:t>
        </w:r>
      </w:ins>
      <w:ins w:id="1183" w:author="Orlando Canelones" w:date="1995-04-09T03:11:00Z">
        <w:r>
          <w:rPr>
            <w:sz w:val="28"/>
            <w:szCs w:val="28"/>
          </w:rPr>
          <w:t xml:space="preserve"> where </w:t>
        </w:r>
      </w:ins>
      <w:ins w:id="1184" w:author="Orlando Canelones" w:date="1995-04-09T03:15:00Z">
        <w:r>
          <w:rPr>
            <w:i/>
            <w:iCs/>
            <w:sz w:val="28"/>
            <w:szCs w:val="28"/>
          </w:rPr>
          <w:t xml:space="preserve">* </w:t>
        </w:r>
      </w:ins>
      <w:ins w:id="1185" w:author="Orlando Canelones" w:date="1995-04-09T03:11:00Z">
        <w:r>
          <w:rPr>
            <w:sz w:val="28"/>
            <w:szCs w:val="28"/>
          </w:rPr>
          <w:t xml:space="preserve">is one of </w:t>
        </w:r>
      </w:ins>
      <w:ins w:id="1186" w:author="Orlando Canelones" w:date="1995-04-09T03:15:00Z">
        <w:r>
          <w:rPr>
            <w:i/>
            <w:iCs/>
            <w:sz w:val="28"/>
            <w:szCs w:val="28"/>
          </w:rPr>
          <w:t>c</w:t>
        </w:r>
      </w:ins>
      <w:ins w:id="1187" w:author="Orlando Canelones" w:date="1995-04-09T03:11:00Z">
        <w:r>
          <w:rPr>
            <w:i/>
            <w:iCs/>
            <w:sz w:val="28"/>
            <w:szCs w:val="28"/>
          </w:rPr>
          <w:t>,</w:t>
        </w:r>
      </w:ins>
      <w:ins w:id="1188" w:author="Orlando Canelones" w:date="1995-04-09T03:15:00Z">
        <w:r>
          <w:rPr>
            <w:i/>
            <w:iCs/>
            <w:sz w:val="28"/>
            <w:szCs w:val="28"/>
          </w:rPr>
          <w:t>s</w:t>
        </w:r>
      </w:ins>
      <w:ins w:id="1189" w:author="Orlando Canelones" w:date="1995-04-09T03:11:00Z">
        <w:r>
          <w:rPr>
            <w:i/>
            <w:iCs/>
            <w:sz w:val="28"/>
            <w:szCs w:val="28"/>
          </w:rPr>
          <w:t>,</w:t>
        </w:r>
      </w:ins>
      <w:ins w:id="1190" w:author="Orlando Canelones" w:date="1995-04-09T03:15:00Z">
        <w:r>
          <w:rPr>
            <w:i/>
            <w:iCs/>
            <w:sz w:val="28"/>
            <w:szCs w:val="28"/>
          </w:rPr>
          <w:t>m</w:t>
        </w:r>
      </w:ins>
      <w:ins w:id="1191" w:author="Orlando Canelones" w:date="1995-04-09T03:11:00Z">
        <w:r>
          <w:rPr>
            <w:sz w:val="28"/>
            <w:szCs w:val="28"/>
          </w:rPr>
          <w:t>,</w:t>
        </w:r>
      </w:ins>
      <w:ins w:id="1192" w:author="Orlando Canelones" w:date="1995-04-09T03:15:00Z">
        <w:r>
          <w:rPr>
            <w:i/>
            <w:iCs/>
            <w:sz w:val="28"/>
            <w:szCs w:val="28"/>
          </w:rPr>
          <w:t>l,x,</w:t>
        </w:r>
      </w:ins>
      <w:ins w:id="1193" w:author="Orlando Canelones" w:date="1995-04-09T03:15:00Z">
        <w:r>
          <w:rPr>
            <w:sz w:val="28"/>
            <w:szCs w:val="28"/>
          </w:rPr>
          <w:t xml:space="preserve">or </w:t>
        </w:r>
      </w:ins>
      <w:ins w:id="1194" w:author="Orlando Canelones" w:date="1995-04-09T03:15:00Z">
        <w:r>
          <w:rPr>
            <w:i/>
            <w:iCs/>
            <w:sz w:val="28"/>
            <w:szCs w:val="28"/>
          </w:rPr>
          <w:t>p</w:t>
        </w:r>
      </w:ins>
      <w:ins w:id="1195" w:author="Orlando Canelones" w:date="1995-04-09T03:11:00Z">
        <w:r>
          <w:rPr>
            <w:sz w:val="28"/>
            <w:szCs w:val="28"/>
          </w:rPr>
          <w:t xml:space="preserve"> as described above.</w:t>
        </w:r>
      </w:ins>
    </w:p>
    <w:p>
      <w:pPr>
        <w:pStyle w:val="Normal"/>
        <w:rPr>
          <w:sz w:val="28"/>
          <w:szCs w:val="28"/>
          <w:del w:id="1198" w:author="Orlando Canelones" w:date="1995-03-29T17:03:00Z"/>
        </w:rPr>
      </w:pPr>
      <w:ins w:id="1197" w:author="Orlando Canelones" w:date="1995-03-29T17:03:00Z">
        <w:r>
          <w:rPr>
            <w:b/>
            <w:bCs/>
            <w:sz w:val="48"/>
            <w:szCs w:val="48"/>
          </w:rPr>
          <w:t>___________________________________</w:t>
        </w:r>
      </w:ins>
    </w:p>
    <w:p>
      <w:pPr>
        <w:pStyle w:val="Normal"/>
        <w:widowControl/>
        <w:bidi w:val="0"/>
        <w:rPr>
          <w:sz w:val="28"/>
          <w:szCs w:val="28"/>
        </w:rPr>
      </w:pPr>
      <w:del w:id="1199" w:author="Orlando Canelones" w:date="1995-03-29T17:03:00Z">
        <w:r>
          <w:rPr>
            <w:sz w:val="28"/>
            <w:szCs w:val="28"/>
          </w:rPr>
          <w:delText>7.</w:delText>
        </w:r>
      </w:del>
      <w:r>
        <w:rPr>
          <w:sz w:val="28"/>
          <w:szCs w:val="28"/>
        </w:rPr>
        <w:t xml:space="preserve"> </w:t>
      </w:r>
      <w:ins w:id="1200" w:author="Orlando Canelones" w:date="1995-03-17T16:19:00Z">
        <w:r>
          <w:rPr>
            <w:sz w:val="28"/>
            <w:szCs w:val="28"/>
          </w:rPr>
          <w:t>THE</w:t>
        </w:r>
      </w:ins>
      <w:del w:id="1201" w:author="Orlando Canelones" w:date="1995-03-17T16:19:00Z">
        <w:r>
          <w:rPr>
            <w:sz w:val="28"/>
            <w:szCs w:val="28"/>
          </w:rPr>
          <w:delText>A FEW WORDS ON</w:delText>
        </w:r>
      </w:del>
      <w:r>
        <w:rPr>
          <w:sz w:val="28"/>
          <w:szCs w:val="28"/>
        </w:rPr>
        <w:t xml:space="preserve"> PLUG AND PLAY</w:t>
      </w:r>
      <w:ins w:id="1202" w:author="Orlando Canelones" w:date="1995-03-17T16:19:00Z">
        <w:r>
          <w:rPr>
            <w:sz w:val="28"/>
            <w:szCs w:val="28"/>
          </w:rPr>
          <w:t xml:space="preserve"> INTERFACE</w:t>
        </w:r>
      </w:ins>
      <w:del w:id="1203" w:author="Orlando Canelones" w:date="1995-03-29T17:03:00Z">
        <w:r>
          <w:rPr>
            <w:sz w:val="28"/>
            <w:szCs w:val="28"/>
          </w:rPr>
          <w:delText>.</w:delText>
        </w:r>
      </w:del>
    </w:p>
    <w:p>
      <w:pPr>
        <w:pStyle w:val="Normal"/>
        <w:jc w:val="both"/>
        <w:rPr>
          <w:b/>
          <w:b/>
          <w:bCs/>
          <w:sz w:val="28"/>
          <w:szCs w:val="28"/>
          <w:ins w:id="1205" w:author="Orlando Canelones" w:date="1995-03-29T17:03:00Z"/>
        </w:rPr>
      </w:pPr>
      <w:ins w:id="1204" w:author="Orlando Canelones" w:date="1995-03-29T17:0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is a PnP compliant device capable of being configured by standard PnP software. The PnP protocol will isolate and number each PnP adapter present in a PC system before proceeding to arbitrate and assign resources to them all.</w:t>
      </w:r>
    </w:p>
    <w:p>
      <w:pPr>
        <w:pStyle w:val="Normal"/>
        <w:jc w:val="both"/>
        <w:rPr>
          <w:sz w:val="28"/>
          <w:szCs w:val="28"/>
        </w:rPr>
      </w:pPr>
      <w:r>
        <w:rPr>
          <w:sz w:val="28"/>
          <w:szCs w:val="28"/>
        </w:rPr>
      </w:r>
    </w:p>
    <w:p>
      <w:pPr>
        <w:pStyle w:val="Normal"/>
        <w:jc w:val="both"/>
        <w:rPr>
          <w:sz w:val="28"/>
          <w:szCs w:val="28"/>
        </w:rPr>
      </w:pPr>
      <w:r>
        <w:rPr>
          <w:sz w:val="28"/>
          <w:szCs w:val="28"/>
        </w:rPr>
        <w:t>One thing that makes full automation of the configuration processes a very difficult task is the fact that there remains an extensive base of old or legacy adapters or cards which can not report their resource requirements. It is thus imperative that means be provided to inform the standard PnP software of the requirements needed by such cards. This necessitates the intervention of the user which would register the resources used by such old ISA bus adapters and may possibly need to change the configuration of legacy devices in conflict via jumpers. This utility would normally be provided by a vendor in the absence of a PnP manager (such as Intel’s PnP manager) or a PnP BIOS.</w:t>
      </w:r>
    </w:p>
    <w:p>
      <w:pPr>
        <w:pStyle w:val="Normal"/>
        <w:jc w:val="both"/>
        <w:rPr>
          <w:sz w:val="28"/>
          <w:szCs w:val="28"/>
        </w:rPr>
      </w:pPr>
      <w:r>
        <w:rPr>
          <w:sz w:val="28"/>
          <w:szCs w:val="28"/>
        </w:rPr>
      </w:r>
    </w:p>
    <w:p>
      <w:pPr>
        <w:pStyle w:val="Normal"/>
        <w:jc w:val="both"/>
        <w:rPr/>
      </w:pPr>
      <w:r>
        <w:rPr>
          <w:sz w:val="28"/>
          <w:szCs w:val="28"/>
        </w:rPr>
        <w:t xml:space="preserve">In a non-PnP system (system with no PnP manager, BIOS or operating system) the InterWave IC PnP interface would serve as no more than a set of configuration registers providing just a </w:t>
      </w:r>
      <w:r>
        <w:rPr>
          <w:i/>
          <w:iCs/>
          <w:sz w:val="28"/>
          <w:szCs w:val="28"/>
        </w:rPr>
        <w:t>jumperless</w:t>
      </w:r>
      <w:r>
        <w:rPr>
          <w:sz w:val="28"/>
          <w:szCs w:val="28"/>
        </w:rPr>
        <w:t xml:space="preserve"> solution to the automatic configuration problem.</w:t>
      </w:r>
    </w:p>
    <w:p>
      <w:pPr>
        <w:pStyle w:val="Normal"/>
        <w:jc w:val="both"/>
        <w:rPr>
          <w:sz w:val="28"/>
          <w:szCs w:val="28"/>
        </w:rPr>
      </w:pPr>
      <w:ins w:id="1206" w:author="Orlando Canelones" w:date="1995-03-29T17:20:00Z">
        <w:r>
          <w:rPr>
            <w:b/>
            <w:bCs/>
            <w:sz w:val="40"/>
            <w:szCs w:val="40"/>
          </w:rPr>
          <w:t>__________________________________________</w:t>
        </w:r>
      </w:ins>
    </w:p>
    <w:p>
      <w:pPr>
        <w:pStyle w:val="Heading3"/>
        <w:rPr>
          <w:sz w:val="28"/>
          <w:szCs w:val="28"/>
        </w:rPr>
      </w:pPr>
      <w:del w:id="1207" w:author="Orlando Canelones" w:date="1995-03-29T17:04:00Z">
        <w:r>
          <w:rPr>
            <w:sz w:val="28"/>
            <w:szCs w:val="28"/>
          </w:rPr>
          <w:delText xml:space="preserve">8. </w:delText>
        </w:r>
      </w:del>
      <w:r>
        <w:rPr>
          <w:sz w:val="28"/>
          <w:szCs w:val="28"/>
        </w:rPr>
        <w:t>ACCESSING REGISTERS IN THE INTERWAVE</w:t>
      </w:r>
      <w:ins w:id="1208" w:author="Orlando Canelones" w:date="1995-03-29T17:05:00Z">
        <w:r>
          <w:rPr>
            <w:sz w:val="28"/>
            <w:szCs w:val="28"/>
          </w:rPr>
          <w:t xml:space="preserve"> HARDWARE</w:t>
        </w:r>
      </w:ins>
      <w:del w:id="1209" w:author="Orlando Canelones" w:date="1995-03-29T17:05:00Z">
        <w:r>
          <w:rPr>
            <w:sz w:val="28"/>
            <w:szCs w:val="28"/>
          </w:rPr>
          <w:delText>-BASED SOUND CARD.</w:delText>
        </w:r>
      </w:del>
    </w:p>
    <w:p>
      <w:pPr>
        <w:pStyle w:val="Normal"/>
        <w:rPr>
          <w:b/>
          <w:b/>
          <w:bCs/>
          <w:sz w:val="28"/>
          <w:szCs w:val="28"/>
          <w:ins w:id="1211" w:author="Orlando Canelones" w:date="1995-03-29T17:06:00Z"/>
        </w:rPr>
      </w:pPr>
      <w:ins w:id="1210" w:author="Orlando Canelones" w:date="1995-03-29T17:04: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pPr>
      <w:r>
        <w:rPr>
          <w:sz w:val="28"/>
          <w:szCs w:val="28"/>
        </w:rPr>
        <w:t>The InterWave IC provides two I</w:t>
      </w:r>
      <w:ins w:id="1212" w:author="Orlando Canelones" w:date="1995-03-29T17:06:00Z">
        <w:r>
          <w:rPr>
            <w:sz w:val="28"/>
            <w:szCs w:val="28"/>
          </w:rPr>
          <w:t>/</w:t>
        </w:r>
      </w:ins>
      <w:r>
        <w:rPr>
          <w:sz w:val="28"/>
          <w:szCs w:val="28"/>
        </w:rPr>
        <w:t>O-space decoding modes depending on its hardware configuration. These two modes will determine how you will access the registers of the InterWave IC.</w:t>
      </w:r>
    </w:p>
    <w:p>
      <w:pPr>
        <w:pStyle w:val="Normal"/>
        <w:rPr>
          <w:b/>
          <w:b/>
          <w:bCs/>
          <w:sz w:val="28"/>
          <w:szCs w:val="28"/>
        </w:rPr>
      </w:pPr>
      <w:ins w:id="1213" w:author="Orlando Canelones" w:date="1995-03-29T17:06:00Z">
        <w:r>
          <w:rPr>
            <w:b/>
            <w:bCs/>
            <w:sz w:val="40"/>
            <w:szCs w:val="40"/>
          </w:rPr>
          <w:t>__________________________________________</w:t>
        </w:r>
      </w:ins>
    </w:p>
    <w:p>
      <w:pPr>
        <w:pStyle w:val="Heading3"/>
        <w:rPr/>
      </w:pPr>
      <w:del w:id="1214" w:author="Orlando Canelones" w:date="1995-03-29T17:06:00Z">
        <w:r>
          <w:rPr>
            <w:sz w:val="28"/>
            <w:szCs w:val="28"/>
          </w:rPr>
          <w:delText>8.1</w:delText>
        </w:r>
      </w:del>
      <w:r>
        <w:rPr>
          <w:sz w:val="28"/>
          <w:szCs w:val="28"/>
        </w:rPr>
        <w:t xml:space="preserve"> Normal or Internal Decoding</w:t>
      </w:r>
      <w:del w:id="1215" w:author="Orlando Canelones" w:date="1995-03-29T17:06:00Z">
        <w:r>
          <w:rPr>
            <w:sz w:val="28"/>
            <w:szCs w:val="28"/>
          </w:rPr>
          <w:delText>.</w:delText>
        </w:r>
      </w:del>
    </w:p>
    <w:p>
      <w:pPr>
        <w:pStyle w:val="Normal"/>
        <w:jc w:val="both"/>
        <w:rPr>
          <w:sz w:val="28"/>
          <w:szCs w:val="28"/>
          <w:ins w:id="1217" w:author="Orlando Canelones" w:date="1995-03-17T17:04:00Z"/>
        </w:rPr>
      </w:pPr>
      <w:ins w:id="1216" w:author="Orlando Canelones" w:date="1995-03-29T17:06:00Z">
        <w:r>
          <w:rPr>
            <w:b/>
            <w:bCs/>
            <w:sz w:val="28"/>
            <w:szCs w:val="28"/>
          </w:rPr>
          <w:t>_____________________________________________________________</w:t>
        </w:r>
      </w:ins>
    </w:p>
    <w:p>
      <w:pPr>
        <w:pStyle w:val="Normal"/>
        <w:jc w:val="both"/>
        <w:rPr>
          <w:sz w:val="28"/>
          <w:szCs w:val="28"/>
          <w:ins w:id="1219" w:author="Orlando Canelones" w:date="1995-03-29T17:06:00Z"/>
        </w:rPr>
      </w:pPr>
      <w:ins w:id="1218" w:author="Orlando Canelones" w:date="1995-03-29T17:06:00Z">
        <w:r>
          <w:rPr>
            <w:sz w:val="28"/>
            <w:szCs w:val="28"/>
          </w:rPr>
        </w:r>
      </w:ins>
    </w:p>
    <w:p>
      <w:pPr>
        <w:pStyle w:val="Normal"/>
        <w:jc w:val="both"/>
        <w:rPr/>
      </w:pPr>
      <w:r>
        <w:rPr>
          <w:sz w:val="28"/>
          <w:szCs w:val="28"/>
        </w:rPr>
        <w:t>This mode assumes that the IC’s Plug and Play configuration registers have been programmed in order for the InterWave IC to correctly decode its I</w:t>
      </w:r>
      <w:ins w:id="1220" w:author="Orlando Canelones" w:date="1995-03-17T09:49:00Z">
        <w:r>
          <w:rPr>
            <w:sz w:val="28"/>
            <w:szCs w:val="28"/>
          </w:rPr>
          <w:t>/</w:t>
        </w:r>
      </w:ins>
      <w:r>
        <w:rPr>
          <w:sz w:val="28"/>
          <w:szCs w:val="28"/>
        </w:rPr>
        <w:t>O address space. Registers can then be accessed based on the addresses programmed into the PnP address registers.</w:t>
      </w:r>
    </w:p>
    <w:p>
      <w:pPr>
        <w:pStyle w:val="Normal"/>
        <w:jc w:val="both"/>
        <w:rPr>
          <w:sz w:val="28"/>
          <w:szCs w:val="28"/>
        </w:rPr>
      </w:pPr>
      <w:r>
        <w:rPr>
          <w:sz w:val="28"/>
          <w:szCs w:val="28"/>
        </w:rPr>
        <w:t>Normal decoding mode comprises two alternative ways of oper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720" w:hanging="720"/>
        <w:jc w:val="both"/>
        <w:rPr/>
      </w:pPr>
      <w:r>
        <w:rPr>
          <w:b/>
          <w:bCs/>
          <w:sz w:val="28"/>
          <w:szCs w:val="28"/>
        </w:rPr>
        <w:t>System Mode</w:t>
      </w:r>
      <w:r>
        <w:rPr>
          <w:sz w:val="28"/>
          <w:szCs w:val="28"/>
        </w:rPr>
        <w:t xml:space="preserve">. For situations when a sound board has no Plug and Play serial EEPROM available (or has one that has not yet been programmed) and the Plug and Play isolation protocol must be bypassed. In this mode of operation the software will configure the IC’s PnP registers by the following steps: </w:t>
      </w:r>
      <w:r>
        <w:rPr>
          <w:b/>
          <w:bCs/>
          <w:sz w:val="28"/>
          <w:szCs w:val="28"/>
        </w:rPr>
        <w:t>1)</w:t>
      </w:r>
      <w:r>
        <w:rPr>
          <w:sz w:val="28"/>
          <w:szCs w:val="28"/>
        </w:rPr>
        <w:t xml:space="preserve"> Place the IC into the isolation mode; </w:t>
      </w:r>
      <w:r>
        <w:rPr>
          <w:b/>
          <w:bCs/>
          <w:sz w:val="28"/>
          <w:szCs w:val="28"/>
        </w:rPr>
        <w:t>2)</w:t>
      </w:r>
      <w:r>
        <w:rPr>
          <w:sz w:val="28"/>
          <w:szCs w:val="28"/>
        </w:rPr>
        <w:t xml:space="preserve"> Write the Card Select Number to the fixed port 201h; </w:t>
      </w:r>
      <w:r>
        <w:rPr>
          <w:b/>
          <w:bCs/>
          <w:sz w:val="28"/>
          <w:szCs w:val="28"/>
        </w:rPr>
        <w:t>3)</w:t>
      </w:r>
      <w:r>
        <w:rPr>
          <w:sz w:val="28"/>
          <w:szCs w:val="28"/>
        </w:rPr>
        <w:t xml:space="preserve"> Proceed to configure the logical devices. For sample C code that shows how to initialize the InterWave IC in system mode see listing X.</w:t>
      </w:r>
    </w:p>
    <w:p>
      <w:pPr>
        <w:pStyle w:val="Normal"/>
        <w:numPr>
          <w:ilvl w:val="0"/>
          <w:numId w:val="0"/>
        </w:numPr>
        <w:ind w:left="360" w:hanging="0"/>
        <w:jc w:val="both"/>
        <w:rPr>
          <w:sz w:val="28"/>
          <w:szCs w:val="28"/>
        </w:rPr>
      </w:pPr>
      <w:r>
        <w:rPr>
          <w:sz w:val="28"/>
          <w:szCs w:val="28"/>
        </w:rPr>
      </w:r>
    </w:p>
    <w:p>
      <w:pPr>
        <w:pStyle w:val="Normal"/>
        <w:numPr>
          <w:ilvl w:val="0"/>
          <w:numId w:val="10"/>
        </w:numPr>
        <w:tabs>
          <w:tab w:val="clear" w:pos="720"/>
          <w:tab w:val="left" w:pos="0" w:leader="none"/>
        </w:tabs>
        <w:ind w:left="360" w:hanging="360"/>
        <w:jc w:val="both"/>
        <w:rPr/>
      </w:pPr>
      <w:r>
        <w:rPr>
          <w:b/>
          <w:bCs/>
          <w:sz w:val="28"/>
          <w:szCs w:val="28"/>
        </w:rPr>
        <w:t>Card Mode</w:t>
      </w:r>
      <w:r>
        <w:rPr>
          <w:sz w:val="28"/>
          <w:szCs w:val="28"/>
        </w:rPr>
        <w:t>. In this case, a serial EEPROM is available and has been programmed to report the resource requirements of the InterWave sound board. The IC is then in a fully PnP compliant mode and will be expected to participate in the PnP isolation processes. Standard PnP software should be able to configure the board. Board specific configuration must be performed by vendor software (device drivers or boot-time initialization programs).</w:t>
      </w:r>
    </w:p>
    <w:p>
      <w:pPr>
        <w:pStyle w:val="Normal"/>
        <w:jc w:val="both"/>
        <w:rPr>
          <w:sz w:val="28"/>
          <w:szCs w:val="28"/>
        </w:rPr>
      </w:pPr>
      <w:r>
        <w:rPr>
          <w:sz w:val="28"/>
          <w:szCs w:val="28"/>
        </w:rPr>
      </w:r>
    </w:p>
    <w:p>
      <w:pPr>
        <w:pStyle w:val="Normal"/>
        <w:jc w:val="both"/>
        <w:rPr>
          <w:sz w:val="28"/>
          <w:szCs w:val="28"/>
        </w:rPr>
      </w:pPr>
      <w:r>
        <w:rPr>
          <w:sz w:val="28"/>
          <w:szCs w:val="28"/>
        </w:rPr>
        <w:t>Note that these two modes are NOT programmable. The hardware could be set up to work in either mode or to switch back and forth between modes via jumpers. See the hardware manual if you need to know the specifics of how this is done.</w:t>
      </w:r>
    </w:p>
    <w:p>
      <w:pPr>
        <w:pStyle w:val="Normal"/>
        <w:rPr>
          <w:sz w:val="28"/>
          <w:szCs w:val="28"/>
          <w:ins w:id="1222" w:author="Orlando Canelones" w:date="1995-03-29T17:07:00Z"/>
        </w:rPr>
      </w:pPr>
      <w:ins w:id="1221" w:author="Orlando Canelones" w:date="1995-03-29T17:07:00Z">
        <w:r>
          <w:rPr>
            <w:sz w:val="28"/>
            <w:szCs w:val="28"/>
          </w:rPr>
        </w:r>
      </w:ins>
    </w:p>
    <w:p>
      <w:pPr>
        <w:pStyle w:val="Normal"/>
        <w:rPr>
          <w:sz w:val="28"/>
          <w:szCs w:val="28"/>
        </w:rPr>
      </w:pPr>
      <w:ins w:id="1223" w:author="Orlando Canelones" w:date="1995-03-29T17:07:00Z">
        <w:r>
          <w:rPr>
            <w:b/>
            <w:bCs/>
            <w:sz w:val="40"/>
            <w:szCs w:val="40"/>
          </w:rPr>
          <w:t>__________________________________________</w:t>
        </w:r>
      </w:ins>
    </w:p>
    <w:p>
      <w:pPr>
        <w:pStyle w:val="Heading3"/>
        <w:rPr>
          <w:ins w:id="1226" w:author="Orlando Canelones" w:date="1995-03-22T08:01:00Z"/>
        </w:rPr>
      </w:pPr>
      <w:del w:id="1224" w:author="Orlando Canelones" w:date="1995-03-29T17:07:00Z">
        <w:r>
          <w:rPr>
            <w:sz w:val="28"/>
            <w:szCs w:val="28"/>
          </w:rPr>
          <w:delText xml:space="preserve">8.2 </w:delText>
        </w:r>
      </w:del>
      <w:r>
        <w:rPr>
          <w:sz w:val="28"/>
          <w:szCs w:val="28"/>
        </w:rPr>
        <w:t>External Decoding</w:t>
      </w:r>
      <w:del w:id="1225" w:author="Orlando Canelones" w:date="1995-03-29T17:07:00Z">
        <w:r>
          <w:rPr/>
          <w:delText>.</w:delText>
        </w:r>
      </w:del>
    </w:p>
    <w:p>
      <w:pPr>
        <w:pStyle w:val="Normal"/>
        <w:rPr>
          <w:ins w:id="1229" w:author="Orlando Canelones" w:date="1995-03-29T17:07:00Z"/>
        </w:rPr>
      </w:pPr>
      <w:del w:id="1227" w:author="Orlando Canelones" w:date="1995-03-29T17:07:00Z">
        <w:r>
          <w:rPr>
            <w:sz w:val="28"/>
            <w:szCs w:val="28"/>
          </w:rPr>
          <w:delText xml:space="preserve"> </w:delText>
        </w:r>
      </w:del>
      <w:ins w:id="1228" w:author="Orlando Canelones" w:date="1995-03-29T17:07:00Z">
        <w:r>
          <w:rPr>
            <w:sz w:val="28"/>
            <w:szCs w:val="28"/>
          </w:rPr>
          <w:t>_____________________________________________________________</w:t>
        </w:r>
      </w:ins>
    </w:p>
    <w:p>
      <w:pPr>
        <w:pStyle w:val="Normal"/>
        <w:rPr/>
      </w:pPr>
      <w:r>
        <w:rPr/>
      </w:r>
    </w:p>
    <w:p>
      <w:pPr>
        <w:pStyle w:val="Normal"/>
        <w:jc w:val="both"/>
        <w:rPr>
          <w:sz w:val="28"/>
          <w:szCs w:val="28"/>
        </w:rPr>
      </w:pPr>
      <w:r>
        <w:rPr>
          <w:sz w:val="28"/>
          <w:szCs w:val="28"/>
        </w:rPr>
        <w:t>This mode allows accesses to all registers without the need to configure the PnP registers first. The InterWave IC will respond to preset addresses (address bits [5:0]) as specified in tables provided in the programmer’s manual. This decoding mode is provided to facilitate the integration of the InterWave IC into a PCMCIA architecture which does not support Plug and Play.</w:t>
      </w:r>
    </w:p>
    <w:p>
      <w:pPr>
        <w:pStyle w:val="Normal"/>
        <w:jc w:val="both"/>
        <w:rPr>
          <w:b/>
          <w:b/>
          <w:bCs/>
          <w:sz w:val="28"/>
          <w:szCs w:val="28"/>
        </w:rPr>
      </w:pPr>
      <w:ins w:id="1230" w:author="Orlando Canelones" w:date="1995-03-29T17:07:00Z">
        <w:r>
          <w:rPr>
            <w:b/>
            <w:bCs/>
            <w:sz w:val="40"/>
            <w:szCs w:val="40"/>
          </w:rPr>
          <w:t>__________________________________________</w:t>
        </w:r>
      </w:ins>
    </w:p>
    <w:p>
      <w:pPr>
        <w:pStyle w:val="Heading3"/>
        <w:rPr>
          <w:sz w:val="28"/>
          <w:szCs w:val="28"/>
        </w:rPr>
      </w:pPr>
      <w:del w:id="1231" w:author="Orlando Canelones" w:date="1995-03-29T17:07:00Z">
        <w:r>
          <w:rPr>
            <w:sz w:val="28"/>
            <w:szCs w:val="28"/>
          </w:rPr>
          <w:delText xml:space="preserve">8.3 </w:delText>
        </w:r>
      </w:del>
      <w:r>
        <w:rPr>
          <w:sz w:val="28"/>
          <w:szCs w:val="28"/>
        </w:rPr>
        <w:t>Board Initialization under Plug and Play</w:t>
      </w:r>
      <w:del w:id="1232" w:author="Orlando Canelones" w:date="1995-03-29T17:07:00Z">
        <w:r>
          <w:rPr>
            <w:sz w:val="28"/>
            <w:szCs w:val="28"/>
          </w:rPr>
          <w:delText>.</w:delText>
        </w:r>
      </w:del>
    </w:p>
    <w:p>
      <w:pPr>
        <w:pStyle w:val="Normal"/>
        <w:rPr>
          <w:b/>
          <w:b/>
          <w:bCs/>
          <w:sz w:val="28"/>
          <w:szCs w:val="28"/>
          <w:ins w:id="1234" w:author="Orlando Canelones" w:date="1995-03-29T17:07:00Z"/>
        </w:rPr>
      </w:pPr>
      <w:ins w:id="1233" w:author="Orlando Canelones" w:date="1995-03-29T17:07:00Z">
        <w:r>
          <w:rPr>
            <w:b/>
            <w:bCs/>
            <w:sz w:val="28"/>
            <w:szCs w:val="28"/>
          </w:rPr>
          <w:t>_____________________________________________________________</w:t>
        </w:r>
      </w:ins>
    </w:p>
    <w:p>
      <w:pPr>
        <w:pStyle w:val="Normal"/>
        <w:jc w:val="both"/>
        <w:rPr>
          <w:sz w:val="28"/>
          <w:szCs w:val="28"/>
          <w:ins w:id="1236" w:author="Orlando Canelones" w:date="1995-03-29T17:07:00Z"/>
        </w:rPr>
      </w:pPr>
      <w:ins w:id="1235" w:author="Orlando Canelones" w:date="1995-03-29T17:07:00Z">
        <w:r>
          <w:rPr>
            <w:sz w:val="28"/>
            <w:szCs w:val="28"/>
          </w:rPr>
        </w:r>
      </w:ins>
    </w:p>
    <w:p>
      <w:pPr>
        <w:pStyle w:val="Normal"/>
        <w:jc w:val="both"/>
        <w:rPr/>
      </w:pPr>
      <w:r>
        <w:rPr>
          <w:sz w:val="28"/>
          <w:szCs w:val="28"/>
        </w:rPr>
        <w:t xml:space="preserve">The initialization of a board based on the InterWave IC at boot time will comprise two phases. These two phases relate first to the programming of all standard PnP configuration registers and second to the programming of certain </w:t>
      </w:r>
      <w:ins w:id="1237" w:author="Orlando Canelones" w:date="1995-04-28T12:21:00Z">
        <w:r>
          <w:rPr>
            <w:sz w:val="28"/>
            <w:szCs w:val="28"/>
          </w:rPr>
          <w:t>registers</w:t>
        </w:r>
      </w:ins>
      <w:del w:id="1238" w:author="Orlando Canelones" w:date="1995-04-28T12:21:00Z">
        <w:r>
          <w:rPr>
            <w:sz w:val="28"/>
            <w:szCs w:val="28"/>
          </w:rPr>
          <w:delText>aspects</w:delText>
        </w:r>
      </w:del>
      <w:r>
        <w:rPr>
          <w:sz w:val="28"/>
          <w:szCs w:val="28"/>
        </w:rPr>
        <w:t xml:space="preserve"> of the InterWave IC</w:t>
      </w:r>
      <w:ins w:id="1239" w:author="Orlando Canelones" w:date="1995-04-28T12:21:00Z">
        <w:r>
          <w:rPr>
            <w:sz w:val="28"/>
            <w:szCs w:val="28"/>
          </w:rPr>
          <w:t xml:space="preserve"> in order to leave it in a desired functional state</w:t>
        </w:r>
      </w:ins>
      <w:r>
        <w:rPr>
          <w:sz w:val="28"/>
          <w:szCs w:val="28"/>
        </w:rPr>
        <w:t>.</w:t>
      </w:r>
    </w:p>
    <w:p>
      <w:pPr>
        <w:pStyle w:val="Normal"/>
        <w:jc w:val="both"/>
        <w:rPr>
          <w:sz w:val="28"/>
          <w:szCs w:val="28"/>
        </w:rPr>
      </w:pPr>
      <w:r>
        <w:rPr>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Configuration of Standard PnP Registers. </w:t>
      </w:r>
      <w:r>
        <w:rPr>
          <w:sz w:val="28"/>
          <w:szCs w:val="28"/>
        </w:rPr>
        <w:t>These registers are common to all PnP-compliant ISA adapters or devices and must be fully programmed by standard Plug and Play software. This configures the I</w:t>
      </w:r>
      <w:ins w:id="1240" w:author="Orlando Canelones" w:date="1995-03-17T09:49:00Z">
        <w:r>
          <w:rPr>
            <w:sz w:val="28"/>
            <w:szCs w:val="28"/>
          </w:rPr>
          <w:t>/</w:t>
        </w:r>
      </w:ins>
      <w:r>
        <w:rPr>
          <w:sz w:val="28"/>
          <w:szCs w:val="28"/>
        </w:rPr>
        <w:t xml:space="preserve">O space, DMA and IRQ resources for the InterWave board. Standard PnP software may come in the form of a Plug and Play BIOS, Plug and Play manager, Plug and Play Operating system (Chicago) or vendor supplied software. Advanced Micro Devices provides an initialization program called </w:t>
      </w:r>
      <w:r>
        <w:rPr>
          <w:i/>
          <w:iCs/>
          <w:sz w:val="28"/>
          <w:szCs w:val="28"/>
        </w:rPr>
        <w:t>iwinit.exe</w:t>
      </w:r>
      <w:r>
        <w:rPr>
          <w:b/>
          <w:bCs/>
          <w:sz w:val="28"/>
          <w:szCs w:val="28"/>
        </w:rPr>
        <w:t xml:space="preserve">  </w:t>
      </w:r>
      <w:r>
        <w:rPr>
          <w:sz w:val="28"/>
          <w:szCs w:val="28"/>
        </w:rPr>
        <w:t>that takes care of programming these registers at boot time.</w:t>
      </w:r>
    </w:p>
    <w:p>
      <w:pPr>
        <w:pStyle w:val="Normal"/>
        <w:numPr>
          <w:ilvl w:val="0"/>
          <w:numId w:val="0"/>
        </w:numPr>
        <w:ind w:left="360" w:hanging="0"/>
        <w:jc w:val="both"/>
        <w:rPr>
          <w:b/>
          <w:b/>
          <w:bCs/>
          <w:sz w:val="28"/>
          <w:szCs w:val="28"/>
        </w:rPr>
      </w:pPr>
      <w:r>
        <w:rPr>
          <w:b/>
          <w:bCs/>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InterWave Specific Configuration. </w:t>
      </w:r>
      <w:r>
        <w:rPr>
          <w:sz w:val="28"/>
          <w:szCs w:val="28"/>
        </w:rPr>
        <w:t>Once the standard PnP registers have been programmed and I</w:t>
      </w:r>
      <w:ins w:id="1241" w:author="Orlando Canelones" w:date="1995-03-17T09:49:00Z">
        <w:r>
          <w:rPr>
            <w:sz w:val="28"/>
            <w:szCs w:val="28"/>
          </w:rPr>
          <w:t>/</w:t>
        </w:r>
      </w:ins>
      <w:r>
        <w:rPr>
          <w:sz w:val="28"/>
          <w:szCs w:val="28"/>
        </w:rPr>
        <w:t xml:space="preserve">O space as well as DMA and IRQ resources, then certain registers of the IC must be initialized. For instance, the local memory controller must be properly initialized to correctly reflect the amount of DRAM and ROM attached to it. Also the mixer section is properly initialized and the IC is left in GUS compatible mode. All this is done by </w:t>
      </w:r>
      <w:r>
        <w:rPr>
          <w:i/>
          <w:iCs/>
          <w:sz w:val="28"/>
          <w:szCs w:val="28"/>
        </w:rPr>
        <w:t>iwinit.exe</w:t>
      </w:r>
      <w:r>
        <w:rPr>
          <w:sz w:val="28"/>
          <w:szCs w:val="28"/>
        </w:rPr>
        <w:t>.</w:t>
      </w:r>
    </w:p>
    <w:p>
      <w:pPr>
        <w:pStyle w:val="Normal"/>
        <w:jc w:val="both"/>
        <w:rPr>
          <w:b/>
          <w:b/>
          <w:bCs/>
          <w:sz w:val="28"/>
          <w:szCs w:val="28"/>
        </w:rPr>
      </w:pPr>
      <w:ins w:id="1242" w:author="Orlando Canelones" w:date="1995-03-29T17:07:00Z">
        <w:r>
          <w:rPr>
            <w:b/>
            <w:bCs/>
            <w:sz w:val="40"/>
            <w:szCs w:val="40"/>
          </w:rPr>
          <w:t>__________________________________________</w:t>
        </w:r>
      </w:ins>
    </w:p>
    <w:p>
      <w:pPr>
        <w:pStyle w:val="Heading3"/>
        <w:rPr/>
      </w:pPr>
      <w:del w:id="1243" w:author="Orlando Canelones" w:date="1995-03-29T17:08:00Z">
        <w:r>
          <w:rPr>
            <w:sz w:val="28"/>
            <w:szCs w:val="28"/>
          </w:rPr>
          <w:delText xml:space="preserve">9. </w:delText>
        </w:r>
      </w:del>
      <w:r>
        <w:rPr>
          <w:sz w:val="28"/>
          <w:szCs w:val="28"/>
        </w:rPr>
        <w:t>ACCESSING LOCAL MEMORY</w:t>
      </w:r>
      <w:del w:id="1244" w:author="Orlando Canelones" w:date="1995-03-29T17:09:00Z">
        <w:r>
          <w:rPr>
            <w:sz w:val="28"/>
            <w:szCs w:val="28"/>
          </w:rPr>
          <w:delText>.</w:delText>
        </w:r>
      </w:del>
    </w:p>
    <w:p>
      <w:pPr>
        <w:pStyle w:val="Normal"/>
        <w:jc w:val="both"/>
        <w:rPr>
          <w:b/>
          <w:b/>
          <w:bCs/>
        </w:rPr>
      </w:pPr>
      <w:ins w:id="1245" w:author="Orlando Canelones" w:date="1995-03-29T17:08:00Z">
        <w:r>
          <w:rPr>
            <w:b/>
            <w:bCs/>
            <w:sz w:val="28"/>
            <w:szCs w:val="28"/>
          </w:rPr>
          <w:t>_____________________________________________________________</w:t>
        </w:r>
      </w:ins>
    </w:p>
    <w:p>
      <w:pPr>
        <w:pStyle w:val="Heading3"/>
        <w:rPr>
          <w:ins w:id="1246" w:author="Orlando Canelones" w:date="1995-03-29T17:08:00Z"/>
        </w:rPr>
      </w:pPr>
      <w:r>
        <w:rPr/>
        <w:t xml:space="preserve"> </w:t>
      </w:r>
    </w:p>
    <w:p>
      <w:pPr>
        <w:pStyle w:val="Normal"/>
        <w:rPr>
          <w:b/>
          <w:b/>
          <w:bCs/>
          <w:sz w:val="40"/>
          <w:szCs w:val="40"/>
          <w:ins w:id="1248" w:author="Orlando Canelones" w:date="1995-03-29T17:08:00Z"/>
        </w:rPr>
      </w:pPr>
      <w:ins w:id="1247" w:author="Orlando Canelones" w:date="1995-03-29T17:08:00Z">
        <w:r>
          <w:rPr>
            <w:b/>
            <w:bCs/>
            <w:sz w:val="40"/>
            <w:szCs w:val="40"/>
          </w:rPr>
          <w:t>__________________________________________</w:t>
        </w:r>
      </w:ins>
    </w:p>
    <w:p>
      <w:pPr>
        <w:pStyle w:val="Heading3"/>
        <w:rPr/>
      </w:pPr>
      <w:del w:id="1249" w:author="Orlando Canelones" w:date="1995-03-29T17:08:00Z">
        <w:r>
          <w:rPr>
            <w:sz w:val="28"/>
            <w:szCs w:val="28"/>
          </w:rPr>
          <w:delText xml:space="preserve">9.1 </w:delText>
        </w:r>
      </w:del>
      <w:r>
        <w:rPr>
          <w:sz w:val="28"/>
          <w:szCs w:val="28"/>
        </w:rPr>
        <w:t>Local Memory Configuration</w:t>
      </w:r>
    </w:p>
    <w:p>
      <w:pPr>
        <w:pStyle w:val="Normal"/>
        <w:jc w:val="both"/>
        <w:rPr>
          <w:b/>
          <w:b/>
          <w:bCs/>
          <w:sz w:val="28"/>
          <w:szCs w:val="28"/>
          <w:ins w:id="1251" w:author="Orlando Canelones" w:date="1995-03-29T17:08:00Z"/>
        </w:rPr>
      </w:pPr>
      <w:ins w:id="1250" w:author="Orlando Canelones" w:date="1995-03-29T17:08: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has an addressing capability of up to 16M. The memory can be distributed among four banks of 4M each. This immense memory capacity allows the storage of great amounts of sound data relieving the use of PC RAM considerably and the need for the time consuming task of repeated file I/O.</w:t>
      </w:r>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can be used in a sound card with a variety of configurations for its local memory (LM). The LM configuration of a vendor card can be specified in the Local Memory Control Configuration Register (LMCFI) among other things. This register must be loaded with the appropriate information by vendor software at device initialization time; the InterWave IC itself will not detect the amount of memory attached to it. This information is required in order to properly initialize the DDK code within an application. The following table depicts possible configurations for LM.</w:t>
      </w:r>
    </w:p>
    <w:p>
      <w:pPr>
        <w:pStyle w:val="Normal"/>
        <w:rPr>
          <w:sz w:val="28"/>
          <w:szCs w:val="28"/>
        </w:rPr>
      </w:pPr>
      <w:r>
        <w:rPr>
          <w:sz w:val="28"/>
          <w:szCs w:val="28"/>
        </w:rPr>
      </w:r>
    </w:p>
    <w:tbl>
      <w:tblPr>
        <w:tblW w:w="8640" w:type="dxa"/>
        <w:jc w:val="left"/>
        <w:tblInd w:w="-123"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LMCFI[3:0]</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3</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2</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1</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0</w:t>
            </w:r>
          </w:p>
        </w:tc>
        <w:tc>
          <w:tcPr>
            <w:tcW w:w="144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otal</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dashed" w:sz="6" w:space="0" w:color="auto"/>
              <w:left w:val="single" w:sz="6" w:space="0" w:color="000000"/>
              <w:bottom w:val="single" w:sz="6" w:space="0" w:color="000000"/>
              <w:right w:val="single" w:sz="12" w:space="0" w:color="000000"/>
            </w:tcBorders>
          </w:tcPr>
          <w:p>
            <w:pPr>
              <w:pStyle w:val="Normal"/>
              <w:jc w:val="center"/>
              <w:rPr/>
            </w:pPr>
            <w:r>
              <w:rPr/>
              <w:t>256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512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3.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8M</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16M</w:t>
            </w:r>
          </w:p>
        </w:tc>
      </w:tr>
    </w:tbl>
    <w:p>
      <w:pPr>
        <w:pStyle w:val="Normal"/>
        <w:jc w:val="center"/>
        <w:rPr>
          <w:b/>
          <w:b/>
          <w:bCs/>
          <w:sz w:val="28"/>
          <w:szCs w:val="28"/>
        </w:rPr>
      </w:pPr>
      <w:r>
        <w:rPr>
          <w:b/>
          <w:bCs/>
          <w:sz w:val="28"/>
          <w:szCs w:val="28"/>
        </w:rPr>
        <w:t>Table 1. Local Memory Configuration (All values are in bytes)</w:t>
      </w:r>
    </w:p>
    <w:p>
      <w:pPr>
        <w:pStyle w:val="Normal"/>
        <w:jc w:val="both"/>
        <w:rPr>
          <w:b/>
          <w:b/>
          <w:bCs/>
          <w:sz w:val="28"/>
          <w:szCs w:val="28"/>
        </w:rPr>
      </w:pPr>
      <w:r>
        <w:rPr>
          <w:b/>
          <w:bCs/>
          <w:sz w:val="28"/>
          <w:szCs w:val="28"/>
        </w:rPr>
      </w:r>
    </w:p>
    <w:p>
      <w:pPr>
        <w:pStyle w:val="Normal"/>
        <w:jc w:val="both"/>
        <w:rPr/>
      </w:pPr>
      <w:r>
        <w:rPr>
          <w:sz w:val="28"/>
          <w:szCs w:val="28"/>
        </w:rPr>
        <w:t xml:space="preserve">The default value of LMCFI is </w:t>
      </w:r>
      <w:del w:id="1252" w:author="Orlando Canelones" w:date="1995-03-22T08:32:00Z">
        <w:r>
          <w:rPr>
            <w:sz w:val="28"/>
            <w:szCs w:val="28"/>
          </w:rPr>
          <w:delText>0x</w:delText>
        </w:r>
      </w:del>
      <w:r>
        <w:rPr>
          <w:sz w:val="28"/>
          <w:szCs w:val="28"/>
        </w:rPr>
        <w:t>0000</w:t>
      </w:r>
      <w:ins w:id="1253" w:author="Orlando Canelones" w:date="1995-03-22T08:32:00Z">
        <w:r>
          <w:rPr>
            <w:sz w:val="28"/>
            <w:szCs w:val="28"/>
          </w:rPr>
          <w:t>h</w:t>
        </w:r>
      </w:ins>
      <w:r>
        <w:rPr>
          <w:sz w:val="28"/>
          <w:szCs w:val="28"/>
        </w:rPr>
        <w:t xml:space="preserve"> and therefore the IC is assumed configured for 256K. LMCFI[3:0] must be  set up by the software to reflect the particular configuration of LM attached to the IC. The DDK's function </w:t>
      </w:r>
      <w:r>
        <w:rPr>
          <w:i/>
          <w:iCs/>
          <w:sz w:val="28"/>
          <w:szCs w:val="28"/>
        </w:rPr>
        <w:t xml:space="preserve">IwaveMemSize </w:t>
      </w:r>
      <w:r>
        <w:rPr>
          <w:sz w:val="28"/>
          <w:szCs w:val="28"/>
        </w:rPr>
        <w:t xml:space="preserve">returns the total number of Kilobytes of LM attached to the IC whereas </w:t>
      </w:r>
      <w:r>
        <w:rPr>
          <w:i/>
          <w:iCs/>
          <w:sz w:val="28"/>
          <w:szCs w:val="28"/>
        </w:rPr>
        <w:t xml:space="preserve">IwaveMemCfg </w:t>
      </w:r>
      <w:r>
        <w:rPr>
          <w:sz w:val="28"/>
          <w:szCs w:val="28"/>
        </w:rPr>
        <w:t>determines the actual configuration and sets up the LMCFI register accordingly. See the description of these functions in the DDK section of this manual for detail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Vendors of InterWave-based sound boards may have to incorporate some form of </w:t>
            </w:r>
            <w:r>
              <w:rPr>
                <w:i/>
                <w:iCs/>
                <w:sz w:val="28"/>
                <w:szCs w:val="28"/>
              </w:rPr>
              <w:t>IwaveMemCfg</w:t>
            </w:r>
            <w:r>
              <w:rPr>
                <w:sz w:val="28"/>
                <w:szCs w:val="28"/>
              </w:rPr>
              <w:t xml:space="preserve"> into their device drivers or initialization programs as it is quite possible that they will support various of the above configurations on their boards. This would allow end users flexibility in memory upgrades.</w:t>
            </w:r>
          </w:p>
        </w:tc>
      </w:tr>
    </w:tbl>
    <w:p>
      <w:pPr>
        <w:pStyle w:val="Normal"/>
        <w:jc w:val="both"/>
        <w:rPr>
          <w:sz w:val="28"/>
          <w:szCs w:val="28"/>
        </w:rPr>
      </w:pPr>
      <w:r>
        <w:rPr>
          <w:sz w:val="28"/>
          <w:szCs w:val="28"/>
        </w:rPr>
      </w:r>
    </w:p>
    <w:p>
      <w:pPr>
        <w:pStyle w:val="Normal"/>
        <w:jc w:val="both"/>
        <w:rPr>
          <w:sz w:val="28"/>
          <w:szCs w:val="28"/>
        </w:rPr>
      </w:pPr>
      <w:ins w:id="1254" w:author="Orlando Canelones" w:date="1995-03-29T17:09:00Z">
        <w:r>
          <w:rPr>
            <w:b/>
            <w:bCs/>
            <w:sz w:val="40"/>
            <w:szCs w:val="40"/>
          </w:rPr>
          <w:t>__________________________________________</w:t>
        </w:r>
      </w:ins>
    </w:p>
    <w:p>
      <w:pPr>
        <w:pStyle w:val="Heading3"/>
        <w:rPr/>
      </w:pPr>
      <w:del w:id="1255" w:author="Orlando Canelones" w:date="1995-03-29T17:09:00Z">
        <w:r>
          <w:rPr>
            <w:sz w:val="28"/>
            <w:szCs w:val="28"/>
          </w:rPr>
          <w:delText xml:space="preserve">9.2 </w:delText>
        </w:r>
      </w:del>
      <w:r>
        <w:rPr>
          <w:sz w:val="28"/>
          <w:szCs w:val="28"/>
        </w:rPr>
        <w:t>Accessing Local Memory</w:t>
      </w:r>
    </w:p>
    <w:p>
      <w:pPr>
        <w:pStyle w:val="Normal"/>
        <w:jc w:val="both"/>
        <w:rPr>
          <w:sz w:val="28"/>
          <w:szCs w:val="28"/>
          <w:ins w:id="1257" w:author="Orlando Canelones" w:date="1995-03-29T17:09:00Z"/>
        </w:rPr>
      </w:pPr>
      <w:ins w:id="1256" w:author="Orlando Canelones" w:date="1995-03-29T17:09:00Z">
        <w:r>
          <w:rPr>
            <w:b/>
            <w:bCs/>
            <w:sz w:val="28"/>
            <w:szCs w:val="28"/>
          </w:rPr>
          <w:t>_____________________________________________________________</w:t>
        </w:r>
      </w:ins>
    </w:p>
    <w:p>
      <w:pPr>
        <w:pStyle w:val="Normal"/>
        <w:jc w:val="both"/>
        <w:rPr>
          <w:sz w:val="28"/>
          <w:szCs w:val="28"/>
          <w:ins w:id="1259" w:author="Orlando Canelones" w:date="1995-03-29T17:09:00Z"/>
        </w:rPr>
      </w:pPr>
      <w:ins w:id="1258" w:author="Orlando Canelones" w:date="1995-03-29T17:09:00Z">
        <w:r>
          <w:rPr>
            <w:sz w:val="28"/>
            <w:szCs w:val="28"/>
          </w:rPr>
        </w:r>
      </w:ins>
    </w:p>
    <w:p>
      <w:pPr>
        <w:pStyle w:val="Normal"/>
        <w:jc w:val="both"/>
        <w:rPr/>
      </w:pPr>
      <w:r>
        <w:rPr>
          <w:sz w:val="28"/>
          <w:szCs w:val="28"/>
        </w:rPr>
        <w:t xml:space="preserve">The following table shows how the InterWave IC translates address written to various address registers (A[23:0]) into real addresses (RLA[23:0]) to select particular DRAM or Local Memory locations. A </w:t>
      </w:r>
      <w:r>
        <w:rPr>
          <w:i/>
          <w:iCs/>
          <w:sz w:val="28"/>
          <w:szCs w:val="28"/>
        </w:rPr>
        <w:t>real address</w:t>
      </w:r>
      <w:r>
        <w:rPr>
          <w:sz w:val="28"/>
          <w:szCs w:val="28"/>
        </w:rPr>
        <w:t xml:space="preserve"> is the bit pattern that the InterWave IC actually puts out in order to access DRAM. A </w:t>
      </w:r>
      <w:r>
        <w:rPr>
          <w:i/>
          <w:iCs/>
          <w:sz w:val="28"/>
          <w:szCs w:val="28"/>
        </w:rPr>
        <w:t>logical address</w:t>
      </w:r>
      <w:r>
        <w:rPr>
          <w:sz w:val="28"/>
          <w:szCs w:val="28"/>
        </w:rPr>
        <w:t xml:space="preserve"> is the bit pattern that is written by software to the address registers. A logical address is in some cases equivalent to a real address. </w:t>
      </w:r>
    </w:p>
    <w:p>
      <w:pPr>
        <w:pStyle w:val="Normal"/>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R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R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R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RLA[23:0]=A[23:0]</w:t>
            </w:r>
          </w:p>
        </w:tc>
      </w:tr>
    </w:tbl>
    <w:p>
      <w:pPr>
        <w:pStyle w:val="Normal"/>
        <w:jc w:val="center"/>
        <w:rPr>
          <w:b/>
          <w:b/>
          <w:bCs/>
          <w:sz w:val="28"/>
          <w:szCs w:val="28"/>
        </w:rPr>
      </w:pPr>
      <w:r>
        <w:rPr>
          <w:b/>
          <w:bCs/>
          <w:sz w:val="28"/>
          <w:szCs w:val="28"/>
        </w:rPr>
        <w:t>Table 2. Local Memory Address Translations</w:t>
      </w:r>
    </w:p>
    <w:p>
      <w:pPr>
        <w:pStyle w:val="Normal"/>
        <w:jc w:val="both"/>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t is very important to observe the translations reflected in table 2 above in order to properly access local memory. The software must always perform a translation opposite that done by the InterWave IC for 16-bit accesses. Table 3 shows how to determine the logical addresses (LA) to be written into  address registers to take into account the translation by the InterWave IC.</w:t>
            </w:r>
          </w:p>
        </w:tc>
      </w:tr>
    </w:tbl>
    <w:p>
      <w:pPr>
        <w:pStyle w:val="Normal"/>
        <w:rPr>
          <w:sz w:val="28"/>
          <w:szCs w:val="28"/>
        </w:rPr>
      </w:pPr>
      <w:r>
        <w:rPr>
          <w:sz w:val="28"/>
          <w:szCs w:val="28"/>
        </w:rPr>
      </w:r>
    </w:p>
    <w:p>
      <w:pPr>
        <w:pStyle w:val="Normal"/>
        <w:jc w:val="both"/>
        <w:rPr>
          <w:sz w:val="28"/>
          <w:szCs w:val="28"/>
        </w:rPr>
      </w:pPr>
      <w:r>
        <w:rPr>
          <w:sz w:val="28"/>
          <w:szCs w:val="28"/>
        </w:rPr>
        <w:t>The table above clearly indicates which registers are affected by the address translations that take place within the InterWave IC. Note that accesses to local memory are carried out by the Synthesizer, the codec (LM FIFOs) or by the software via DMA or programmed I/O. For DMA transfers, the access width is determined by the width of the DMA channel used. Thus DMA channels 4,5,6, or 7 would carry out 16-bit accesses. For synth accesses, the access width is determined by SACI[2]. Table 2 above shows the operations that the InterWave IC performs on the logical addresses stored in the address registers before they become real addresses (RLA). Table 3 shows how the software will determine the logical addresses (LA) to be written to address registers. When accessing local memory via programmed IO (LMAHI,LMALI registers) no translations are necessary.</w:t>
      </w:r>
    </w:p>
    <w:p>
      <w:pPr>
        <w:pStyle w:val="Normal"/>
        <w:jc w:val="both"/>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LA[23:0]=A[23:0]</w:t>
            </w:r>
          </w:p>
        </w:tc>
      </w:tr>
    </w:tbl>
    <w:p>
      <w:pPr>
        <w:pStyle w:val="Normal"/>
        <w:jc w:val="center"/>
        <w:rPr>
          <w:b/>
          <w:b/>
          <w:bCs/>
          <w:sz w:val="28"/>
          <w:szCs w:val="28"/>
        </w:rPr>
      </w:pPr>
      <w:r>
        <w:rPr>
          <w:b/>
          <w:bCs/>
          <w:sz w:val="28"/>
          <w:szCs w:val="28"/>
        </w:rPr>
        <w:t>Table 3. Logical Address Generation</w:t>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Listing </w:t>
      </w:r>
      <w:ins w:id="1260" w:author="Orlando Canelones" w:date="1995-03-17T17:56:00Z">
        <w:r>
          <w:rPr>
            <w:sz w:val="28"/>
            <w:szCs w:val="28"/>
          </w:rPr>
          <w:t>2</w:t>
        </w:r>
      </w:ins>
      <w:del w:id="1261" w:author="Orlando Canelones" w:date="1995-03-17T17:56:00Z">
        <w:r>
          <w:rPr>
            <w:sz w:val="28"/>
            <w:szCs w:val="28"/>
          </w:rPr>
          <w:delText>1</w:delText>
        </w:r>
      </w:del>
      <w:r>
        <w:rPr>
          <w:sz w:val="28"/>
          <w:szCs w:val="28"/>
        </w:rPr>
        <w:t xml:space="preserve"> below shows the source code for DDK function </w:t>
      </w:r>
      <w:r>
        <w:rPr>
          <w:i/>
          <w:iCs/>
          <w:sz w:val="28"/>
          <w:szCs w:val="28"/>
        </w:rPr>
        <w:t xml:space="preserve">IwaveAddrTrans </w:t>
      </w:r>
      <w:r>
        <w:rPr>
          <w:sz w:val="28"/>
          <w:szCs w:val="28"/>
        </w:rPr>
        <w:t xml:space="preserve">which is called by other DDK functions whenever a 16-bit access is being carried out. This function will return a logical address to be written to the appropriate registers. </w:t>
      </w:r>
    </w:p>
    <w:p>
      <w:pPr>
        <w:pStyle w:val="Normal"/>
        <w:rPr>
          <w:sz w:val="28"/>
          <w:szCs w:val="28"/>
        </w:rPr>
      </w:pPr>
      <w:r>
        <w:rPr>
          <w:sz w:val="28"/>
          <w:szCs w:val="28"/>
        </w:rPr>
      </w:r>
    </w:p>
    <w:p>
      <w:pPr>
        <w:pStyle w:val="Normal"/>
        <w:jc w:val="both"/>
        <w:rPr/>
      </w:pPr>
      <w:r>
        <w:rPr>
          <w:sz w:val="28"/>
          <w:szCs w:val="28"/>
        </w:rPr>
        <w:t xml:space="preserve">The structure member </w:t>
      </w:r>
      <w:r>
        <w:rPr>
          <w:i/>
          <w:iCs/>
          <w:sz w:val="28"/>
          <w:szCs w:val="28"/>
        </w:rPr>
        <w:t>smode</w:t>
      </w:r>
      <w:r>
        <w:rPr>
          <w:sz w:val="28"/>
          <w:szCs w:val="28"/>
        </w:rPr>
        <w:t xml:space="preserve"> serves to indicate the mode of operation of the InterWave IC: enhanced or GUS compatible mode. The DDK defines the symbolic constants GUS_MODE and ENH_MODE and </w:t>
      </w:r>
      <w:r>
        <w:rPr>
          <w:i/>
          <w:iCs/>
          <w:sz w:val="28"/>
          <w:szCs w:val="28"/>
        </w:rPr>
        <w:t>smode</w:t>
      </w:r>
      <w:r>
        <w:rPr>
          <w:sz w:val="28"/>
          <w:szCs w:val="28"/>
        </w:rPr>
        <w:t xml:space="preserve"> should be set to one of thes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shd w:fill="F2F2F2" w:val="clear"/>
          </w:tcPr>
          <w:p>
            <w:pPr>
              <w:pStyle w:val="Normal"/>
              <w:rPr/>
            </w:pPr>
            <w:r>
              <w:rPr/>
              <w:t>/*///////////////////////////////////////////////////////////////////////////////////////////////////////////////////////////////////////////////</w:t>
            </w:r>
          </w:p>
          <w:p>
            <w:pPr>
              <w:pStyle w:val="Normal"/>
              <w:rPr/>
            </w:pPr>
            <w:r>
              <w:rPr/>
              <w:t>/  FUNCTION: IwaveAddrTrans</w:t>
            </w:r>
            <w:del w:id="1262" w:author="Orlando Canelones" w:date="1995-03-22T08:33:00Z">
              <w:r>
                <w:rPr/>
                <w:delText>()</w:delText>
              </w:r>
            </w:del>
          </w:p>
          <w:p>
            <w:pPr>
              <w:pStyle w:val="Normal"/>
              <w:rPr/>
            </w:pPr>
            <w:r>
              <w:rPr/>
              <w:t>/</w:t>
            </w:r>
          </w:p>
          <w:p>
            <w:pPr>
              <w:pStyle w:val="Normal"/>
              <w:rPr/>
            </w:pPr>
            <w:r>
              <w:rPr/>
              <w:t>/  PROFILE: This function performs an address translation required for 16-bit DMA channels or 16- /                     bit synthesizer memory accesses. When in GUS mode (SGMI[ENH}=0) the translation /                     consists of shifting the first 17 bits to the right while preserving  bits 18 and 19. In                     /                     enhanced mode, a right shift is required.</w:t>
            </w:r>
          </w:p>
          <w:p>
            <w:pPr>
              <w:pStyle w:val="Normal"/>
              <w:rPr>
                <w:b/>
                <w:b/>
                <w:bCs/>
              </w:rPr>
            </w:pPr>
            <w:r>
              <w:rPr/>
              <w:t>///////////////////////////////////////////////////////////////////////////////////////////////////////////////////////////////////////////////*/</w:t>
            </w:r>
          </w:p>
          <w:p>
            <w:pPr>
              <w:pStyle w:val="Normal"/>
              <w:rPr/>
            </w:pPr>
            <w:r>
              <w:rPr>
                <w:b/>
                <w:bCs/>
              </w:rPr>
              <w:t>ADDRESS</w:t>
            </w:r>
            <w:r>
              <w:rPr/>
              <w:t xml:space="preserve"> IwaveAddrTrans(</w:t>
            </w:r>
            <w:r>
              <w:rPr>
                <w:b/>
                <w:bCs/>
              </w:rPr>
              <w:t>ADDRESS</w:t>
            </w:r>
            <w:r>
              <w:rPr/>
              <w:t xml:space="preserve"> local)</w:t>
            </w:r>
          </w:p>
          <w:p>
            <w:pPr>
              <w:pStyle w:val="Normal"/>
              <w:rPr/>
            </w:pPr>
            <w:r>
              <w:rPr/>
              <w:t>{</w:t>
            </w:r>
          </w:p>
          <w:p>
            <w:pPr>
              <w:pStyle w:val="Normal"/>
              <w:rPr/>
            </w:pPr>
            <w:r>
              <w:rPr/>
              <w:t xml:space="preserve">   </w:t>
            </w:r>
            <w:r>
              <w:rPr/>
              <w:t>if (iw.smode==GUS_MODE)</w:t>
            </w:r>
          </w:p>
          <w:p>
            <w:pPr>
              <w:pStyle w:val="Normal"/>
              <w:rPr/>
            </w:pPr>
            <w:r>
              <w:rPr/>
              <w:t xml:space="preserve">       </w:t>
            </w:r>
            <w:r>
              <w:rPr/>
              <w:t>return((local&amp;0x000C0000L)|((local&amp;0x0003FFFFL)&gt;&gt;1));</w:t>
            </w:r>
          </w:p>
          <w:p>
            <w:pPr>
              <w:pStyle w:val="Normal"/>
              <w:rPr/>
            </w:pPr>
            <w:r>
              <w:rPr/>
              <w:t xml:space="preserve">   </w:t>
            </w:r>
            <w:r>
              <w:rPr/>
              <w:t>else</w:t>
            </w:r>
          </w:p>
          <w:p>
            <w:pPr>
              <w:pStyle w:val="Normal"/>
              <w:rPr/>
            </w:pPr>
            <w:r>
              <w:rPr/>
              <w:t xml:space="preserve">       </w:t>
            </w:r>
            <w:r>
              <w:rPr/>
              <w:t>return(local&gt;&gt;1);</w:t>
            </w:r>
          </w:p>
          <w:p>
            <w:pPr>
              <w:pStyle w:val="Normal"/>
              <w:rPr>
                <w:rFonts w:ascii="Roman" w:hAnsi="Roman" w:eastAsia="Roman" w:cs="Roman"/>
                <w:sz w:val="28"/>
                <w:szCs w:val="28"/>
              </w:rPr>
            </w:pPr>
            <w:r>
              <w:rPr/>
              <w:t>}</w:t>
            </w:r>
          </w:p>
        </w:tc>
      </w:tr>
      <w:tr>
        <w:trPr/>
        <w:tc>
          <w:tcPr>
            <w:tcW w:w="558" w:type="dxa"/>
            <w:tcBorders/>
          </w:tcPr>
          <w:p>
            <w:pPr>
              <w:pStyle w:val="Normal"/>
              <w:snapToGrid w:val="false"/>
              <w:rPr>
                <w:rFonts w:ascii="Roman" w:hAnsi="Roman" w:eastAsia="Roman" w:cs="Roman"/>
                <w:sz w:val="28"/>
                <w:szCs w:val="28"/>
              </w:rPr>
            </w:pPr>
            <w:r>
              <w:rPr>
                <w:rFonts w:eastAsia="Roman" w:cs="Roman" w:ascii="Roman" w:hAnsi="Roman"/>
                <w:sz w:val="28"/>
                <w:szCs w:val="28"/>
              </w:rPr>
            </w:r>
          </w:p>
        </w:tc>
        <w:tc>
          <w:tcPr>
            <w:tcW w:w="8298" w:type="dxa"/>
            <w:tcBorders/>
          </w:tcPr>
          <w:p>
            <w:pPr>
              <w:pStyle w:val="Normal"/>
              <w:jc w:val="center"/>
              <w:rPr>
                <w:b/>
                <w:b/>
                <w:bCs/>
              </w:rPr>
            </w:pPr>
            <w:r>
              <w:rPr>
                <w:b/>
                <w:bCs/>
                <w:sz w:val="28"/>
                <w:szCs w:val="28"/>
              </w:rPr>
              <w:t>Listing 2.  Address Translation for 16-Bit Accesses</w:t>
            </w:r>
          </w:p>
        </w:tc>
      </w:tr>
    </w:tbl>
    <w:p>
      <w:pPr>
        <w:pStyle w:val="Normal"/>
        <w:rPr>
          <w:sz w:val="28"/>
          <w:szCs w:val="28"/>
        </w:rPr>
      </w:pPr>
      <w:r>
        <w:rPr>
          <w:sz w:val="28"/>
          <w:szCs w:val="28"/>
        </w:rPr>
      </w:r>
    </w:p>
    <w:p>
      <w:pPr>
        <w:pStyle w:val="Normal"/>
        <w:rPr>
          <w:sz w:val="28"/>
          <w:szCs w:val="28"/>
        </w:rPr>
      </w:pPr>
      <w:ins w:id="1263" w:author="Orlando Canelones" w:date="1995-03-29T17:09:00Z">
        <w:r>
          <w:rPr>
            <w:b/>
            <w:bCs/>
            <w:sz w:val="40"/>
            <w:szCs w:val="40"/>
          </w:rPr>
          <w:t>__________________________________________</w:t>
        </w:r>
      </w:ins>
    </w:p>
    <w:p>
      <w:pPr>
        <w:pStyle w:val="Heading3"/>
        <w:rPr/>
      </w:pPr>
      <w:del w:id="1264" w:author="Orlando Canelones" w:date="1995-03-29T17:09:00Z">
        <w:r>
          <w:rPr>
            <w:sz w:val="28"/>
            <w:szCs w:val="28"/>
          </w:rPr>
          <w:delText xml:space="preserve">9.3 </w:delText>
        </w:r>
      </w:del>
      <w:r>
        <w:rPr>
          <w:sz w:val="28"/>
          <w:szCs w:val="28"/>
        </w:rPr>
        <w:t>Programmed I/O Cycles to Local Memory</w:t>
      </w:r>
      <w:del w:id="1265" w:author="Orlando Canelones" w:date="1995-03-29T17:09:00Z">
        <w:r>
          <w:rPr>
            <w:sz w:val="28"/>
            <w:szCs w:val="28"/>
          </w:rPr>
          <w:delText>.</w:delText>
        </w:r>
      </w:del>
    </w:p>
    <w:p>
      <w:pPr>
        <w:pStyle w:val="Normal"/>
        <w:rPr>
          <w:b/>
          <w:b/>
          <w:bCs/>
          <w:sz w:val="28"/>
          <w:szCs w:val="28"/>
          <w:ins w:id="1267" w:author="Orlando Canelones" w:date="1995-03-29T17:09:00Z"/>
        </w:rPr>
      </w:pPr>
      <w:ins w:id="1266" w:author="Orlando Canelones" w:date="1995-03-29T17:09:00Z">
        <w:r>
          <w:rPr>
            <w:b/>
            <w:bCs/>
            <w:sz w:val="28"/>
            <w:szCs w:val="28"/>
          </w:rPr>
          <w:t>_____________________________________________________________</w:t>
        </w:r>
      </w:ins>
    </w:p>
    <w:p>
      <w:pPr>
        <w:pStyle w:val="Normal"/>
        <w:jc w:val="both"/>
        <w:rPr>
          <w:sz w:val="28"/>
          <w:szCs w:val="28"/>
          <w:ins w:id="1269" w:author="Orlando Canelones" w:date="1995-03-29T17:09:00Z"/>
        </w:rPr>
      </w:pPr>
      <w:ins w:id="1268" w:author="Orlando Canelones" w:date="1995-03-29T17:09:00Z">
        <w:r>
          <w:rPr>
            <w:sz w:val="28"/>
            <w:szCs w:val="28"/>
          </w:rPr>
        </w:r>
      </w:ins>
    </w:p>
    <w:p>
      <w:pPr>
        <w:pStyle w:val="Normal"/>
        <w:jc w:val="both"/>
        <w:rPr>
          <w:sz w:val="28"/>
          <w:szCs w:val="28"/>
        </w:rPr>
      </w:pPr>
      <w:r>
        <w:rPr>
          <w:sz w:val="28"/>
          <w:szCs w:val="28"/>
        </w:rPr>
        <w:t>Local Memory can be accessed via programmed IO by first indicating the memory location that we wish to access and then issuing a read or write cycle to the appropriate register. Accessing local memory requires two very simple steps:</w:t>
      </w:r>
    </w:p>
    <w:p>
      <w:pPr>
        <w:pStyle w:val="Normal"/>
        <w:jc w:val="both"/>
        <w:rPr>
          <w:sz w:val="28"/>
          <w:szCs w:val="28"/>
        </w:rPr>
      </w:pPr>
      <w:r>
        <w:rPr>
          <w:sz w:val="28"/>
          <w:szCs w:val="28"/>
        </w:rPr>
      </w:r>
    </w:p>
    <w:p>
      <w:pPr>
        <w:pStyle w:val="Normal"/>
        <w:numPr>
          <w:ilvl w:val="0"/>
          <w:numId w:val="12"/>
        </w:numPr>
        <w:tabs>
          <w:tab w:val="clear" w:pos="720"/>
          <w:tab w:val="left" w:pos="0" w:leader="none"/>
        </w:tabs>
        <w:ind w:left="720" w:hanging="720"/>
        <w:jc w:val="both"/>
        <w:rPr>
          <w:sz w:val="28"/>
          <w:szCs w:val="28"/>
        </w:rPr>
      </w:pPr>
      <w:r>
        <w:rPr>
          <w:sz w:val="28"/>
          <w:szCs w:val="28"/>
        </w:rPr>
        <w:t>Loading the memory address counter. The memory address counter is made up of two registers: LMAHI and LMALI. LMALI must be written with the first 16 bits of the address (A[15:0]). LMAHI specifies the upper portion of the counter A[23:16]. Notice that LMAHI[7:4] (A[23:20]) are reserved if the InterWave IC is in GUS compatible mode.</w:t>
      </w:r>
    </w:p>
    <w:p>
      <w:pPr>
        <w:pStyle w:val="Normal"/>
        <w:numPr>
          <w:ilvl w:val="0"/>
          <w:numId w:val="0"/>
        </w:numPr>
        <w:ind w:left="360" w:hanging="0"/>
        <w:jc w:val="both"/>
        <w:rPr>
          <w:sz w:val="28"/>
          <w:szCs w:val="28"/>
        </w:rPr>
      </w:pPr>
      <w:r>
        <w:rPr>
          <w:sz w:val="28"/>
          <w:szCs w:val="28"/>
        </w:rPr>
      </w:r>
    </w:p>
    <w:p>
      <w:pPr>
        <w:pStyle w:val="Normal"/>
        <w:numPr>
          <w:ilvl w:val="0"/>
          <w:numId w:val="12"/>
        </w:numPr>
        <w:tabs>
          <w:tab w:val="clear" w:pos="720"/>
          <w:tab w:val="left" w:pos="0" w:leader="none"/>
        </w:tabs>
        <w:ind w:left="360" w:hanging="360"/>
        <w:jc w:val="both"/>
        <w:rPr>
          <w:sz w:val="28"/>
          <w:szCs w:val="28"/>
        </w:rPr>
      </w:pPr>
      <w:r>
        <w:rPr>
          <w:sz w:val="28"/>
          <w:szCs w:val="28"/>
        </w:rPr>
        <w:t>Executing the IO access. Memory can be accessed one byte at a time via register LMBDR or one word (16-bit) at a time via register LMSBAI.</w:t>
      </w:r>
    </w:p>
    <w:p>
      <w:pPr>
        <w:pStyle w:val="Normal"/>
        <w:jc w:val="both"/>
        <w:rPr>
          <w:sz w:val="28"/>
          <w:szCs w:val="28"/>
        </w:rPr>
      </w:pPr>
      <w:r>
        <w:rPr>
          <w:sz w:val="28"/>
          <w:szCs w:val="28"/>
        </w:rPr>
      </w:r>
    </w:p>
    <w:p>
      <w:pPr>
        <w:pStyle w:val="Normal"/>
        <w:jc w:val="both"/>
        <w:rPr>
          <w:sz w:val="28"/>
          <w:szCs w:val="28"/>
        </w:rPr>
      </w:pPr>
      <w:r>
        <w:rPr>
          <w:sz w:val="28"/>
          <w:szCs w:val="28"/>
        </w:rPr>
        <w:t>The following listing shows the C language code for a function that can be used to read memory one byte at a time.</w:t>
      </w:r>
    </w:p>
    <w:p>
      <w:pPr>
        <w:pStyle w:val="Normal"/>
        <w:jc w:val="both"/>
        <w:rPr>
          <w:sz w:val="28"/>
          <w:szCs w:val="28"/>
        </w:rPr>
      </w:pPr>
      <w:r>
        <w:rPr>
          <w:sz w:val="28"/>
          <w:szCs w:val="28"/>
        </w:rPr>
      </w:r>
    </w:p>
    <w:p>
      <w:pPr>
        <w:pStyle w:val="Normal"/>
        <w:jc w:val="both"/>
        <w:rPr>
          <w:sz w:val="28"/>
          <w:szCs w:val="28"/>
          <w:ins w:id="1270" w:author="Orlando Canelones" w:date="1995-03-17T14:43:00Z"/>
        </w:rPr>
      </w:pPr>
      <w:r>
        <w:rPr>
          <w:sz w:val="28"/>
          <w:szCs w:val="28"/>
        </w:rPr>
        <w:t xml:space="preserve">The function takes as argument the address to be read from and returns a byte of data at that address. Notice that LMALI is a 16-bit indexed register which can be accessed at port </w:t>
      </w:r>
      <w:r>
        <w:rPr>
          <w:i/>
          <w:iCs/>
          <w:sz w:val="28"/>
          <w:szCs w:val="28"/>
        </w:rPr>
        <w:t>iw.i16dp</w:t>
      </w:r>
      <w:r>
        <w:rPr>
          <w:sz w:val="28"/>
          <w:szCs w:val="28"/>
        </w:rPr>
        <w:t xml:space="preserve">. LMAHI is an 8-bit indexed register and it can be accessed at port </w:t>
      </w:r>
      <w:r>
        <w:rPr>
          <w:i/>
          <w:iCs/>
          <w:sz w:val="28"/>
          <w:szCs w:val="28"/>
        </w:rPr>
        <w:t>iw.i8dp</w:t>
      </w:r>
      <w:r>
        <w:rPr>
          <w:sz w:val="28"/>
          <w:szCs w:val="28"/>
        </w:rPr>
        <w:t xml:space="preserve">.  The symbolic constants _LMALI (=0x43) and _LMAHI (=0x44) are indices to these registers which must be written to the register IGIDXR at </w:t>
      </w:r>
      <w:r>
        <w:rPr>
          <w:i/>
          <w:iCs/>
          <w:sz w:val="28"/>
          <w:szCs w:val="28"/>
        </w:rPr>
        <w:t>iw.igidxr</w:t>
      </w:r>
      <w:r>
        <w:rPr>
          <w:sz w:val="28"/>
          <w:szCs w:val="28"/>
        </w:rPr>
        <w:t xml:space="preserve"> in order to select the register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pPr>
            <w:r>
              <w:rPr/>
              <w:t>/*/////////////////////////////////////////////////////////////////////////////////////////////////////////////////////////////////////////////////</w:t>
            </w:r>
          </w:p>
          <w:p>
            <w:pPr>
              <w:pStyle w:val="Normal"/>
              <w:rPr/>
            </w:pPr>
            <w:r>
              <w:rPr/>
              <w:t>/   FUNCTION : IwaveMemPeek</w:t>
            </w:r>
            <w:del w:id="1271" w:author="Orlando Canelones" w:date="1995-03-22T08:33:00Z">
              <w:r>
                <w:rPr/>
                <w:delText>()</w:delText>
              </w:r>
            </w:del>
          </w:p>
          <w:p>
            <w:pPr>
              <w:pStyle w:val="Normal"/>
              <w:rPr/>
            </w:pPr>
            <w:r>
              <w:rPr/>
              <w:t>/</w:t>
            </w:r>
          </w:p>
          <w:p>
            <w:pPr>
              <w:pStyle w:val="Normal"/>
              <w:rPr/>
            </w:pPr>
            <w:r>
              <w:rPr/>
              <w:t xml:space="preserve">/   PROFILE  : This function reads a byte of data from local memory in a card containing the                 /                        InterWave board. It does so via LMBDR and  the user must specify a local memory                         /                        address to read from via argument </w:t>
            </w:r>
            <w:r>
              <w:rPr>
                <w:i/>
                <w:iCs/>
              </w:rPr>
              <w:t>addr</w:t>
            </w:r>
            <w:r>
              <w:rPr/>
              <w:t>.</w:t>
            </w:r>
          </w:p>
          <w:p>
            <w:pPr>
              <w:pStyle w:val="Normal"/>
              <w:jc w:val="both"/>
              <w:rPr/>
            </w:pPr>
            <w:r>
              <w:rPr/>
              <w:t>/////////////////////////////////////////////////////////////////////////////////////////////////////////////////////////////////////////////////*/</w:t>
            </w:r>
          </w:p>
          <w:p>
            <w:pPr>
              <w:pStyle w:val="Normal"/>
              <w:jc w:val="both"/>
              <w:rPr/>
            </w:pPr>
            <w:r>
              <w:rPr>
                <w:b/>
                <w:bCs/>
              </w:rPr>
              <w:t>BYTE</w:t>
            </w:r>
            <w:r>
              <w:rPr/>
              <w:t xml:space="preserve"> </w:t>
            </w:r>
          </w:p>
          <w:p>
            <w:pPr>
              <w:pStyle w:val="Normal"/>
              <w:jc w:val="both"/>
              <w:rPr/>
            </w:pPr>
            <w:r>
              <w:rPr/>
              <w:t>IwaveMemPeek(</w:t>
            </w:r>
            <w:r>
              <w:rPr>
                <w:b/>
                <w:bCs/>
              </w:rPr>
              <w:t>ADDRESS</w:t>
            </w:r>
            <w:r>
              <w:rPr/>
              <w:t xml:space="preserve"> addr)</w:t>
            </w:r>
          </w:p>
          <w:p>
            <w:pPr>
              <w:pStyle w:val="Normal"/>
              <w:jc w:val="both"/>
              <w:rPr/>
            </w:pPr>
            <w:r>
              <w:rPr/>
              <w:t>{</w:t>
            </w:r>
          </w:p>
          <w:p>
            <w:pPr>
              <w:pStyle w:val="Normal"/>
              <w:jc w:val="both"/>
              <w:rPr/>
            </w:pPr>
            <w:r>
              <w:rPr/>
              <w:t xml:space="preserve">   </w:t>
            </w:r>
            <w:r>
              <w:rPr/>
              <w:t>_poke(iw.igidxr,_LMALI);               /* select LMALI */</w:t>
            </w:r>
          </w:p>
          <w:p>
            <w:pPr>
              <w:pStyle w:val="Normal"/>
              <w:jc w:val="both"/>
              <w:rPr/>
            </w:pPr>
            <w:r>
              <w:rPr/>
              <w:t xml:space="preserve">   </w:t>
            </w:r>
            <w:r>
              <w:rPr/>
              <w:t>_pokew(iw.i16dp,(WORD)addr);      /* store A[15:0] */</w:t>
            </w:r>
          </w:p>
          <w:p>
            <w:pPr>
              <w:pStyle w:val="Normal"/>
              <w:jc w:val="both"/>
              <w:rPr/>
            </w:pPr>
            <w:r>
              <w:rPr/>
              <w:t xml:space="preserve">   </w:t>
            </w:r>
            <w:r>
              <w:rPr/>
              <w:t>_poke(iw.igidxr,_LMAHI);               /* select LMALI */</w:t>
            </w:r>
          </w:p>
          <w:p>
            <w:pPr>
              <w:pStyle w:val="Normal"/>
              <w:jc w:val="both"/>
              <w:rPr/>
            </w:pPr>
            <w:r>
              <w:rPr/>
              <w:t xml:space="preserve">   </w:t>
            </w:r>
            <w:r>
              <w:rPr/>
              <w:t>_poke(iw.i8dp,(BYTE)(addr&gt;&gt;16)); /* store A[23:16] */</w:t>
            </w:r>
          </w:p>
          <w:p>
            <w:pPr>
              <w:pStyle w:val="Normal"/>
              <w:jc w:val="both"/>
              <w:rPr/>
            </w:pPr>
            <w:r>
              <w:rPr/>
              <w:t xml:space="preserve">  </w:t>
            </w:r>
            <w:r>
              <w:rPr/>
              <w:t>return(_peek(iw.lmbdr));                    /* read LMBDR and return */</w:t>
            </w:r>
          </w:p>
          <w:p>
            <w:pPr>
              <w:pStyle w:val="Normal"/>
              <w:jc w:val="both"/>
              <w:rPr/>
            </w:pPr>
            <w:r>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center"/>
              <w:rPr>
                <w:b/>
                <w:b/>
                <w:bCs/>
                <w:sz w:val="28"/>
                <w:szCs w:val="28"/>
              </w:rPr>
            </w:pPr>
            <w:r>
              <w:rPr>
                <w:b/>
                <w:bCs/>
                <w:sz w:val="28"/>
                <w:szCs w:val="28"/>
              </w:rPr>
              <w:t>Listing 3.  Reading Local Memory</w:t>
            </w:r>
          </w:p>
        </w:tc>
      </w:tr>
    </w:tbl>
    <w:p>
      <w:pPr>
        <w:pStyle w:val="Normal"/>
        <w:jc w:val="both"/>
        <w:rPr>
          <w:sz w:val="28"/>
          <w:szCs w:val="28"/>
        </w:rPr>
      </w:pPr>
      <w:r>
        <w:rPr>
          <w:sz w:val="28"/>
          <w:szCs w:val="28"/>
        </w:rPr>
      </w:r>
    </w:p>
    <w:p>
      <w:pPr>
        <w:pStyle w:val="Normal"/>
        <w:jc w:val="both"/>
        <w:rPr>
          <w:sz w:val="28"/>
          <w:szCs w:val="28"/>
        </w:rPr>
      </w:pPr>
      <w:r>
        <w:rPr>
          <w:sz w:val="28"/>
          <w:szCs w:val="28"/>
        </w:rPr>
        <w:t>As shown in the last column of the table, programmed I/O cycles to DRAM are independent of data type as well as mode of operation. That is, the software is not required to perform any special address conversions to access a particular location in DRAM. The address specified by the software (A[23:0]) is mapped directly to a physical address (logical and real address are equivalent).</w:t>
      </w:r>
    </w:p>
    <w:p>
      <w:pPr>
        <w:pStyle w:val="Normal"/>
        <w:jc w:val="both"/>
        <w:rPr>
          <w:sz w:val="28"/>
          <w:szCs w:val="28"/>
        </w:rPr>
      </w:pPr>
      <w:r>
        <w:rPr>
          <w:sz w:val="28"/>
          <w:szCs w:val="28"/>
        </w:rPr>
      </w:r>
    </w:p>
    <w:p>
      <w:pPr>
        <w:pStyle w:val="Normal"/>
        <w:jc w:val="both"/>
        <w:rPr/>
      </w:pPr>
      <w:r>
        <w:rPr>
          <w:sz w:val="28"/>
          <w:szCs w:val="28"/>
        </w:rPr>
        <w:t xml:space="preserve">Downloading or uploading blocks of data via programmed I/O cycles is a very simple operation with the InterWave IC. The DDK provides functions </w:t>
      </w:r>
      <w:r>
        <w:rPr>
          <w:i/>
          <w:iCs/>
          <w:sz w:val="28"/>
          <w:szCs w:val="28"/>
        </w:rPr>
        <w:t xml:space="preserve">IwavePokeBlock </w:t>
      </w:r>
      <w:r>
        <w:rPr>
          <w:sz w:val="28"/>
          <w:szCs w:val="28"/>
        </w:rPr>
        <w:t>or</w:t>
      </w:r>
      <w:r>
        <w:rPr>
          <w:i/>
          <w:iCs/>
          <w:sz w:val="28"/>
          <w:szCs w:val="28"/>
        </w:rPr>
        <w:t xml:space="preserve"> IwavePokeBlockW </w:t>
      </w:r>
      <w:r>
        <w:rPr>
          <w:sz w:val="28"/>
          <w:szCs w:val="28"/>
        </w:rPr>
        <w:t xml:space="preserve">and </w:t>
      </w:r>
      <w:r>
        <w:rPr>
          <w:i/>
          <w:iCs/>
          <w:sz w:val="28"/>
          <w:szCs w:val="28"/>
        </w:rPr>
        <w:t>IwavePeekBlock</w:t>
      </w:r>
      <w:r>
        <w:rPr>
          <w:sz w:val="28"/>
          <w:szCs w:val="28"/>
        </w:rPr>
        <w:t xml:space="preserve"> or  </w:t>
      </w:r>
      <w:r>
        <w:rPr>
          <w:i/>
          <w:iCs/>
          <w:sz w:val="28"/>
          <w:szCs w:val="28"/>
        </w:rPr>
        <w:t xml:space="preserve">IwavePeekBlockW </w:t>
      </w:r>
      <w:r>
        <w:rPr>
          <w:sz w:val="28"/>
          <w:szCs w:val="28"/>
        </w:rPr>
        <w:t xml:space="preserve"> that allow a program to read or write memory in a byte or word fashion respectively. These functions make use of the Auto-Increment feature of the InterWave IC (LMCI[0]). Normally when transferring data to/from  local memory the transfers  take place to/from consecutive memory locations. With the auto increment feature you only need to load a base address into the local memory address counter (LMALI and LMAHI) and this counter will automatically increment with each access into memory. If accessing memory in a bytewise fashion via LMDBI each access will cause the counter to increment by one; 16-bit accesses via LMSBAI will cause the counter to increment by two.</w:t>
      </w:r>
    </w:p>
    <w:p>
      <w:pPr>
        <w:pStyle w:val="Normal"/>
        <w:jc w:val="both"/>
        <w:rPr>
          <w:sz w:val="28"/>
          <w:szCs w:val="28"/>
        </w:rPr>
      </w:pPr>
      <w:r>
        <w:rPr>
          <w:sz w:val="28"/>
          <w:szCs w:val="28"/>
        </w:rPr>
      </w:r>
    </w:p>
    <w:p>
      <w:pPr>
        <w:pStyle w:val="Normal"/>
        <w:jc w:val="both"/>
        <w:rPr>
          <w:sz w:val="28"/>
          <w:szCs w:val="28"/>
        </w:rPr>
      </w:pPr>
      <w:r>
        <w:rPr>
          <w:sz w:val="28"/>
          <w:szCs w:val="28"/>
        </w:rPr>
        <w:t>The steps to access chunks of contiguous memory efficiently are as follows:</w:t>
      </w:r>
    </w:p>
    <w:p>
      <w:pPr>
        <w:pStyle w:val="Normal"/>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Turn on the auto increment feature on the InterWave IC by setting LMCI[0] = 1. Also make sure you are accessing DRAM (LMCI[1]=0).</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Write the base address to the local memory counter (LMALI and LMAHI). This is the address where the data block starts.</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360" w:hanging="360"/>
        <w:jc w:val="both"/>
        <w:rPr>
          <w:sz w:val="28"/>
          <w:szCs w:val="28"/>
        </w:rPr>
      </w:pPr>
      <w:r>
        <w:rPr>
          <w:sz w:val="28"/>
          <w:szCs w:val="28"/>
        </w:rPr>
        <w:t xml:space="preserve">Download or upload the data either via LMBDR (8-bit accesses) or LMSBAI (16-bit accesses). </w:t>
      </w:r>
    </w:p>
    <w:p>
      <w:pPr>
        <w:pStyle w:val="Normal"/>
        <w:jc w:val="both"/>
        <w:rPr>
          <w:sz w:val="28"/>
          <w:szCs w:val="28"/>
        </w:rPr>
      </w:pPr>
      <w:r>
        <w:rPr>
          <w:sz w:val="28"/>
          <w:szCs w:val="28"/>
        </w:rPr>
      </w:r>
    </w:p>
    <w:p>
      <w:pPr>
        <w:pStyle w:val="Normal"/>
        <w:jc w:val="both"/>
        <w:rPr/>
      </w:pPr>
      <w:r>
        <w:rPr>
          <w:sz w:val="28"/>
          <w:szCs w:val="28"/>
        </w:rPr>
        <w:t xml:space="preserve">The following listing shows the source </w:t>
      </w:r>
      <w:ins w:id="1272" w:author="Orlando Canelones" w:date="1995-04-10T19:45:00Z">
        <w:r>
          <w:rPr>
            <w:sz w:val="28"/>
            <w:szCs w:val="28"/>
          </w:rPr>
          <w:t xml:space="preserve">code </w:t>
        </w:r>
      </w:ins>
      <w:r>
        <w:rPr>
          <w:sz w:val="28"/>
          <w:szCs w:val="28"/>
        </w:rPr>
        <w:t xml:space="preserve">for </w:t>
      </w:r>
      <w:ins w:id="1273" w:author="Orlando Canelones" w:date="1995-04-10T19:46:00Z">
        <w:r>
          <w:rPr>
            <w:sz w:val="28"/>
            <w:szCs w:val="28"/>
          </w:rPr>
          <w:t xml:space="preserve">function </w:t>
        </w:r>
      </w:ins>
      <w:r>
        <w:rPr>
          <w:i/>
          <w:iCs/>
          <w:sz w:val="28"/>
          <w:szCs w:val="28"/>
        </w:rPr>
        <w:t>IwavePokeBlockW</w:t>
      </w:r>
      <w:r>
        <w:rPr>
          <w:sz w:val="28"/>
          <w:szCs w:val="28"/>
        </w:rPr>
        <w:t xml:space="preserve"> which can </w:t>
      </w:r>
      <w:ins w:id="1274" w:author="Orlando Canelones" w:date="1995-04-10T19:45:00Z">
        <w:r>
          <w:rPr>
            <w:sz w:val="28"/>
            <w:szCs w:val="28"/>
          </w:rPr>
          <w:t xml:space="preserve">be used to </w:t>
        </w:r>
      </w:ins>
      <w:r>
        <w:rPr>
          <w:sz w:val="28"/>
          <w:szCs w:val="28"/>
        </w:rPr>
        <w:t>download or write blocks of data via LMSBAI to the InterWave local memory.</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snapToGrid w:val="false"/>
              <w:rPr>
                <w:b/>
                <w:b/>
                <w:bCs/>
                <w:sz w:val="28"/>
                <w:szCs w:val="28"/>
              </w:rPr>
            </w:pPr>
            <w:r>
              <w:rPr>
                <w:b/>
                <w:bCs/>
                <w:sz w:val="28"/>
                <w:szCs w:val="28"/>
              </w:rPr>
            </w:r>
          </w:p>
          <w:p>
            <w:pPr>
              <w:pStyle w:val="Normal"/>
              <w:rPr>
                <w:sz w:val="16"/>
                <w:szCs w:val="16"/>
              </w:rPr>
            </w:pPr>
            <w:r>
              <w:rPr>
                <w:b/>
                <w:bCs/>
                <w:sz w:val="16"/>
                <w:szCs w:val="16"/>
              </w:rPr>
              <w:t>void</w:t>
            </w:r>
          </w:p>
          <w:p>
            <w:pPr>
              <w:pStyle w:val="Normal"/>
              <w:rPr/>
            </w:pPr>
            <w:r>
              <w:rPr>
                <w:sz w:val="16"/>
                <w:szCs w:val="16"/>
              </w:rPr>
              <w:t>IwavePokeBlockW(</w:t>
            </w:r>
            <w:r>
              <w:rPr>
                <w:b/>
                <w:bCs/>
                <w:sz w:val="16"/>
                <w:szCs w:val="16"/>
              </w:rPr>
              <w:t>WORD</w:t>
            </w:r>
            <w:r>
              <w:rPr>
                <w:sz w:val="16"/>
                <w:szCs w:val="16"/>
              </w:rPr>
              <w:t xml:space="preserve">  *block,              /* pointer to data block */</w:t>
            </w:r>
          </w:p>
          <w:p>
            <w:pPr>
              <w:pStyle w:val="Normal"/>
              <w:rPr/>
            </w:pPr>
            <w:r>
              <w:rPr>
                <w:sz w:val="16"/>
                <w:szCs w:val="16"/>
              </w:rPr>
              <w:t xml:space="preserve">                               </w:t>
            </w:r>
            <w:r>
              <w:rPr>
                <w:b/>
                <w:bCs/>
                <w:sz w:val="16"/>
                <w:szCs w:val="16"/>
              </w:rPr>
              <w:t>DWORD</w:t>
            </w:r>
            <w:r>
              <w:rPr>
                <w:sz w:val="16"/>
                <w:szCs w:val="16"/>
              </w:rPr>
              <w:t xml:space="preserve"> len,                   / * length of block */</w:t>
            </w:r>
          </w:p>
          <w:p>
            <w:pPr>
              <w:pStyle w:val="Normal"/>
              <w:rPr/>
            </w:pPr>
            <w:r>
              <w:rPr>
                <w:sz w:val="16"/>
                <w:szCs w:val="16"/>
              </w:rPr>
              <w:t xml:space="preserve">                               </w:t>
            </w:r>
            <w:r>
              <w:rPr>
                <w:b/>
                <w:bCs/>
                <w:sz w:val="16"/>
                <w:szCs w:val="16"/>
              </w:rPr>
              <w:t>ADDRESS</w:t>
            </w:r>
            <w:r>
              <w:rPr>
                <w:sz w:val="16"/>
                <w:szCs w:val="16"/>
              </w:rPr>
              <w:t xml:space="preserve"> addr)              /* local-memory base address */</w:t>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YTE lmci;</w:t>
            </w:r>
          </w:p>
          <w:p>
            <w:pPr>
              <w:pStyle w:val="Normal"/>
              <w:rPr>
                <w:sz w:val="16"/>
                <w:szCs w:val="16"/>
              </w:rPr>
            </w:pPr>
            <w:r>
              <w:rPr>
                <w:sz w:val="16"/>
                <w:szCs w:val="16"/>
              </w:rPr>
              <w:t xml:space="preserve">  </w:t>
            </w:r>
            <w:r>
              <w:rPr>
                <w:sz w:val="16"/>
                <w:szCs w:val="16"/>
              </w:rPr>
              <w:t>DWORD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lmci = _peek(iw.i8dp);</w:t>
            </w:r>
          </w:p>
          <w:p>
            <w:pPr>
              <w:pStyle w:val="Normal"/>
              <w:rPr>
                <w:sz w:val="16"/>
                <w:szCs w:val="16"/>
              </w:rPr>
            </w:pPr>
            <w:r>
              <w:rPr>
                <w:sz w:val="16"/>
                <w:szCs w:val="16"/>
              </w:rPr>
              <w:t xml:space="preserve">  </w:t>
            </w:r>
            <w:r>
              <w:rPr>
                <w:sz w:val="16"/>
                <w:szCs w:val="16"/>
              </w:rPr>
              <w:t>_poke(iw.i8dp,(lmci|AUTOI)&amp;DRAM_IO);  /* select DRAM access and  auto-incremen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Set up LM Address Counte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ALI);                            /* select LMALI */</w:t>
            </w:r>
          </w:p>
          <w:p>
            <w:pPr>
              <w:pStyle w:val="Normal"/>
              <w:rPr>
                <w:sz w:val="16"/>
                <w:szCs w:val="16"/>
              </w:rPr>
            </w:pPr>
            <w:r>
              <w:rPr>
                <w:sz w:val="16"/>
                <w:szCs w:val="16"/>
              </w:rPr>
              <w:t xml:space="preserve">  </w:t>
            </w:r>
            <w:r>
              <w:rPr>
                <w:sz w:val="16"/>
                <w:szCs w:val="16"/>
              </w:rPr>
              <w:t>_pokew(iw.i16dp,(WORD)addr);                  /* Lower 16 bits of addr. */</w:t>
            </w:r>
          </w:p>
          <w:p>
            <w:pPr>
              <w:pStyle w:val="Normal"/>
              <w:rPr>
                <w:sz w:val="16"/>
                <w:szCs w:val="16"/>
              </w:rPr>
            </w:pPr>
            <w:r>
              <w:rPr>
                <w:sz w:val="16"/>
                <w:szCs w:val="16"/>
              </w:rPr>
              <w:t xml:space="preserve">  </w:t>
            </w:r>
            <w:r>
              <w:rPr>
                <w:sz w:val="16"/>
                <w:szCs w:val="16"/>
              </w:rPr>
              <w:t>_poke(iw.igidxr,_LMAHI);                           /* select LMAHI */</w:t>
            </w:r>
          </w:p>
          <w:p>
            <w:pPr>
              <w:pStyle w:val="Normal"/>
              <w:rPr>
                <w:sz w:val="16"/>
                <w:szCs w:val="16"/>
              </w:rPr>
            </w:pPr>
            <w:r>
              <w:rPr>
                <w:sz w:val="16"/>
                <w:szCs w:val="16"/>
              </w:rPr>
              <w:t xml:space="preserve">  </w:t>
            </w:r>
            <w:r>
              <w:rPr>
                <w:sz w:val="16"/>
                <w:szCs w:val="16"/>
              </w:rPr>
              <w:t>_poke(iw.i8dp,(BYTE)(addr&gt;&gt;1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SBAI);                         /* select LMSBAI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for (i=1L; i&lt;=len; i++)</w:t>
              <w:tab/>
              <w:tab/>
              <w:t xml:space="preserve"> /* Poke block in */</w:t>
            </w:r>
          </w:p>
          <w:p>
            <w:pPr>
              <w:pStyle w:val="Normal"/>
              <w:rPr>
                <w:sz w:val="16"/>
                <w:szCs w:val="16"/>
              </w:rPr>
            </w:pPr>
            <w:r>
              <w:rPr>
                <w:sz w:val="16"/>
                <w:szCs w:val="16"/>
              </w:rPr>
              <w:t xml:space="preserve">       </w:t>
            </w:r>
            <w:r>
              <w:rPr>
                <w:sz w:val="16"/>
                <w:szCs w:val="16"/>
              </w:rPr>
              <w:t>_pokew(iw.i16dp,*block++);</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_poke(iw.i8dp,lmci);                                     /* restore LMCI */</w:t>
            </w:r>
          </w:p>
          <w:p>
            <w:pPr>
              <w:pStyle w:val="Normal"/>
              <w:jc w:val="both"/>
              <w:rPr>
                <w:sz w:val="28"/>
                <w:szCs w:val="28"/>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4. Writing to Local Memory in Auto Increment Mode</w:t>
            </w:r>
          </w:p>
        </w:tc>
      </w:tr>
    </w:tbl>
    <w:p>
      <w:pPr>
        <w:pStyle w:val="Normal"/>
        <w:jc w:val="both"/>
        <w:rPr>
          <w:sz w:val="28"/>
          <w:szCs w:val="28"/>
        </w:rPr>
      </w:pPr>
      <w:r>
        <w:rPr>
          <w:sz w:val="28"/>
          <w:szCs w:val="28"/>
        </w:rPr>
      </w:r>
    </w:p>
    <w:p>
      <w:pPr>
        <w:pStyle w:val="Normal"/>
        <w:jc w:val="both"/>
        <w:rPr/>
      </w:pPr>
      <w:r>
        <w:rPr>
          <w:sz w:val="28"/>
          <w:szCs w:val="28"/>
        </w:rPr>
        <w:t xml:space="preserve">Notice that the function turns on auto incrementing, makes sure that local memory is selected (LMCI[1]=0) , sets the base address into the memory address counter and then places the chunk of data into that space. Notice also that before it exits, the function restores the original contents of register LMCI. </w:t>
      </w:r>
      <w:r>
        <w:rPr>
          <w:i/>
          <w:iCs/>
          <w:sz w:val="28"/>
          <w:szCs w:val="28"/>
        </w:rPr>
        <w:t xml:space="preserve">IwavePeekBlockW </w:t>
      </w:r>
      <w:r>
        <w:rPr>
          <w:sz w:val="28"/>
          <w:szCs w:val="28"/>
        </w:rPr>
        <w:t xml:space="preserve">and </w:t>
      </w:r>
      <w:r>
        <w:rPr>
          <w:i/>
          <w:iCs/>
          <w:sz w:val="28"/>
          <w:szCs w:val="28"/>
        </w:rPr>
        <w:t>IwavePeekBlock</w:t>
      </w:r>
      <w:r>
        <w:rPr>
          <w:sz w:val="28"/>
          <w:szCs w:val="28"/>
        </w:rPr>
        <w:t xml:space="preserve"> both can be used to read data from local memory via LMSBAI and LMBDR respectively. Likewise, </w:t>
      </w:r>
      <w:r>
        <w:rPr>
          <w:i/>
          <w:iCs/>
          <w:sz w:val="28"/>
          <w:szCs w:val="28"/>
        </w:rPr>
        <w:t>IwavePokeBlockW</w:t>
      </w:r>
      <w:r>
        <w:rPr>
          <w:sz w:val="28"/>
          <w:szCs w:val="28"/>
        </w:rPr>
        <w:t xml:space="preserve"> and </w:t>
      </w:r>
      <w:r>
        <w:rPr>
          <w:i/>
          <w:iCs/>
          <w:sz w:val="28"/>
          <w:szCs w:val="28"/>
        </w:rPr>
        <w:t>IwavePokeBlock</w:t>
      </w:r>
      <w:r>
        <w:rPr>
          <w:sz w:val="28"/>
          <w:szCs w:val="28"/>
        </w:rPr>
        <w:t xml:space="preserve"> can be used to write data to local memory via LMSBAI and LMBDR respectively.</w:t>
      </w:r>
    </w:p>
    <w:p>
      <w:pPr>
        <w:pStyle w:val="Normal"/>
        <w:jc w:val="both"/>
        <w:rPr>
          <w:sz w:val="28"/>
          <w:szCs w:val="28"/>
          <w:ins w:id="1276" w:author="Orlando Canelones" w:date="1995-03-29T17:10:00Z"/>
        </w:rPr>
      </w:pPr>
      <w:ins w:id="1275" w:author="Orlando Canelones" w:date="1995-03-29T17:10:00Z">
        <w:r>
          <w:rPr>
            <w:sz w:val="28"/>
            <w:szCs w:val="28"/>
          </w:rPr>
        </w:r>
      </w:ins>
    </w:p>
    <w:p>
      <w:pPr>
        <w:pStyle w:val="Normal"/>
        <w:jc w:val="both"/>
        <w:rPr>
          <w:sz w:val="28"/>
          <w:szCs w:val="28"/>
        </w:rPr>
      </w:pPr>
      <w:ins w:id="1277" w:author="Orlando Canelones" w:date="1995-03-29T17:10:00Z">
        <w:r>
          <w:rPr>
            <w:b/>
            <w:bCs/>
            <w:sz w:val="28"/>
            <w:szCs w:val="28"/>
          </w:rPr>
          <w:t>_____________________________________________________________</w:t>
        </w:r>
      </w:ins>
    </w:p>
    <w:p>
      <w:pPr>
        <w:pStyle w:val="Heading3"/>
        <w:rPr/>
      </w:pPr>
      <w:del w:id="1278" w:author="Orlando Canelones" w:date="1995-03-29T17:10:00Z">
        <w:r>
          <w:rPr>
            <w:sz w:val="28"/>
            <w:szCs w:val="28"/>
          </w:rPr>
          <w:delText xml:space="preserve">9.4 </w:delText>
        </w:r>
      </w:del>
      <w:r>
        <w:rPr>
          <w:sz w:val="28"/>
          <w:szCs w:val="28"/>
        </w:rPr>
        <w:t>Sixteen-Bit Access to Local Memory</w:t>
      </w:r>
      <w:del w:id="1279" w:author="Orlando Canelones" w:date="1995-03-29T17:10:00Z">
        <w:r>
          <w:rPr>
            <w:sz w:val="28"/>
            <w:szCs w:val="28"/>
          </w:rPr>
          <w:delText>.</w:delText>
        </w:r>
      </w:del>
    </w:p>
    <w:p>
      <w:pPr>
        <w:pStyle w:val="Normal"/>
        <w:jc w:val="both"/>
        <w:rPr>
          <w:b/>
          <w:b/>
          <w:bCs/>
          <w:sz w:val="28"/>
          <w:szCs w:val="28"/>
          <w:ins w:id="1281" w:author="Orlando Canelones" w:date="1995-03-29T17:10:00Z"/>
        </w:rPr>
      </w:pPr>
      <w:ins w:id="1280"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C may be operating in either GUS compatible mode (SGMI[0]=0) or in enhanced mode (SGMI[0]=1).</w:t>
      </w:r>
    </w:p>
    <w:p>
      <w:pPr>
        <w:pStyle w:val="Normal"/>
        <w:jc w:val="both"/>
        <w:rPr>
          <w:sz w:val="28"/>
          <w:szCs w:val="28"/>
        </w:rPr>
      </w:pPr>
      <w:r>
        <w:rPr>
          <w:sz w:val="28"/>
          <w:szCs w:val="28"/>
        </w:rPr>
      </w:r>
    </w:p>
    <w:p>
      <w:pPr>
        <w:pStyle w:val="Normal"/>
        <w:jc w:val="both"/>
        <w:rPr>
          <w:sz w:val="28"/>
          <w:szCs w:val="28"/>
        </w:rPr>
      </w:pPr>
      <w:r>
        <w:rPr>
          <w:sz w:val="28"/>
          <w:szCs w:val="28"/>
        </w:rPr>
        <w:t>When 16-bit access to DRAM is performed, the software must take the internal address translations within the IC address registers into account.</w:t>
      </w:r>
    </w:p>
    <w:p>
      <w:pPr>
        <w:pStyle w:val="Normal"/>
        <w:jc w:val="both"/>
        <w:rPr>
          <w:sz w:val="28"/>
          <w:szCs w:val="28"/>
        </w:rPr>
      </w:pPr>
      <w:r>
        <w:rPr>
          <w:sz w:val="28"/>
          <w:szCs w:val="28"/>
        </w:rPr>
      </w:r>
    </w:p>
    <w:p>
      <w:pPr>
        <w:pStyle w:val="Normal"/>
        <w:jc w:val="both"/>
        <w:rPr/>
      </w:pPr>
      <w:r>
        <w:rPr>
          <w:sz w:val="28"/>
          <w:szCs w:val="28"/>
        </w:rPr>
        <w:t>In GUS mode, only A[19:0] are used giving access to only 1MB of data. The table shows that for a 16-bit Synthesizer access the lower 18 bits of address given to the address registers will be shifted left by one, A[17] will be dropped. A[19:18] will be retained unchanged. This means that the software must carry out the inverse translation before writing the address to the registers. For instance, if the software wants to access location 601E0</w:t>
      </w:r>
      <w:ins w:id="1282" w:author="Orlando Canelones" w:date="1995-03-21T17:25:00Z">
        <w:r>
          <w:rPr>
            <w:sz w:val="28"/>
            <w:szCs w:val="28"/>
          </w:rPr>
          <w:t>h</w:t>
        </w:r>
      </w:ins>
      <w:r>
        <w:rPr>
          <w:sz w:val="28"/>
          <w:szCs w:val="28"/>
        </w:rPr>
        <w:t>, then it should write 500F0</w:t>
      </w:r>
      <w:ins w:id="1283" w:author="Orlando Canelones" w:date="1995-03-21T17:25:00Z">
        <w:r>
          <w:rPr>
            <w:sz w:val="28"/>
            <w:szCs w:val="28"/>
          </w:rPr>
          <w:t>h</w:t>
        </w:r>
      </w:ins>
      <w:r>
        <w:rPr>
          <w:sz w:val="28"/>
          <w:szCs w:val="28"/>
        </w:rPr>
        <w:t xml:space="preserve"> or 700F0</w:t>
      </w:r>
      <w:ins w:id="1284" w:author="Orlando Canelones" w:date="1995-03-21T17:25:00Z">
        <w:r>
          <w:rPr>
            <w:sz w:val="28"/>
            <w:szCs w:val="28"/>
          </w:rPr>
          <w:t>h</w:t>
        </w:r>
      </w:ins>
      <w:r>
        <w:rPr>
          <w:sz w:val="28"/>
          <w:szCs w:val="28"/>
        </w:rPr>
        <w:t xml:space="preserve"> to the address register. This makes it possible to access only 256 KB of data in this mode.</w:t>
      </w:r>
    </w:p>
    <w:p>
      <w:pPr>
        <w:pStyle w:val="Normal"/>
        <w:jc w:val="both"/>
        <w:rPr>
          <w:sz w:val="28"/>
          <w:szCs w:val="28"/>
        </w:rPr>
      </w:pPr>
      <w:r>
        <w:rPr>
          <w:sz w:val="28"/>
          <w:szCs w:val="28"/>
        </w:rPr>
      </w:r>
    </w:p>
    <w:p>
      <w:pPr>
        <w:pStyle w:val="Normal"/>
        <w:jc w:val="both"/>
        <w:rPr>
          <w:sz w:val="28"/>
          <w:szCs w:val="28"/>
        </w:rPr>
      </w:pPr>
      <w:r>
        <w:rPr>
          <w:sz w:val="28"/>
          <w:szCs w:val="28"/>
        </w:rPr>
        <w:t>In enhanced mode, the software address conversion should consist of a simple right shift that will be counteracted by the IC for any desired DRAM location.</w:t>
      </w:r>
    </w:p>
    <w:p>
      <w:pPr>
        <w:pStyle w:val="Normal"/>
        <w:jc w:val="both"/>
        <w:rPr>
          <w:sz w:val="28"/>
          <w:szCs w:val="28"/>
        </w:rPr>
      </w:pPr>
      <w:r>
        <w:rPr>
          <w:sz w:val="28"/>
          <w:szCs w:val="28"/>
        </w:rPr>
      </w:r>
    </w:p>
    <w:p>
      <w:pPr>
        <w:pStyle w:val="Normal"/>
        <w:jc w:val="both"/>
        <w:rPr>
          <w:sz w:val="28"/>
          <w:szCs w:val="28"/>
        </w:rPr>
      </w:pPr>
      <w:r>
        <w:rPr>
          <w:sz w:val="28"/>
          <w:szCs w:val="28"/>
        </w:rPr>
        <w:t>Notice that all 16-bit accesses to DRAM are always aligned to an even byte.</w:t>
      </w:r>
    </w:p>
    <w:p>
      <w:pPr>
        <w:pStyle w:val="Normal"/>
        <w:jc w:val="both"/>
        <w:rPr>
          <w:sz w:val="28"/>
          <w:szCs w:val="28"/>
        </w:rPr>
      </w:pPr>
      <w:ins w:id="1285" w:author="Orlando Canelones" w:date="1995-03-29T17:10:00Z">
        <w:r>
          <w:rPr>
            <w:b/>
            <w:bCs/>
            <w:sz w:val="28"/>
            <w:szCs w:val="28"/>
          </w:rPr>
          <w:t>_____________________________________________________________</w:t>
        </w:r>
      </w:ins>
    </w:p>
    <w:p>
      <w:pPr>
        <w:pStyle w:val="Heading3"/>
        <w:rPr>
          <w:sz w:val="28"/>
          <w:szCs w:val="28"/>
          <w:u w:val="single"/>
        </w:rPr>
      </w:pPr>
      <w:del w:id="1286" w:author="Orlando Canelones" w:date="1995-03-29T17:10:00Z">
        <w:r>
          <w:rPr>
            <w:sz w:val="28"/>
            <w:szCs w:val="28"/>
          </w:rPr>
          <w:delText xml:space="preserve">9.4.1 </w:delText>
        </w:r>
      </w:del>
      <w:r>
        <w:rPr>
          <w:sz w:val="28"/>
          <w:szCs w:val="28"/>
        </w:rPr>
        <w:t>Sixteen-Bit DMA Access to Local Memory in GUS Mode</w:t>
      </w:r>
      <w:del w:id="1287" w:author="Orlando Canelones" w:date="1995-03-29T17:10:00Z">
        <w:r>
          <w:rPr>
            <w:sz w:val="28"/>
            <w:szCs w:val="28"/>
          </w:rPr>
          <w:delText>.</w:delText>
        </w:r>
      </w:del>
    </w:p>
    <w:p>
      <w:pPr>
        <w:pStyle w:val="Normal"/>
        <w:jc w:val="both"/>
        <w:rPr>
          <w:b/>
          <w:b/>
          <w:bCs/>
          <w:sz w:val="28"/>
          <w:szCs w:val="28"/>
          <w:ins w:id="1289" w:author="Orlando Canelones" w:date="1995-03-29T17:10:00Z"/>
        </w:rPr>
      </w:pPr>
      <w:ins w:id="1288"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For 16-bit DMA accesses to local memory, the software should specify only A[19:4] when writing to address register LDSALI as the lower address nibble A[3:0] is set to 0000 automatically. Therefore if the application needs to start a transfer at location 601E0 then it should write 500F to LDSALI. This value will be translated as indicated in the above table.</w:t>
      </w:r>
    </w:p>
    <w:p>
      <w:pPr>
        <w:pStyle w:val="Normal"/>
        <w:jc w:val="both"/>
        <w:rPr>
          <w:sz w:val="28"/>
          <w:szCs w:val="28"/>
        </w:rPr>
      </w:pPr>
      <w:r>
        <w:rPr>
          <w:sz w:val="28"/>
          <w:szCs w:val="28"/>
        </w:rPr>
      </w:r>
    </w:p>
    <w:p>
      <w:pPr>
        <w:pStyle w:val="Normal"/>
        <w:jc w:val="both"/>
        <w:rPr/>
      </w:pPr>
      <w:r>
        <w:rPr>
          <w:sz w:val="28"/>
          <w:szCs w:val="28"/>
        </w:rPr>
        <w:t>The address translation imposes the restriction that a 16-bit DMA transfer MUST always start at an address aligned to a 32 byte boundary. An 8-bit transfer would always start at an address aligned to a 16-byte transfer. For an 8-bit DMA transfer no reverse translation is needed, e.g., to start a transfer at 601E0</w:t>
      </w:r>
      <w:ins w:id="1290" w:author="Orlando Canelones" w:date="1995-03-17T14:44:00Z">
        <w:r>
          <w:rPr>
            <w:sz w:val="28"/>
            <w:szCs w:val="28"/>
          </w:rPr>
          <w:t>h</w:t>
        </w:r>
      </w:ins>
      <w:r>
        <w:rPr>
          <w:sz w:val="28"/>
          <w:szCs w:val="28"/>
        </w:rPr>
        <w:t xml:space="preserve"> the software would simply write 601E</w:t>
      </w:r>
      <w:ins w:id="1291" w:author="Orlando Canelones" w:date="1995-03-17T14:44:00Z">
        <w:r>
          <w:rPr>
            <w:sz w:val="28"/>
            <w:szCs w:val="28"/>
          </w:rPr>
          <w:t>h</w:t>
        </w:r>
      </w:ins>
      <w:r>
        <w:rPr>
          <w:sz w:val="28"/>
          <w:szCs w:val="28"/>
        </w:rPr>
        <w:t xml:space="preserve"> to LDSALI. The software need not specify the lower nibble (LDSAHI[3:0]) as this is set to 0000 by the InterWave IC automatically the moment LDSALI is loaded.</w:t>
      </w:r>
    </w:p>
    <w:p>
      <w:pPr>
        <w:pStyle w:val="Normal"/>
        <w:jc w:val="both"/>
        <w:rPr>
          <w:sz w:val="28"/>
          <w:szCs w:val="28"/>
        </w:rPr>
      </w:pPr>
      <w:r>
        <w:rPr>
          <w:sz w:val="28"/>
          <w:szCs w:val="28"/>
        </w:rPr>
      </w:r>
    </w:p>
    <w:tbl>
      <w:tblPr>
        <w:tblW w:w="8715" w:type="dxa"/>
        <w:jc w:val="left"/>
        <w:tblInd w:w="-108" w:type="dxa"/>
        <w:tblLayout w:type="fixed"/>
        <w:tblCellMar>
          <w:top w:w="0" w:type="dxa"/>
          <w:left w:w="108" w:type="dxa"/>
          <w:bottom w:w="0" w:type="dxa"/>
          <w:right w:w="108" w:type="dxa"/>
        </w:tblCellMar>
      </w:tblPr>
      <w:tblGrid>
        <w:gridCol w:w="630"/>
        <w:gridCol w:w="8085"/>
      </w:tblGrid>
      <w:tr>
        <w:trPr/>
        <w:tc>
          <w:tcPr>
            <w:tcW w:w="630" w:type="dxa"/>
            <w:tcBorders/>
          </w:tcPr>
          <w:p>
            <w:pPr>
              <w:pStyle w:val="Normal"/>
              <w:jc w:val="both"/>
              <w:rPr>
                <w:sz w:val="28"/>
                <w:szCs w:val="28"/>
              </w:rPr>
            </w:pPr>
            <w:r>
              <w:rPr>
                <w:rFonts w:ascii="Wingdings" w:hAnsi="Wingdings"/>
                <w:sz w:val="28"/>
                <w:szCs w:val="28"/>
              </w:rPr>
              <w:t>F</w:t>
            </w:r>
          </w:p>
        </w:tc>
        <w:tc>
          <w:tcPr>
            <w:tcW w:w="8085"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n GUS mode (SGMI[0]=0), a 16-bit DMA transfer can not cross over a 256KB boundary due to the address translation mechanism.</w:t>
            </w:r>
          </w:p>
        </w:tc>
      </w:tr>
    </w:tbl>
    <w:p>
      <w:pPr>
        <w:pStyle w:val="Normal"/>
        <w:jc w:val="both"/>
        <w:rPr>
          <w:b/>
          <w:b/>
          <w:bCs/>
          <w:sz w:val="28"/>
          <w:szCs w:val="28"/>
        </w:rPr>
      </w:pPr>
      <w:r>
        <w:rPr>
          <w:b/>
          <w:bCs/>
          <w:sz w:val="28"/>
          <w:szCs w:val="28"/>
        </w:rPr>
      </w:r>
    </w:p>
    <w:p>
      <w:pPr>
        <w:pStyle w:val="Normal"/>
        <w:rPr>
          <w:b/>
          <w:b/>
          <w:bCs/>
          <w:sz w:val="40"/>
          <w:szCs w:val="40"/>
          <w:ins w:id="1293" w:author="Orlando Canelones" w:date="1995-03-29T17:11:00Z"/>
        </w:rPr>
      </w:pPr>
      <w:ins w:id="1292" w:author="Orlando Canelones" w:date="1995-03-29T17:11:00Z">
        <w:r>
          <w:rPr>
            <w:b/>
            <w:bCs/>
            <w:sz w:val="40"/>
            <w:szCs w:val="40"/>
          </w:rPr>
          <w:t>__________________________________________</w:t>
        </w:r>
      </w:ins>
    </w:p>
    <w:p>
      <w:pPr>
        <w:pStyle w:val="Heading3"/>
        <w:rPr/>
      </w:pPr>
      <w:del w:id="1294" w:author="Orlando Canelones" w:date="1995-03-29T17:11:00Z">
        <w:r>
          <w:rPr>
            <w:sz w:val="28"/>
            <w:szCs w:val="28"/>
          </w:rPr>
          <w:delText xml:space="preserve">9.4.2 </w:delText>
        </w:r>
      </w:del>
      <w:r>
        <w:rPr>
          <w:sz w:val="28"/>
          <w:szCs w:val="28"/>
        </w:rPr>
        <w:t>Sixteen-Bit DMA Access to Local Memory in Enhanced Mode</w:t>
      </w:r>
    </w:p>
    <w:p>
      <w:pPr>
        <w:pStyle w:val="Normal"/>
        <w:jc w:val="both"/>
        <w:rPr>
          <w:b/>
          <w:b/>
          <w:bCs/>
          <w:sz w:val="28"/>
          <w:szCs w:val="28"/>
          <w:ins w:id="1296" w:author="Orlando Canelones" w:date="1995-03-29T17:11:00Z"/>
        </w:rPr>
      </w:pPr>
      <w:ins w:id="1295"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In enhanced mode, the address translation requires the software to shift the desired address to start the DMA transfer to the right by one. This means that 16-bit DMA transfers are aligned to even byte boundaries. For instance, if the application needs to start a transfer at 0601E0</w:t>
      </w:r>
      <w:ins w:id="1297" w:author="Orlando Canelones" w:date="1995-03-17T14:44:00Z">
        <w:r>
          <w:rPr>
            <w:sz w:val="28"/>
            <w:szCs w:val="28"/>
          </w:rPr>
          <w:t>h</w:t>
        </w:r>
      </w:ins>
      <w:r>
        <w:rPr>
          <w:sz w:val="28"/>
          <w:szCs w:val="28"/>
        </w:rPr>
        <w:t>, it should load 0300F0</w:t>
      </w:r>
      <w:ins w:id="1298" w:author="Orlando Canelones" w:date="1995-03-17T14:44:00Z">
        <w:r>
          <w:rPr>
            <w:sz w:val="28"/>
            <w:szCs w:val="28"/>
          </w:rPr>
          <w:t>h</w:t>
        </w:r>
      </w:ins>
      <w:r>
        <w:rPr>
          <w:sz w:val="28"/>
          <w:szCs w:val="28"/>
        </w:rPr>
        <w:t xml:space="preserve"> into the address register (LDSALI, LDSAHI). An 8-bit transfer is byte aligned and requires no reverse translation by the software. Thus if a 8-bit DMA transfer is desired to be started at 0601E0</w:t>
      </w:r>
      <w:ins w:id="1299" w:author="Orlando Canelones" w:date="1995-03-17T14:44:00Z">
        <w:r>
          <w:rPr>
            <w:sz w:val="28"/>
            <w:szCs w:val="28"/>
          </w:rPr>
          <w:t>h</w:t>
        </w:r>
      </w:ins>
      <w:r>
        <w:rPr>
          <w:sz w:val="28"/>
          <w:szCs w:val="28"/>
        </w:rPr>
        <w:t xml:space="preserve"> the address specified would then be 0601E0</w:t>
      </w:r>
      <w:ins w:id="1300" w:author="Orlando Canelones" w:date="1995-03-17T14:44:00Z">
        <w:r>
          <w:rPr>
            <w:sz w:val="28"/>
            <w:szCs w:val="28"/>
          </w:rPr>
          <w:t>h</w:t>
        </w:r>
      </w:ins>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Note that the only limitation to the size of a DMA transfer in enhanced mode is the physical presence of DRAM. A 24-bit address can access up to 16M of data samples for 8-bit DMA transfers and up to 8M for 16-bit DMA transfers.</w:t>
      </w:r>
    </w:p>
    <w:p>
      <w:pPr>
        <w:pStyle w:val="Normal"/>
        <w:jc w:val="both"/>
        <w:rPr>
          <w:sz w:val="28"/>
          <w:szCs w:val="28"/>
        </w:rPr>
      </w:pPr>
      <w:r>
        <w:rPr>
          <w:sz w:val="28"/>
          <w:szCs w:val="28"/>
        </w:rPr>
      </w:r>
    </w:p>
    <w:p>
      <w:pPr>
        <w:pStyle w:val="Normal"/>
        <w:jc w:val="both"/>
        <w:rPr/>
      </w:pPr>
      <w:r>
        <w:rPr>
          <w:sz w:val="28"/>
          <w:szCs w:val="28"/>
        </w:rPr>
        <w:t xml:space="preserve">The steps needed to perform a DMA transfer with the DDK are detailed in the software chapter of this guide. There DDK function </w:t>
      </w:r>
      <w:r>
        <w:rPr>
          <w:i/>
          <w:iCs/>
          <w:sz w:val="28"/>
          <w:szCs w:val="28"/>
        </w:rPr>
        <w:t xml:space="preserve">IwaveDmaXfer </w:t>
      </w:r>
      <w:r>
        <w:rPr>
          <w:sz w:val="28"/>
          <w:szCs w:val="28"/>
        </w:rPr>
        <w:t>is introduced.</w:t>
      </w:r>
    </w:p>
    <w:p>
      <w:pPr>
        <w:pStyle w:val="Normal"/>
        <w:jc w:val="both"/>
        <w:rPr>
          <w:sz w:val="28"/>
          <w:szCs w:val="28"/>
        </w:rPr>
      </w:pPr>
      <w:ins w:id="1301" w:author="Orlando Canelones" w:date="1995-03-29T17:11:00Z">
        <w:r>
          <w:rPr>
            <w:b/>
            <w:bCs/>
            <w:sz w:val="40"/>
            <w:szCs w:val="40"/>
          </w:rPr>
          <w:t>__________________________________________</w:t>
        </w:r>
      </w:ins>
    </w:p>
    <w:p>
      <w:pPr>
        <w:pStyle w:val="Heading3"/>
        <w:rPr/>
      </w:pPr>
      <w:del w:id="1302" w:author="Orlando Canelones" w:date="1995-03-29T17:11:00Z">
        <w:r>
          <w:rPr>
            <w:sz w:val="28"/>
            <w:szCs w:val="28"/>
          </w:rPr>
          <w:delText xml:space="preserve">9.4.3 </w:delText>
        </w:r>
      </w:del>
      <w:r>
        <w:rPr>
          <w:sz w:val="28"/>
          <w:szCs w:val="28"/>
        </w:rPr>
        <w:t>Sample Code: DMA Transfer to Local Memory</w:t>
      </w:r>
      <w:del w:id="1303" w:author="Orlando Canelones" w:date="1995-03-29T17:11:00Z">
        <w:r>
          <w:rPr/>
          <w:delText>.</w:delText>
        </w:r>
      </w:del>
    </w:p>
    <w:p>
      <w:pPr>
        <w:pStyle w:val="Normal"/>
        <w:jc w:val="both"/>
        <w:rPr>
          <w:b/>
          <w:b/>
          <w:bCs/>
          <w:sz w:val="28"/>
          <w:szCs w:val="28"/>
          <w:ins w:id="1305" w:author="Orlando Canelones" w:date="1995-03-29T17:11:00Z"/>
        </w:rPr>
      </w:pPr>
      <w:ins w:id="1304"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The following listing details the steps needed to perform a DMA transfer to local memory with the DDK. </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ldma.c</w:t>
            </w:r>
          </w:p>
          <w:p>
            <w:pPr>
              <w:pStyle w:val="Normal"/>
              <w:rPr>
                <w:sz w:val="16"/>
                <w:szCs w:val="16"/>
              </w:rPr>
            </w:pPr>
            <w:r>
              <w:rPr>
                <w:sz w:val="16"/>
                <w:szCs w:val="16"/>
              </w:rPr>
              <w:t>/ REMARKS: This program is an illustration of the steps needed to conduct a DMA transfer to local memory. Note how the /                      transfer is described to the DDK, how to register a callback and the DMA and IRQ structur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dmaflag=0;                                                                      /* callback flag */</w:t>
            </w:r>
          </w:p>
          <w:p>
            <w:pPr>
              <w:pStyle w:val="Normal"/>
              <w:rPr>
                <w:sz w:val="16"/>
                <w:szCs w:val="16"/>
              </w:rPr>
            </w:pPr>
            <w:r>
              <w:rPr>
                <w:sz w:val="16"/>
                <w:szCs w:val="16"/>
              </w:rPr>
            </w:r>
          </w:p>
          <w:p>
            <w:pPr>
              <w:pStyle w:val="Normal"/>
              <w:rPr>
                <w:sz w:val="16"/>
                <w:szCs w:val="16"/>
              </w:rPr>
            </w:pPr>
            <w:r>
              <w:rPr>
                <w:sz w:val="16"/>
                <w:szCs w:val="16"/>
              </w:rPr>
              <w:t>void DmaCallbac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ma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                                                                                    /* variable for interrupt service */</w:t>
            </w:r>
          </w:p>
          <w:p>
            <w:pPr>
              <w:pStyle w:val="Normal"/>
              <w:rPr>
                <w:sz w:val="16"/>
                <w:szCs w:val="16"/>
              </w:rPr>
            </w:pPr>
            <w:r>
              <w:rPr>
                <w:sz w:val="16"/>
                <w:szCs w:val="16"/>
              </w:rPr>
              <w:t xml:space="preserve"> </w:t>
            </w:r>
            <w:r>
              <w:rPr>
                <w:sz w:val="16"/>
                <w:szCs w:val="16"/>
              </w:rPr>
              <w:t>DMA dma1;                                                                               /* variable for DMA service */</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Open(14,GUS_MODE,0L);                                              * Initialize DDK and sound board */</w:t>
            </w:r>
          </w:p>
          <w:p>
            <w:pPr>
              <w:pStyle w:val="Normal"/>
              <w:rPr/>
            </w:pPr>
            <w:r>
              <w:rPr>
                <w:sz w:val="16"/>
                <w:szCs w:val="16"/>
              </w:rPr>
              <w:t xml:space="preserve"> </w:t>
            </w:r>
            <w:ins w:id="1306" w:author="Orlando Canelones" w:date="1995-03-17T16:09:00Z">
              <w:r>
                <w:rPr>
                  <w:sz w:val="16"/>
                  <w:szCs w:val="16"/>
                </w:rPr>
                <w:t>IwaveSetInterface</w:t>
              </w:r>
            </w:ins>
            <w:del w:id="1307"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DmaCallback,PLAY_DMA_HANDLER);  /* register callback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farmalloc(16))==NULL)                              /* allocate memory for data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xit(-1);</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dma1.local=0L;                                                                          /* where data is in Local Mem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 describe transfer to DDK */</w:t>
            </w:r>
          </w:p>
          <w:p>
            <w:pPr>
              <w:pStyle w:val="Normal"/>
              <w:rPr>
                <w:sz w:val="16"/>
                <w:szCs w:val="16"/>
              </w:rPr>
            </w:pPr>
            <w:r>
              <w:rPr>
                <w:sz w:val="16"/>
                <w:szCs w:val="16"/>
              </w:rPr>
              <w:t xml:space="preserve"> </w:t>
            </w:r>
            <w:r>
              <w:rPr>
                <w:sz w:val="16"/>
                <w:szCs w:val="16"/>
              </w:rPr>
              <w:t>dma1.cur_control|=DMA_DOWN;                                             /* tell InterWave IC to download */</w:t>
            </w:r>
          </w:p>
          <w:p>
            <w:pPr>
              <w:pStyle w:val="Normal"/>
              <w:rPr>
                <w:sz w:val="16"/>
                <w:szCs w:val="16"/>
              </w:rPr>
            </w:pPr>
            <w:r>
              <w:rPr>
                <w:sz w:val="16"/>
                <w:szCs w:val="16"/>
              </w:rPr>
              <w:t xml:space="preserve"> </w:t>
            </w:r>
            <w:r>
              <w:rPr>
                <w:sz w:val="16"/>
                <w:szCs w:val="16"/>
              </w:rPr>
              <w:t>dma1.cur_control&amp;=~DMA_INV;                                              /* pass samples with no inversion */</w:t>
            </w:r>
          </w:p>
          <w:p>
            <w:pPr>
              <w:pStyle w:val="Normal"/>
              <w:rPr>
                <w:sz w:val="16"/>
                <w:szCs w:val="16"/>
              </w:rPr>
            </w:pPr>
            <w:r>
              <w:rPr>
                <w:sz w:val="16"/>
                <w:szCs w:val="16"/>
              </w:rPr>
              <w:t xml:space="preserve"> </w:t>
            </w:r>
            <w:r>
              <w:rPr>
                <w:sz w:val="16"/>
                <w:szCs w:val="16"/>
              </w:rPr>
              <w:t>dma1.type=DMA_READ;                                                           /* tell DMA controller to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Xfer(&amp;dma1,16)!=DMA_OK)</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DmaWait();                                                                         /* block until DMA is done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t xml:space="preserve"> </w:t>
            </w:r>
            <w:r>
              <w:rPr>
                <w:sz w:val="16"/>
                <w:szCs w:val="16"/>
              </w:rPr>
              <w:t>for (i=0; i&lt;=15; i++)</w:t>
            </w:r>
          </w:p>
          <w:p>
            <w:pPr>
              <w:pStyle w:val="Normal"/>
              <w:rPr>
                <w:sz w:val="16"/>
                <w:szCs w:val="16"/>
              </w:rPr>
            </w:pPr>
            <w:r>
              <w:rPr>
                <w:sz w:val="16"/>
                <w:szCs w:val="16"/>
              </w:rPr>
              <w:t xml:space="preserve">      </w:t>
            </w:r>
            <w:r>
              <w:rPr>
                <w:sz w:val="16"/>
                <w:szCs w:val="16"/>
              </w:rPr>
              <w:t>if (IwaveMemPeek(dma1.local+(ADDRESS)i)!=*pt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Error(%u)\n",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intf("amount sent %u\n",dma1.amnt_sent);</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5. DMA Transfer  to InterWave Local Memory</w:t>
            </w:r>
          </w:p>
        </w:tc>
      </w:tr>
    </w:tbl>
    <w:p>
      <w:pPr>
        <w:pStyle w:val="Normal"/>
        <w:jc w:val="both"/>
        <w:rPr>
          <w:sz w:val="28"/>
          <w:szCs w:val="28"/>
        </w:rPr>
      </w:pPr>
      <w:r>
        <w:rPr>
          <w:sz w:val="28"/>
          <w:szCs w:val="28"/>
        </w:rPr>
      </w:r>
    </w:p>
    <w:p>
      <w:pPr>
        <w:pStyle w:val="Normal"/>
        <w:jc w:val="both"/>
        <w:rPr/>
      </w:pPr>
      <w:r>
        <w:rPr>
          <w:sz w:val="28"/>
          <w:szCs w:val="28"/>
        </w:rPr>
        <w:t xml:space="preserve">The above sample code shows various aspects about programming the InterWave IC with the DDK. Note how after initializing the DDK and InterWave board, the program registers the DMA as well as the IRQ structures via a call to </w:t>
      </w:r>
      <w:ins w:id="1308" w:author="Orlando Canelones" w:date="1995-03-17T16:09:00Z">
        <w:r>
          <w:rPr>
            <w:i/>
            <w:iCs/>
            <w:sz w:val="28"/>
            <w:szCs w:val="28"/>
          </w:rPr>
          <w:t>IwaveSetInterface</w:t>
        </w:r>
      </w:ins>
      <w:del w:id="1309" w:author="Orlando Canelones" w:date="1995-03-17T16:09:00Z">
        <w:r>
          <w:rPr>
            <w:i/>
            <w:iCs/>
            <w:sz w:val="28"/>
            <w:szCs w:val="28"/>
          </w:rPr>
          <w:delText>IwaveInitStructs</w:delText>
        </w:r>
      </w:del>
      <w:r>
        <w:rPr>
          <w:sz w:val="28"/>
          <w:szCs w:val="28"/>
        </w:rPr>
        <w:t xml:space="preserve">. This is important as this is the only means the DDK will know about these structures. The next step is to register a callback for the DMA transfer. Note that it is not necessary for an application to have a callback but it is shown here as an illustration. The callback function </w:t>
      </w:r>
      <w:r>
        <w:rPr>
          <w:i/>
          <w:iCs/>
          <w:sz w:val="28"/>
          <w:szCs w:val="28"/>
        </w:rPr>
        <w:t>DmaCallback</w:t>
      </w:r>
      <w:r>
        <w:rPr>
          <w:sz w:val="28"/>
          <w:szCs w:val="28"/>
        </w:rPr>
        <w:t xml:space="preserve"> will be called by the actual IRQ handler when the transfer is completed. All the callback will do in this program is to set a flag when called; a callback can be defined by the application to do any needed task. The following must be specified to execute a </w:t>
      </w:r>
      <w:ins w:id="1310" w:author="Orlando Canelones" w:date="1995-03-17T16:50:00Z">
        <w:r>
          <w:rPr>
            <w:sz w:val="28"/>
            <w:szCs w:val="28"/>
          </w:rPr>
          <w:t>transfer</w:t>
        </w:r>
      </w:ins>
      <w:del w:id="1311" w:author="Orlando Canelones" w:date="1995-03-17T16:50:00Z">
        <w:r>
          <w:rPr>
            <w:sz w:val="28"/>
            <w:szCs w:val="28"/>
          </w:rPr>
          <w:delText>trasnfer</w:delText>
        </w:r>
      </w:del>
      <w:r>
        <w:rPr>
          <w:sz w:val="28"/>
          <w:szCs w:val="28"/>
        </w:rPr>
        <w:t xml:space="preserve"> to or from local memory:</w:t>
      </w:r>
    </w:p>
    <w:p>
      <w:pPr>
        <w:pStyle w:val="Normal"/>
        <w:jc w:val="both"/>
        <w:rPr>
          <w:sz w:val="28"/>
          <w:szCs w:val="28"/>
        </w:rPr>
      </w:pPr>
      <w:r>
        <w:rPr>
          <w:sz w:val="28"/>
          <w:szCs w:val="28"/>
        </w:rPr>
      </w:r>
    </w:p>
    <w:p>
      <w:pPr>
        <w:pStyle w:val="Normal"/>
        <w:numPr>
          <w:ilvl w:val="0"/>
          <w:numId w:val="14"/>
        </w:numPr>
        <w:tabs>
          <w:tab w:val="clear" w:pos="720"/>
          <w:tab w:val="left" w:pos="0" w:leader="none"/>
        </w:tabs>
        <w:ind w:left="360" w:hanging="360"/>
        <w:jc w:val="both"/>
        <w:rPr/>
      </w:pPr>
      <w:r>
        <w:rPr>
          <w:b/>
          <w:bCs/>
          <w:sz w:val="28"/>
          <w:szCs w:val="28"/>
        </w:rPr>
        <w:t>DMA Buffer</w:t>
      </w:r>
      <w:r>
        <w:rPr/>
        <w:t>.</w:t>
      </w:r>
      <w:r>
        <w:rPr>
          <w:sz w:val="28"/>
          <w:szCs w:val="28"/>
        </w:rPr>
        <w:t xml:space="preserve"> Allocate a DMA buffer and store the pointer in variable </w:t>
      </w:r>
      <w:r>
        <w:rPr>
          <w:i/>
          <w:iCs/>
          <w:sz w:val="28"/>
          <w:szCs w:val="28"/>
        </w:rPr>
        <w:t>pc_ram</w:t>
      </w:r>
      <w:r>
        <w:rPr>
          <w:sz w:val="28"/>
          <w:szCs w:val="28"/>
        </w:rPr>
        <w:t xml:space="preserve"> inside the DMA structure. This is important as this is the address to be used by the DMA controller.</w:t>
      </w:r>
    </w:p>
    <w:p>
      <w:pPr>
        <w:pStyle w:val="Normal"/>
        <w:jc w:val="both"/>
        <w:rPr/>
      </w:pPr>
      <w:r>
        <w:rPr/>
      </w:r>
    </w:p>
    <w:p>
      <w:pPr>
        <w:pStyle w:val="Normal"/>
        <w:numPr>
          <w:ilvl w:val="0"/>
          <w:numId w:val="15"/>
        </w:numPr>
        <w:tabs>
          <w:tab w:val="clear" w:pos="720"/>
          <w:tab w:val="left" w:pos="0" w:leader="none"/>
        </w:tabs>
        <w:ind w:left="720" w:hanging="720"/>
        <w:jc w:val="both"/>
        <w:rPr/>
      </w:pPr>
      <w:r>
        <w:rPr>
          <w:b/>
          <w:bCs/>
          <w:sz w:val="28"/>
          <w:szCs w:val="28"/>
        </w:rPr>
        <w:t>Local Address</w:t>
      </w:r>
      <w:r>
        <w:rPr>
          <w:sz w:val="28"/>
          <w:szCs w:val="28"/>
        </w:rPr>
        <w:t xml:space="preserve">. Specify the local memory address where the data are to be stored in member </w:t>
      </w:r>
      <w:r>
        <w:rPr>
          <w:i/>
          <w:iCs/>
          <w:sz w:val="28"/>
          <w:szCs w:val="28"/>
        </w:rPr>
        <w:t>local</w:t>
      </w:r>
      <w:r>
        <w:rPr>
          <w:sz w:val="28"/>
          <w:szCs w:val="28"/>
        </w:rPr>
        <w:t xml:space="preserve"> of the DMA structure variable. This is the base address for the data inside the InterWave IC.</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b/>
          <w:bCs/>
          <w:sz w:val="28"/>
          <w:szCs w:val="28"/>
        </w:rPr>
        <w:t>DMA Type</w:t>
      </w:r>
      <w:r>
        <w:rPr>
          <w:sz w:val="28"/>
          <w:szCs w:val="28"/>
        </w:rPr>
        <w:t xml:space="preserve">. Specify the direction of transfer in member </w:t>
      </w:r>
      <w:r>
        <w:rPr>
          <w:i/>
          <w:iCs/>
          <w:sz w:val="28"/>
          <w:szCs w:val="28"/>
        </w:rPr>
        <w:t>type</w:t>
      </w:r>
      <w:r>
        <w:rPr>
          <w:sz w:val="28"/>
          <w:szCs w:val="28"/>
        </w:rPr>
        <w:t xml:space="preserve"> of the DMA structure variable. Set this member to </w:t>
      </w:r>
      <w:r>
        <w:rPr>
          <w:b/>
          <w:bCs/>
          <w:sz w:val="28"/>
          <w:szCs w:val="28"/>
        </w:rPr>
        <w:t>DMA_READ</w:t>
      </w:r>
      <w:r>
        <w:rPr>
          <w:sz w:val="28"/>
          <w:szCs w:val="28"/>
        </w:rPr>
        <w:t xml:space="preserve"> to download data to the InterWave board or set it to </w:t>
      </w:r>
      <w:r>
        <w:rPr>
          <w:b/>
          <w:bCs/>
          <w:sz w:val="28"/>
          <w:szCs w:val="28"/>
        </w:rPr>
        <w:t>DMA_WRITE</w:t>
      </w:r>
      <w:r>
        <w:rPr>
          <w:sz w:val="28"/>
          <w:szCs w:val="28"/>
        </w:rPr>
        <w:t xml:space="preserve"> to upload data from the board to the system. Note that this member is a specification for the DMA controller and not the InterWave IC. If the DMA controller is to operate in auto-initialization mode the symbolic constants to use are </w:t>
      </w:r>
      <w:r>
        <w:rPr>
          <w:b/>
          <w:bCs/>
          <w:sz w:val="28"/>
          <w:szCs w:val="28"/>
        </w:rPr>
        <w:t>AUTO_READ</w:t>
      </w:r>
      <w:r>
        <w:rPr>
          <w:sz w:val="28"/>
          <w:szCs w:val="28"/>
        </w:rPr>
        <w:t xml:space="preserve"> and </w:t>
      </w:r>
      <w:r>
        <w:rPr>
          <w:b/>
          <w:bCs/>
          <w:sz w:val="28"/>
          <w:szCs w:val="28"/>
        </w:rPr>
        <w:t>AUTO_WRITE</w:t>
      </w:r>
      <w:r>
        <w:rPr>
          <w:sz w:val="28"/>
          <w:szCs w:val="28"/>
        </w:rPr>
        <w:t>.</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b/>
          <w:bCs/>
          <w:sz w:val="28"/>
          <w:szCs w:val="28"/>
        </w:rPr>
        <w:t>Control Information</w:t>
      </w:r>
      <w:r>
        <w:rPr/>
        <w:t xml:space="preserve">. </w:t>
      </w:r>
      <w:r>
        <w:rPr>
          <w:sz w:val="28"/>
          <w:szCs w:val="28"/>
        </w:rPr>
        <w:t>Specify the direction of transfer for the InterWave IC and whether to invert the MSB of each sample</w:t>
      </w:r>
      <w:ins w:id="1312" w:author="Orlando Canelones" w:date="1995-03-17T17:09:00Z">
        <w:r>
          <w:rPr>
            <w:sz w:val="28"/>
            <w:szCs w:val="28"/>
          </w:rPr>
          <w:t xml:space="preserve"> for local memory DMA</w:t>
        </w:r>
      </w:ins>
      <w:r>
        <w:rPr>
          <w:sz w:val="28"/>
          <w:szCs w:val="28"/>
        </w:rPr>
        <w:t>. To specify a</w:t>
      </w:r>
      <w:ins w:id="1313" w:author="Orlando Canelones" w:date="1995-03-17T17:08:00Z">
        <w:r>
          <w:rPr>
            <w:sz w:val="28"/>
            <w:szCs w:val="28"/>
          </w:rPr>
          <w:t xml:space="preserve"> DMA transfer to the InterWave local memory</w:t>
        </w:r>
      </w:ins>
      <w:r>
        <w:rPr>
          <w:sz w:val="28"/>
          <w:szCs w:val="28"/>
        </w:rPr>
        <w:t xml:space="preserve"> </w:t>
      </w:r>
      <w:ins w:id="1314" w:author="Orlando Canelones" w:date="1995-03-17T17:12:00Z">
        <w:r>
          <w:rPr>
            <w:sz w:val="28"/>
            <w:szCs w:val="28"/>
          </w:rPr>
          <w:t>(</w:t>
        </w:r>
      </w:ins>
      <w:ins w:id="1315" w:author="Orlando Canelones" w:date="1995-03-17T16:50:00Z">
        <w:r>
          <w:rPr>
            <w:sz w:val="28"/>
            <w:szCs w:val="28"/>
          </w:rPr>
          <w:t>download</w:t>
        </w:r>
      </w:ins>
      <w:ins w:id="1316" w:author="Orlando Canelones" w:date="1995-03-17T17:12:00Z">
        <w:r>
          <w:rPr>
            <w:sz w:val="28"/>
            <w:szCs w:val="28"/>
          </w:rPr>
          <w:t>)</w:t>
        </w:r>
      </w:ins>
      <w:del w:id="1317" w:author="Orlando Canelones" w:date="1995-03-17T16:50:00Z">
        <w:r>
          <w:rPr>
            <w:sz w:val="28"/>
            <w:szCs w:val="28"/>
          </w:rPr>
          <w:delText>dowload</w:delText>
        </w:r>
      </w:del>
      <w:r>
        <w:rPr>
          <w:sz w:val="28"/>
          <w:szCs w:val="28"/>
        </w:rPr>
        <w:t xml:space="preserve"> use the symbolic constant </w:t>
      </w:r>
      <w:r>
        <w:rPr>
          <w:b/>
          <w:bCs/>
          <w:sz w:val="28"/>
          <w:szCs w:val="28"/>
        </w:rPr>
        <w:t>DMA_DOWN</w:t>
      </w:r>
      <w:r>
        <w:rPr>
          <w:sz w:val="28"/>
          <w:szCs w:val="28"/>
        </w:rPr>
        <w:t>; to specify a</w:t>
      </w:r>
      <w:ins w:id="1318" w:author="Orlando Canelones" w:date="1995-03-17T17:12:00Z">
        <w:r>
          <w:rPr>
            <w:sz w:val="28"/>
            <w:szCs w:val="28"/>
          </w:rPr>
          <w:t xml:space="preserve"> DMA transfer from the InterWave local memory (</w:t>
        </w:r>
      </w:ins>
      <w:del w:id="1319" w:author="Orlando Canelones" w:date="1995-03-17T17:12:00Z">
        <w:r>
          <w:rPr>
            <w:sz w:val="28"/>
            <w:szCs w:val="28"/>
          </w:rPr>
          <w:delText>n</w:delText>
        </w:r>
      </w:del>
      <w:r>
        <w:rPr>
          <w:sz w:val="28"/>
          <w:szCs w:val="28"/>
        </w:rPr>
        <w:t xml:space="preserve"> upload</w:t>
      </w:r>
      <w:ins w:id="1320" w:author="Orlando Canelones" w:date="1995-03-17T17:13:00Z">
        <w:r>
          <w:rPr>
            <w:sz w:val="28"/>
            <w:szCs w:val="28"/>
          </w:rPr>
          <w:t>)</w:t>
        </w:r>
      </w:ins>
      <w:r>
        <w:rPr>
          <w:sz w:val="28"/>
          <w:szCs w:val="28"/>
        </w:rPr>
        <w:t xml:space="preserve">  use the symbolic constant </w:t>
      </w:r>
      <w:r>
        <w:rPr>
          <w:b/>
          <w:bCs/>
          <w:sz w:val="28"/>
          <w:szCs w:val="28"/>
        </w:rPr>
        <w:t>DMA_UP</w:t>
      </w:r>
      <w:r>
        <w:rPr>
          <w:sz w:val="28"/>
          <w:szCs w:val="28"/>
        </w:rPr>
        <w:t xml:space="preserve">. To specify the inversion of the MSB of each sample use the symbolic constant </w:t>
      </w:r>
      <w:r>
        <w:rPr>
          <w:b/>
          <w:bCs/>
          <w:sz w:val="28"/>
          <w:szCs w:val="28"/>
        </w:rPr>
        <w:t>DMA_INV</w:t>
      </w:r>
      <w:r>
        <w:rPr>
          <w:sz w:val="28"/>
          <w:szCs w:val="28"/>
        </w:rPr>
        <w:t xml:space="preserve">. All this information must be specified in the member </w:t>
      </w:r>
      <w:r>
        <w:rPr>
          <w:i/>
          <w:iCs/>
          <w:sz w:val="28"/>
          <w:szCs w:val="28"/>
        </w:rPr>
        <w:t>cur_control</w:t>
      </w:r>
      <w:r>
        <w:rPr>
          <w:sz w:val="28"/>
          <w:szCs w:val="28"/>
        </w:rPr>
        <w:t xml:space="preserve"> of the DMA variable.</w:t>
      </w:r>
      <w:ins w:id="1321" w:author="Orlando Canelones" w:date="1995-03-17T17:13:00Z">
        <w:r>
          <w:rPr>
            <w:sz w:val="28"/>
            <w:szCs w:val="28"/>
          </w:rPr>
          <w:t xml:space="preserve"> </w:t>
        </w:r>
      </w:ins>
    </w:p>
    <w:p>
      <w:pPr>
        <w:pStyle w:val="Normal"/>
        <w:jc w:val="both"/>
        <w:rPr/>
      </w:pPr>
      <w:r>
        <w:rPr/>
      </w:r>
      <w:r>
        <w:br w:type="page"/>
      </w:r>
    </w:p>
    <w:p>
      <w:pPr>
        <w:pStyle w:val="Normal"/>
        <w:rPr>
          <w:b/>
          <w:b/>
          <w:bCs/>
          <w:sz w:val="40"/>
          <w:szCs w:val="40"/>
        </w:rPr>
      </w:pPr>
      <w:ins w:id="1322" w:author="Orlando Canelones" w:date="1995-03-29T17:12:00Z">
        <w:r>
          <w:rPr>
            <w:b/>
            <w:bCs/>
            <w:sz w:val="40"/>
            <w:szCs w:val="40"/>
          </w:rPr>
          <w:t>__________________________________________</w:t>
        </w:r>
      </w:ins>
    </w:p>
    <w:p>
      <w:pPr>
        <w:pStyle w:val="Heading3"/>
        <w:rPr/>
      </w:pPr>
      <w:del w:id="1323" w:author="Orlando Canelones" w:date="1995-03-29T17:12:00Z">
        <w:r>
          <w:rPr>
            <w:sz w:val="28"/>
            <w:szCs w:val="28"/>
          </w:rPr>
          <w:delText xml:space="preserve">9.5 </w:delText>
        </w:r>
      </w:del>
      <w:r>
        <w:rPr>
          <w:sz w:val="28"/>
          <w:szCs w:val="28"/>
        </w:rPr>
        <w:t xml:space="preserve">Interleaved DMA Transfers </w:t>
      </w:r>
    </w:p>
    <w:p>
      <w:pPr>
        <w:pStyle w:val="Normal"/>
        <w:rPr>
          <w:b/>
          <w:b/>
          <w:bCs/>
          <w:sz w:val="28"/>
          <w:szCs w:val="28"/>
          <w:ins w:id="1325" w:author="Orlando Canelones" w:date="1995-03-29T17:12:00Z"/>
        </w:rPr>
      </w:pPr>
      <w:ins w:id="1324" w:author="Orlando Canelones" w:date="1995-03-29T17:12: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tabs>
          <w:tab w:val="clear" w:pos="720"/>
          <w:tab w:val="left" w:pos="5256" w:leader="none"/>
          <w:tab w:val="left" w:pos="9414" w:leader="none"/>
        </w:tabs>
        <w:jc w:val="both"/>
        <w:rPr/>
      </w:pPr>
      <w:r>
        <w:rPr>
          <w:sz w:val="28"/>
          <w:szCs w:val="28"/>
        </w:rPr>
        <w:t xml:space="preserve">It is possible to transfer interleaved data into local DRAM, via DMA, such that the tracks are separated in local memory.  For this, it is assumed that </w:t>
      </w:r>
      <w:r>
        <w:rPr>
          <w:i/>
          <w:iCs/>
          <w:sz w:val="28"/>
          <w:szCs w:val="28"/>
        </w:rPr>
        <w:t>n</w:t>
      </w:r>
      <w:r>
        <w:rPr>
          <w:sz w:val="28"/>
          <w:szCs w:val="28"/>
        </w:rPr>
        <w:t xml:space="preserve"> tracks of interleaved audio data are stored in system memory, where </w:t>
      </w:r>
      <w:r>
        <w:rPr>
          <w:i/>
          <w:iCs/>
          <w:sz w:val="28"/>
          <w:szCs w:val="28"/>
        </w:rPr>
        <w:t>n</w:t>
      </w:r>
      <w:r>
        <w:rPr>
          <w:sz w:val="28"/>
          <w:szCs w:val="28"/>
        </w:rPr>
        <w:t xml:space="preserve"> is programmable via LDICI[7:3] to be from 1 to 32.  The size of each of the tracks is also programmable via LDICI[2:0], where the number of bytes in each track is 2</w:t>
      </w:r>
      <w:r>
        <w:rPr>
          <w:sz w:val="28"/>
          <w:szCs w:val="28"/>
          <w:vertAlign w:val="superscript"/>
        </w:rPr>
        <w:t>(9+LDICI[2:0])</w:t>
      </w:r>
      <w:r>
        <w:rPr>
          <w:sz w:val="28"/>
          <w:szCs w:val="28"/>
        </w:rPr>
        <w:t xml:space="preserve"> (ranging from 512 to 64K).  The way in which data is transferred varies, based on the DMA channel width and the </w: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rPr>
      </w:pPr>
      <w:r>
        <w:rPr>
          <w:sz w:val="28"/>
          <w:szCs w:val="28"/>
        </w:rPr>
        <w:object w:dxaOrig="15394" w:dyaOrig="109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6.25pt;height:229.2pt" filled="f" o:ole="">
            <v:imagedata r:id="rId4" o:title=""/>
          </v:shape>
          <o:OLEObject Type="Embed" ProgID="" ShapeID="ole_rId3" DrawAspect="Content" ObjectID="_1806040553" r:id="rId3"/>
        </w:objec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ins w:id="1326" w:author="Orlando Canelones" w:date="1995-04-10T19:28:00Z"/>
        </w:rPr>
      </w:pPr>
      <w:r>
        <w:rPr>
          <w:sz w:val="28"/>
          <w:szCs w:val="28"/>
        </w:rPr>
        <w:t>sample width, per the following table.</w:t>
      </w:r>
    </w:p>
    <w:p>
      <w:pPr>
        <w:pStyle w:val="Normal"/>
        <w:tabs>
          <w:tab w:val="clear" w:pos="720"/>
          <w:tab w:val="left" w:pos="5256" w:leader="none"/>
          <w:tab w:val="left" w:pos="9414" w:leader="none"/>
        </w:tabs>
        <w:rPr>
          <w:sz w:val="28"/>
          <w:szCs w:val="28"/>
          <w:ins w:id="1328" w:author="Orlando Canelones" w:date="1995-04-10T19:28:00Z"/>
        </w:rPr>
      </w:pPr>
      <w:ins w:id="1327" w:author="Orlando Canelones" w:date="1995-04-10T19:28:00Z">
        <w:r>
          <w:rPr>
            <w:sz w:val="28"/>
            <w:szCs w:val="28"/>
          </w:rPr>
        </w:r>
      </w:ins>
    </w:p>
    <w:p>
      <w:pPr>
        <w:pStyle w:val="Normal"/>
        <w:tabs>
          <w:tab w:val="clear" w:pos="720"/>
          <w:tab w:val="left" w:pos="5256" w:leader="none"/>
          <w:tab w:val="left" w:pos="9414" w:leader="none"/>
        </w:tabs>
        <w:rPr>
          <w:sz w:val="28"/>
          <w:szCs w:val="28"/>
          <w:ins w:id="1332" w:author="Orlando Canelones" w:date="1995-04-10T19:28:00Z"/>
        </w:rPr>
      </w:pPr>
      <w:ins w:id="1329" w:author="Orlando Canelones" w:date="1995-04-10T19:28:00Z">
        <w:r>
          <w:rPr>
            <w:sz w:val="28"/>
            <w:szCs w:val="28"/>
          </w:rPr>
          <w:t>In order to execute an interleaved DMA transfer, carry out the following steps</w:t>
        </w:r>
      </w:ins>
      <w:ins w:id="1330" w:author="Orlando Canelones" w:date="1995-04-10T19:30:00Z">
        <w:r>
          <w:rPr>
            <w:sz w:val="28"/>
            <w:szCs w:val="28"/>
          </w:rPr>
          <w:t xml:space="preserve"> in the order specified</w:t>
        </w:r>
      </w:ins>
      <w:ins w:id="1331" w:author="Orlando Canelones" w:date="1995-04-10T19:28:00Z">
        <w:r>
          <w:rPr>
            <w:sz w:val="28"/>
            <w:szCs w:val="28"/>
          </w:rPr>
          <w:t>:</w:t>
        </w:r>
      </w:ins>
    </w:p>
    <w:p>
      <w:pPr>
        <w:pStyle w:val="Normal"/>
        <w:tabs>
          <w:tab w:val="clear" w:pos="720"/>
          <w:tab w:val="left" w:pos="5256" w:leader="none"/>
          <w:tab w:val="left" w:pos="9414" w:leader="none"/>
        </w:tabs>
        <w:rPr>
          <w:sz w:val="28"/>
          <w:szCs w:val="28"/>
          <w:ins w:id="1334" w:author="Orlando Canelones" w:date="1995-04-10T19:28:00Z"/>
        </w:rPr>
      </w:pPr>
      <w:ins w:id="1333" w:author="Orlando Canelones" w:date="1995-04-10T19:28:00Z">
        <w:r>
          <w:rPr>
            <w:sz w:val="28"/>
            <w:szCs w:val="28"/>
          </w:rPr>
        </w:r>
      </w:ins>
    </w:p>
    <w:p>
      <w:pPr>
        <w:pStyle w:val="Normal"/>
        <w:numPr>
          <w:ilvl w:val="0"/>
          <w:numId w:val="16"/>
        </w:numPr>
        <w:tabs>
          <w:tab w:val="clear" w:pos="720"/>
          <w:tab w:val="left" w:pos="0" w:leader="none"/>
          <w:tab w:val="left" w:pos="4896" w:leader="none"/>
          <w:tab w:val="left" w:pos="9054" w:leader="none"/>
        </w:tabs>
        <w:ind w:left="720" w:hanging="720"/>
        <w:jc w:val="both"/>
        <w:rPr>
          <w:ins w:id="1337" w:author="Orlando Canelones" w:date="1995-04-10T19:31:00Z"/>
        </w:rPr>
      </w:pPr>
      <w:ins w:id="1335" w:author="Orlando Canelones" w:date="1995-04-10T19:28:00Z">
        <w:r>
          <w:rPr>
            <w:sz w:val="28"/>
            <w:szCs w:val="28"/>
          </w:rPr>
          <w:t xml:space="preserve">Set up the number and the size of tracks, data width and </w:t>
        </w:r>
      </w:ins>
      <w:ins w:id="1336" w:author="Orlando Canelones" w:date="1995-04-10T19:31:00Z">
        <w:r>
          <w:rPr>
            <w:sz w:val="28"/>
            <w:szCs w:val="28"/>
          </w:rPr>
          <w:t>whether to    invert the most significant bit of each sample. This can all be done in the same I/O write to LDICI.</w:t>
        </w:r>
      </w:ins>
    </w:p>
    <w:p>
      <w:pPr>
        <w:pStyle w:val="Normal"/>
        <w:tabs>
          <w:tab w:val="clear" w:pos="720"/>
          <w:tab w:val="left" w:pos="5256" w:leader="none"/>
          <w:tab w:val="left" w:pos="9414" w:leader="none"/>
        </w:tabs>
        <w:rPr>
          <w:sz w:val="28"/>
          <w:szCs w:val="28"/>
          <w:ins w:id="1339" w:author="Orlando Canelones" w:date="1995-04-10T19:33:00Z"/>
        </w:rPr>
      </w:pPr>
      <w:ins w:id="1338" w:author="Orlando Canelones" w:date="1995-04-10T19:33:00Z">
        <w:r>
          <w:rPr>
            <w:sz w:val="28"/>
            <w:szCs w:val="28"/>
          </w:rPr>
        </w:r>
      </w:ins>
    </w:p>
    <w:p>
      <w:pPr>
        <w:pStyle w:val="Normal"/>
        <w:numPr>
          <w:ilvl w:val="0"/>
          <w:numId w:val="17"/>
        </w:numPr>
        <w:tabs>
          <w:tab w:val="clear" w:pos="720"/>
          <w:tab w:val="left" w:pos="0" w:leader="none"/>
          <w:tab w:val="left" w:pos="4896" w:leader="none"/>
          <w:tab w:val="left" w:pos="9054" w:leader="none"/>
        </w:tabs>
        <w:ind w:left="720" w:hanging="720"/>
        <w:jc w:val="both"/>
        <w:rPr>
          <w:sz w:val="28"/>
          <w:szCs w:val="28"/>
          <w:ins w:id="1341" w:author="Orlando Canelones" w:date="1995-04-10T19:35:00Z"/>
        </w:rPr>
      </w:pPr>
      <w:ins w:id="1340" w:author="Orlando Canelones" w:date="1995-04-10T19:33:00Z">
        <w:r>
          <w:rPr>
            <w:sz w:val="28"/>
            <w:szCs w:val="28"/>
          </w:rPr>
          <w:t>Write the base address for the transfer to LDIBI. Notice that the 8 lower bits of this address are zero and you only need to specify bits [23:8].</w:t>
        </w:r>
      </w:ins>
    </w:p>
    <w:p>
      <w:pPr>
        <w:pStyle w:val="Normal"/>
        <w:numPr>
          <w:ilvl w:val="0"/>
          <w:numId w:val="0"/>
        </w:numPr>
        <w:tabs>
          <w:tab w:val="clear" w:pos="720"/>
          <w:tab w:val="left" w:pos="5256" w:leader="none"/>
          <w:tab w:val="left" w:pos="9414" w:leader="none"/>
        </w:tabs>
        <w:ind w:left="360" w:hanging="0"/>
        <w:jc w:val="both"/>
        <w:rPr>
          <w:sz w:val="28"/>
          <w:szCs w:val="28"/>
          <w:ins w:id="1343" w:author="Orlando Canelones" w:date="1995-04-10T19:35:00Z"/>
        </w:rPr>
      </w:pPr>
      <w:ins w:id="1342" w:author="Orlando Canelones" w:date="1995-04-10T19:35:00Z">
        <w:r>
          <w:rPr>
            <w:sz w:val="28"/>
            <w:szCs w:val="28"/>
          </w:rPr>
        </w:r>
      </w:ins>
    </w:p>
    <w:p>
      <w:pPr>
        <w:pStyle w:val="Normal"/>
        <w:numPr>
          <w:ilvl w:val="0"/>
          <w:numId w:val="17"/>
        </w:numPr>
        <w:tabs>
          <w:tab w:val="clear" w:pos="720"/>
          <w:tab w:val="left" w:pos="0" w:leader="none"/>
          <w:tab w:val="left" w:pos="4896" w:leader="none"/>
          <w:tab w:val="left" w:pos="9054" w:leader="none"/>
        </w:tabs>
        <w:ind w:left="360" w:hanging="360"/>
        <w:jc w:val="both"/>
        <w:rPr>
          <w:sz w:val="28"/>
          <w:szCs w:val="28"/>
          <w:ins w:id="1346" w:author="Orlando Canelones" w:date="1995-04-10T19:36:00Z"/>
        </w:rPr>
      </w:pPr>
      <w:ins w:id="1344" w:author="Orlando Canelones" w:date="1995-04-10T19:35:00Z">
        <w:r>
          <w:rPr>
            <w:sz w:val="28"/>
            <w:szCs w:val="28"/>
          </w:rPr>
          <w:t>Trigger the DMA transfer.</w:t>
        </w:r>
      </w:ins>
      <w:ins w:id="1345" w:author="Orlando Canelones" w:date="1995-04-10T19:40:00Z">
        <w:r>
          <w:rPr>
            <w:sz w:val="28"/>
            <w:szCs w:val="28"/>
          </w:rPr>
          <w:t xml:space="preserve"> This is done by setting LDICI[9]=1. This bit is automatically cleared by the hardware once the transfer is completed.</w:t>
        </w:r>
      </w:ins>
    </w:p>
    <w:p>
      <w:pPr>
        <w:pStyle w:val="Normal"/>
        <w:tabs>
          <w:tab w:val="clear" w:pos="720"/>
          <w:tab w:val="left" w:pos="5256" w:leader="none"/>
          <w:tab w:val="left" w:pos="9414" w:leader="none"/>
        </w:tabs>
        <w:jc w:val="both"/>
        <w:rPr>
          <w:sz w:val="28"/>
          <w:szCs w:val="28"/>
          <w:ins w:id="1348" w:author="Orlando Canelones" w:date="1995-04-10T19:36:00Z"/>
        </w:rPr>
      </w:pPr>
      <w:ins w:id="1347" w:author="Orlando Canelones" w:date="1995-04-10T19:36:00Z">
        <w:r>
          <w:rPr>
            <w:sz w:val="28"/>
            <w:szCs w:val="28"/>
          </w:rPr>
        </w:r>
      </w:ins>
    </w:p>
    <w:p>
      <w:pPr>
        <w:pStyle w:val="Normal"/>
        <w:tabs>
          <w:tab w:val="clear" w:pos="720"/>
          <w:tab w:val="left" w:pos="5256" w:leader="none"/>
          <w:tab w:val="left" w:pos="9414" w:leader="none"/>
        </w:tabs>
        <w:jc w:val="both"/>
        <w:rPr>
          <w:sz w:val="28"/>
          <w:szCs w:val="28"/>
        </w:rPr>
      </w:pPr>
      <w:ins w:id="1349" w:author="Orlando Canelones" w:date="1995-04-10T19:36:00Z">
        <w:r>
          <w:rPr>
            <w:sz w:val="28"/>
            <w:szCs w:val="28"/>
          </w:rPr>
          <w:t xml:space="preserve">Look into the source code for </w:t>
        </w:r>
      </w:ins>
      <w:ins w:id="1350" w:author="Orlando Canelones" w:date="1995-04-10T19:36:00Z">
        <w:r>
          <w:rPr>
            <w:i/>
            <w:iCs/>
            <w:sz w:val="28"/>
            <w:szCs w:val="28"/>
          </w:rPr>
          <w:t>IwaveDmaIleaved</w:t>
        </w:r>
      </w:ins>
      <w:ins w:id="1351" w:author="Orlando Canelones" w:date="1995-04-10T19:36:00Z">
        <w:r>
          <w:rPr>
            <w:sz w:val="28"/>
            <w:szCs w:val="28"/>
          </w:rPr>
          <w:t xml:space="preserve"> where the previous steps are implemented.</w:t>
        </w:r>
      </w:ins>
      <w:ins w:id="1352" w:author="Orlando Canelones" w:date="1995-04-10T19:43:00Z">
        <w:r>
          <w:rPr>
            <w:sz w:val="28"/>
            <w:szCs w:val="28"/>
          </w:rPr>
          <w:t xml:space="preserve"> Also, see its description in Appendix B.</w:t>
        </w:r>
      </w:ins>
    </w:p>
    <w:p>
      <w:pPr>
        <w:pStyle w:val="Normal"/>
        <w:rPr>
          <w:sz w:val="28"/>
          <w:szCs w:val="28"/>
        </w:rPr>
      </w:pPr>
      <w:r>
        <w:rPr>
          <w:sz w:val="28"/>
          <w:szCs w:val="28"/>
        </w:rPr>
      </w:r>
    </w:p>
    <w:tbl>
      <w:tblPr>
        <w:tblW w:w="8676" w:type="dxa"/>
        <w:jc w:val="left"/>
        <w:tblInd w:w="-51" w:type="dxa"/>
        <w:tblLayout w:type="fixed"/>
        <w:tblCellMar>
          <w:top w:w="0" w:type="dxa"/>
          <w:left w:w="36" w:type="dxa"/>
          <w:bottom w:w="0" w:type="dxa"/>
          <w:right w:w="36" w:type="dxa"/>
        </w:tblCellMar>
      </w:tblPr>
      <w:tblGrid>
        <w:gridCol w:w="1206"/>
        <w:gridCol w:w="1440"/>
        <w:gridCol w:w="6030"/>
      </w:tblGrid>
      <w:tr>
        <w:trPr/>
        <w:tc>
          <w:tcPr>
            <w:tcW w:w="120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b/>
                <w:b/>
                <w:bCs/>
              </w:rPr>
            </w:pPr>
            <w:r>
              <w:rPr>
                <w:b/>
                <w:bCs/>
              </w:rPr>
              <w:t>DMA Chan</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rPr>
            </w:pPr>
            <w:r>
              <w:rPr>
                <w:b/>
                <w:bCs/>
              </w:rPr>
              <w:t>SAMPLE SIZE</w:t>
            </w:r>
          </w:p>
        </w:tc>
        <w:tc>
          <w:tcPr>
            <w:tcW w:w="6030" w:type="dxa"/>
            <w:tcBorders>
              <w:top w:val="single" w:sz="12" w:space="0" w:color="000000"/>
              <w:left w:val="single" w:sz="6" w:space="0" w:color="000000"/>
              <w:bottom w:val="single" w:sz="12" w:space="0" w:color="000000"/>
              <w:right w:val="single" w:sz="12" w:space="0" w:color="000000"/>
            </w:tcBorders>
          </w:tcPr>
          <w:p>
            <w:pPr>
              <w:pStyle w:val="Normal"/>
              <w:keepNext w:val="true"/>
              <w:keepLines/>
              <w:rPr>
                <w:b/>
                <w:b/>
                <w:bCs/>
              </w:rPr>
            </w:pPr>
            <w:r>
              <w:rPr>
                <w:b/>
                <w:bCs/>
              </w:rPr>
              <w:t>DESCRIPTION</w:t>
            </w:r>
          </w:p>
        </w:tc>
      </w:tr>
      <w:tr>
        <w:trPr/>
        <w:tc>
          <w:tcPr>
            <w:tcW w:w="1206" w:type="dxa"/>
            <w:tcBorders>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left w:val="single" w:sz="6" w:space="0" w:color="000000"/>
              <w:bottom w:val="single" w:sz="6" w:space="0" w:color="000000"/>
              <w:right w:val="single" w:sz="12" w:space="0" w:color="000000"/>
            </w:tcBorders>
          </w:tcPr>
          <w:p>
            <w:pPr>
              <w:pStyle w:val="Normal"/>
              <w:keepNext w:val="true"/>
              <w:keepLines/>
              <w:rPr/>
            </w:pPr>
            <w:r>
              <w:rPr/>
              <w:t>Each DMA request-acknowledge cycle transfers one byte that is placed in the current track number; the track number increments with each byt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at are placed at the current track number; the track number increments with each 16-bit valu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e lower byte is placed in the current track number, the track number is incremented and the upper byte is placed in that track; the track number is then incremented again.</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Each DMA request-acknowledge cycle transfers one 16-bit value that is placed in the current track number; the track number increments with each 16-bit value transferred.</w:t>
            </w:r>
          </w:p>
        </w:tc>
      </w:tr>
    </w:tbl>
    <w:p>
      <w:pPr>
        <w:pStyle w:val="Normal"/>
        <w:rPr/>
      </w:pPr>
      <w:r>
        <w:rPr/>
      </w:r>
    </w:p>
    <w:p>
      <w:pPr>
        <w:pStyle w:val="Normal"/>
        <w:jc w:val="both"/>
        <w:rPr>
          <w:sz w:val="28"/>
          <w:szCs w:val="28"/>
        </w:rPr>
      </w:pPr>
      <w:ins w:id="1353" w:author="Orlando Canelones" w:date="1995-03-29T17:12:00Z">
        <w:r>
          <w:rPr>
            <w:b/>
            <w:bCs/>
            <w:sz w:val="28"/>
            <w:szCs w:val="28"/>
          </w:rPr>
          <w:t>_____________________________________________________________</w:t>
        </w:r>
      </w:ins>
    </w:p>
    <w:p>
      <w:pPr>
        <w:pStyle w:val="Heading3"/>
        <w:rPr/>
      </w:pPr>
      <w:del w:id="1354" w:author="Orlando Canelones" w:date="1995-03-29T17:12:00Z">
        <w:r>
          <w:rPr>
            <w:sz w:val="28"/>
            <w:szCs w:val="28"/>
          </w:rPr>
          <w:delText>9.6</w:delText>
        </w:r>
      </w:del>
      <w:r>
        <w:rPr>
          <w:sz w:val="28"/>
          <w:szCs w:val="28"/>
        </w:rPr>
        <w:t xml:space="preserve"> Local Memory Management</w:t>
      </w:r>
      <w:del w:id="1355" w:author="Orlando Canelones" w:date="1995-03-29T17:12:00Z">
        <w:r>
          <w:rPr>
            <w:sz w:val="28"/>
            <w:szCs w:val="28"/>
          </w:rPr>
          <w:delText>.</w:delText>
        </w:r>
      </w:del>
    </w:p>
    <w:p>
      <w:pPr>
        <w:pStyle w:val="Normal"/>
        <w:jc w:val="both"/>
        <w:rPr>
          <w:sz w:val="28"/>
          <w:szCs w:val="28"/>
          <w:ins w:id="1357" w:author="Orlando Canelones" w:date="1995-03-29T17:12:00Z"/>
        </w:rPr>
      </w:pPr>
      <w:ins w:id="1356" w:author="Orlando Canelones" w:date="1995-03-29T17:12:00Z">
        <w:r>
          <w:rPr>
            <w:b/>
            <w:bCs/>
            <w:sz w:val="28"/>
            <w:szCs w:val="28"/>
          </w:rPr>
          <w:t>_____________________________________________________________</w:t>
        </w:r>
      </w:ins>
    </w:p>
    <w:p>
      <w:pPr>
        <w:pStyle w:val="Normal"/>
        <w:jc w:val="both"/>
        <w:rPr>
          <w:sz w:val="28"/>
          <w:szCs w:val="28"/>
          <w:ins w:id="1359" w:author="Orlando Canelones" w:date="1995-03-29T17:12:00Z"/>
        </w:rPr>
      </w:pPr>
      <w:ins w:id="1358" w:author="Orlando Canelones" w:date="1995-03-29T17:12:00Z">
        <w:r>
          <w:rPr>
            <w:sz w:val="28"/>
            <w:szCs w:val="28"/>
          </w:rPr>
        </w:r>
      </w:ins>
    </w:p>
    <w:p>
      <w:pPr>
        <w:pStyle w:val="Normal"/>
        <w:jc w:val="both"/>
        <w:rPr/>
      </w:pPr>
      <w:r>
        <w:rPr>
          <w:sz w:val="28"/>
          <w:szCs w:val="28"/>
        </w:rPr>
        <w:t xml:space="preserve">The DDK provides a set of local memory management functions which allow an application to allocate or deallocate local memory as it runs. These DDK  drivers manage available </w:t>
      </w:r>
      <w:ins w:id="1360" w:author="Orlando Canelones" w:date="1995-03-29T17:13:00Z">
        <w:r>
          <w:rPr>
            <w:sz w:val="28"/>
            <w:szCs w:val="28"/>
          </w:rPr>
          <w:t>local memory</w:t>
        </w:r>
      </w:ins>
      <w:del w:id="1361" w:author="Orlando Canelones" w:date="1995-03-29T17:13:00Z">
        <w:r>
          <w:rPr>
            <w:sz w:val="28"/>
            <w:szCs w:val="28"/>
          </w:rPr>
          <w:delText>LM</w:delText>
        </w:r>
      </w:del>
      <w:r>
        <w:rPr>
          <w:sz w:val="28"/>
          <w:szCs w:val="28"/>
        </w:rPr>
        <w:t xml:space="preserve"> differently depending on whether the InterWave IC is operating in enhanced or GUS-compatible mode.</w:t>
      </w:r>
    </w:p>
    <w:p>
      <w:pPr>
        <w:pStyle w:val="Normal"/>
        <w:jc w:val="both"/>
        <w:rPr>
          <w:sz w:val="28"/>
          <w:szCs w:val="28"/>
          <w:ins w:id="1363" w:author="Orlando Canelones" w:date="1995-03-29T17:13:00Z"/>
        </w:rPr>
      </w:pPr>
      <w:ins w:id="1362" w:author="Orlando Canelones" w:date="1995-03-29T17:13:00Z">
        <w:r>
          <w:rPr>
            <w:sz w:val="28"/>
            <w:szCs w:val="28"/>
          </w:rPr>
        </w:r>
      </w:ins>
    </w:p>
    <w:p>
      <w:pPr>
        <w:pStyle w:val="Normal"/>
        <w:jc w:val="both"/>
        <w:rPr>
          <w:sz w:val="28"/>
          <w:szCs w:val="28"/>
        </w:rPr>
      </w:pPr>
      <w:ins w:id="1364" w:author="Orlando Canelones" w:date="1995-03-29T17:13:00Z">
        <w:r>
          <w:rPr>
            <w:b/>
            <w:bCs/>
            <w:sz w:val="28"/>
            <w:szCs w:val="28"/>
          </w:rPr>
          <w:t>_____________________________________________________________</w:t>
        </w:r>
      </w:ins>
    </w:p>
    <w:p>
      <w:pPr>
        <w:pStyle w:val="Heading3"/>
        <w:rPr/>
      </w:pPr>
      <w:del w:id="1365" w:author="Orlando Canelones" w:date="1995-03-29T17:13:00Z">
        <w:r>
          <w:rPr>
            <w:sz w:val="28"/>
            <w:szCs w:val="28"/>
          </w:rPr>
          <w:delText xml:space="preserve">9.6.1 </w:delText>
        </w:r>
      </w:del>
      <w:r>
        <w:rPr>
          <w:sz w:val="28"/>
          <w:szCs w:val="28"/>
        </w:rPr>
        <w:t>Local Memory Management in GUS Mode.</w:t>
      </w:r>
    </w:p>
    <w:p>
      <w:pPr>
        <w:pStyle w:val="Normal"/>
        <w:jc w:val="both"/>
        <w:rPr>
          <w:b/>
          <w:b/>
          <w:bCs/>
          <w:sz w:val="28"/>
          <w:szCs w:val="28"/>
          <w:ins w:id="1367" w:author="Orlando Canelones" w:date="1995-03-29T17:13:00Z"/>
        </w:rPr>
      </w:pPr>
      <w:ins w:id="1366" w:author="Orlando Canelones" w:date="1995-03-29T17:1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In this mode, the maximum possible amount of </w:t>
      </w:r>
      <w:ins w:id="1368" w:author="Orlando Canelones" w:date="1995-03-17T14:45:00Z">
        <w:r>
          <w:rPr>
            <w:sz w:val="28"/>
            <w:szCs w:val="28"/>
          </w:rPr>
          <w:t xml:space="preserve">local </w:t>
        </w:r>
      </w:ins>
      <w:r>
        <w:rPr>
          <w:sz w:val="28"/>
          <w:szCs w:val="28"/>
        </w:rPr>
        <w:t xml:space="preserve">memory </w:t>
      </w:r>
      <w:del w:id="1369" w:author="Orlando Canelones" w:date="1995-03-17T14:45:00Z">
        <w:r>
          <w:rPr>
            <w:sz w:val="28"/>
            <w:szCs w:val="28"/>
          </w:rPr>
          <w:delText xml:space="preserve">that is </w:delText>
        </w:r>
      </w:del>
      <w:r>
        <w:rPr>
          <w:sz w:val="28"/>
          <w:szCs w:val="28"/>
        </w:rPr>
        <w:t>available to an application is 1M. Since 16-bit accesses are restricted to be within the bounds of 256KB, the total amount of available LM will be broken up into pools of 256KB each. A maximum of four 256KB pools is possible. The DDK routines will manage LM by always allocating chunks of memory which are aligned to 32 byte boundaries. This is due to the fact that most usage of LM will occur for DMA transfers which must be aligned to either 16 byte boundaries (8-bit DMA transfers) or to 32 (16-bit DMA transfers). It should be clear that an address aligned to a 32 byte boundary is also aligned to a 16 byte boundary. The DDK routines will always round the requested size up to the next 32 byte boundary in this mode. See the Part 4 of this manual for a detailed description of the LM management scheme in GUS mode.</w:t>
      </w:r>
    </w:p>
    <w:p>
      <w:pPr>
        <w:pStyle w:val="Normal"/>
        <w:jc w:val="both"/>
        <w:rPr>
          <w:b/>
          <w:b/>
          <w:bCs/>
          <w:sz w:val="28"/>
          <w:szCs w:val="28"/>
        </w:rPr>
      </w:pPr>
      <w:ins w:id="1370" w:author="Orlando Canelones" w:date="1995-03-29T17:13:00Z">
        <w:r>
          <w:rPr>
            <w:b/>
            <w:bCs/>
            <w:sz w:val="28"/>
            <w:szCs w:val="28"/>
          </w:rPr>
          <w:t>_____________________________________________________________</w:t>
        </w:r>
      </w:ins>
    </w:p>
    <w:p>
      <w:pPr>
        <w:pStyle w:val="Heading3"/>
        <w:rPr>
          <w:sz w:val="28"/>
          <w:szCs w:val="28"/>
        </w:rPr>
      </w:pPr>
      <w:del w:id="1371" w:author="Orlando Canelones" w:date="1995-03-29T17:13:00Z">
        <w:r>
          <w:rPr>
            <w:sz w:val="28"/>
            <w:szCs w:val="28"/>
          </w:rPr>
          <w:delText xml:space="preserve">9.6.2 </w:delText>
        </w:r>
      </w:del>
      <w:r>
        <w:rPr>
          <w:sz w:val="28"/>
          <w:szCs w:val="28"/>
        </w:rPr>
        <w:t>Local Memory Management in Enhanced Mode</w:t>
      </w:r>
      <w:del w:id="1372" w:author="Orlando Canelones" w:date="1995-03-29T17:13:00Z">
        <w:r>
          <w:rPr>
            <w:sz w:val="28"/>
            <w:szCs w:val="28"/>
          </w:rPr>
          <w:delText>.</w:delText>
        </w:r>
      </w:del>
    </w:p>
    <w:p>
      <w:pPr>
        <w:pStyle w:val="Normal"/>
        <w:jc w:val="both"/>
        <w:rPr>
          <w:sz w:val="28"/>
          <w:szCs w:val="28"/>
          <w:ins w:id="1374" w:author="Orlando Canelones" w:date="1995-03-29T17:13:00Z"/>
        </w:rPr>
      </w:pPr>
      <w:ins w:id="1373" w:author="Orlando Canelones" w:date="1995-03-29T17:13:00Z">
        <w:r>
          <w:rPr>
            <w:b/>
            <w:bCs/>
            <w:sz w:val="28"/>
            <w:szCs w:val="28"/>
          </w:rPr>
          <w:t>_____________________________________________________________</w:t>
        </w:r>
      </w:ins>
    </w:p>
    <w:p>
      <w:pPr>
        <w:pStyle w:val="Normal"/>
        <w:jc w:val="both"/>
        <w:rPr>
          <w:sz w:val="28"/>
          <w:szCs w:val="28"/>
          <w:ins w:id="1376" w:author="Orlando Canelones" w:date="1995-03-29T17:13:00Z"/>
        </w:rPr>
      </w:pPr>
      <w:ins w:id="1375" w:author="Orlando Canelones" w:date="1995-03-29T17:13:00Z">
        <w:r>
          <w:rPr>
            <w:sz w:val="28"/>
            <w:szCs w:val="28"/>
          </w:rPr>
        </w:r>
      </w:ins>
    </w:p>
    <w:p>
      <w:pPr>
        <w:pStyle w:val="Normal"/>
        <w:jc w:val="both"/>
        <w:rPr/>
      </w:pPr>
      <w:r>
        <w:rPr>
          <w:sz w:val="28"/>
          <w:szCs w:val="28"/>
        </w:rPr>
        <w:t xml:space="preserve">In this mode, the maximum possible amount of </w:t>
      </w:r>
      <w:ins w:id="1377" w:author="Orlando Canelones" w:date="1995-03-17T14:46:00Z">
        <w:r>
          <w:rPr>
            <w:sz w:val="28"/>
            <w:szCs w:val="28"/>
          </w:rPr>
          <w:t xml:space="preserve">local </w:t>
        </w:r>
      </w:ins>
      <w:r>
        <w:rPr>
          <w:sz w:val="28"/>
          <w:szCs w:val="28"/>
        </w:rPr>
        <w:t xml:space="preserve">memory available to an application is 16M if installed. The limitations imposed by the address translation mechanism in the GUS mode are not present in enhanced mode and LM will be managed as a single pool regardless of the amount of memory actually available. In this mode, the memory management DDK routines will always return addresses aligned to even bytes and the requested sizes will always be rounded up to the next even byte. </w:t>
      </w:r>
    </w:p>
    <w:p>
      <w:pPr>
        <w:pStyle w:val="Normal"/>
        <w:jc w:val="both"/>
        <w:rPr>
          <w:sz w:val="28"/>
          <w:szCs w:val="28"/>
        </w:rPr>
      </w:pPr>
      <w:r>
        <w:rPr>
          <w:sz w:val="28"/>
          <w:szCs w:val="28"/>
        </w:rPr>
      </w:r>
    </w:p>
    <w:p>
      <w:pPr>
        <w:pStyle w:val="Normal"/>
        <w:jc w:val="both"/>
        <w:rPr/>
      </w:pPr>
      <w:r>
        <w:rPr>
          <w:sz w:val="28"/>
          <w:szCs w:val="28"/>
        </w:rPr>
        <w:t>The DDK provides functions to allocate (</w:t>
      </w:r>
      <w:r>
        <w:rPr>
          <w:i/>
          <w:iCs/>
          <w:sz w:val="28"/>
          <w:szCs w:val="28"/>
        </w:rPr>
        <w:t>IwaveMemAlloc</w:t>
      </w:r>
      <w:r>
        <w:rPr>
          <w:sz w:val="28"/>
          <w:szCs w:val="28"/>
        </w:rPr>
        <w:t>), deallocate (</w:t>
      </w:r>
      <w:r>
        <w:rPr>
          <w:i/>
          <w:iCs/>
          <w:sz w:val="28"/>
          <w:szCs w:val="28"/>
        </w:rPr>
        <w:t>IwaveMemFree</w:t>
      </w:r>
      <w:r>
        <w:rPr>
          <w:sz w:val="28"/>
          <w:szCs w:val="28"/>
        </w:rPr>
        <w:t xml:space="preserve">) and determine the maximum allocatable block ( </w:t>
      </w:r>
      <w:r>
        <w:rPr>
          <w:i/>
          <w:iCs/>
          <w:sz w:val="28"/>
          <w:szCs w:val="28"/>
        </w:rPr>
        <w:t>IwaveMaxAlloc</w:t>
      </w:r>
      <w:r>
        <w:rPr>
          <w:sz w:val="28"/>
          <w:szCs w:val="28"/>
        </w:rPr>
        <w:t>) of local memory. See the software chapter for details.</w:t>
      </w:r>
    </w:p>
    <w:p>
      <w:pPr>
        <w:pStyle w:val="Normal"/>
        <w:rPr>
          <w:b/>
          <w:b/>
          <w:bCs/>
          <w:sz w:val="28"/>
          <w:szCs w:val="28"/>
        </w:rPr>
      </w:pPr>
      <w:ins w:id="1378" w:author="Orlando Canelones" w:date="1995-03-29T17:13:00Z">
        <w:r>
          <w:rPr>
            <w:b/>
            <w:bCs/>
            <w:sz w:val="40"/>
            <w:szCs w:val="40"/>
          </w:rPr>
          <w:t>__________________________________________</w:t>
        </w:r>
      </w:ins>
    </w:p>
    <w:p>
      <w:pPr>
        <w:pStyle w:val="Heading3"/>
        <w:rPr/>
      </w:pPr>
      <w:del w:id="1379" w:author="Orlando Canelones" w:date="1995-03-29T17:14:00Z">
        <w:r>
          <w:rPr>
            <w:sz w:val="28"/>
            <w:szCs w:val="28"/>
          </w:rPr>
          <w:delText xml:space="preserve">10. </w:delText>
        </w:r>
      </w:del>
      <w:r>
        <w:rPr>
          <w:sz w:val="28"/>
          <w:szCs w:val="28"/>
        </w:rPr>
        <w:t>PROGRAMMING THE SERIAL EEPROM</w:t>
      </w:r>
      <w:del w:id="1380" w:author="Orlando Canelones" w:date="1995-03-29T17:14:00Z">
        <w:r>
          <w:rPr>
            <w:sz w:val="28"/>
            <w:szCs w:val="28"/>
          </w:rPr>
          <w:delText>.</w:delText>
        </w:r>
      </w:del>
    </w:p>
    <w:p>
      <w:pPr>
        <w:pStyle w:val="Normal"/>
        <w:rPr>
          <w:b/>
          <w:b/>
          <w:bCs/>
          <w:sz w:val="28"/>
          <w:szCs w:val="28"/>
          <w:ins w:id="1382" w:author="Orlando Canelones" w:date="1995-03-29T17:13:00Z"/>
        </w:rPr>
      </w:pPr>
      <w:ins w:id="1381" w:author="Orlando Canelones" w:date="1995-03-29T17:13:00Z">
        <w:r>
          <w:rPr>
            <w:b/>
            <w:bCs/>
            <w:sz w:val="28"/>
            <w:szCs w:val="28"/>
          </w:rPr>
          <w:t>_____________________________________________________________</w:t>
        </w:r>
      </w:ins>
    </w:p>
    <w:p>
      <w:pPr>
        <w:pStyle w:val="Normal"/>
        <w:jc w:val="both"/>
        <w:rPr>
          <w:b/>
          <w:b/>
          <w:bCs/>
          <w:sz w:val="28"/>
          <w:szCs w:val="28"/>
          <w:ins w:id="1384" w:author="Orlando Canelones" w:date="1995-03-29T17:13:00Z"/>
        </w:rPr>
      </w:pPr>
      <w:ins w:id="1383" w:author="Orlando Canelones" w:date="1995-03-29T17:13:00Z">
        <w:r>
          <w:rPr>
            <w:b/>
            <w:bCs/>
            <w:sz w:val="28"/>
            <w:szCs w:val="28"/>
          </w:rPr>
        </w:r>
      </w:ins>
    </w:p>
    <w:p>
      <w:pPr>
        <w:pStyle w:val="Normal"/>
        <w:jc w:val="both"/>
        <w:rPr/>
      </w:pPr>
      <w:r>
        <w:rPr>
          <w:sz w:val="28"/>
          <w:szCs w:val="28"/>
        </w:rPr>
        <w:t>This section describes how to program the serial EEPROM on the InterWave board directly via the InterWave IC. The DDK provides drivers</w:t>
      </w:r>
      <w:r>
        <w:rPr>
          <w:i/>
          <w:iCs/>
          <w:sz w:val="28"/>
          <w:szCs w:val="28"/>
        </w:rPr>
        <w:t xml:space="preserve"> IwavePokeEEPROM</w:t>
      </w:r>
      <w:r>
        <w:rPr>
          <w:sz w:val="28"/>
          <w:szCs w:val="28"/>
        </w:rPr>
        <w:t xml:space="preserve"> and </w:t>
      </w:r>
      <w:r>
        <w:rPr>
          <w:i/>
          <w:iCs/>
          <w:sz w:val="28"/>
          <w:szCs w:val="28"/>
        </w:rPr>
        <w:t xml:space="preserve">IwavePeekEEPROM </w:t>
      </w:r>
      <w:r>
        <w:rPr>
          <w:sz w:val="28"/>
          <w:szCs w:val="28"/>
        </w:rPr>
        <w:t xml:space="preserve">which would allow an application to easily program the serial EEPROM. The drivers were written for the KM93C66 256x16 serial EEPROM and compatible units. See listing </w:t>
      </w:r>
      <w:ins w:id="1385" w:author="Orlando Canelones" w:date="1995-03-17T17:58:00Z">
        <w:r>
          <w:rPr>
            <w:sz w:val="28"/>
            <w:szCs w:val="28"/>
          </w:rPr>
          <w:t xml:space="preserve">6 </w:t>
        </w:r>
      </w:ins>
      <w:del w:id="1386" w:author="Orlando Canelones" w:date="1995-03-17T17:58:00Z">
        <w:r>
          <w:rPr>
            <w:sz w:val="28"/>
            <w:szCs w:val="28"/>
          </w:rPr>
          <w:delText xml:space="preserve">X </w:delText>
        </w:r>
      </w:del>
      <w:r>
        <w:rPr>
          <w:sz w:val="28"/>
          <w:szCs w:val="28"/>
        </w:rPr>
        <w:t>for a sample program that writes the contents of a file (containing a PnP resource map) to the serial EEPROM. This program was very useful at AMD during the evaluation of the PnP interface in the InterWave IC.</w:t>
      </w:r>
    </w:p>
    <w:p>
      <w:pPr>
        <w:pStyle w:val="Normal"/>
        <w:rPr>
          <w:b/>
          <w:b/>
          <w:bCs/>
          <w:sz w:val="28"/>
          <w:szCs w:val="28"/>
        </w:rPr>
      </w:pPr>
      <w:ins w:id="1387" w:author="Orlando Canelones" w:date="1995-03-29T17:14:00Z">
        <w:r>
          <w:rPr>
            <w:b/>
            <w:bCs/>
            <w:sz w:val="28"/>
            <w:szCs w:val="28"/>
          </w:rPr>
          <w:t>_____________________________________________________________</w:t>
        </w:r>
      </w:ins>
    </w:p>
    <w:p>
      <w:pPr>
        <w:pStyle w:val="Heading3"/>
        <w:rPr/>
      </w:pPr>
      <w:del w:id="1388" w:author="Orlando Canelones" w:date="1995-03-29T17:14:00Z">
        <w:r>
          <w:rPr>
            <w:sz w:val="28"/>
            <w:szCs w:val="28"/>
          </w:rPr>
          <w:delText xml:space="preserve">10.1 </w:delText>
        </w:r>
      </w:del>
      <w:r>
        <w:rPr>
          <w:sz w:val="28"/>
          <w:szCs w:val="28"/>
        </w:rPr>
        <w:t>On-Board Programming</w:t>
      </w:r>
      <w:del w:id="1389" w:author="Orlando Canelones" w:date="1995-03-29T17:15:00Z">
        <w:r>
          <w:rPr/>
          <w:delText>.</w:delText>
        </w:r>
      </w:del>
    </w:p>
    <w:p>
      <w:pPr>
        <w:pStyle w:val="Normal"/>
        <w:rPr>
          <w:b/>
          <w:b/>
          <w:bCs/>
          <w:sz w:val="28"/>
          <w:szCs w:val="28"/>
          <w:ins w:id="1391" w:author="Orlando Canelones" w:date="1995-03-29T17:14:00Z"/>
        </w:rPr>
      </w:pPr>
      <w:ins w:id="1390" w:author="Orlando Canelones" w:date="1995-03-29T17:14:00Z">
        <w:r>
          <w:rPr>
            <w:b/>
            <w:bCs/>
            <w:sz w:val="28"/>
            <w:szCs w:val="28"/>
          </w:rPr>
          <w:t>_____________________________________________________________</w:t>
        </w:r>
      </w:ins>
    </w:p>
    <w:p>
      <w:pPr>
        <w:pStyle w:val="Normal"/>
        <w:rPr>
          <w:b/>
          <w:b/>
          <w:bCs/>
          <w:sz w:val="28"/>
          <w:szCs w:val="28"/>
          <w:ins w:id="1393" w:author="Orlando Canelones" w:date="1995-03-29T17:14:00Z"/>
        </w:rPr>
      </w:pPr>
      <w:ins w:id="1392" w:author="Orlando Canelones" w:date="1995-03-29T17:14:00Z">
        <w:r>
          <w:rPr>
            <w:b/>
            <w:bCs/>
            <w:sz w:val="28"/>
            <w:szCs w:val="28"/>
          </w:rPr>
        </w:r>
      </w:ins>
    </w:p>
    <w:p>
      <w:pPr>
        <w:pStyle w:val="Normal"/>
        <w:rPr>
          <w:sz w:val="28"/>
          <w:szCs w:val="28"/>
        </w:rPr>
      </w:pPr>
      <w:r>
        <w:rPr>
          <w:sz w:val="28"/>
          <w:szCs w:val="28"/>
        </w:rPr>
        <w:t>The InterWave IC provides the means to program the PnP serial EEPROM on board via register PSECI[3:0]. These four bits are the signals controlling the EEPROM and they are:</w:t>
      </w:r>
    </w:p>
    <w:p>
      <w:pPr>
        <w:pStyle w:val="Normal"/>
        <w:rPr>
          <w:sz w:val="28"/>
          <w:szCs w:val="28"/>
        </w:rPr>
      </w:pPr>
      <w:r>
        <w:rPr>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0] or PSECI[SEDO]. </w:t>
      </w:r>
      <w:r>
        <w:rPr>
          <w:sz w:val="28"/>
          <w:szCs w:val="28"/>
        </w:rPr>
        <w:t>This bit corresponds to signal DO on the KM93C66 and it is where the software reads a data bit from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1] or PSECI[SEDI]. </w:t>
      </w:r>
      <w:r>
        <w:rPr>
          <w:sz w:val="28"/>
          <w:szCs w:val="28"/>
        </w:rPr>
        <w:t>This bit corresponds to signal DI on the KM93C66 and it is where the software writes a data bit to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2] or PSECI[SESK]. </w:t>
      </w:r>
      <w:r>
        <w:rPr>
          <w:sz w:val="28"/>
          <w:szCs w:val="28"/>
        </w:rPr>
        <w:t>This bit corresponds to signal SK on the KM93C66. This is the serial clock. This bit drives the data in or out the serial EEPROM on the rising edge. This signal should not be driven at a rate higher than 1 MHz.</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360" w:hanging="360"/>
        <w:rPr>
          <w:b/>
          <w:b/>
          <w:bCs/>
          <w:sz w:val="28"/>
          <w:szCs w:val="28"/>
        </w:rPr>
      </w:pPr>
      <w:r>
        <w:rPr>
          <w:b/>
          <w:bCs/>
          <w:sz w:val="28"/>
          <w:szCs w:val="28"/>
        </w:rPr>
        <w:t xml:space="preserve">PSECI[3] or PSECI[SECS]. </w:t>
      </w:r>
      <w:r>
        <w:rPr>
          <w:sz w:val="28"/>
          <w:szCs w:val="28"/>
        </w:rPr>
        <w:t>This bit corresponds to signal CS on the KM93C66. This is the chip select signal.</w:t>
      </w:r>
    </w:p>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sz w:val="28"/>
                <w:szCs w:val="28"/>
              </w:rPr>
              <w:t>Note that in order for</w:t>
            </w:r>
            <w:r>
              <w:rPr>
                <w:b/>
                <w:bCs/>
                <w:sz w:val="28"/>
                <w:szCs w:val="28"/>
              </w:rPr>
              <w:t xml:space="preserve"> </w:t>
            </w:r>
            <w:r>
              <w:rPr>
                <w:sz w:val="28"/>
                <w:szCs w:val="28"/>
              </w:rPr>
              <w:t>the software to be able to drive the serial EEPROM directly via PSECI it must first set PSEENI[0]=1 and the PnP interface must be in configuration mode.</w:t>
            </w:r>
          </w:p>
        </w:tc>
      </w:tr>
    </w:tbl>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eewrite.c</w:t>
            </w:r>
          </w:p>
          <w:p>
            <w:pPr>
              <w:pStyle w:val="Normal"/>
              <w:rPr>
                <w:sz w:val="16"/>
                <w:szCs w:val="16"/>
              </w:rPr>
            </w:pPr>
            <w:r>
              <w:rPr>
                <w:sz w:val="16"/>
                <w:szCs w:val="16"/>
              </w:rPr>
              <w:t>/</w:t>
            </w:r>
          </w:p>
          <w:p>
            <w:pPr>
              <w:pStyle w:val="Normal"/>
              <w:rPr>
                <w:sz w:val="16"/>
                <w:szCs w:val="16"/>
              </w:rPr>
            </w:pPr>
            <w:r>
              <w:rPr>
                <w:sz w:val="16"/>
                <w:szCs w:val="16"/>
              </w:rPr>
              <w:t xml:space="preserve">/  REMARKS: This program reads the contents of a file containing the data to be stored in the serial  EEPROM attached to                 /                       the InterWave IC and programs the EEPROM with it. The reads back the data from the EEPROM and verifies /                       that it was written correctly. </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lt;stdlib.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ILE *fp;</w:t>
            </w:r>
          </w:p>
          <w:p>
            <w:pPr>
              <w:pStyle w:val="Normal"/>
              <w:rPr>
                <w:sz w:val="16"/>
                <w:szCs w:val="16"/>
              </w:rPr>
            </w:pPr>
            <w:r>
              <w:rPr>
                <w:sz w:val="16"/>
                <w:szCs w:val="16"/>
              </w:rPr>
              <w:t xml:space="preserve">   </w:t>
            </w:r>
            <w:r>
              <w:rPr>
                <w:sz w:val="16"/>
                <w:szCs w:val="16"/>
              </w:rPr>
              <w:t>BYTE eeprom1[512];</w:t>
            </w:r>
          </w:p>
          <w:p>
            <w:pPr>
              <w:pStyle w:val="Normal"/>
              <w:rPr>
                <w:sz w:val="16"/>
                <w:szCs w:val="16"/>
              </w:rPr>
            </w:pPr>
            <w:r>
              <w:rPr>
                <w:sz w:val="16"/>
                <w:szCs w:val="16"/>
              </w:rPr>
              <w:t xml:space="preserve">   </w:t>
            </w:r>
            <w:r>
              <w:rPr>
                <w:sz w:val="16"/>
                <w:szCs w:val="16"/>
              </w:rPr>
              <w:t>BYTE eeprom2[512];</w:t>
            </w:r>
          </w:p>
          <w:p>
            <w:pPr>
              <w:pStyle w:val="Normal"/>
              <w:rPr>
                <w:sz w:val="16"/>
                <w:szCs w:val="16"/>
              </w:rPr>
            </w:pPr>
            <w:r>
              <w:rPr>
                <w:sz w:val="16"/>
                <w:szCs w:val="16"/>
              </w:rPr>
              <w:t xml:space="preserve">   </w:t>
            </w:r>
            <w:r>
              <w:rPr>
                <w:sz w:val="16"/>
                <w:szCs w:val="16"/>
              </w:rPr>
              <w:t>WORD i, j, k;</w:t>
            </w:r>
          </w:p>
          <w:p>
            <w:pPr>
              <w:pStyle w:val="Normal"/>
              <w:rPr>
                <w:sz w:val="16"/>
                <w:szCs w:val="16"/>
              </w:rPr>
            </w:pPr>
            <w:r>
              <w:rPr>
                <w:sz w:val="16"/>
                <w:szCs w:val="16"/>
              </w:rPr>
              <w:t xml:space="preserve">   </w:t>
            </w:r>
            <w:r>
              <w:rPr>
                <w:sz w:val="16"/>
                <w:szCs w:val="16"/>
              </w:rPr>
              <w:t>char yor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p=fopen("plugplay.txt","r");                         /* file where resource map is stored */</w:t>
            </w:r>
          </w:p>
          <w:p>
            <w:pPr>
              <w:pStyle w:val="Normal"/>
              <w:rPr>
                <w:sz w:val="16"/>
                <w:szCs w:val="16"/>
              </w:rPr>
            </w:pPr>
            <w:r>
              <w:rPr>
                <w:sz w:val="16"/>
                <w:szCs w:val="16"/>
              </w:rPr>
              <w:t xml:space="preserve">   </w:t>
            </w:r>
            <w:r>
              <w:rPr>
                <w:sz w:val="16"/>
                <w:szCs w:val="16"/>
              </w:rPr>
              <w:t>i = 0;</w:t>
            </w:r>
          </w:p>
          <w:p>
            <w:pPr>
              <w:pStyle w:val="Normal"/>
              <w:rPr>
                <w:sz w:val="16"/>
                <w:szCs w:val="16"/>
              </w:rPr>
            </w:pPr>
            <w:r>
              <w:rPr>
                <w:sz w:val="16"/>
                <w:szCs w:val="16"/>
              </w:rPr>
              <w:t xml:space="preserve">  </w:t>
            </w:r>
            <w:r>
              <w:rPr>
                <w:sz w:val="16"/>
                <w:szCs w:val="16"/>
              </w:rPr>
              <w:t>while ( fscanf(fp,"%x\n",&amp;eeprom1[i++])!=EOF);</w:t>
            </w:r>
          </w:p>
          <w:p>
            <w:pPr>
              <w:pStyle w:val="Normal"/>
              <w:rPr>
                <w:sz w:val="16"/>
                <w:szCs w:val="16"/>
              </w:rPr>
            </w:pPr>
            <w:r>
              <w:rPr>
                <w:sz w:val="16"/>
                <w:szCs w:val="16"/>
              </w:rPr>
              <w:t xml:space="preserve">  </w:t>
            </w:r>
            <w:r>
              <w:rPr>
                <w:sz w:val="16"/>
                <w:szCs w:val="16"/>
              </w:rPr>
              <w:t>for(j=i;j&lt;512;j++) eeprom1[i] = 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Init();                                                      /* Initialize global var "iw" */</w:t>
            </w:r>
          </w:p>
          <w:p>
            <w:pPr>
              <w:pStyle w:val="Normal"/>
              <w:rPr>
                <w:sz w:val="16"/>
                <w:szCs w:val="16"/>
              </w:rPr>
            </w:pPr>
            <w:r>
              <w:rPr>
                <w:sz w:val="16"/>
                <w:szCs w:val="16"/>
              </w:rPr>
              <w:t xml:space="preserve">  </w:t>
            </w:r>
            <w:r>
              <w:rPr>
                <w:sz w:val="16"/>
                <w:szCs w:val="16"/>
              </w:rPr>
              <w:t>printf("Warning!  This program will write over the contents of the Serial EEPROM\n");</w:t>
            </w:r>
          </w:p>
          <w:p>
            <w:pPr>
              <w:pStyle w:val="Normal"/>
              <w:rPr>
                <w:sz w:val="16"/>
                <w:szCs w:val="16"/>
              </w:rPr>
            </w:pPr>
            <w:r>
              <w:rPr>
                <w:sz w:val="16"/>
                <w:szCs w:val="16"/>
              </w:rPr>
              <w:t xml:space="preserve">  </w:t>
            </w:r>
            <w:r>
              <w:rPr>
                <w:sz w:val="16"/>
                <w:szCs w:val="16"/>
              </w:rPr>
              <w:t>printf("          located on the InterWave-based sound card.  Proceed?(y,n)");</w:t>
            </w:r>
          </w:p>
          <w:p>
            <w:pPr>
              <w:pStyle w:val="Normal"/>
              <w:rPr>
                <w:sz w:val="16"/>
                <w:szCs w:val="16"/>
              </w:rPr>
            </w:pPr>
            <w:r>
              <w:rPr>
                <w:sz w:val="16"/>
                <w:szCs w:val="16"/>
              </w:rPr>
              <w:t xml:space="preserve">  </w:t>
            </w:r>
            <w:r>
              <w:rPr>
                <w:sz w:val="16"/>
                <w:szCs w:val="16"/>
              </w:rPr>
              <w:t>scanf("%1c",&amp;yorn);</w:t>
            </w:r>
          </w:p>
          <w:p>
            <w:pPr>
              <w:pStyle w:val="Normal"/>
              <w:rPr>
                <w:sz w:val="16"/>
                <w:szCs w:val="16"/>
              </w:rPr>
            </w:pPr>
            <w:r>
              <w:rPr>
                <w:sz w:val="16"/>
                <w:szCs w:val="16"/>
              </w:rPr>
              <w:t xml:space="preserve">  </w:t>
            </w:r>
            <w:r>
              <w:rPr>
                <w:sz w:val="16"/>
                <w:szCs w:val="16"/>
              </w:rPr>
              <w:t>if(yorn=='y')</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RegPoke(PLDNI,0x00);</w:t>
            </w:r>
          </w:p>
          <w:p>
            <w:pPr>
              <w:pStyle w:val="Normal"/>
              <w:rPr>
                <w:sz w:val="16"/>
                <w:szCs w:val="16"/>
              </w:rPr>
            </w:pPr>
            <w:r>
              <w:rPr>
                <w:sz w:val="16"/>
                <w:szCs w:val="16"/>
              </w:rPr>
              <w:t xml:space="preserve">     </w:t>
            </w:r>
            <w:r>
              <w:rPr>
                <w:sz w:val="16"/>
                <w:szCs w:val="16"/>
              </w:rPr>
              <w:t>IwaveRegPoke(PUACTI,0x00);</w:t>
            </w:r>
          </w:p>
          <w:p>
            <w:pPr>
              <w:pStyle w:val="Normal"/>
              <w:rPr>
                <w:sz w:val="16"/>
                <w:szCs w:val="16"/>
              </w:rPr>
            </w:pPr>
            <w:r>
              <w:rPr>
                <w:sz w:val="16"/>
                <w:szCs w:val="16"/>
              </w:rPr>
              <w:t xml:space="preserve">     </w:t>
            </w:r>
            <w:r>
              <w:rPr>
                <w:sz w:val="16"/>
                <w:szCs w:val="16"/>
              </w:rPr>
              <w:t>IwaveRegPoke(PSEENI,0x01);                    /* Activate EEPROM control mode */</w:t>
            </w:r>
          </w:p>
          <w:p>
            <w:pPr>
              <w:pStyle w:val="Normal"/>
              <w:rPr>
                <w:sz w:val="16"/>
                <w:szCs w:val="16"/>
              </w:rPr>
            </w:pPr>
            <w:r>
              <w:rPr>
                <w:sz w:val="16"/>
                <w:szCs w:val="16"/>
              </w:rPr>
              <w:t xml:space="preserve">     </w:t>
            </w:r>
            <w:r>
              <w:rPr>
                <w:sz w:val="16"/>
                <w:szCs w:val="16"/>
              </w:rPr>
              <w:t>PokePSECI(0x00);</w:t>
            </w:r>
          </w:p>
          <w:p>
            <w:pPr>
              <w:pStyle w:val="Normal"/>
              <w:rPr>
                <w:sz w:val="16"/>
                <w:szCs w:val="16"/>
              </w:rPr>
            </w:pPr>
            <w:r>
              <w:rPr>
                <w:sz w:val="16"/>
                <w:szCs w:val="16"/>
              </w:rPr>
              <w:t xml:space="preserve">     </w:t>
            </w:r>
            <w:r>
              <w:rPr>
                <w:sz w:val="16"/>
                <w:szCs w:val="16"/>
              </w:rPr>
              <w:t>IwavePokeEEPROM(eeprom1);                   /* Program serial EEPROM */</w:t>
            </w:r>
          </w:p>
          <w:p>
            <w:pPr>
              <w:pStyle w:val="Normal"/>
              <w:rPr>
                <w:sz w:val="16"/>
                <w:szCs w:val="16"/>
              </w:rPr>
            </w:pPr>
            <w:r>
              <w:rPr>
                <w:sz w:val="16"/>
                <w:szCs w:val="16"/>
              </w:rPr>
              <w:t xml:space="preserve">     </w:t>
            </w:r>
            <w:r>
              <w:rPr>
                <w:sz w:val="16"/>
                <w:szCs w:val="16"/>
              </w:rPr>
              <w:t>IwavePeekEEPROM(eeprom2);                   /* Read back data from serial EEPROM */</w:t>
            </w:r>
          </w:p>
          <w:p>
            <w:pPr>
              <w:pStyle w:val="Normal"/>
              <w:rPr>
                <w:sz w:val="16"/>
                <w:szCs w:val="16"/>
              </w:rPr>
            </w:pPr>
            <w:r>
              <w:rPr>
                <w:sz w:val="16"/>
                <w:szCs w:val="16"/>
              </w:rPr>
              <w:t xml:space="preserve">     </w:t>
            </w:r>
            <w:r>
              <w:rPr>
                <w:sz w:val="16"/>
                <w:szCs w:val="16"/>
              </w:rPr>
              <w:t>for(i=0;i&lt;512;i++)                                        /* Verify write operation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eeprom1[i]!=eeprom2[i])</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Expected %x, but  found %x\n",eeprom1[i],eeprom2[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b/>
                <w:b/>
                <w:bCs/>
                <w:sz w:val="16"/>
                <w:szCs w:val="16"/>
              </w:rPr>
            </w:pPr>
            <w:r>
              <w:rPr>
                <w:sz w:val="16"/>
                <w:szCs w:val="16"/>
              </w:rPr>
              <w:t>}</w:t>
            </w:r>
          </w:p>
        </w:tc>
      </w:tr>
      <w:tr>
        <w:trPr/>
        <w:tc>
          <w:tcPr>
            <w:tcW w:w="558" w:type="dxa"/>
            <w:tcBorders/>
          </w:tcPr>
          <w:p>
            <w:pPr>
              <w:pStyle w:val="Normal"/>
              <w:snapToGrid w:val="false"/>
              <w:rPr>
                <w:b/>
                <w:b/>
                <w:bCs/>
                <w:sz w:val="28"/>
                <w:szCs w:val="28"/>
              </w:rPr>
            </w:pPr>
            <w:r>
              <w:rPr>
                <w:b/>
                <w:bCs/>
                <w:sz w:val="28"/>
                <w:szCs w:val="28"/>
              </w:rPr>
            </w:r>
          </w:p>
        </w:tc>
        <w:tc>
          <w:tcPr>
            <w:tcW w:w="8298" w:type="dxa"/>
            <w:tcBorders/>
          </w:tcPr>
          <w:p>
            <w:pPr>
              <w:pStyle w:val="Normal"/>
              <w:rPr>
                <w:b/>
                <w:b/>
                <w:bCs/>
                <w:sz w:val="28"/>
                <w:szCs w:val="28"/>
              </w:rPr>
            </w:pPr>
            <w:r>
              <w:rPr>
                <w:b/>
                <w:bCs/>
                <w:sz w:val="28"/>
                <w:szCs w:val="28"/>
              </w:rPr>
              <w:t>Listing 6. Sample Code to program the Serial EEPROM</w:t>
            </w:r>
          </w:p>
        </w:tc>
      </w:tr>
    </w:tbl>
    <w:p>
      <w:pPr>
        <w:pStyle w:val="Normal"/>
        <w:rPr>
          <w:b/>
          <w:b/>
          <w:bCs/>
          <w:sz w:val="28"/>
          <w:szCs w:val="28"/>
        </w:rPr>
      </w:pPr>
      <w:ins w:id="1394" w:author="Orlando Canelones" w:date="1995-03-29T17:15:00Z">
        <w:r>
          <w:rPr>
            <w:b/>
            <w:bCs/>
            <w:sz w:val="28"/>
            <w:szCs w:val="28"/>
          </w:rPr>
          <w:t>_____________________________________________________________</w:t>
        </w:r>
      </w:ins>
    </w:p>
    <w:p>
      <w:pPr>
        <w:pStyle w:val="Heading3"/>
        <w:rPr>
          <w:sz w:val="28"/>
          <w:szCs w:val="28"/>
        </w:rPr>
      </w:pPr>
      <w:del w:id="1395" w:author="Orlando Canelones" w:date="1995-03-29T17:15:00Z">
        <w:r>
          <w:rPr>
            <w:sz w:val="28"/>
            <w:szCs w:val="28"/>
          </w:rPr>
          <w:delText xml:space="preserve">10.2 </w:delText>
        </w:r>
      </w:del>
      <w:r>
        <w:rPr>
          <w:sz w:val="28"/>
          <w:szCs w:val="28"/>
        </w:rPr>
        <w:t>Plug and Play Resource Map</w:t>
      </w:r>
      <w:del w:id="1396" w:author="Orlando Canelones" w:date="1995-03-29T17:15:00Z">
        <w:r>
          <w:rPr>
            <w:sz w:val="28"/>
            <w:szCs w:val="28"/>
          </w:rPr>
          <w:delText>.</w:delText>
        </w:r>
      </w:del>
    </w:p>
    <w:p>
      <w:pPr>
        <w:pStyle w:val="Normal"/>
        <w:rPr>
          <w:b/>
          <w:b/>
          <w:bCs/>
          <w:sz w:val="28"/>
          <w:szCs w:val="28"/>
          <w:ins w:id="1398" w:author="Orlando Canelones" w:date="1995-03-29T17:15:00Z"/>
        </w:rPr>
      </w:pPr>
      <w:ins w:id="1397" w:author="Orlando Canelones" w:date="1995-03-29T17:15:00Z">
        <w:r>
          <w:rPr>
            <w:b/>
            <w:bCs/>
            <w:sz w:val="28"/>
            <w:szCs w:val="28"/>
          </w:rPr>
          <w:t>_____________________________________________________________</w:t>
        </w:r>
      </w:ins>
    </w:p>
    <w:p>
      <w:pPr>
        <w:pStyle w:val="Normal"/>
        <w:jc w:val="both"/>
        <w:rPr>
          <w:b/>
          <w:b/>
          <w:bCs/>
          <w:sz w:val="28"/>
          <w:szCs w:val="28"/>
          <w:ins w:id="1400" w:author="Orlando Canelones" w:date="1995-03-29T17:15:00Z"/>
        </w:rPr>
      </w:pPr>
      <w:ins w:id="1399" w:author="Orlando Canelones" w:date="1995-03-29T17:15:00Z">
        <w:r>
          <w:rPr>
            <w:b/>
            <w:bCs/>
            <w:sz w:val="28"/>
            <w:szCs w:val="28"/>
          </w:rPr>
        </w:r>
      </w:ins>
    </w:p>
    <w:p>
      <w:pPr>
        <w:pStyle w:val="Normal"/>
        <w:jc w:val="both"/>
        <w:rPr/>
      </w:pPr>
      <w:ins w:id="1401" w:author="Orlando Canelones" w:date="1995-03-24T11:16:00Z">
        <w:r>
          <w:rPr>
            <w:sz w:val="28"/>
            <w:szCs w:val="28"/>
          </w:rPr>
          <w:t>Appendix D</w:t>
        </w:r>
      </w:ins>
      <w:del w:id="1402" w:author="Orlando Canelones" w:date="1995-03-24T11:16:00Z">
        <w:r>
          <w:rPr>
            <w:sz w:val="28"/>
            <w:szCs w:val="28"/>
          </w:rPr>
          <w:delText>This section</w:delText>
        </w:r>
      </w:del>
      <w:r>
        <w:rPr>
          <w:sz w:val="28"/>
          <w:szCs w:val="28"/>
        </w:rPr>
        <w:t xml:space="preserve"> provides a sample resource map that could be  used to program a PnP resource map into the serial EEPROM. A PnP resource map is nothing more that data identifying the various logical devices contained within the InterWave IC as well as resources used by these devices. The resources may consist of all supported IO spaces, DMA and IRQ channels, etc.</w:t>
      </w:r>
    </w:p>
    <w:p>
      <w:pPr>
        <w:pStyle w:val="Normal"/>
        <w:jc w:val="both"/>
        <w:rPr>
          <w:sz w:val="28"/>
          <w:szCs w:val="28"/>
        </w:rPr>
      </w:pPr>
      <w:ins w:id="1403" w:author="Orlando Canelones" w:date="1995-03-29T17:17:00Z">
        <w:r>
          <w:rPr>
            <w:b/>
            <w:bCs/>
            <w:sz w:val="40"/>
            <w:szCs w:val="40"/>
          </w:rPr>
          <w:t>__________________________________________</w:t>
        </w:r>
      </w:ins>
    </w:p>
    <w:p>
      <w:pPr>
        <w:pStyle w:val="Heading3"/>
        <w:rPr/>
      </w:pPr>
      <w:del w:id="1404" w:author="Orlando Canelones" w:date="1995-03-29T17:17:00Z">
        <w:r>
          <w:rPr>
            <w:sz w:val="28"/>
            <w:szCs w:val="28"/>
          </w:rPr>
          <w:delText xml:space="preserve">11. </w:delText>
        </w:r>
      </w:del>
      <w:r>
        <w:rPr>
          <w:sz w:val="28"/>
          <w:szCs w:val="28"/>
        </w:rPr>
        <w:t>PROGRAMMING THE INTERWAVE CODEC/MIXER</w:t>
      </w:r>
      <w:del w:id="1405" w:author="Orlando Canelones" w:date="1995-03-29T17:17:00Z">
        <w:r>
          <w:rPr>
            <w:sz w:val="28"/>
            <w:szCs w:val="28"/>
          </w:rPr>
          <w:delText>.</w:delText>
        </w:r>
      </w:del>
    </w:p>
    <w:p>
      <w:pPr>
        <w:pStyle w:val="Normal"/>
        <w:jc w:val="both"/>
        <w:rPr>
          <w:sz w:val="28"/>
          <w:szCs w:val="28"/>
          <w:ins w:id="1407" w:author="Orlando Canelones" w:date="1995-03-29T17:17:00Z"/>
        </w:rPr>
      </w:pPr>
      <w:ins w:id="1406" w:author="Orlando Canelones" w:date="1995-03-29T17:17:00Z">
        <w:r>
          <w:rPr>
            <w:b/>
            <w:bCs/>
            <w:sz w:val="28"/>
            <w:szCs w:val="28"/>
          </w:rPr>
          <w:t>_____________________________________________________________</w:t>
        </w:r>
      </w:ins>
    </w:p>
    <w:p>
      <w:pPr>
        <w:pStyle w:val="Heading3"/>
        <w:rPr>
          <w:sz w:val="28"/>
          <w:szCs w:val="28"/>
          <w:ins w:id="1409" w:author="Orlando Canelones" w:date="1995-03-29T17:17:00Z"/>
        </w:rPr>
      </w:pPr>
      <w:ins w:id="1408" w:author="Orlando Canelones" w:date="1995-03-29T17:17:00Z">
        <w:r>
          <w:rPr>
            <w:sz w:val="28"/>
            <w:szCs w:val="28"/>
          </w:rPr>
        </w:r>
      </w:ins>
    </w:p>
    <w:p>
      <w:pPr>
        <w:pStyle w:val="Normal"/>
        <w:rPr>
          <w:b/>
          <w:b/>
          <w:bCs/>
          <w:sz w:val="40"/>
          <w:szCs w:val="40"/>
          <w:ins w:id="1411" w:author="Orlando Canelones" w:date="1995-03-29T17:17:00Z"/>
        </w:rPr>
      </w:pPr>
      <w:ins w:id="1410" w:author="Orlando Canelones" w:date="1995-03-29T17:17:00Z">
        <w:r>
          <w:rPr>
            <w:b/>
            <w:bCs/>
            <w:sz w:val="40"/>
            <w:szCs w:val="40"/>
          </w:rPr>
          <w:t>__________________________________________</w:t>
        </w:r>
      </w:ins>
    </w:p>
    <w:p>
      <w:pPr>
        <w:pStyle w:val="Heading3"/>
        <w:rPr/>
      </w:pPr>
      <w:del w:id="1412" w:author="Orlando Canelones" w:date="1995-03-29T17:18:00Z">
        <w:r>
          <w:rPr>
            <w:sz w:val="28"/>
            <w:szCs w:val="28"/>
          </w:rPr>
          <w:delText xml:space="preserve">11.1 </w:delText>
        </w:r>
      </w:del>
      <w:r>
        <w:rPr>
          <w:sz w:val="28"/>
          <w:szCs w:val="28"/>
        </w:rPr>
        <w:t>Codec Interrupt Structure</w:t>
      </w:r>
    </w:p>
    <w:p>
      <w:pPr>
        <w:pStyle w:val="Normal"/>
        <w:jc w:val="both"/>
        <w:rPr>
          <w:sz w:val="28"/>
          <w:szCs w:val="28"/>
          <w:ins w:id="1414" w:author="Orlando Canelones" w:date="1995-03-29T17:18:00Z"/>
        </w:rPr>
      </w:pPr>
      <w:ins w:id="1413" w:author="Orlando Canelones" w:date="1995-03-29T17:18:00Z">
        <w:r>
          <w:rPr>
            <w:b/>
            <w:bCs/>
            <w:sz w:val="28"/>
            <w:szCs w:val="28"/>
          </w:rPr>
          <w:t>_____________________________________________________________</w:t>
        </w:r>
      </w:ins>
    </w:p>
    <w:p>
      <w:pPr>
        <w:pStyle w:val="Normal"/>
        <w:jc w:val="both"/>
        <w:rPr>
          <w:sz w:val="28"/>
          <w:szCs w:val="28"/>
          <w:ins w:id="1416" w:author="Orlando Canelones" w:date="1995-03-29T17:18:00Z"/>
        </w:rPr>
      </w:pPr>
      <w:ins w:id="1415" w:author="Orlando Canelones" w:date="1995-03-29T17:18:00Z">
        <w:r>
          <w:rPr>
            <w:sz w:val="28"/>
            <w:szCs w:val="28"/>
          </w:rPr>
        </w:r>
      </w:ins>
    </w:p>
    <w:p>
      <w:pPr>
        <w:pStyle w:val="Normal"/>
        <w:jc w:val="both"/>
        <w:rPr>
          <w:sz w:val="28"/>
          <w:szCs w:val="28"/>
        </w:rPr>
      </w:pPr>
      <w:r>
        <w:rPr>
          <w:sz w:val="28"/>
          <w:szCs w:val="28"/>
        </w:rPr>
        <w:t>The following interrupts can be generated:</w:t>
      </w:r>
    </w:p>
    <w:p>
      <w:pPr>
        <w:pStyle w:val="Normal"/>
        <w:jc w:val="both"/>
        <w:rPr>
          <w:sz w:val="28"/>
          <w:szCs w:val="28"/>
        </w:rPr>
      </w:pPr>
      <w:r>
        <w:rPr>
          <w:sz w:val="28"/>
          <w:szCs w:val="28"/>
        </w:rPr>
      </w:r>
    </w:p>
    <w:tbl>
      <w:tblPr>
        <w:tblW w:w="9036" w:type="dxa"/>
        <w:jc w:val="left"/>
        <w:tblInd w:w="324" w:type="dxa"/>
        <w:tblLayout w:type="fixed"/>
        <w:tblCellMar>
          <w:top w:w="0" w:type="dxa"/>
          <w:left w:w="36" w:type="dxa"/>
          <w:bottom w:w="0" w:type="dxa"/>
          <w:right w:w="36" w:type="dxa"/>
        </w:tblCellMar>
      </w:tblPr>
      <w:tblGrid>
        <w:gridCol w:w="9036"/>
      </w:tblGrid>
      <w:tr>
        <w:trPr/>
        <w:tc>
          <w:tcPr>
            <w:tcW w:w="9036" w:type="dxa"/>
            <w:tcBorders/>
          </w:tcPr>
          <w:p>
            <w:pPr>
              <w:pStyle w:val="Normal"/>
              <w:ind w:left="360" w:hanging="360"/>
              <w:jc w:val="both"/>
              <w:rPr/>
            </w:pPr>
            <w:r>
              <w:rPr>
                <w:rFonts w:ascii="Symbol" w:hAnsi="Symbol"/>
                <w:sz w:val="20"/>
                <w:szCs w:val="28"/>
              </w:rPr>
              <w:t>·</w:t>
            </w:r>
            <w:r>
              <w:rPr>
                <w:sz w:val="28"/>
                <w:szCs w:val="28"/>
              </w:rPr>
              <w:tab/>
              <w:t>playback and record FIFO I/O threshold reached</w:t>
            </w:r>
          </w:p>
        </w:tc>
      </w:tr>
      <w:tr>
        <w:trPr/>
        <w:tc>
          <w:tcPr>
            <w:tcW w:w="9036" w:type="dxa"/>
            <w:tcBorders/>
          </w:tcPr>
          <w:p>
            <w:pPr>
              <w:pStyle w:val="Normal"/>
              <w:ind w:left="360" w:hanging="360"/>
              <w:jc w:val="both"/>
              <w:rPr/>
            </w:pPr>
            <w:r>
              <w:rPr>
                <w:rFonts w:ascii="Symbol" w:hAnsi="Symbol"/>
                <w:sz w:val="20"/>
                <w:szCs w:val="28"/>
              </w:rPr>
              <w:t>·</w:t>
            </w:r>
            <w:r>
              <w:rPr>
                <w:sz w:val="28"/>
                <w:szCs w:val="28"/>
              </w:rPr>
              <w:tab/>
              <w:t>playback and record sample counters receive an additional sample after the counter has decremented all the way down to zero</w:t>
            </w:r>
          </w:p>
        </w:tc>
      </w:tr>
      <w:tr>
        <w:trPr/>
        <w:tc>
          <w:tcPr>
            <w:tcW w:w="9036" w:type="dxa"/>
            <w:tcBorders/>
          </w:tcPr>
          <w:p>
            <w:pPr>
              <w:pStyle w:val="Normal"/>
              <w:ind w:left="360" w:hanging="360"/>
              <w:jc w:val="both"/>
              <w:rPr/>
            </w:pPr>
            <w:r>
              <w:rPr>
                <w:rFonts w:ascii="Symbol" w:hAnsi="Symbol"/>
                <w:sz w:val="20"/>
                <w:szCs w:val="28"/>
              </w:rPr>
              <w:t>·</w:t>
            </w:r>
            <w:r>
              <w:rPr>
                <w:sz w:val="28"/>
                <w:szCs w:val="28"/>
              </w:rPr>
              <w:tab/>
              <w:t>codec timer decrements to zero</w:t>
            </w:r>
          </w:p>
        </w:tc>
      </w:tr>
    </w:tbl>
    <w:p>
      <w:pPr>
        <w:pStyle w:val="Normal"/>
        <w:jc w:val="both"/>
        <w:rPr>
          <w:sz w:val="28"/>
          <w:szCs w:val="28"/>
        </w:rPr>
      </w:pPr>
      <w:r>
        <w:rPr>
          <w:sz w:val="28"/>
          <w:szCs w:val="28"/>
        </w:rPr>
      </w:r>
    </w:p>
    <w:p>
      <w:pPr>
        <w:pStyle w:val="Normal"/>
        <w:jc w:val="both"/>
        <w:rPr/>
      </w:pPr>
      <w:r>
        <w:rPr>
          <w:sz w:val="28"/>
          <w:szCs w:val="28"/>
        </w:rPr>
        <w:t>When any one or more of these events occur CSR1</w:t>
      </w:r>
      <w:ins w:id="1417" w:author="Orlando Canelones" w:date="1995-03-22T08:40:00Z">
        <w:r>
          <w:rPr>
            <w:sz w:val="28"/>
            <w:szCs w:val="28"/>
          </w:rPr>
          <w:t>R</w:t>
        </w:r>
      </w:ins>
      <w:r>
        <w:rPr>
          <w:sz w:val="28"/>
          <w:szCs w:val="28"/>
        </w:rPr>
        <w:t>[0] will be set to a 1; that is CSR1</w:t>
      </w:r>
      <w:ins w:id="1418" w:author="Orlando Canelones" w:date="1995-03-22T08:40:00Z">
        <w:r>
          <w:rPr>
            <w:sz w:val="28"/>
            <w:szCs w:val="28"/>
          </w:rPr>
          <w:t>R</w:t>
        </w:r>
      </w:ins>
      <w:r>
        <w:rPr>
          <w:sz w:val="28"/>
          <w:szCs w:val="28"/>
        </w:rPr>
        <w:t>[0] is the result of ORing together all sources of interrupts within the codec as reflected in CSR3I[6:3] (CSR1</w:t>
      </w:r>
      <w:ins w:id="1419" w:author="Orlando Canelones" w:date="1995-03-22T08:40:00Z">
        <w:r>
          <w:rPr>
            <w:sz w:val="28"/>
            <w:szCs w:val="28"/>
          </w:rPr>
          <w:t>R</w:t>
        </w:r>
      </w:ins>
      <w:r>
        <w:rPr>
          <w:sz w:val="28"/>
          <w:szCs w:val="28"/>
        </w:rPr>
        <w:t xml:space="preserve">[0]=CSR3I[4]+CSR3I[5]+CSR3I[6]). The  codec interrupts are enabled onto the ISA bus by setting  CEXTI[1]=1, otherwise they are disabled. Issue the DDK call to </w:t>
      </w:r>
      <w:r>
        <w:rPr>
          <w:i/>
          <w:iCs/>
          <w:sz w:val="28"/>
          <w:szCs w:val="28"/>
        </w:rPr>
        <w:t>IwaveCodecIrq(</w:t>
      </w:r>
      <w:r>
        <w:rPr>
          <w:i/>
          <w:iCs/>
        </w:rPr>
        <w:t>CODEC_IRQ_ENABLE</w:t>
      </w:r>
      <w:r>
        <w:rPr>
          <w:i/>
          <w:iCs/>
          <w:sz w:val="28"/>
          <w:szCs w:val="28"/>
        </w:rPr>
        <w:t>)</w:t>
      </w:r>
      <w:r>
        <w:rPr>
          <w:sz w:val="28"/>
          <w:szCs w:val="28"/>
        </w:rPr>
        <w:t xml:space="preserve"> if you need to enable codec IRQ onto the PC or </w:t>
      </w:r>
      <w:r>
        <w:rPr>
          <w:i/>
          <w:iCs/>
          <w:sz w:val="28"/>
          <w:szCs w:val="28"/>
        </w:rPr>
        <w:t>IwaveCodecIrq(</w:t>
      </w:r>
      <w:r>
        <w:rPr>
          <w:i/>
          <w:iCs/>
          <w:sz w:val="22"/>
          <w:szCs w:val="22"/>
        </w:rPr>
        <w:t>~CODEC_IRQ_ENABLE</w:t>
      </w:r>
      <w:r>
        <w:rPr>
          <w:i/>
          <w:iCs/>
          <w:sz w:val="28"/>
          <w:szCs w:val="28"/>
        </w:rPr>
        <w:t>)</w:t>
      </w:r>
      <w:r>
        <w:rPr>
          <w:sz w:val="28"/>
          <w:szCs w:val="28"/>
        </w:rPr>
        <w:t xml:space="preserve"> to mask the interrupts from the ISA bus.</w:t>
      </w:r>
    </w:p>
    <w:p>
      <w:pPr>
        <w:pStyle w:val="Normal"/>
        <w:jc w:val="both"/>
        <w:rPr>
          <w:sz w:val="28"/>
          <w:szCs w:val="28"/>
        </w:rPr>
      </w:pPr>
      <w:r>
        <w:rPr>
          <w:sz w:val="28"/>
          <w:szCs w:val="28"/>
        </w:rPr>
      </w:r>
    </w:p>
    <w:p>
      <w:pPr>
        <w:pStyle w:val="Normal"/>
        <w:jc w:val="both"/>
        <w:rPr/>
      </w:pPr>
      <w:r>
        <w:rPr>
          <w:sz w:val="28"/>
          <w:szCs w:val="28"/>
        </w:rPr>
        <w:t xml:space="preserve">Register CSR3I  is the register that codec interrupt handlers will normally access to determine the source of the interrupt and to proceed accordingly. The interrupt clearing mechanism consists of writing a zero to the appropriate bit (CSR3I[6:4]) or writing any value to CSR1R (this will clear ALL reporting bits). The DDK provides a handler called </w:t>
      </w:r>
      <w:r>
        <w:rPr>
          <w:i/>
          <w:iCs/>
          <w:sz w:val="28"/>
          <w:szCs w:val="28"/>
        </w:rPr>
        <w:t>IwaveHandler</w:t>
      </w:r>
      <w:r>
        <w:rPr>
          <w:sz w:val="28"/>
          <w:szCs w:val="28"/>
        </w:rPr>
        <w:t xml:space="preserve"> that routes codec interrupt requests as well as interrupt request from all sections of the InterWave IC to the appropriate callbacks. The section of code below corresponds to the code segment within </w:t>
      </w:r>
      <w:r>
        <w:rPr>
          <w:i/>
          <w:iCs/>
          <w:sz w:val="28"/>
          <w:szCs w:val="28"/>
        </w:rPr>
        <w:t>IwaveHandler</w:t>
      </w:r>
      <w:r>
        <w:rPr>
          <w:sz w:val="28"/>
          <w:szCs w:val="28"/>
        </w:rPr>
        <w:t xml:space="preserve"> that routes codec interrupt request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jc w:val="both"/>
              <w:rPr>
                <w:sz w:val="16"/>
                <w:szCs w:val="16"/>
              </w:rPr>
            </w:pPr>
            <w:r>
              <w:rPr>
                <w:b/>
                <w:bCs/>
                <w:sz w:val="16"/>
                <w:szCs w:val="16"/>
              </w:rPr>
              <w:t>void</w:t>
            </w:r>
          </w:p>
          <w:p>
            <w:pPr>
              <w:pStyle w:val="Normal"/>
              <w:jc w:val="both"/>
              <w:rPr/>
            </w:pPr>
            <w:r>
              <w:rPr>
                <w:i/>
                <w:iCs/>
                <w:sz w:val="16"/>
                <w:szCs w:val="16"/>
              </w:rPr>
              <w:t>IwaveHandler</w:t>
            </w:r>
            <w:r>
              <w:rPr>
                <w:sz w:val="16"/>
                <w:szCs w:val="16"/>
              </w:rPr>
              <w:t xml:space="preserve"> (</w:t>
            </w:r>
            <w:r>
              <w:rPr>
                <w:b/>
                <w:bCs/>
                <w:sz w:val="16"/>
                <w:szCs w:val="16"/>
              </w:rPr>
              <w:t>void</w:t>
            </w:r>
            <w:r>
              <w:rPr>
                <w:sz w:val="16"/>
                <w:szCs w:val="16"/>
              </w:rPr>
              <w:t>)</w:t>
            </w:r>
          </w:p>
          <w:p>
            <w:pPr>
              <w:pStyle w:val="Normal"/>
              <w:jc w:val="both"/>
              <w:rPr>
                <w:sz w:val="16"/>
                <w:szCs w:val="16"/>
              </w:rPr>
            </w:pPr>
            <w:r>
              <w:rPr>
                <w:sz w:val="16"/>
                <w:szCs w:val="16"/>
              </w:rPr>
              <w:t>{</w:t>
            </w:r>
          </w:p>
          <w:p>
            <w:pPr>
              <w:pStyle w:val="Normal"/>
              <w:jc w:val="both"/>
              <w:rPr/>
            </w:pPr>
            <w:r>
              <w:rPr>
                <w:sz w:val="16"/>
                <w:szCs w:val="16"/>
              </w:rPr>
              <w:t xml:space="preserve">         </w:t>
            </w:r>
            <w:r>
              <w:rPr>
                <w:sz w:val="40"/>
                <w:szCs w:val="40"/>
              </w:rPr>
              <w:t xml:space="preserve"> </w:t>
            </w:r>
            <w:r>
              <w:rPr>
                <w:sz w:val="40"/>
                <w:szCs w:val="40"/>
              </w:rPr>
              <w:t>...</w:t>
            </w:r>
          </w:p>
          <w:p>
            <w:pPr>
              <w:pStyle w:val="Normal"/>
              <w:jc w:val="both"/>
              <w:rPr>
                <w:sz w:val="16"/>
                <w:szCs w:val="16"/>
              </w:rPr>
            </w:pPr>
            <w:r>
              <w:rPr>
                <w:sz w:val="16"/>
                <w:szCs w:val="16"/>
              </w:rPr>
            </w:r>
          </w:p>
          <w:p>
            <w:pPr>
              <w:pStyle w:val="Normal"/>
              <w:rPr>
                <w:sz w:val="16"/>
                <w:szCs w:val="16"/>
              </w:rPr>
            </w:pPr>
            <w:r>
              <w:rPr>
                <w:sz w:val="16"/>
                <w:szCs w:val="16"/>
              </w:rPr>
              <w:t xml:space="preserve"> </w:t>
            </w:r>
            <w:r>
              <w:rPr>
                <w:sz w:val="16"/>
                <w:szCs w:val="16"/>
              </w:rPr>
              <w:t>if (_peek(iw.pcodar+0x02)&amp;CODEC_INT)   /* Codec Interrupts?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BYTE sourc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ENTER_CRITIC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source = _peek(iw.cdatap);</w:t>
            </w:r>
          </w:p>
          <w:p>
            <w:pPr>
              <w:pStyle w:val="Normal"/>
              <w:rPr>
                <w:sz w:val="16"/>
                <w:szCs w:val="16"/>
              </w:rPr>
            </w:pPr>
            <w:r>
              <w:rPr>
                <w:sz w:val="16"/>
                <w:szCs w:val="16"/>
              </w:rPr>
              <w:t xml:space="preserve">     </w:t>
            </w:r>
            <w:r>
              <w:rPr>
                <w:sz w:val="16"/>
                <w:szCs w:val="16"/>
              </w:rPr>
              <w:t>source&amp;=(CODEC_PLAY_IRQ|CODEC_REC_IRQ|CODEC_TIMER_IRQ);</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play_func(source);</w:t>
            </w:r>
          </w:p>
          <w:p>
            <w:pPr>
              <w:pStyle w:val="Normal"/>
              <w:rPr/>
            </w:pPr>
            <w:r>
              <w:rPr>
                <w:sz w:val="16"/>
                <w:szCs w:val="16"/>
              </w:rPr>
              <w:t xml:space="preserve">           </w:t>
            </w:r>
            <w:r>
              <w:rPr>
                <w:sz w:val="16"/>
                <w:szCs w:val="16"/>
              </w:rPr>
              <w:t>if ((iw.</w:t>
            </w:r>
            <w:del w:id="1420" w:author="Orlando Canelones" w:date="1995-03-21T16:59:00Z">
              <w:r>
                <w:rPr>
                  <w:sz w:val="16"/>
                  <w:szCs w:val="16"/>
                </w:rPr>
                <w:delText>play_</w:delText>
              </w:r>
            </w:del>
            <w:r>
              <w:rPr>
                <w:sz w:val="16"/>
                <w:szCs w:val="16"/>
              </w:rPr>
              <w:t>dma</w:t>
            </w:r>
            <w:ins w:id="1421" w:author="Orlando Canelones" w:date="1995-03-21T16:59:00Z">
              <w:r>
                <w:rPr>
                  <w:sz w:val="16"/>
                  <w:szCs w:val="16"/>
                </w:rPr>
                <w:t>2</w:t>
              </w:r>
            </w:ins>
            <w:r>
              <w:rPr>
                <w:sz w:val="16"/>
                <w:szCs w:val="16"/>
              </w:rPr>
              <w:t>!=NULL)&amp;&amp;(iw.</w:t>
            </w:r>
            <w:del w:id="1422" w:author="Orlando Canelones" w:date="1995-03-21T16:59:00Z">
              <w:r>
                <w:rPr>
                  <w:sz w:val="16"/>
                  <w:szCs w:val="16"/>
                </w:rPr>
                <w:delText>play_</w:delText>
              </w:r>
            </w:del>
            <w:r>
              <w:rPr>
                <w:sz w:val="16"/>
                <w:szCs w:val="16"/>
              </w:rPr>
              <w:t>dma</w:t>
            </w:r>
            <w:ins w:id="1423" w:author="Orlando Canelones" w:date="1995-03-21T17:00:00Z">
              <w:r>
                <w:rPr>
                  <w:sz w:val="16"/>
                  <w:szCs w:val="16"/>
                </w:rPr>
                <w:t>2</w:t>
              </w:r>
            </w:ins>
            <w:r>
              <w:rPr>
                <w:sz w:val="16"/>
                <w:szCs w:val="16"/>
              </w:rPr>
              <w:t>-&gt;flags&amp;CODEC_DMA)&amp;&amp;(iw.</w:t>
            </w:r>
            <w:del w:id="1424" w:author="Orlando Canelones" w:date="1995-03-21T17:00:00Z">
              <w:r>
                <w:rPr>
                  <w:sz w:val="16"/>
                  <w:szCs w:val="16"/>
                </w:rPr>
                <w:delText>play_</w:delText>
              </w:r>
            </w:del>
            <w:r>
              <w:rPr>
                <w:sz w:val="16"/>
                <w:szCs w:val="16"/>
              </w:rPr>
              <w:t>dma</w:t>
            </w:r>
            <w:ins w:id="1425" w:author="Orlando Canelones" w:date="1995-03-21T17:00:00Z">
              <w:r>
                <w:rPr>
                  <w:sz w:val="16"/>
                  <w:szCs w:val="16"/>
                </w:rPr>
                <w:t>2</w:t>
              </w:r>
            </w:ins>
            <w:r>
              <w:rPr>
                <w:sz w:val="16"/>
                <w:szCs w:val="16"/>
              </w:rPr>
              <w:t>-&gt;type==DMA_READ))</w:t>
            </w:r>
          </w:p>
          <w:p>
            <w:pPr>
              <w:pStyle w:val="Normal"/>
              <w:rPr>
                <w:sz w:val="16"/>
                <w:szCs w:val="16"/>
              </w:rPr>
            </w:pPr>
            <w:r>
              <w:rPr>
                <w:sz w:val="16"/>
                <w:szCs w:val="16"/>
              </w:rPr>
              <w:t xml:space="preserve">              </w:t>
            </w:r>
            <w:r>
              <w:rPr>
                <w:sz w:val="16"/>
                <w:szCs w:val="16"/>
              </w:rPr>
              <w:t>{</w:t>
            </w:r>
          </w:p>
          <w:p>
            <w:pPr>
              <w:pStyle w:val="Normal"/>
              <w:rPr/>
            </w:pPr>
            <w:r>
              <w:rPr>
                <w:sz w:val="16"/>
                <w:szCs w:val="16"/>
              </w:rPr>
              <w:tab/>
              <w:t>iw.</w:t>
            </w:r>
            <w:del w:id="1426" w:author="Orlando Canelones" w:date="1995-03-21T17:00:00Z">
              <w:r>
                <w:rPr>
                  <w:sz w:val="16"/>
                  <w:szCs w:val="16"/>
                </w:rPr>
                <w:delText>play_</w:delText>
              </w:r>
            </w:del>
            <w:r>
              <w:rPr>
                <w:sz w:val="16"/>
                <w:szCs w:val="16"/>
              </w:rPr>
              <w:t>dma</w:t>
            </w:r>
            <w:ins w:id="1427" w:author="Orlando Canelones" w:date="1995-03-21T17:00:00Z">
              <w:r>
                <w:rPr>
                  <w:sz w:val="16"/>
                  <w:szCs w:val="16"/>
                </w:rPr>
                <w:t>2</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28" w:author="Orlando Canelones" w:date="1995-03-21T17:00:00Z">
              <w:r>
                <w:rPr>
                  <w:sz w:val="16"/>
                  <w:szCs w:val="16"/>
                </w:rPr>
                <w:delText>play_</w:delText>
              </w:r>
            </w:del>
            <w:r>
              <w:rPr>
                <w:sz w:val="16"/>
                <w:szCs w:val="16"/>
              </w:rPr>
              <w:t>dma</w:t>
            </w:r>
            <w:ins w:id="1429" w:author="Orlando Canelones" w:date="1995-03-21T17:00:00Z">
              <w:r>
                <w:rPr>
                  <w:sz w:val="16"/>
                  <w:szCs w:val="16"/>
                </w:rPr>
                <w:t>2</w:t>
              </w:r>
            </w:ins>
            <w:r>
              <w:rPr>
                <w:sz w:val="16"/>
                <w:szCs w:val="16"/>
              </w:rPr>
              <w:t>-&gt;amnt_sent+=iw.</w:t>
            </w:r>
            <w:del w:id="1430" w:author="Orlando Canelones" w:date="1995-03-21T17:00:00Z">
              <w:r>
                <w:rPr>
                  <w:sz w:val="16"/>
                  <w:szCs w:val="16"/>
                </w:rPr>
                <w:delText>play_</w:delText>
              </w:r>
            </w:del>
            <w:r>
              <w:rPr>
                <w:sz w:val="16"/>
                <w:szCs w:val="16"/>
              </w:rPr>
              <w:t>dma</w:t>
            </w:r>
            <w:ins w:id="1431" w:author="Orlando Canelones" w:date="1995-03-21T17:00:00Z">
              <w:r>
                <w:rPr>
                  <w:sz w:val="16"/>
                  <w:szCs w:val="16"/>
                </w:rPr>
                <w:t>2</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REC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source&amp;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rec_func(source);</w:t>
            </w:r>
          </w:p>
          <w:p>
            <w:pPr>
              <w:pStyle w:val="Normal"/>
              <w:rPr/>
            </w:pPr>
            <w:r>
              <w:rPr>
                <w:sz w:val="16"/>
                <w:szCs w:val="16"/>
              </w:rPr>
              <w:t xml:space="preserve">          </w:t>
            </w:r>
            <w:r>
              <w:rPr>
                <w:sz w:val="16"/>
                <w:szCs w:val="16"/>
              </w:rPr>
              <w:t>if ((iw.</w:t>
            </w:r>
            <w:del w:id="1432" w:author="Orlando Canelones" w:date="1995-03-21T16:58:00Z">
              <w:r>
                <w:rPr>
                  <w:sz w:val="16"/>
                  <w:szCs w:val="16"/>
                </w:rPr>
                <w:delText>rec_</w:delText>
              </w:r>
            </w:del>
            <w:r>
              <w:rPr>
                <w:sz w:val="16"/>
                <w:szCs w:val="16"/>
              </w:rPr>
              <w:t>dma</w:t>
            </w:r>
            <w:ins w:id="1433" w:author="Orlando Canelones" w:date="1995-03-21T16:58:00Z">
              <w:r>
                <w:rPr>
                  <w:sz w:val="16"/>
                  <w:szCs w:val="16"/>
                </w:rPr>
                <w:t>1</w:t>
              </w:r>
            </w:ins>
            <w:r>
              <w:rPr>
                <w:sz w:val="16"/>
                <w:szCs w:val="16"/>
              </w:rPr>
              <w:t>!=NULL)&amp;&amp;(iw.</w:t>
            </w:r>
            <w:del w:id="1434" w:author="Orlando Canelones" w:date="1995-03-21T16:58:00Z">
              <w:r>
                <w:rPr>
                  <w:sz w:val="16"/>
                  <w:szCs w:val="16"/>
                </w:rPr>
                <w:delText>rec_</w:delText>
              </w:r>
            </w:del>
            <w:r>
              <w:rPr>
                <w:sz w:val="16"/>
                <w:szCs w:val="16"/>
              </w:rPr>
              <w:t>dma</w:t>
            </w:r>
            <w:ins w:id="1435" w:author="Orlando Canelones" w:date="1995-03-21T16:58:00Z">
              <w:r>
                <w:rPr>
                  <w:sz w:val="16"/>
                  <w:szCs w:val="16"/>
                </w:rPr>
                <w:t>1</w:t>
              </w:r>
            </w:ins>
            <w:r>
              <w:rPr>
                <w:sz w:val="16"/>
                <w:szCs w:val="16"/>
              </w:rPr>
              <w:t>-&gt;flags&amp;CODEC_DMA)&amp;&amp;(iw.</w:t>
            </w:r>
            <w:del w:id="1436" w:author="Orlando Canelones" w:date="1995-03-21T16:58:00Z">
              <w:r>
                <w:rPr>
                  <w:sz w:val="16"/>
                  <w:szCs w:val="16"/>
                </w:rPr>
                <w:delText>rec_</w:delText>
              </w:r>
            </w:del>
            <w:r>
              <w:rPr>
                <w:sz w:val="16"/>
                <w:szCs w:val="16"/>
              </w:rPr>
              <w:t>dma</w:t>
            </w:r>
            <w:ins w:id="1437" w:author="Orlando Canelones" w:date="1995-03-21T16:58:00Z">
              <w:r>
                <w:rPr>
                  <w:sz w:val="16"/>
                  <w:szCs w:val="16"/>
                </w:rPr>
                <w:t>1</w:t>
              </w:r>
            </w:ins>
            <w:r>
              <w:rPr>
                <w:sz w:val="16"/>
                <w:szCs w:val="16"/>
              </w:rPr>
              <w:t>-&gt;type==DMA_WRITE))</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iw.</w:t>
            </w:r>
            <w:del w:id="1438" w:author="Orlando Canelones" w:date="1995-03-21T16:59:00Z">
              <w:r>
                <w:rPr>
                  <w:sz w:val="16"/>
                  <w:szCs w:val="16"/>
                </w:rPr>
                <w:delText>rec_</w:delText>
              </w:r>
            </w:del>
            <w:r>
              <w:rPr>
                <w:sz w:val="16"/>
                <w:szCs w:val="16"/>
              </w:rPr>
              <w:t>dma</w:t>
            </w:r>
            <w:ins w:id="1439" w:author="Orlando Canelones" w:date="1995-03-21T16:59:00Z">
              <w:r>
                <w:rPr>
                  <w:sz w:val="16"/>
                  <w:szCs w:val="16"/>
                </w:rPr>
                <w:t>1</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40" w:author="Orlando Canelones" w:date="1995-03-21T16:59:00Z">
              <w:r>
                <w:rPr>
                  <w:sz w:val="16"/>
                  <w:szCs w:val="16"/>
                </w:rPr>
                <w:delText>rec_</w:delText>
              </w:r>
            </w:del>
            <w:r>
              <w:rPr>
                <w:sz w:val="16"/>
                <w:szCs w:val="16"/>
              </w:rPr>
              <w:t>dma</w:t>
            </w:r>
            <w:ins w:id="1441" w:author="Orlando Canelones" w:date="1995-03-21T16:59:00Z">
              <w:r>
                <w:rPr>
                  <w:sz w:val="16"/>
                  <w:szCs w:val="16"/>
                </w:rPr>
                <w:t>1</w:t>
              </w:r>
            </w:ins>
            <w:r>
              <w:rPr>
                <w:sz w:val="16"/>
                <w:szCs w:val="16"/>
              </w:rPr>
              <w:t>-&gt;amnt_sent+=iw.</w:t>
            </w:r>
            <w:del w:id="1442" w:author="Orlando Canelones" w:date="1995-03-21T16:59:00Z">
              <w:r>
                <w:rPr>
                  <w:sz w:val="16"/>
                  <w:szCs w:val="16"/>
                </w:rPr>
                <w:delText>rec_</w:delText>
              </w:r>
            </w:del>
            <w:r>
              <w:rPr>
                <w:sz w:val="16"/>
                <w:szCs w:val="16"/>
              </w:rPr>
              <w:t>dma</w:t>
            </w:r>
            <w:ins w:id="1443" w:author="Orlando Canelones" w:date="1995-03-21T16:59:00Z">
              <w:r>
                <w:rPr>
                  <w:sz w:val="16"/>
                  <w:szCs w:val="16"/>
                </w:rPr>
                <w:t>1</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timer_func();</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LEAVE_CRITICAL;</w:t>
            </w:r>
          </w:p>
          <w:p>
            <w:pPr>
              <w:pStyle w:val="Normal"/>
              <w:rPr>
                <w:sz w:val="16"/>
                <w:szCs w:val="16"/>
              </w:rPr>
            </w:pPr>
            <w:r>
              <w:rPr>
                <w:sz w:val="16"/>
                <w:szCs w:val="16"/>
              </w:rPr>
              <w:t xml:space="preserve">  </w:t>
            </w:r>
            <w:r>
              <w:rPr>
                <w:sz w:val="16"/>
                <w:szCs w:val="16"/>
              </w:rPr>
              <w:t>}</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16"/>
                <w:szCs w:val="16"/>
              </w:rPr>
            </w:pPr>
            <w:r>
              <w:rPr>
                <w:b/>
                <w:bCs/>
                <w:sz w:val="28"/>
                <w:szCs w:val="28"/>
              </w:rPr>
              <w:t xml:space="preserve">Listing 7. Codes’s Interrupt Handler in </w:t>
            </w:r>
            <w:r>
              <w:rPr>
                <w:b/>
                <w:bCs/>
                <w:i/>
                <w:iCs/>
                <w:sz w:val="28"/>
                <w:szCs w:val="28"/>
              </w:rPr>
              <w:t xml:space="preserve">IwaveHandler </w:t>
            </w:r>
            <w:r>
              <w:rPr>
                <w:b/>
                <w:bCs/>
                <w:sz w:val="28"/>
                <w:szCs w:val="28"/>
              </w:rPr>
              <w:t>(excerpt)</w:t>
            </w:r>
            <w:r>
              <w:rPr>
                <w:b/>
                <w:bCs/>
                <w:i/>
                <w:iCs/>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The handler first determines if a codec interrupt has occurred by looking at CSR1R[0] and if so then determines the source of the interrupt from CSR3I, clear the interrupt reporting bit in CSR3I and issue a call to the appropriate callback. The callback must be registered by the application and its address is stored in a member of structure variable </w:t>
      </w:r>
      <w:r>
        <w:rPr>
          <w:i/>
          <w:iCs/>
          <w:sz w:val="28"/>
          <w:szCs w:val="28"/>
        </w:rPr>
        <w:t>iw</w:t>
      </w:r>
      <w:r>
        <w:rPr>
          <w:sz w:val="28"/>
          <w:szCs w:val="28"/>
        </w:rPr>
        <w:t xml:space="preserve">. This is where the handler gets the address to execute  the callback. In particular there are three callbacks whose addresses are stored within members of the global variable </w:t>
      </w:r>
      <w:r>
        <w:rPr>
          <w:i/>
          <w:iCs/>
          <w:sz w:val="28"/>
          <w:szCs w:val="28"/>
        </w:rPr>
        <w:t>iw</w:t>
      </w:r>
      <w:r>
        <w:rPr>
          <w:sz w:val="28"/>
          <w:szCs w:val="28"/>
        </w:rPr>
        <w:t>:</w:t>
      </w:r>
    </w:p>
    <w:p>
      <w:pPr>
        <w:pStyle w:val="Normal"/>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timer_func</w:t>
      </w:r>
      <w:del w:id="1444" w:author="Orlando Canelones" w:date="1995-03-17T10:33:00Z">
        <w:r>
          <w:rPr>
            <w:i/>
            <w:iCs/>
            <w:sz w:val="28"/>
            <w:szCs w:val="28"/>
          </w:rPr>
          <w:delText>()</w:delText>
        </w:r>
      </w:del>
      <w:r>
        <w:rPr>
          <w:i/>
          <w:iCs/>
          <w:sz w:val="28"/>
          <w:szCs w:val="28"/>
        </w:rPr>
        <w:t>.</w:t>
      </w:r>
      <w:r>
        <w:rPr>
          <w:sz w:val="28"/>
          <w:szCs w:val="28"/>
        </w:rPr>
        <w:t xml:space="preserve"> This member holds the address of the callback for the codec timer. This callback accepts no arguments and returns nothing to the calling program.</w:t>
      </w:r>
    </w:p>
    <w:p>
      <w:pPr>
        <w:pStyle w:val="Normal"/>
        <w:numPr>
          <w:ilvl w:val="0"/>
          <w:numId w:val="0"/>
        </w:numPr>
        <w:ind w:left="360" w:hanging="0"/>
        <w:jc w:val="both"/>
        <w:rPr>
          <w:sz w:val="28"/>
          <w:szCs w:val="28"/>
        </w:rPr>
      </w:pPr>
      <w:r>
        <w:rPr>
          <w:sz w:val="28"/>
          <w:szCs w:val="28"/>
        </w:rPr>
        <w:t xml:space="preserve">   </w:t>
      </w:r>
    </w:p>
    <w:p>
      <w:pPr>
        <w:pStyle w:val="Normal"/>
        <w:numPr>
          <w:ilvl w:val="0"/>
          <w:numId w:val="19"/>
        </w:numPr>
        <w:tabs>
          <w:tab w:val="clear" w:pos="720"/>
          <w:tab w:val="left" w:pos="0" w:leader="none"/>
        </w:tabs>
        <w:ind w:left="720" w:hanging="720"/>
        <w:jc w:val="both"/>
        <w:rPr/>
      </w:pPr>
      <w:r>
        <w:rPr>
          <w:i/>
          <w:iCs/>
          <w:sz w:val="28"/>
          <w:szCs w:val="28"/>
        </w:rPr>
        <w:t>codec_play_func</w:t>
      </w:r>
      <w:del w:id="1445" w:author="Orlando Canelones" w:date="1995-03-17T10:33:00Z">
        <w:r>
          <w:rPr>
            <w:i/>
            <w:iCs/>
            <w:sz w:val="28"/>
            <w:szCs w:val="28"/>
          </w:rPr>
          <w:delText>()</w:delText>
        </w:r>
      </w:del>
      <w:r>
        <w:rPr>
          <w:i/>
          <w:iCs/>
          <w:sz w:val="28"/>
          <w:szCs w:val="28"/>
        </w:rPr>
        <w:t>.</w:t>
      </w:r>
      <w:r>
        <w:rPr>
          <w:sz w:val="28"/>
          <w:szCs w:val="28"/>
        </w:rPr>
        <w:t xml:space="preserve"> This member holds the address of the callback for interrupts from the playback path. Notice that this function takes one argument. This argument reflects the contents of CSR3I which hold information such as the interrupt source and  FIFO error conditions.</w:t>
      </w:r>
    </w:p>
    <w:p>
      <w:pPr>
        <w:pStyle w:val="Normal"/>
        <w:numPr>
          <w:ilvl w:val="0"/>
          <w:numId w:val="0"/>
        </w:numPr>
        <w:ind w:left="360" w:hanging="0"/>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rec_func</w:t>
      </w:r>
      <w:del w:id="1446" w:author="Orlando Canelones" w:date="1995-03-17T10:33:00Z">
        <w:r>
          <w:rPr>
            <w:i/>
            <w:iCs/>
            <w:sz w:val="28"/>
            <w:szCs w:val="28"/>
          </w:rPr>
          <w:delText>()</w:delText>
        </w:r>
      </w:del>
      <w:r>
        <w:rPr>
          <w:i/>
          <w:iCs/>
          <w:sz w:val="28"/>
          <w:szCs w:val="28"/>
        </w:rPr>
        <w:t xml:space="preserve">. </w:t>
      </w:r>
      <w:r>
        <w:rPr>
          <w:sz w:val="28"/>
          <w:szCs w:val="28"/>
        </w:rPr>
        <w:t xml:space="preserve">This member holds the address of the callback for interrupts from the record path. Notice that this function takes the same argument as </w:t>
      </w:r>
      <w:r>
        <w:rPr>
          <w:i/>
          <w:iCs/>
          <w:sz w:val="28"/>
          <w:szCs w:val="28"/>
        </w:rPr>
        <w:t>codec_play_func</w:t>
      </w:r>
      <w:del w:id="1447" w:author="Orlando Canelones" w:date="1995-03-17T10:33:00Z">
        <w:r>
          <w:rPr>
            <w:i/>
            <w:iCs/>
            <w:sz w:val="28"/>
            <w:szCs w:val="28"/>
          </w:rPr>
          <w:delText>()</w:delText>
        </w:r>
      </w:del>
      <w:r>
        <w:rPr>
          <w:sz w:val="28"/>
          <w:szCs w:val="28"/>
        </w:rPr>
        <w:t xml:space="preserve">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sz w:val="28"/>
          <w:szCs w:val="28"/>
        </w:rPr>
      </w:pPr>
      <w:r>
        <w:rPr>
          <w:sz w:val="28"/>
          <w:szCs w:val="28"/>
        </w:rPr>
        <w:t>Notice that in each of the three cases above the interrupt reporting bit is always cleared. This is to allow other interrupts to occur.</w:t>
      </w:r>
    </w:p>
    <w:p>
      <w:pPr>
        <w:pStyle w:val="Normal"/>
        <w:jc w:val="both"/>
        <w:rPr>
          <w:b/>
          <w:b/>
          <w:bCs/>
          <w:sz w:val="28"/>
          <w:szCs w:val="28"/>
          <w:ins w:id="1449" w:author="Orlando Canelones" w:date="1995-06-15T18:10:00Z"/>
        </w:rPr>
      </w:pPr>
      <w:ins w:id="1448" w:author="Orlando Canelones" w:date="1995-06-15T18:10:00Z">
        <w:r>
          <w:rPr>
            <w:b/>
            <w:bCs/>
            <w:sz w:val="28"/>
            <w:szCs w:val="28"/>
          </w:rPr>
        </w:r>
      </w:ins>
    </w:p>
    <w:p>
      <w:pPr>
        <w:pStyle w:val="Normal"/>
        <w:jc w:val="both"/>
        <w:rPr>
          <w:sz w:val="28"/>
          <w:szCs w:val="28"/>
        </w:rPr>
      </w:pPr>
      <w:ins w:id="1450" w:author="Orlando Canelones" w:date="1995-03-29T17:18:00Z">
        <w:r>
          <w:rPr>
            <w:b/>
            <w:bCs/>
            <w:sz w:val="28"/>
            <w:szCs w:val="28"/>
          </w:rPr>
          <w:t>_____________________________________________________________</w:t>
        </w:r>
      </w:ins>
    </w:p>
    <w:p>
      <w:pPr>
        <w:pStyle w:val="Heading3"/>
        <w:rPr/>
      </w:pPr>
      <w:del w:id="1451" w:author="Orlando Canelones" w:date="1995-03-29T17:18:00Z">
        <w:r>
          <w:rPr>
            <w:sz w:val="28"/>
            <w:szCs w:val="28"/>
          </w:rPr>
          <w:delText xml:space="preserve">11.2 </w:delText>
        </w:r>
      </w:del>
      <w:r>
        <w:rPr>
          <w:sz w:val="28"/>
          <w:szCs w:val="28"/>
        </w:rPr>
        <w:t>Codec DMA Transfers</w:t>
      </w:r>
    </w:p>
    <w:p>
      <w:pPr>
        <w:pStyle w:val="Normal"/>
        <w:rPr>
          <w:b/>
          <w:b/>
          <w:bCs/>
          <w:sz w:val="28"/>
          <w:szCs w:val="28"/>
          <w:ins w:id="1453" w:author="Orlando Canelones" w:date="1995-03-29T17:18:00Z"/>
        </w:rPr>
      </w:pPr>
      <w:ins w:id="1452" w:author="Orlando Canelones" w:date="1995-03-29T17:18:00Z">
        <w:r>
          <w:rPr>
            <w:b/>
            <w:bCs/>
            <w:sz w:val="28"/>
            <w:szCs w:val="28"/>
          </w:rPr>
          <w:t>_____________________________________________________________</w:t>
        </w:r>
      </w:ins>
    </w:p>
    <w:p>
      <w:pPr>
        <w:pStyle w:val="Normal"/>
        <w:jc w:val="both"/>
        <w:rPr>
          <w:sz w:val="28"/>
          <w:szCs w:val="28"/>
          <w:ins w:id="1455" w:author="Orlando Canelones" w:date="1995-03-29T17:18:00Z"/>
        </w:rPr>
      </w:pPr>
      <w:ins w:id="1454" w:author="Orlando Canelones" w:date="1995-03-29T17:18:00Z">
        <w:r>
          <w:rPr>
            <w:sz w:val="28"/>
            <w:szCs w:val="28"/>
          </w:rPr>
        </w:r>
      </w:ins>
    </w:p>
    <w:p>
      <w:pPr>
        <w:pStyle w:val="Normal"/>
        <w:jc w:val="both"/>
        <w:rPr>
          <w:sz w:val="28"/>
          <w:szCs w:val="28"/>
        </w:rPr>
      </w:pPr>
      <w:r>
        <w:rPr>
          <w:sz w:val="28"/>
          <w:szCs w:val="28"/>
        </w:rPr>
        <w:t>Separate DMA request signals are generated for the record and playback FIFOs.  In systems that can spare only a single DMA channel, a mode is provided that allows the selected DMA channel to function as either a playback or a record channel.  In this mode, simultaneous record and playback operation is not possible.  CFIG1I specifies the DMA mode.</w:t>
      </w:r>
    </w:p>
    <w:p>
      <w:pPr>
        <w:pStyle w:val="Normal"/>
        <w:jc w:val="both"/>
        <w:rPr>
          <w:sz w:val="28"/>
          <w:szCs w:val="28"/>
        </w:rPr>
      </w:pPr>
      <w:r>
        <w:rPr>
          <w:sz w:val="28"/>
          <w:szCs w:val="28"/>
        </w:rPr>
      </w:r>
    </w:p>
    <w:p>
      <w:pPr>
        <w:pStyle w:val="Normal"/>
        <w:jc w:val="both"/>
        <w:rPr>
          <w:sz w:val="28"/>
          <w:szCs w:val="28"/>
        </w:rPr>
      </w:pPr>
      <w:r>
        <w:rPr>
          <w:sz w:val="28"/>
          <w:szCs w:val="28"/>
        </w:rPr>
        <w:t xml:space="preserve">If the record or playback paths are disabled (via CFIG1I[1:0]) after the associated DMA request signal has become active, the codec will continue the sample transfer (waiting for the acknowledge) as if the path were still enabled.  After this final transfer, no other DMA requests will occur.  </w:t>
      </w:r>
    </w:p>
    <w:p>
      <w:pPr>
        <w:pStyle w:val="Normal"/>
        <w:jc w:val="both"/>
        <w:rPr>
          <w:sz w:val="28"/>
          <w:szCs w:val="28"/>
        </w:rPr>
      </w:pPr>
      <w:r>
        <w:rPr>
          <w:sz w:val="28"/>
          <w:szCs w:val="28"/>
        </w:rPr>
      </w:r>
    </w:p>
    <w:p>
      <w:pPr>
        <w:pStyle w:val="Normal"/>
        <w:jc w:val="both"/>
        <w:rPr/>
      </w:pPr>
      <w:r>
        <w:rPr>
          <w:sz w:val="28"/>
          <w:szCs w:val="28"/>
        </w:rPr>
        <w:t xml:space="preserve">Normally, DMA requests for the playback FIFO occur one-after-another until that FIFO is full and DMA requests for the record FIFO occur one-after-another until that FIFO is empty.  However, in mode 3 the FIFO thresholds can be set to </w:t>
      </w:r>
      <w:r>
        <w:rPr>
          <w:i/>
          <w:iCs/>
          <w:sz w:val="28"/>
          <w:szCs w:val="28"/>
        </w:rPr>
        <w:t>minimum</w:t>
      </w:r>
      <w:r>
        <w:rPr>
          <w:sz w:val="28"/>
          <w:szCs w:val="28"/>
        </w:rPr>
        <w:t xml:space="preserve">, </w:t>
      </w:r>
      <w:r>
        <w:rPr>
          <w:i/>
          <w:iCs/>
          <w:sz w:val="28"/>
          <w:szCs w:val="28"/>
        </w:rPr>
        <w:t>middle</w:t>
      </w:r>
      <w:r>
        <w:rPr>
          <w:sz w:val="28"/>
          <w:szCs w:val="28"/>
        </w:rPr>
        <w:t xml:space="preserve">, and </w:t>
      </w:r>
      <w:r>
        <w:rPr>
          <w:i/>
          <w:iCs/>
          <w:sz w:val="28"/>
          <w:szCs w:val="28"/>
        </w:rPr>
        <w:t>maximum</w:t>
      </w:r>
      <w:r>
        <w:rPr>
          <w:sz w:val="28"/>
          <w:szCs w:val="28"/>
        </w:rPr>
        <w:t xml:space="preserve"> via CFIG3I; these specify the point at which the DMA request will become active. In mode 3, when the threshold is </w:t>
      </w:r>
      <w:r>
        <w:rPr>
          <w:i/>
          <w:iCs/>
          <w:sz w:val="28"/>
          <w:szCs w:val="28"/>
        </w:rPr>
        <w:t>middle</w:t>
      </w:r>
      <w:r>
        <w:rPr>
          <w:sz w:val="28"/>
          <w:szCs w:val="28"/>
        </w:rPr>
        <w:t xml:space="preserve"> or </w:t>
      </w:r>
      <w:r>
        <w:rPr>
          <w:i/>
          <w:iCs/>
          <w:sz w:val="28"/>
          <w:szCs w:val="28"/>
        </w:rPr>
        <w:t>maximum</w:t>
      </w:r>
      <w:r>
        <w:rPr>
          <w:sz w:val="28"/>
          <w:szCs w:val="28"/>
        </w:rPr>
        <w:t>, the IC transfers more data; for these, once DMA controller acknowledges the request, samples are transferred until the playback FIFO is full or the record FIFO is empty (depending on which FIFO is being serviced).</w:t>
      </w:r>
    </w:p>
    <w:p>
      <w:pPr>
        <w:pStyle w:val="Normal"/>
        <w:jc w:val="both"/>
        <w:rPr>
          <w:sz w:val="28"/>
          <w:szCs w:val="28"/>
        </w:rPr>
      </w:pPr>
      <w:r>
        <w:rPr>
          <w:sz w:val="28"/>
          <w:szCs w:val="28"/>
        </w:rPr>
      </w:r>
    </w:p>
    <w:p>
      <w:pPr>
        <w:pStyle w:val="Normal"/>
        <w:jc w:val="both"/>
        <w:rPr/>
      </w:pPr>
      <w:r>
        <w:rPr>
          <w:sz w:val="28"/>
          <w:szCs w:val="28"/>
        </w:rPr>
        <w:t xml:space="preserve">For a sample application that shows how to DMA data into or out of the codec see program </w:t>
      </w:r>
      <w:r>
        <w:rPr>
          <w:i/>
          <w:iCs/>
          <w:sz w:val="28"/>
          <w:szCs w:val="28"/>
        </w:rPr>
        <w:t>playwave</w:t>
      </w:r>
      <w:r>
        <w:rPr>
          <w:sz w:val="28"/>
          <w:szCs w:val="28"/>
        </w:rPr>
        <w:t xml:space="preserve">. This application is a </w:t>
      </w:r>
      <w:r>
        <w:rPr>
          <w:i/>
          <w:iCs/>
          <w:sz w:val="28"/>
          <w:szCs w:val="28"/>
        </w:rPr>
        <w:t>.wav</w:t>
      </w:r>
      <w:r>
        <w:rPr>
          <w:sz w:val="28"/>
          <w:szCs w:val="28"/>
        </w:rPr>
        <w:t xml:space="preserve"> file player and recorder for any InterWave-based sound board. Normally to conduct DMA transfers to/from the codec you would use DDK functions </w:t>
      </w:r>
      <w:r>
        <w:rPr>
          <w:i/>
          <w:iCs/>
          <w:sz w:val="28"/>
          <w:szCs w:val="28"/>
        </w:rPr>
        <w:t>IwavePlayData</w:t>
      </w:r>
      <w:r>
        <w:rPr>
          <w:sz w:val="28"/>
          <w:szCs w:val="28"/>
        </w:rPr>
        <w:t xml:space="preserve"> for playback or </w:t>
      </w:r>
      <w:r>
        <w:rPr>
          <w:i/>
          <w:iCs/>
          <w:sz w:val="28"/>
          <w:szCs w:val="28"/>
        </w:rPr>
        <w:t>IwaveRecordData</w:t>
      </w:r>
      <w:r>
        <w:rPr>
          <w:sz w:val="28"/>
          <w:szCs w:val="28"/>
        </w:rPr>
        <w:t xml:space="preserve"> for recording. For an illustration of the steps these drivers follow in setting up the InterWave IC and DMA controller for a transfer see the following program listing.</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play.c</w:t>
            </w:r>
          </w:p>
          <w:p>
            <w:pPr>
              <w:pStyle w:val="Normal"/>
              <w:rPr>
                <w:sz w:val="16"/>
                <w:szCs w:val="16"/>
              </w:rPr>
            </w:pPr>
            <w:r>
              <w:rPr>
                <w:sz w:val="16"/>
                <w:szCs w:val="16"/>
              </w:rPr>
              <w:t>/</w:t>
            </w:r>
          </w:p>
          <w:p>
            <w:pPr>
              <w:pStyle w:val="Normal"/>
              <w:rPr>
                <w:sz w:val="16"/>
                <w:szCs w:val="16"/>
              </w:rPr>
            </w:pPr>
            <w:r>
              <w:rPr>
                <w:sz w:val="16"/>
                <w:szCs w:val="16"/>
              </w:rPr>
              <w:t>/ REMARKS: This program is an illustration of the steps needed to conduct a DMA transfer to the codec’s playback FIFO.        /                      Note how the transfer is described to the DDK, how to register a callback and the DMA and IRQ structure</w:t>
            </w:r>
          </w:p>
          <w:p>
            <w:pPr>
              <w:pStyle w:val="Normal"/>
              <w:rPr>
                <w:sz w:val="16"/>
                <w:szCs w:val="16"/>
              </w:rPr>
            </w:pPr>
            <w:r>
              <w:rPr>
                <w:sz w:val="16"/>
                <w:szCs w:val="16"/>
              </w:rPr>
              <w:t>/                      variabl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playflag=0;                                                                     /* callback flag */</w:t>
            </w:r>
          </w:p>
          <w:p>
            <w:pPr>
              <w:pStyle w:val="Normal"/>
              <w:rPr>
                <w:sz w:val="16"/>
                <w:szCs w:val="16"/>
              </w:rPr>
            </w:pPr>
            <w:r>
              <w:rPr>
                <w:sz w:val="16"/>
                <w:szCs w:val="16"/>
              </w:rPr>
            </w:r>
          </w:p>
          <w:p>
            <w:pPr>
              <w:pStyle w:val="Normal"/>
              <w:rPr>
                <w:sz w:val="16"/>
                <w:szCs w:val="16"/>
              </w:rPr>
            </w:pPr>
            <w:r>
              <w:rPr>
                <w:sz w:val="16"/>
                <w:szCs w:val="16"/>
              </w:rPr>
              <w:t>void CodecDma(BYTE source)</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play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t xml:space="preserve"> </w:t>
            </w:r>
            <w:r>
              <w:rPr>
                <w:sz w:val="16"/>
                <w:szCs w:val="16"/>
              </w:rPr>
              <w:t>DMA dma1;</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456" w:author="Orlando Canelones" w:date="1995-06-06T14:52:00Z">
              <w:r>
                <w:rPr>
                  <w:sz w:val="16"/>
                  <w:szCs w:val="16"/>
                </w:rPr>
                <w:delText>,0L</w:delText>
              </w:r>
            </w:del>
            <w:r>
              <w:rPr>
                <w:sz w:val="16"/>
                <w:szCs w:val="16"/>
              </w:rPr>
              <w:t>);</w:t>
            </w:r>
          </w:p>
          <w:p>
            <w:pPr>
              <w:pStyle w:val="Normal"/>
              <w:rPr/>
            </w:pPr>
            <w:r>
              <w:rPr>
                <w:sz w:val="16"/>
                <w:szCs w:val="16"/>
              </w:rPr>
              <w:t xml:space="preserve"> </w:t>
            </w:r>
            <w:ins w:id="1457" w:author="Orlando Canelones" w:date="1995-03-17T16:09:00Z">
              <w:r>
                <w:rPr>
                  <w:sz w:val="16"/>
                  <w:szCs w:val="16"/>
                </w:rPr>
                <w:t>IwaveSetInterface</w:t>
              </w:r>
            </w:ins>
            <w:del w:id="1458"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CodecDma,CODEC_PLAY_HANDLER);  /* register callback */</w:t>
            </w:r>
          </w:p>
          <w:p>
            <w:pPr>
              <w:pStyle w:val="Normal"/>
              <w:rPr>
                <w:sz w:val="16"/>
                <w:szCs w:val="16"/>
              </w:rPr>
            </w:pPr>
            <w:r>
              <w:rPr>
                <w:sz w:val="16"/>
                <w:szCs w:val="16"/>
              </w:rPr>
              <w:t xml:space="preserve"> </w:t>
            </w:r>
            <w:r>
              <w:rPr>
                <w:sz w:val="16"/>
                <w:szCs w:val="16"/>
              </w:rPr>
              <w:t xml:space="preserve">IwaveCodecMode(CODEC_MODE2);            </w:t>
              <w:tab/>
              <w:t xml:space="preserve">            /* select codec mode */</w:t>
            </w:r>
          </w:p>
          <w:p>
            <w:pPr>
              <w:pStyle w:val="Normal"/>
              <w:rPr>
                <w:sz w:val="16"/>
                <w:szCs w:val="16"/>
              </w:rPr>
            </w:pPr>
            <w:r>
              <w:rPr>
                <w:sz w:val="16"/>
                <w:szCs w:val="16"/>
              </w:rPr>
              <w:t xml:space="preserve"> </w:t>
            </w:r>
            <w:r>
              <w:rPr>
                <w:sz w:val="16"/>
                <w:szCs w:val="16"/>
              </w:rPr>
              <w:t>IwaveCodecIrq(CODEC_IRQ_ENABLE);                                / * make sure codec can IRQ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IwaveDmaMalloc(16))==NULL)                 /* allocate memory for data */</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IwaveDataFormat(BIT8_ULAW,_CPDFI);                                /* set up data format */</w:t>
            </w:r>
          </w:p>
          <w:p>
            <w:pPr>
              <w:pStyle w:val="Normal"/>
              <w:rPr>
                <w:sz w:val="16"/>
                <w:szCs w:val="16"/>
              </w:rPr>
            </w:pPr>
            <w:r>
              <w:rPr>
                <w:sz w:val="16"/>
                <w:szCs w:val="16"/>
              </w:rPr>
              <w:t xml:space="preserve"> </w:t>
            </w:r>
            <w:r>
              <w:rPr>
                <w:sz w:val="16"/>
                <w:szCs w:val="16"/>
              </w:rPr>
              <w:t>IwaveCodecCnt(PLAY,16);                                                       /* load codec's sample counter */</w:t>
            </w:r>
          </w:p>
          <w:p>
            <w:pPr>
              <w:pStyle w:val="Normal"/>
              <w:rPr>
                <w:sz w:val="16"/>
                <w:szCs w:val="16"/>
              </w:rPr>
            </w:pPr>
            <w:r>
              <w:rPr>
                <w:sz w:val="16"/>
                <w:szCs w:val="16"/>
              </w:rPr>
              <w:t xml:space="preserve"> </w:t>
            </w:r>
            <w:r>
              <w:rPr>
                <w:sz w:val="16"/>
                <w:szCs w:val="16"/>
              </w:rPr>
              <w:t>dma1.flags|=CODEC_DMA;                                                     /* this is a codec DMA xfer */</w:t>
            </w:r>
          </w:p>
          <w:p>
            <w:pPr>
              <w:pStyle w:val="Normal"/>
              <w:rPr>
                <w:sz w:val="16"/>
                <w:szCs w:val="16"/>
              </w:rPr>
            </w:pPr>
            <w:r>
              <w:rPr>
                <w:sz w:val="16"/>
                <w:szCs w:val="16"/>
              </w:rPr>
              <w:t xml:space="preserve"> </w:t>
            </w:r>
            <w:r>
              <w:rPr>
                <w:sz w:val="16"/>
                <w:szCs w:val="16"/>
              </w:rPr>
              <w:t>dma1.type=DMA_READ;                                                         /* tell DMA controller this is a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Ctrl(&amp;dma1,16)!=DMA_OK)                              /* program DMA controller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goto by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CodecTrigger(PLAYBACK);                                           /* trigger DMA */</w:t>
            </w:r>
          </w:p>
          <w:p>
            <w:pPr>
              <w:pStyle w:val="Normal"/>
              <w:rPr>
                <w:sz w:val="16"/>
                <w:szCs w:val="16"/>
              </w:rPr>
            </w:pPr>
            <w:r>
              <w:rPr>
                <w:sz w:val="16"/>
                <w:szCs w:val="16"/>
              </w:rPr>
              <w:t xml:space="preserve"> </w:t>
            </w:r>
            <w:r>
              <w:rPr>
                <w:sz w:val="16"/>
                <w:szCs w:val="16"/>
              </w:rPr>
              <w:t>IwaveDmaWait();</w:t>
              <w:tab/>
              <w:tab/>
              <w:t xml:space="preserve">                                               /* block until DMA is done */</w:t>
            </w:r>
          </w:p>
          <w:p>
            <w:pPr>
              <w:pStyle w:val="Normal"/>
              <w:rPr>
                <w:sz w:val="16"/>
                <w:szCs w:val="16"/>
              </w:rPr>
            </w:pPr>
            <w:r>
              <w:rPr>
                <w:sz w:val="16"/>
                <w:szCs w:val="16"/>
              </w:rPr>
              <w:t xml:space="preserve"> </w:t>
            </w:r>
            <w:r>
              <w:rPr>
                <w:sz w:val="16"/>
                <w:szCs w:val="16"/>
              </w:rPr>
              <w:t xml:space="preserve">IwaveStopDma(PLAYBACK);                </w:t>
              <w:tab/>
              <w:t xml:space="preserve">                             /* disable play path and DMA channel*/</w:t>
            </w:r>
          </w:p>
          <w:p>
            <w:pPr>
              <w:pStyle w:val="Normal"/>
              <w:rPr>
                <w:sz w:val="16"/>
                <w:szCs w:val="16"/>
              </w:rPr>
            </w:pPr>
            <w:r>
              <w:rPr>
                <w:sz w:val="16"/>
                <w:szCs w:val="16"/>
              </w:rPr>
              <w:t>bye:</w:t>
            </w:r>
          </w:p>
          <w:p>
            <w:pPr>
              <w:pStyle w:val="Normal"/>
              <w:rPr>
                <w:sz w:val="16"/>
                <w:szCs w:val="16"/>
              </w:rPr>
            </w:pPr>
            <w:r>
              <w:rPr>
                <w:sz w:val="16"/>
                <w:szCs w:val="16"/>
              </w:rPr>
              <w:t xml:space="preserve"> </w:t>
            </w:r>
            <w:r>
              <w:rPr>
                <w:sz w:val="16"/>
                <w:szCs w:val="16"/>
              </w:rPr>
              <w:t>printf("playflag: %x\n",playflag);                                              /* flag is set by callback */</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8. Servicing The Codec’s Playback FIFO via DMA.</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ins w:id="1460" w:author="Orlando Canelones" w:date="1995-06-15T18:10:00Z"/>
        </w:rPr>
      </w:pPr>
      <w:ins w:id="1459" w:author="Orlando Canelones" w:date="1995-06-15T18:10:00Z">
        <w:r>
          <w:rPr>
            <w:b/>
            <w:bCs/>
            <w:sz w:val="28"/>
            <w:szCs w:val="28"/>
          </w:rPr>
          <w:t>_____________________________________________________________</w:t>
        </w:r>
      </w:ins>
    </w:p>
    <w:p>
      <w:pPr>
        <w:pStyle w:val="Heading3"/>
        <w:rPr>
          <w:sz w:val="28"/>
          <w:szCs w:val="28"/>
          <w:ins w:id="1462" w:author="Orlando Canelones" w:date="1995-06-15T18:10:00Z"/>
        </w:rPr>
      </w:pPr>
      <w:ins w:id="1461" w:author="Orlando Canelones" w:date="1995-06-15T18:10:00Z">
        <w:r>
          <w:rPr>
            <w:sz w:val="28"/>
            <w:szCs w:val="28"/>
          </w:rPr>
          <w:t>Servicing The Codec FIFOs via Programmed I/O</w:t>
        </w:r>
      </w:ins>
    </w:p>
    <w:p>
      <w:pPr>
        <w:pStyle w:val="Normal"/>
        <w:rPr>
          <w:b/>
          <w:b/>
          <w:bCs/>
          <w:sz w:val="28"/>
          <w:szCs w:val="28"/>
          <w:ins w:id="1464" w:author="Orlando Canelones" w:date="1995-06-15T18:10:00Z"/>
        </w:rPr>
      </w:pPr>
      <w:ins w:id="1463" w:author="Orlando Canelones" w:date="1995-06-15T18:10:00Z">
        <w:r>
          <w:rPr>
            <w:b/>
            <w:bCs/>
            <w:sz w:val="28"/>
            <w:szCs w:val="28"/>
          </w:rPr>
          <w:t>_____________________________________________________________</w:t>
        </w:r>
      </w:ins>
    </w:p>
    <w:p>
      <w:pPr>
        <w:pStyle w:val="Normal"/>
        <w:jc w:val="both"/>
        <w:rPr>
          <w:sz w:val="28"/>
          <w:szCs w:val="28"/>
          <w:ins w:id="1466" w:author="Orlando Canelones" w:date="1995-06-15T18:10:00Z"/>
        </w:rPr>
      </w:pPr>
      <w:ins w:id="1465" w:author="Orlando Canelones" w:date="1995-06-15T18:10:00Z">
        <w:r>
          <w:rPr>
            <w:sz w:val="28"/>
            <w:szCs w:val="28"/>
          </w:rPr>
        </w:r>
      </w:ins>
    </w:p>
    <w:p>
      <w:pPr>
        <w:pStyle w:val="Normal"/>
        <w:jc w:val="both"/>
        <w:rPr>
          <w:sz w:val="28"/>
          <w:szCs w:val="28"/>
          <w:ins w:id="1468" w:author="Orlando Canelones" w:date="1995-06-16T13:18:00Z"/>
        </w:rPr>
      </w:pPr>
      <w:ins w:id="1467" w:author="Orlando Canelones" w:date="1995-06-16T13:18:00Z">
        <w:r>
          <w:rPr>
            <w:sz w:val="28"/>
            <w:szCs w:val="28"/>
          </w:rPr>
          <w:t>If you wish to service the codec FIFOs via programmed I/O (PIO) the software should perform the following steps:</w:t>
        </w:r>
      </w:ins>
    </w:p>
    <w:p>
      <w:pPr>
        <w:pStyle w:val="Normal"/>
        <w:jc w:val="both"/>
        <w:rPr>
          <w:sz w:val="28"/>
          <w:szCs w:val="28"/>
          <w:ins w:id="1470" w:author="Orlando Canelones" w:date="1995-06-16T13:18:00Z"/>
        </w:rPr>
      </w:pPr>
      <w:ins w:id="1469" w:author="Orlando Canelones" w:date="1995-06-16T13:18:00Z">
        <w:r>
          <w:rPr>
            <w:sz w:val="28"/>
            <w:szCs w:val="28"/>
          </w:rPr>
        </w:r>
      </w:ins>
    </w:p>
    <w:p>
      <w:pPr>
        <w:pStyle w:val="Normal"/>
        <w:jc w:val="both"/>
        <w:rPr>
          <w:b/>
          <w:b/>
          <w:bCs/>
          <w:sz w:val="28"/>
          <w:szCs w:val="28"/>
          <w:ins w:id="1475" w:author="Orlando Canelones" w:date="1995-06-16T13:18:00Z"/>
        </w:rPr>
      </w:pPr>
      <w:ins w:id="1471" w:author="Orlando Canelones" w:date="1995-06-16T13:18:00Z">
        <w:r>
          <w:rPr>
            <w:b/>
            <w:bCs/>
            <w:sz w:val="28"/>
            <w:szCs w:val="28"/>
          </w:rPr>
          <w:t xml:space="preserve">1. </w:t>
        </w:r>
      </w:ins>
      <w:ins w:id="1472" w:author="Orlando Canelones" w:date="1995-06-16T13:18:00Z">
        <w:r>
          <w:rPr>
            <w:sz w:val="28"/>
            <w:szCs w:val="28"/>
          </w:rPr>
          <w:t>The software must</w:t>
        </w:r>
      </w:ins>
      <w:ins w:id="1473" w:author="Orlando Canelones" w:date="1995-06-16T13:18:00Z">
        <w:r>
          <w:rPr>
            <w:b/>
            <w:bCs/>
            <w:sz w:val="28"/>
            <w:szCs w:val="28"/>
          </w:rPr>
          <w:t xml:space="preserve"> </w:t>
        </w:r>
      </w:ins>
      <w:ins w:id="1474" w:author="Orlando Canelones" w:date="1995-06-16T13:18:00Z">
        <w:r>
          <w:rPr>
            <w:sz w:val="28"/>
            <w:szCs w:val="28"/>
          </w:rPr>
          <w:t>indicate that it intends to service the codec FIFOs via PIO by setting the applicable bit in CFIG1I (CFIG1I[RFIOS] for record and CFIG1I[PFIOS] for play) to 1. The default for these bits is 0 which means the codec FIFOs are to be serviced via DMA.</w:t>
        </w:r>
      </w:ins>
    </w:p>
    <w:p>
      <w:pPr>
        <w:pStyle w:val="Normal"/>
        <w:jc w:val="both"/>
        <w:rPr>
          <w:b/>
          <w:b/>
          <w:bCs/>
          <w:sz w:val="28"/>
          <w:szCs w:val="28"/>
          <w:ins w:id="1477" w:author="Orlando Canelones" w:date="1995-06-16T13:18:00Z"/>
        </w:rPr>
      </w:pPr>
      <w:ins w:id="1476" w:author="Orlando Canelones" w:date="1995-06-16T13:18:00Z">
        <w:r>
          <w:rPr>
            <w:b/>
            <w:bCs/>
            <w:sz w:val="28"/>
            <w:szCs w:val="28"/>
          </w:rPr>
        </w:r>
      </w:ins>
    </w:p>
    <w:p>
      <w:pPr>
        <w:pStyle w:val="Normal"/>
        <w:jc w:val="both"/>
        <w:rPr>
          <w:b/>
          <w:b/>
          <w:bCs/>
          <w:sz w:val="28"/>
          <w:szCs w:val="28"/>
          <w:ins w:id="1482" w:author="Orlando Canelones" w:date="1995-06-16T13:18:00Z"/>
        </w:rPr>
      </w:pPr>
      <w:ins w:id="1478" w:author="Orlando Canelones" w:date="1995-06-16T13:18:00Z">
        <w:r>
          <w:rPr>
            <w:b/>
            <w:bCs/>
            <w:sz w:val="28"/>
            <w:szCs w:val="28"/>
          </w:rPr>
          <w:t xml:space="preserve">2. </w:t>
        </w:r>
      </w:ins>
      <w:ins w:id="1479" w:author="Orlando Canelones" w:date="1995-06-16T13:18:00Z">
        <w:r>
          <w:rPr>
            <w:sz w:val="28"/>
            <w:szCs w:val="28"/>
          </w:rPr>
          <w:t>The software must</w:t>
        </w:r>
      </w:ins>
      <w:ins w:id="1480" w:author="Orlando Canelones" w:date="1995-06-16T13:18:00Z">
        <w:r>
          <w:rPr>
            <w:b/>
            <w:bCs/>
            <w:sz w:val="28"/>
            <w:szCs w:val="28"/>
          </w:rPr>
          <w:t xml:space="preserve"> </w:t>
        </w:r>
      </w:ins>
      <w:ins w:id="1481" w:author="Orlando Canelones" w:date="1995-06-16T13:18:00Z">
        <w:r>
          <w:rPr>
            <w:sz w:val="28"/>
            <w:szCs w:val="28"/>
          </w:rPr>
          <w:t>specify the type of data to be recorded or played back in the appropriate register (CPDFI or CRDFI). It should specify whether the samples are 8 or 16-bit samples, whether they are stereo or mono samples and the desired sample rate.</w:t>
        </w:r>
      </w:ins>
    </w:p>
    <w:p>
      <w:pPr>
        <w:pStyle w:val="Normal"/>
        <w:jc w:val="both"/>
        <w:rPr>
          <w:b/>
          <w:b/>
          <w:bCs/>
          <w:sz w:val="28"/>
          <w:szCs w:val="28"/>
          <w:ins w:id="1484" w:author="Orlando Canelones" w:date="1995-06-16T13:18:00Z"/>
        </w:rPr>
      </w:pPr>
      <w:ins w:id="1483" w:author="Orlando Canelones" w:date="1995-06-16T13:18:00Z">
        <w:r>
          <w:rPr>
            <w:b/>
            <w:bCs/>
            <w:sz w:val="28"/>
            <w:szCs w:val="28"/>
          </w:rPr>
        </w:r>
      </w:ins>
    </w:p>
    <w:p>
      <w:pPr>
        <w:pStyle w:val="Normal"/>
        <w:jc w:val="both"/>
        <w:rPr>
          <w:ins w:id="1487" w:author="Orlando Canelones" w:date="1995-06-16T13:18:00Z"/>
        </w:rPr>
      </w:pPr>
      <w:ins w:id="1485" w:author="Orlando Canelones" w:date="1995-06-16T13:18:00Z">
        <w:r>
          <w:rPr>
            <w:b/>
            <w:bCs/>
            <w:sz w:val="28"/>
            <w:szCs w:val="28"/>
          </w:rPr>
          <w:t>3.</w:t>
        </w:r>
      </w:ins>
      <w:ins w:id="1486" w:author="Orlando Canelones" w:date="1995-06-16T13:18:00Z">
        <w:r>
          <w:rPr>
            <w:sz w:val="28"/>
            <w:szCs w:val="28"/>
          </w:rPr>
          <w:t xml:space="preserve"> The software must enable the record path or the playback path at register CFIG1I. This enables the playback FIFO to accept samples from the PC or the record FIFO to receive samples from the ADCs and make them available to the software.</w:t>
        </w:r>
      </w:ins>
    </w:p>
    <w:p>
      <w:pPr>
        <w:pStyle w:val="Normal"/>
        <w:jc w:val="both"/>
        <w:rPr>
          <w:sz w:val="28"/>
          <w:szCs w:val="28"/>
          <w:ins w:id="1489" w:author="Orlando Canelones" w:date="1995-06-16T13:18:00Z"/>
        </w:rPr>
      </w:pPr>
      <w:ins w:id="1488" w:author="Orlando Canelones" w:date="1995-06-16T13:18:00Z">
        <w:r>
          <w:rPr>
            <w:sz w:val="28"/>
            <w:szCs w:val="28"/>
          </w:rPr>
        </w:r>
      </w:ins>
    </w:p>
    <w:p>
      <w:pPr>
        <w:pStyle w:val="Normal"/>
        <w:jc w:val="both"/>
        <w:rPr>
          <w:ins w:id="1494" w:author="Orlando Canelones" w:date="1995-06-16T13:18:00Z"/>
        </w:rPr>
      </w:pPr>
      <w:ins w:id="1490" w:author="Orlando Canelones" w:date="1995-06-16T13:18:00Z">
        <w:r>
          <w:rPr>
            <w:b/>
            <w:bCs/>
            <w:sz w:val="28"/>
            <w:szCs w:val="28"/>
          </w:rPr>
          <w:t xml:space="preserve">4. </w:t>
        </w:r>
      </w:ins>
      <w:ins w:id="1491" w:author="Orlando Canelones" w:date="1995-06-16T13:18:00Z">
        <w:r>
          <w:rPr>
            <w:sz w:val="28"/>
            <w:szCs w:val="28"/>
          </w:rPr>
          <w:t>The software must then</w:t>
        </w:r>
      </w:ins>
      <w:ins w:id="1492" w:author="Orlando Canelones" w:date="1995-06-16T13:18:00Z">
        <w:r>
          <w:rPr>
            <w:b/>
            <w:bCs/>
            <w:sz w:val="28"/>
            <w:szCs w:val="28"/>
          </w:rPr>
          <w:t xml:space="preserve"> </w:t>
        </w:r>
      </w:ins>
      <w:ins w:id="1493" w:author="Orlando Canelones" w:date="1995-06-16T13:18:00Z">
        <w:r>
          <w:rPr>
            <w:sz w:val="28"/>
            <w:szCs w:val="28"/>
          </w:rPr>
          <w:t>closely monitor the status bits in register CSR1R. These bits serve to arbitrate the flow of data between the codec and the PC system. There are four possible cases that may arise depending on the data format:</w:t>
        </w:r>
      </w:ins>
    </w:p>
    <w:p>
      <w:pPr>
        <w:pStyle w:val="Normal"/>
        <w:jc w:val="both"/>
        <w:rPr>
          <w:sz w:val="28"/>
          <w:szCs w:val="28"/>
          <w:ins w:id="1496" w:author="Orlando Canelones" w:date="1995-06-16T13:18:00Z"/>
        </w:rPr>
      </w:pPr>
      <w:ins w:id="1495" w:author="Orlando Canelones" w:date="1995-06-16T13:18:00Z">
        <w:r>
          <w:rPr>
            <w:sz w:val="28"/>
            <w:szCs w:val="28"/>
          </w:rPr>
        </w:r>
      </w:ins>
    </w:p>
    <w:p>
      <w:pPr>
        <w:pStyle w:val="Normal"/>
        <w:numPr>
          <w:ilvl w:val="0"/>
          <w:numId w:val="20"/>
        </w:numPr>
        <w:tabs>
          <w:tab w:val="clear" w:pos="720"/>
          <w:tab w:val="left" w:pos="0" w:leader="none"/>
        </w:tabs>
        <w:ind w:left="360" w:hanging="360"/>
        <w:jc w:val="both"/>
        <w:rPr>
          <w:b/>
          <w:b/>
          <w:bCs/>
          <w:sz w:val="28"/>
          <w:szCs w:val="28"/>
          <w:ins w:id="1499" w:author="Orlando Canelones" w:date="1995-06-16T13:18:00Z"/>
        </w:rPr>
      </w:pPr>
      <w:ins w:id="1497" w:author="Orlando Canelones" w:date="1995-06-16T13:18:00Z">
        <w:r>
          <w:rPr>
            <w:b/>
            <w:bCs/>
            <w:sz w:val="28"/>
            <w:szCs w:val="28"/>
          </w:rPr>
          <w:t xml:space="preserve">16-bit Stereo Data. </w:t>
        </w:r>
      </w:ins>
      <w:ins w:id="1498" w:author="Orlando Canelones" w:date="1995-06-16T13:18:00Z">
        <w:r>
          <w:rPr>
            <w:sz w:val="28"/>
            <w:szCs w:val="28"/>
          </w:rPr>
          <w:t>During playback, the software reads CSR1R until there is space available in the playback FIFO, that is, when bit CSR1R[PBA] is 1. If CSR1R[PBA] is 1 on any given read of CSR1R then the software uses the other status bits(CSR1R[PLR, PULB]) to determine the channel (left or right) and whether the upper or lower byte is to be written to the playback FIFO. During record, the software reads CSR1R until the record FIFO has valid data to be read, that is, when bit CSR1R[RBA] is 1. If CSR1R[RBA] is 1 on any given read of CSR1R then the software uses the other status bits (CSR1R[RLR, RULB]) to determine the channel (left or right) and whether the upper or lower byte is to be read from the record FIFO.</w:t>
        </w:r>
      </w:ins>
    </w:p>
    <w:p>
      <w:pPr>
        <w:pStyle w:val="Normal"/>
        <w:jc w:val="both"/>
        <w:rPr>
          <w:b/>
          <w:b/>
          <w:bCs/>
          <w:sz w:val="28"/>
          <w:szCs w:val="28"/>
          <w:ins w:id="1501" w:author="Orlando Canelones" w:date="1995-06-16T13:18:00Z"/>
        </w:rPr>
      </w:pPr>
      <w:ins w:id="1500" w:author="Orlando Canelones" w:date="1995-06-16T13:18:00Z">
        <w:r>
          <w:rPr>
            <w:b/>
            <w:bCs/>
            <w:sz w:val="28"/>
            <w:szCs w:val="28"/>
          </w:rPr>
        </w:r>
      </w:ins>
    </w:p>
    <w:p>
      <w:pPr>
        <w:pStyle w:val="Normal"/>
        <w:numPr>
          <w:ilvl w:val="0"/>
          <w:numId w:val="21"/>
        </w:numPr>
        <w:tabs>
          <w:tab w:val="clear" w:pos="720"/>
          <w:tab w:val="left" w:pos="0" w:leader="none"/>
        </w:tabs>
        <w:ind w:left="360" w:hanging="360"/>
        <w:jc w:val="both"/>
        <w:rPr>
          <w:b/>
          <w:b/>
          <w:bCs/>
          <w:sz w:val="28"/>
          <w:szCs w:val="28"/>
          <w:ins w:id="1512" w:author="Orlando Canelones" w:date="1995-06-16T13:18:00Z"/>
        </w:rPr>
      </w:pPr>
      <w:ins w:id="1502" w:author="Orlando Canelones" w:date="1995-06-16T13:18:00Z">
        <w:r>
          <w:rPr>
            <w:b/>
            <w:bCs/>
            <w:sz w:val="28"/>
            <w:szCs w:val="28"/>
          </w:rPr>
          <w:t xml:space="preserve">16-bit Mono Data. </w:t>
        </w:r>
      </w:ins>
      <w:ins w:id="1503" w:author="Orlando Canelones" w:date="1995-06-16T13:18:00Z">
        <w:r>
          <w:rPr>
            <w:sz w:val="28"/>
            <w:szCs w:val="28"/>
          </w:rPr>
          <w:t>This case is similar to the case for 16-bit stereo data except for the fact</w:t>
        </w:r>
      </w:ins>
      <w:ins w:id="1504" w:author="Orlando Canelones" w:date="1995-06-16T13:18:00Z">
        <w:r>
          <w:rPr>
            <w:b/>
            <w:bCs/>
            <w:sz w:val="28"/>
            <w:szCs w:val="28"/>
          </w:rPr>
          <w:t xml:space="preserve"> t</w:t>
        </w:r>
      </w:ins>
      <w:ins w:id="1505" w:author="Orlando Canelones" w:date="1995-06-16T13:18:00Z">
        <w:r>
          <w:rPr>
            <w:sz w:val="28"/>
            <w:szCs w:val="28"/>
          </w:rPr>
          <w:t>he</w:t>
        </w:r>
      </w:ins>
      <w:ins w:id="1506" w:author="Orlando Canelones" w:date="1995-06-16T13:18:00Z">
        <w:r>
          <w:rPr>
            <w:b/>
            <w:bCs/>
            <w:sz w:val="28"/>
            <w:szCs w:val="28"/>
          </w:rPr>
          <w:t xml:space="preserve"> </w:t>
        </w:r>
      </w:ins>
      <w:ins w:id="1507" w:author="Orlando Canelones" w:date="1995-06-16T13:18:00Z">
        <w:r>
          <w:rPr>
            <w:sz w:val="28"/>
            <w:szCs w:val="28"/>
          </w:rPr>
          <w:t>software</w:t>
        </w:r>
      </w:ins>
      <w:ins w:id="1508" w:author="Orlando Canelones" w:date="1995-06-16T13:18:00Z">
        <w:r>
          <w:rPr>
            <w:b/>
            <w:bCs/>
            <w:sz w:val="28"/>
            <w:szCs w:val="28"/>
          </w:rPr>
          <w:t xml:space="preserve"> </w:t>
        </w:r>
      </w:ins>
      <w:ins w:id="1509" w:author="Orlando Canelones" w:date="1995-06-16T13:18:00Z">
        <w:r>
          <w:rPr>
            <w:sz w:val="28"/>
            <w:szCs w:val="28"/>
          </w:rPr>
          <w:t>does not need</w:t>
        </w:r>
      </w:ins>
      <w:ins w:id="1510" w:author="Orlando Canelones" w:date="1995-06-16T13:18:00Z">
        <w:r>
          <w:rPr>
            <w:b/>
            <w:bCs/>
            <w:sz w:val="28"/>
            <w:szCs w:val="28"/>
          </w:rPr>
          <w:t xml:space="preserve"> </w:t>
        </w:r>
      </w:ins>
      <w:ins w:id="1511" w:author="Orlando Canelones" w:date="1995-06-16T13:18:00Z">
        <w:r>
          <w:rPr>
            <w:sz w:val="28"/>
            <w:szCs w:val="28"/>
          </w:rPr>
          <w:t>to check for left and right sample indication. Bits CSR1R[PLR, RLR] will always be 1 as the same samples are used for both channels.</w:t>
        </w:r>
      </w:ins>
    </w:p>
    <w:p>
      <w:pPr>
        <w:pStyle w:val="Normal"/>
        <w:jc w:val="both"/>
        <w:rPr>
          <w:b/>
          <w:b/>
          <w:bCs/>
          <w:sz w:val="28"/>
          <w:szCs w:val="28"/>
          <w:ins w:id="1514" w:author="Orlando Canelones" w:date="1995-06-16T13:18:00Z"/>
        </w:rPr>
      </w:pPr>
      <w:ins w:id="1513" w:author="Orlando Canelones" w:date="1995-06-16T13:18:00Z">
        <w:r>
          <w:rPr>
            <w:b/>
            <w:bCs/>
            <w:sz w:val="28"/>
            <w:szCs w:val="28"/>
          </w:rPr>
        </w:r>
      </w:ins>
    </w:p>
    <w:p>
      <w:pPr>
        <w:pStyle w:val="Normal"/>
        <w:numPr>
          <w:ilvl w:val="0"/>
          <w:numId w:val="22"/>
        </w:numPr>
        <w:tabs>
          <w:tab w:val="clear" w:pos="720"/>
          <w:tab w:val="left" w:pos="0" w:leader="none"/>
        </w:tabs>
        <w:ind w:left="360" w:hanging="360"/>
        <w:jc w:val="both"/>
        <w:rPr>
          <w:b/>
          <w:b/>
          <w:bCs/>
          <w:sz w:val="28"/>
          <w:szCs w:val="28"/>
          <w:ins w:id="1523" w:author="Orlando Canelones" w:date="1995-06-16T13:18:00Z"/>
        </w:rPr>
      </w:pPr>
      <w:ins w:id="1515" w:author="Orlando Canelones" w:date="1995-06-16T13:18:00Z">
        <w:r>
          <w:rPr>
            <w:b/>
            <w:bCs/>
            <w:sz w:val="28"/>
            <w:szCs w:val="28"/>
          </w:rPr>
          <w:t xml:space="preserve">8-bit Stereo Data. </w:t>
        </w:r>
      </w:ins>
      <w:ins w:id="1516" w:author="Orlando Canelones" w:date="1995-06-16T13:18:00Z">
        <w:r>
          <w:rPr>
            <w:sz w:val="28"/>
            <w:szCs w:val="28"/>
          </w:rPr>
          <w:t>During playback, the software reads CSR1R until there is space available in the playback FIFO, that is, when bit CSR1R[PBA] is 1. During record, the software reads CSR1R until the record FIFO has valid data to be read, that is, when bit CSR1R[RBA] is 1. Once CSR1R[PBA] or CSR1R[RBA] is 1 then the software will use bits CSR1R[PLR, RLR] to determine which channel (left or right) the next I/O access will apply to. The software does not need to monitor upper and lower byte</w:t>
        </w:r>
      </w:ins>
      <w:ins w:id="1517" w:author="Orlando Canelones" w:date="1995-06-16T13:18:00Z">
        <w:r>
          <w:rPr>
            <w:b/>
            <w:bCs/>
            <w:sz w:val="28"/>
            <w:szCs w:val="28"/>
          </w:rPr>
          <w:t xml:space="preserve"> </w:t>
        </w:r>
      </w:ins>
      <w:ins w:id="1518" w:author="Orlando Canelones" w:date="1995-06-16T13:18:00Z">
        <w:r>
          <w:rPr>
            <w:sz w:val="28"/>
            <w:szCs w:val="28"/>
          </w:rPr>
          <w:t>indication</w:t>
        </w:r>
      </w:ins>
      <w:ins w:id="1519" w:author="Orlando Canelones" w:date="1995-06-16T13:18:00Z">
        <w:r>
          <w:rPr>
            <w:b/>
            <w:bCs/>
            <w:sz w:val="28"/>
            <w:szCs w:val="28"/>
          </w:rPr>
          <w:t xml:space="preserve"> </w:t>
        </w:r>
      </w:ins>
      <w:ins w:id="1520" w:author="Orlando Canelones" w:date="1995-06-16T13:18:00Z">
        <w:r>
          <w:rPr>
            <w:sz w:val="28"/>
            <w:szCs w:val="28"/>
          </w:rPr>
          <w:t>as</w:t>
        </w:r>
      </w:ins>
      <w:ins w:id="1521" w:author="Orlando Canelones" w:date="1995-06-16T13:18:00Z">
        <w:r>
          <w:rPr>
            <w:b/>
            <w:bCs/>
            <w:sz w:val="28"/>
            <w:szCs w:val="28"/>
          </w:rPr>
          <w:t xml:space="preserve"> </w:t>
        </w:r>
      </w:ins>
      <w:ins w:id="1522" w:author="Orlando Canelones" w:date="1995-06-16T13:18:00Z">
        <w:r>
          <w:rPr>
            <w:sz w:val="28"/>
            <w:szCs w:val="28"/>
          </w:rPr>
          <w:t>bits CSR1R[PULB, RULB] will always be 1.</w:t>
        </w:r>
      </w:ins>
    </w:p>
    <w:p>
      <w:pPr>
        <w:pStyle w:val="Normal"/>
        <w:jc w:val="both"/>
        <w:rPr>
          <w:b/>
          <w:b/>
          <w:bCs/>
          <w:sz w:val="28"/>
          <w:szCs w:val="28"/>
          <w:ins w:id="1525" w:author="Orlando Canelones" w:date="1995-06-16T13:18:00Z"/>
        </w:rPr>
      </w:pPr>
      <w:ins w:id="1524" w:author="Orlando Canelones" w:date="1995-06-16T13:18:00Z">
        <w:r>
          <w:rPr>
            <w:b/>
            <w:bCs/>
            <w:sz w:val="28"/>
            <w:szCs w:val="28"/>
          </w:rPr>
        </w:r>
      </w:ins>
    </w:p>
    <w:p>
      <w:pPr>
        <w:pStyle w:val="Normal"/>
        <w:numPr>
          <w:ilvl w:val="0"/>
          <w:numId w:val="23"/>
        </w:numPr>
        <w:tabs>
          <w:tab w:val="clear" w:pos="720"/>
          <w:tab w:val="left" w:pos="0" w:leader="none"/>
        </w:tabs>
        <w:ind w:left="720" w:hanging="720"/>
        <w:jc w:val="both"/>
        <w:rPr>
          <w:b/>
          <w:b/>
          <w:bCs/>
          <w:sz w:val="28"/>
          <w:szCs w:val="28"/>
          <w:ins w:id="1528" w:author="Orlando Canelones" w:date="1995-06-16T13:18:00Z"/>
        </w:rPr>
      </w:pPr>
      <w:ins w:id="1526" w:author="Orlando Canelones" w:date="1995-06-16T13:18:00Z">
        <w:r>
          <w:rPr>
            <w:b/>
            <w:bCs/>
            <w:sz w:val="28"/>
            <w:szCs w:val="28"/>
          </w:rPr>
          <w:t xml:space="preserve">8-bit Mono Data. </w:t>
        </w:r>
      </w:ins>
      <w:ins w:id="1527" w:author="Orlando Canelones" w:date="1995-06-16T13:18:00Z">
        <w:r>
          <w:rPr>
            <w:sz w:val="28"/>
            <w:szCs w:val="28"/>
          </w:rPr>
          <w:t>This case is similar to the 8-bit stereo data case except that the software does not need to look at CSR1R[PLR, RLR] as these are always 1 for mono data.</w:t>
        </w:r>
      </w:ins>
    </w:p>
    <w:p>
      <w:pPr>
        <w:pStyle w:val="Normal"/>
        <w:jc w:val="both"/>
        <w:rPr>
          <w:sz w:val="28"/>
          <w:szCs w:val="28"/>
          <w:ins w:id="1530" w:author="Orlando Canelones" w:date="1995-06-16T13:18:00Z"/>
        </w:rPr>
      </w:pPr>
      <w:ins w:id="1529" w:author="Orlando Canelones" w:date="1995-06-16T13:18:00Z">
        <w:r>
          <w:rPr>
            <w:sz w:val="28"/>
            <w:szCs w:val="28"/>
          </w:rPr>
        </w:r>
      </w:ins>
    </w:p>
    <w:p>
      <w:pPr>
        <w:pStyle w:val="Normal"/>
        <w:jc w:val="both"/>
        <w:rPr>
          <w:ins w:id="1533" w:author="Orlando Canelones" w:date="1995-06-16T13:18:00Z"/>
        </w:rPr>
      </w:pPr>
      <w:ins w:id="1531" w:author="Orlando Canelones" w:date="1995-06-16T13:18:00Z">
        <w:r>
          <w:rPr>
            <w:b/>
            <w:bCs/>
            <w:sz w:val="28"/>
            <w:szCs w:val="28"/>
          </w:rPr>
          <w:t>5.</w:t>
        </w:r>
      </w:ins>
      <w:ins w:id="1532" w:author="Orlando Canelones" w:date="1995-06-16T13:18:00Z">
        <w:r>
          <w:rPr>
            <w:sz w:val="28"/>
            <w:szCs w:val="28"/>
          </w:rPr>
          <w:t xml:space="preserve"> If recording, the software performs an I/O read from the record FIFO. If playing back, the software performs an I/O write to the playback FIFO.</w:t>
        </w:r>
      </w:ins>
    </w:p>
    <w:p>
      <w:pPr>
        <w:pStyle w:val="Normal"/>
        <w:jc w:val="both"/>
        <w:rPr>
          <w:sz w:val="28"/>
          <w:szCs w:val="28"/>
          <w:ins w:id="1535" w:author="Orlando Canelones" w:date="1995-06-16T13:18:00Z"/>
        </w:rPr>
      </w:pPr>
      <w:ins w:id="1534" w:author="Orlando Canelones" w:date="1995-06-16T13:18:00Z">
        <w:r>
          <w:rPr>
            <w:sz w:val="28"/>
            <w:szCs w:val="28"/>
          </w:rPr>
        </w:r>
      </w:ins>
    </w:p>
    <w:p>
      <w:pPr>
        <w:pStyle w:val="Normal"/>
        <w:jc w:val="both"/>
        <w:rPr>
          <w:ins w:id="1538" w:author="Orlando Canelones" w:date="1995-06-16T13:18:00Z"/>
        </w:rPr>
      </w:pPr>
      <w:ins w:id="1536" w:author="Orlando Canelones" w:date="1995-06-16T13:18:00Z">
        <w:r>
          <w:rPr>
            <w:b/>
            <w:bCs/>
            <w:sz w:val="28"/>
            <w:szCs w:val="28"/>
          </w:rPr>
          <w:t>6.</w:t>
        </w:r>
      </w:ins>
      <w:ins w:id="1537" w:author="Orlando Canelones" w:date="1995-06-16T13:18:00Z">
        <w:r>
          <w:rPr>
            <w:sz w:val="28"/>
            <w:szCs w:val="28"/>
          </w:rPr>
          <w:t xml:space="preserve"> Repeat steps 4 and 5 until all samples are transferre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rFonts w:ascii="Wingdings;Symbol" w:hAnsi="Wingdings;Symbol" w:eastAsia="Wingdings;Symbol" w:cs="Wingdings;Symbol"/>
              </w:rPr>
            </w:pPr>
            <w:ins w:id="1539" w:author="Orlando Canelones" w:date="1995-06-16T13:18:00Z">
              <w:r>
                <w:rPr>
                  <w:rFonts w:eastAsia="Wingdings;Symbol" w:cs="Wingdings;Symbol" w:ascii="Wingdings;Symbol" w:hAnsi="Wingdings;Symbol"/>
                </w:rPr>
                <w:t>F</w:t>
              </w:r>
            </w:ins>
          </w:p>
        </w:tc>
        <w:tc>
          <w:tcPr>
            <w:tcW w:w="8118" w:type="dxa"/>
            <w:tcBorders/>
          </w:tcPr>
          <w:p>
            <w:pPr>
              <w:pStyle w:val="Normal"/>
              <w:jc w:val="both"/>
              <w:rPr>
                <w:sz w:val="28"/>
                <w:szCs w:val="28"/>
              </w:rPr>
            </w:pPr>
            <w:ins w:id="1540" w:author="Orlando Canelones" w:date="1995-06-16T13:18:00Z">
              <w:r>
                <w:rPr>
                  <w:sz w:val="28"/>
                  <w:szCs w:val="28"/>
                </w:rPr>
                <w:t>In Silicon Rev B0, status bits CSR1R[RULB,PULB] may not function correctly when using the 16-bit data (little or big endian) format.  To get around this problem, the software should read CSR1R a second time after CSR1R[PBA, RBA] indicate buffer availability and use the value from the second read to get the correct status data.</w:t>
              </w:r>
            </w:ins>
          </w:p>
        </w:tc>
      </w:tr>
    </w:tbl>
    <w:p>
      <w:pPr>
        <w:pStyle w:val="Normal"/>
        <w:rPr/>
      </w:pPr>
      <w:r>
        <w:rPr/>
      </w:r>
    </w:p>
    <w:p>
      <w:pPr>
        <w:pStyle w:val="Normal"/>
        <w:jc w:val="both"/>
        <w:rPr>
          <w:sz w:val="28"/>
          <w:szCs w:val="28"/>
          <w:ins w:id="1542" w:author="Orlando Canelones" w:date="1995-06-15T18:10:00Z"/>
        </w:rPr>
      </w:pPr>
      <w:ins w:id="1541" w:author="Orlando Canelones" w:date="1995-06-15T18:10:00Z">
        <w:r>
          <w:rPr>
            <w:sz w:val="28"/>
            <w:szCs w:val="28"/>
          </w:rPr>
        </w:r>
      </w:ins>
    </w:p>
    <w:p>
      <w:pPr>
        <w:pStyle w:val="Normal"/>
        <w:rPr>
          <w:b/>
          <w:b/>
          <w:bCs/>
          <w:sz w:val="40"/>
          <w:szCs w:val="40"/>
          <w:ins w:id="1544" w:author="Orlando Canelones" w:date="1995-03-29T17:19:00Z"/>
        </w:rPr>
      </w:pPr>
      <w:ins w:id="1543" w:author="Orlando Canelones" w:date="1995-03-29T17:19:00Z">
        <w:r>
          <w:rPr>
            <w:b/>
            <w:bCs/>
            <w:sz w:val="40"/>
            <w:szCs w:val="40"/>
          </w:rPr>
          <w:t>__________________________________________</w:t>
        </w:r>
      </w:ins>
    </w:p>
    <w:p>
      <w:pPr>
        <w:pStyle w:val="Heading3"/>
        <w:rPr/>
      </w:pPr>
      <w:del w:id="1545" w:author="Orlando Canelones" w:date="1995-03-29T17:19:00Z">
        <w:r>
          <w:rPr>
            <w:sz w:val="28"/>
            <w:szCs w:val="28"/>
          </w:rPr>
          <w:delText xml:space="preserve">11.3  </w:delText>
        </w:r>
      </w:del>
      <w:r>
        <w:rPr>
          <w:sz w:val="28"/>
          <w:szCs w:val="28"/>
        </w:rPr>
        <w:t>Programming The Codec Timer</w:t>
      </w:r>
    </w:p>
    <w:p>
      <w:pPr>
        <w:pStyle w:val="Normal"/>
        <w:jc w:val="both"/>
        <w:rPr>
          <w:sz w:val="28"/>
          <w:szCs w:val="28"/>
          <w:ins w:id="1547" w:author="Orlando Canelones" w:date="1995-03-29T17:19:00Z"/>
        </w:rPr>
      </w:pPr>
      <w:ins w:id="1546" w:author="Orlando Canelones" w:date="1995-03-29T17:19:00Z">
        <w:r>
          <w:rPr>
            <w:b/>
            <w:bCs/>
            <w:sz w:val="28"/>
            <w:szCs w:val="28"/>
          </w:rPr>
          <w:t>_____________________________________________________________</w:t>
        </w:r>
      </w:ins>
    </w:p>
    <w:p>
      <w:pPr>
        <w:pStyle w:val="Normal"/>
        <w:jc w:val="both"/>
        <w:rPr>
          <w:sz w:val="28"/>
          <w:szCs w:val="28"/>
          <w:ins w:id="1549" w:author="Orlando Canelones" w:date="1995-03-29T17:19:00Z"/>
        </w:rPr>
      </w:pPr>
      <w:ins w:id="1548" w:author="Orlando Canelones" w:date="1995-03-29T17:19:00Z">
        <w:r>
          <w:rPr>
            <w:sz w:val="28"/>
            <w:szCs w:val="28"/>
          </w:rPr>
        </w:r>
      </w:ins>
    </w:p>
    <w:p>
      <w:pPr>
        <w:pStyle w:val="Normal"/>
        <w:jc w:val="both"/>
        <w:rPr>
          <w:sz w:val="28"/>
          <w:szCs w:val="28"/>
        </w:rPr>
      </w:pPr>
      <w:r>
        <w:rPr>
          <w:sz w:val="28"/>
          <w:szCs w:val="28"/>
        </w:rPr>
        <w:t>A programmable 16-bit timer is provided in modes 2 and 3.  This timer has approximately a 10 microsecond resolution.  It is enabled by CFIG2I[6].</w:t>
      </w:r>
    </w:p>
    <w:p>
      <w:pPr>
        <w:pStyle w:val="Normal"/>
        <w:jc w:val="both"/>
        <w:rPr>
          <w:sz w:val="28"/>
          <w:szCs w:val="28"/>
        </w:rPr>
      </w:pPr>
      <w:r>
        <w:rPr>
          <w:sz w:val="28"/>
          <w:szCs w:val="28"/>
        </w:rPr>
      </w:r>
    </w:p>
    <w:p>
      <w:pPr>
        <w:pStyle w:val="Normal"/>
        <w:jc w:val="both"/>
        <w:rPr/>
      </w:pPr>
      <w:r>
        <w:rPr>
          <w:sz w:val="28"/>
          <w:szCs w:val="28"/>
        </w:rPr>
        <w:t xml:space="preserve">A programmable register pair specifies the 16-bit counter preset (CUTIMI and CLTIMI).  The counter decrements every 10 </w:t>
      </w:r>
      <w:r>
        <w:rPr>
          <w:rFonts w:eastAsia="Symbol" w:cs="Symbol" w:ascii="Symbol" w:hAnsi="Symbol"/>
          <w:sz w:val="28"/>
          <w:szCs w:val="28"/>
        </w:rPr>
        <w:t>m</w:t>
      </w:r>
      <w:r>
        <w:rPr>
          <w:sz w:val="28"/>
          <w:szCs w:val="28"/>
        </w:rPr>
        <w:t>secs until it reaches zero.  At this point, the timer interrupt bit in Status Register 3 (CSR3I) is set, the interrupt bit in Status Register 1 (CSR1R) is set, and an interrupt is generated (if enabled).  The counter is reloaded with CUTIMI and CLTIMI on the next timer clock.</w:t>
      </w:r>
    </w:p>
    <w:p>
      <w:pPr>
        <w:pStyle w:val="Normal"/>
        <w:jc w:val="both"/>
        <w:rPr>
          <w:sz w:val="28"/>
          <w:szCs w:val="28"/>
        </w:rPr>
      </w:pPr>
      <w:r>
        <w:rPr>
          <w:sz w:val="28"/>
          <w:szCs w:val="28"/>
        </w:rPr>
      </w:r>
    </w:p>
    <w:p>
      <w:pPr>
        <w:pStyle w:val="Normal"/>
        <w:jc w:val="both"/>
        <w:rPr>
          <w:sz w:val="28"/>
          <w:szCs w:val="28"/>
        </w:rPr>
      </w:pPr>
      <w:r>
        <w:rPr>
          <w:sz w:val="28"/>
          <w:szCs w:val="28"/>
        </w:rPr>
        <w:t>The DDK provides various function that allow programming and actually running the timer. These functions are as follows:</w:t>
      </w:r>
    </w:p>
    <w:p>
      <w:pPr>
        <w:pStyle w:val="Normal"/>
        <w:jc w:val="both"/>
        <w:rPr>
          <w:sz w:val="28"/>
          <w:szCs w:val="28"/>
        </w:rPr>
      </w:pPr>
      <w:r>
        <w:rPr>
          <w:sz w:val="28"/>
          <w:szCs w:val="28"/>
        </w:rPr>
      </w:r>
    </w:p>
    <w:p>
      <w:pPr>
        <w:pStyle w:val="Normal"/>
        <w:numPr>
          <w:ilvl w:val="0"/>
          <w:numId w:val="24"/>
        </w:numPr>
        <w:tabs>
          <w:tab w:val="clear" w:pos="720"/>
          <w:tab w:val="left" w:pos="0" w:leader="none"/>
        </w:tabs>
        <w:ind w:left="720" w:hanging="720"/>
        <w:jc w:val="both"/>
        <w:rPr>
          <w:sz w:val="28"/>
          <w:szCs w:val="28"/>
        </w:rPr>
      </w:pPr>
      <w:r>
        <w:rPr>
          <w:i/>
          <w:iCs/>
          <w:sz w:val="28"/>
          <w:szCs w:val="28"/>
        </w:rPr>
        <w:t>IwaveSetTimer.</w:t>
      </w:r>
      <w:r>
        <w:rPr>
          <w:sz w:val="28"/>
          <w:szCs w:val="28"/>
        </w:rPr>
        <w:t xml:space="preserve"> This function loads the timer counter registers CUTIMI and CLTIMI with the specified value. For instance to have the timer decrement to zero in about 0.25 seconds issue the call </w:t>
      </w:r>
      <w:r>
        <w:rPr>
          <w:i/>
          <w:iCs/>
          <w:sz w:val="28"/>
          <w:szCs w:val="28"/>
        </w:rPr>
        <w:t xml:space="preserve">IwaveSetTimer(25000) </w:t>
      </w:r>
      <w:r>
        <w:rPr>
          <w:sz w:val="28"/>
          <w:szCs w:val="28"/>
        </w:rPr>
        <w:t>to load the appropriate value</w:t>
      </w:r>
      <w:r>
        <w:rPr>
          <w:i/>
          <w:iCs/>
          <w:sz w:val="28"/>
          <w:szCs w:val="28"/>
        </w:rPr>
        <w:t>.</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720" w:hanging="720"/>
        <w:jc w:val="both"/>
        <w:rPr/>
      </w:pPr>
      <w:r>
        <w:rPr>
          <w:i/>
          <w:iCs/>
          <w:sz w:val="28"/>
          <w:szCs w:val="28"/>
        </w:rPr>
        <w:t>IwaveStartTimer.</w:t>
      </w:r>
      <w:r>
        <w:rPr>
          <w:sz w:val="28"/>
          <w:szCs w:val="28"/>
        </w:rPr>
        <w:t xml:space="preserve"> This function takes no arguments and sets the timer running. The timer is set running by setting CFIG2I[6]=1. Notice that this also enables the timer to generate an interrupt as soon as the counter decrements to zero. If codec interrupts are enabled onto the ISA bus (CEXTI[2]=1), a timer interrupt handler (provided by your application) will be entered</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360" w:hanging="360"/>
        <w:jc w:val="both"/>
        <w:rPr/>
      </w:pPr>
      <w:r>
        <w:rPr>
          <w:i/>
          <w:iCs/>
          <w:sz w:val="28"/>
          <w:szCs w:val="28"/>
        </w:rPr>
        <w:t>IwaveStopTimer.</w:t>
      </w:r>
      <w:r>
        <w:rPr>
          <w:sz w:val="28"/>
          <w:szCs w:val="28"/>
        </w:rPr>
        <w:t xml:space="preserve"> The timer counter will continue to be reloaded with the contents of CUTIMI CLTIMI and continue to decrement unless explicitly stopped. Issue the call </w:t>
      </w:r>
      <w:r>
        <w:rPr>
          <w:i/>
          <w:iCs/>
          <w:sz w:val="28"/>
          <w:szCs w:val="28"/>
        </w:rPr>
        <w:t xml:space="preserve">IwaveStopTimer </w:t>
      </w:r>
      <w:r>
        <w:rPr>
          <w:sz w:val="28"/>
          <w:szCs w:val="28"/>
        </w:rPr>
        <w:t>to disable the timer.</w:t>
      </w:r>
    </w:p>
    <w:p>
      <w:pPr>
        <w:pStyle w:val="Normal"/>
        <w:jc w:val="both"/>
        <w:rPr>
          <w:sz w:val="28"/>
          <w:szCs w:val="28"/>
        </w:rPr>
      </w:pPr>
      <w:r>
        <w:rPr>
          <w:sz w:val="28"/>
          <w:szCs w:val="28"/>
        </w:rPr>
      </w:r>
    </w:p>
    <w:p>
      <w:pPr>
        <w:pStyle w:val="Normal"/>
        <w:jc w:val="both"/>
        <w:rPr/>
      </w:pPr>
      <w:r>
        <w:rPr/>
        <w:t>A good example of how to program  the timer is given in the following listing.</w:t>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timer.c</w:t>
            </w:r>
          </w:p>
          <w:p>
            <w:pPr>
              <w:pStyle w:val="Normal"/>
              <w:rPr>
                <w:sz w:val="16"/>
                <w:szCs w:val="16"/>
              </w:rPr>
            </w:pPr>
            <w:r>
              <w:rPr>
                <w:sz w:val="16"/>
                <w:szCs w:val="16"/>
              </w:rPr>
              <w:t>/ REMARKS: This program will run the codec's timer for 5 seconds. It will program the timer to generate 2 interrupts per                                   /                      second. A callback is defined and registered.</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ticks=0x00;</w:t>
            </w:r>
          </w:p>
          <w:p>
            <w:pPr>
              <w:pStyle w:val="Normal"/>
              <w:rPr>
                <w:sz w:val="16"/>
                <w:szCs w:val="16"/>
              </w:rPr>
            </w:pPr>
            <w:r>
              <w:rPr>
                <w:sz w:val="16"/>
                <w:szCs w:val="16"/>
              </w:rPr>
              <w:t>BYTE ctimer=0x00;</w:t>
            </w:r>
          </w:p>
          <w:p>
            <w:pPr>
              <w:pStyle w:val="Normal"/>
              <w:rPr>
                <w:sz w:val="16"/>
                <w:szCs w:val="16"/>
              </w:rPr>
            </w:pPr>
            <w:r>
              <w:rPr>
                <w:sz w:val="16"/>
                <w:szCs w:val="16"/>
              </w:rPr>
            </w:r>
          </w:p>
          <w:p>
            <w:pPr>
              <w:pStyle w:val="Normal"/>
              <w:rPr>
                <w:sz w:val="16"/>
                <w:szCs w:val="16"/>
              </w:rPr>
            </w:pPr>
            <w:r>
              <w:rPr>
                <w:sz w:val="16"/>
                <w:szCs w:val="16"/>
              </w:rPr>
              <w:t>void CodecTimer(void)                                                                  /* Codec Timer callback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ctimer==4)</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ticks++;</w:t>
            </w:r>
          </w:p>
          <w:p>
            <w:pPr>
              <w:pStyle w:val="Normal"/>
              <w:rPr>
                <w:sz w:val="16"/>
                <w:szCs w:val="16"/>
              </w:rPr>
            </w:pPr>
            <w:r>
              <w:rPr>
                <w:sz w:val="16"/>
                <w:szCs w:val="16"/>
              </w:rPr>
              <w:t xml:space="preserve">         </w:t>
            </w:r>
            <w:r>
              <w:rPr>
                <w:sz w:val="16"/>
                <w:szCs w:val="16"/>
              </w:rPr>
              <w:t>ctimer=0x00;</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550" w:author="Orlando Canelones" w:date="1995-06-06T14:53:00Z">
              <w:r>
                <w:rPr>
                  <w:sz w:val="16"/>
                  <w:szCs w:val="16"/>
                </w:rPr>
                <w:delText>,0L</w:delText>
              </w:r>
            </w:del>
            <w:r>
              <w:rPr>
                <w:sz w:val="16"/>
                <w:szCs w:val="16"/>
              </w:rPr>
              <w:t>);                                                 /* Initialize card and DDK */</w:t>
            </w:r>
          </w:p>
          <w:p>
            <w:pPr>
              <w:pStyle w:val="Normal"/>
              <w:rPr>
                <w:sz w:val="16"/>
                <w:szCs w:val="16"/>
              </w:rPr>
            </w:pPr>
            <w:r>
              <w:rPr>
                <w:sz w:val="16"/>
                <w:szCs w:val="16"/>
              </w:rPr>
              <w:t xml:space="preserve"> </w:t>
            </w:r>
            <w:r>
              <w:rPr>
                <w:sz w:val="16"/>
                <w:szCs w:val="16"/>
              </w:rPr>
              <w:t>IwaveSetCallback(CodecTimer,CODEC_TIMER_HANDLER); /* register timer callback */</w:t>
            </w:r>
          </w:p>
          <w:p>
            <w:pPr>
              <w:pStyle w:val="Normal"/>
              <w:rPr/>
            </w:pPr>
            <w:r>
              <w:rPr>
                <w:sz w:val="16"/>
                <w:szCs w:val="16"/>
              </w:rPr>
              <w:t xml:space="preserve"> </w:t>
            </w:r>
            <w:ins w:id="1551" w:author="Orlando Canelones" w:date="1995-03-17T16:09:00Z">
              <w:r>
                <w:rPr>
                  <w:sz w:val="16"/>
                  <w:szCs w:val="16"/>
                </w:rPr>
                <w:t>Iwave</w:t>
              </w:r>
            </w:ins>
            <w:ins w:id="1552" w:author="Orlando Canelones" w:date="1995-03-21T16:56:00Z">
              <w:r>
                <w:rPr>
                  <w:sz w:val="16"/>
                  <w:szCs w:val="16"/>
                </w:rPr>
                <w:t>RegisterIRQ</w:t>
              </w:r>
            </w:ins>
            <w:del w:id="1553" w:author="Orlando Canelones" w:date="1995-03-17T16:09:00Z">
              <w:r>
                <w:rPr>
                  <w:sz w:val="16"/>
                  <w:szCs w:val="16"/>
                </w:rPr>
                <w:delText>IwaveInitStructs</w:delText>
              </w:r>
            </w:del>
            <w:r>
              <w:rPr>
                <w:sz w:val="16"/>
                <w:szCs w:val="16"/>
              </w:rPr>
              <w:t>(</w:t>
            </w:r>
            <w:del w:id="1554" w:author="Orlando Canelones" w:date="1995-03-21T16:56:00Z">
              <w:r>
                <w:rPr>
                  <w:sz w:val="16"/>
                  <w:szCs w:val="16"/>
                </w:rPr>
                <w:delText>NULL,NULL,</w:delText>
              </w:r>
            </w:del>
            <w:r>
              <w:rPr>
                <w:sz w:val="16"/>
                <w:szCs w:val="16"/>
              </w:rPr>
              <w:t xml:space="preserve">&amp;irq1,NULL);                             </w:t>
            </w:r>
            <w:ins w:id="1555" w:author="Orlando Canelones" w:date="1995-03-21T16:56:00Z">
              <w:r>
                <w:rPr>
                  <w:sz w:val="16"/>
                  <w:szCs w:val="16"/>
                </w:rPr>
                <w:t xml:space="preserve">                  </w:t>
              </w:r>
            </w:ins>
            <w:r>
              <w:rPr>
                <w:sz w:val="16"/>
                <w:szCs w:val="16"/>
              </w:rPr>
              <w:t xml:space="preserve"> /* register IRQ variable */</w:t>
            </w:r>
          </w:p>
          <w:p>
            <w:pPr>
              <w:pStyle w:val="Normal"/>
              <w:rPr>
                <w:sz w:val="16"/>
                <w:szCs w:val="16"/>
              </w:rPr>
            </w:pPr>
            <w:r>
              <w:rPr>
                <w:sz w:val="16"/>
                <w:szCs w:val="16"/>
              </w:rPr>
              <w:t xml:space="preserve"> </w:t>
            </w:r>
            <w:r>
              <w:rPr>
                <w:sz w:val="16"/>
                <w:szCs w:val="16"/>
              </w:rPr>
              <w:t>IwaveCodecMode(CODEC_MODE3);</w:t>
            </w:r>
          </w:p>
          <w:p>
            <w:pPr>
              <w:pStyle w:val="Normal"/>
              <w:rPr>
                <w:sz w:val="16"/>
                <w:szCs w:val="16"/>
              </w:rPr>
            </w:pPr>
            <w:r>
              <w:rPr>
                <w:sz w:val="16"/>
                <w:szCs w:val="16"/>
              </w:rPr>
              <w:t xml:space="preserve"> </w:t>
            </w:r>
            <w:r>
              <w:rPr>
                <w:sz w:val="16"/>
                <w:szCs w:val="16"/>
              </w:rPr>
              <w:t>IwaveCodecIrq(CODEC_IRQ_ENABLE);                                   /* make sure codec can IRQ */</w:t>
            </w:r>
          </w:p>
          <w:p>
            <w:pPr>
              <w:pStyle w:val="Normal"/>
              <w:rPr>
                <w:sz w:val="16"/>
                <w:szCs w:val="16"/>
              </w:rPr>
            </w:pPr>
            <w:r>
              <w:rPr>
                <w:sz w:val="16"/>
                <w:szCs w:val="16"/>
              </w:rPr>
              <w:t xml:space="preserve"> </w:t>
            </w:r>
            <w:r>
              <w:rPr>
                <w:sz w:val="16"/>
                <w:szCs w:val="16"/>
              </w:rPr>
              <w:t>IwaveSetTimer(25000);                                                                / * .25 sec to interrupt */</w:t>
            </w:r>
          </w:p>
          <w:p>
            <w:pPr>
              <w:pStyle w:val="Normal"/>
              <w:rPr>
                <w:sz w:val="16"/>
                <w:szCs w:val="16"/>
              </w:rPr>
            </w:pPr>
            <w:r>
              <w:rPr>
                <w:sz w:val="16"/>
                <w:szCs w:val="16"/>
              </w:rPr>
              <w:t xml:space="preserve"> </w:t>
            </w:r>
            <w:r>
              <w:rPr>
                <w:sz w:val="16"/>
                <w:szCs w:val="16"/>
              </w:rPr>
              <w:t>IwaveTimerStart();                                                                        /* set timer off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hile(!kbhit() &amp;&amp; ticks&lt;5)                                                           /* wait for 5 secs to pass or key press*/</w:t>
            </w:r>
          </w:p>
          <w:p>
            <w:pPr>
              <w:pStyle w:val="Normal"/>
              <w:rPr>
                <w:sz w:val="16"/>
                <w:szCs w:val="16"/>
              </w:rPr>
            </w:pPr>
            <w:r>
              <w:rPr>
                <w:sz w:val="16"/>
                <w:szCs w:val="16"/>
              </w:rPr>
              <w:t xml:space="preserve"> </w:t>
            </w:r>
            <w:r>
              <w:rPr>
                <w:sz w:val="16"/>
                <w:szCs w:val="16"/>
              </w:rPr>
              <w:t>{ };</w:t>
            </w:r>
          </w:p>
          <w:p>
            <w:pPr>
              <w:pStyle w:val="Normal"/>
              <w:rPr>
                <w:sz w:val="16"/>
                <w:szCs w:val="16"/>
              </w:rPr>
            </w:pPr>
            <w:r>
              <w:rPr>
                <w:sz w:val="16"/>
                <w:szCs w:val="16"/>
              </w:rPr>
              <w:t xml:space="preserve"> </w:t>
            </w:r>
            <w:r>
              <w:rPr>
                <w:sz w:val="16"/>
                <w:szCs w:val="16"/>
              </w:rPr>
              <w:t>IwaveTimerStop();</w:t>
            </w:r>
          </w:p>
          <w:p>
            <w:pPr>
              <w:pStyle w:val="Normal"/>
              <w:rPr>
                <w:sz w:val="16"/>
                <w:szCs w:val="16"/>
              </w:rPr>
            </w:pPr>
            <w:r>
              <w:rPr>
                <w:sz w:val="16"/>
                <w:szCs w:val="16"/>
              </w:rPr>
              <w:t xml:space="preserve"> </w:t>
            </w:r>
            <w:r>
              <w:rPr>
                <w:sz w:val="16"/>
                <w:szCs w:val="16"/>
              </w:rPr>
              <w:t>IwaveClose();                                                                                /* close down DDK and sou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9.  Programming The Codec’s Timer</w:t>
            </w:r>
          </w:p>
        </w:tc>
      </w:tr>
    </w:tbl>
    <w:p>
      <w:pPr>
        <w:pStyle w:val="Normal"/>
        <w:jc w:val="both"/>
        <w:rPr>
          <w:sz w:val="28"/>
          <w:szCs w:val="28"/>
        </w:rPr>
      </w:pPr>
      <w:r>
        <w:rPr>
          <w:sz w:val="28"/>
          <w:szCs w:val="28"/>
        </w:rPr>
      </w:r>
      <w:r>
        <w:br w:type="page"/>
      </w:r>
    </w:p>
    <w:p>
      <w:pPr>
        <w:pStyle w:val="Normal"/>
        <w:rPr>
          <w:b/>
          <w:b/>
          <w:bCs/>
          <w:sz w:val="40"/>
          <w:szCs w:val="40"/>
        </w:rPr>
      </w:pPr>
      <w:r>
        <w:rPr>
          <w:b/>
          <w:bCs/>
          <w:sz w:val="40"/>
          <w:szCs w:val="40"/>
        </w:rPr>
      </w:r>
    </w:p>
    <w:p>
      <w:pPr>
        <w:pStyle w:val="Normal"/>
        <w:rPr>
          <w:sz w:val="28"/>
          <w:szCs w:val="28"/>
          <w:ins w:id="1557" w:author="Orlando Canelones" w:date="1995-03-30T15:05:00Z"/>
        </w:rPr>
      </w:pPr>
      <w:ins w:id="1556" w:author="Orlando Canelones" w:date="1995-03-30T15:02:00Z">
        <w:r>
          <w:rPr>
            <w:b/>
            <w:bCs/>
            <w:sz w:val="40"/>
            <w:szCs w:val="40"/>
          </w:rPr>
          <w:t>__________________________________________</w:t>
        </w:r>
      </w:ins>
    </w:p>
    <w:p>
      <w:pPr>
        <w:pStyle w:val="Heading3"/>
        <w:rPr>
          <w:sz w:val="28"/>
          <w:szCs w:val="28"/>
          <w:del w:id="1559" w:author="Orlando Canelones" w:date="1995-03-17T10:53:00Z"/>
        </w:rPr>
      </w:pPr>
      <w:del w:id="1558" w:author="Orlando Canelones" w:date="1995-03-17T10:53:00Z">
        <w:r>
          <w:rPr>
            <w:sz w:val="28"/>
            <w:szCs w:val="28"/>
          </w:rPr>
          <w:delText>APPENDIX A</w:delText>
        </w:r>
      </w:del>
    </w:p>
    <w:p>
      <w:pPr>
        <w:pStyle w:val="Heading3"/>
        <w:rPr>
          <w:sz w:val="28"/>
          <w:szCs w:val="28"/>
          <w:del w:id="1562" w:author="Orlando Canelones" w:date="1995-03-17T10:53:00Z"/>
        </w:rPr>
      </w:pPr>
      <w:del w:id="1560" w:author="Orlando Canelones" w:date="1995-03-17T10:53:00Z">
        <w:r>
          <w:rPr>
            <w:sz w:val="28"/>
            <w:szCs w:val="28"/>
          </w:rPr>
          <w:delText xml:space="preserve"> </w:delText>
        </w:r>
      </w:del>
      <w:del w:id="1561" w:author="Orlando Canelones" w:date="1995-03-17T10:53:00Z">
        <w:r>
          <w:rPr>
            <w:sz w:val="28"/>
            <w:szCs w:val="28"/>
          </w:rPr>
          <w:delText xml:space="preserve">SAMPLE PLUG-AND-PLAY RESOURCE MAP </w:delText>
        </w:r>
      </w:del>
    </w:p>
    <w:p>
      <w:pPr>
        <w:pStyle w:val="Heading3"/>
        <w:rPr>
          <w:sz w:val="28"/>
          <w:szCs w:val="28"/>
          <w:del w:id="1564" w:author="Orlando Canelones" w:date="1995-03-17T10:53:00Z"/>
        </w:rPr>
      </w:pPr>
      <w:del w:id="1563" w:author="Orlando Canelones" w:date="1995-03-17T10:53:00Z">
        <w:r>
          <w:rPr>
            <w:sz w:val="28"/>
            <w:szCs w:val="28"/>
          </w:rPr>
        </w:r>
      </w:del>
    </w:p>
    <w:p>
      <w:pPr>
        <w:pStyle w:val="Heading3"/>
        <w:rPr>
          <w:sz w:val="28"/>
          <w:szCs w:val="28"/>
          <w:del w:id="1566" w:author="Orlando Canelones" w:date="1995-03-17T10:53:00Z"/>
        </w:rPr>
      </w:pPr>
      <w:del w:id="1565" w:author="Orlando Canelones" w:date="1995-03-17T10:53:00Z">
        <w:r>
          <w:rPr>
            <w:sz w:val="28"/>
            <w:szCs w:val="28"/>
          </w:rPr>
          <w:delText>____________________________________________________________</w:delText>
        </w:r>
      </w:del>
    </w:p>
    <w:p>
      <w:pPr>
        <w:pStyle w:val="Heading3"/>
        <w:rPr>
          <w:sz w:val="28"/>
          <w:szCs w:val="28"/>
          <w:del w:id="1568" w:author="Orlando Canelones" w:date="1995-03-17T10:53:00Z"/>
        </w:rPr>
      </w:pPr>
      <w:del w:id="1567" w:author="Orlando Canelones" w:date="1995-03-17T10:53:00Z">
        <w:r>
          <w:rPr>
            <w:sz w:val="28"/>
            <w:szCs w:val="28"/>
          </w:rPr>
        </w:r>
      </w:del>
    </w:p>
    <w:p>
      <w:pPr>
        <w:pStyle w:val="Heading3"/>
        <w:rPr>
          <w:sz w:val="28"/>
          <w:szCs w:val="28"/>
          <w:del w:id="1570" w:author="Orlando Canelones" w:date="1995-03-17T10:53:00Z"/>
        </w:rPr>
      </w:pPr>
      <w:del w:id="1569"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1572" w:author="Orlando Canelones" w:date="1995-03-30T15:04:00Z"/>
        </w:rPr>
      </w:pPr>
      <w:del w:id="1571" w:author="Orlando Canelones" w:date="1995-03-30T15:04:00Z">
        <w:r>
          <w:rPr>
            <w:sz w:val="28"/>
            <w:szCs w:val="28"/>
          </w:rPr>
        </w:r>
      </w:del>
    </w:p>
    <w:p>
      <w:pPr>
        <w:pStyle w:val="Heading3"/>
        <w:rPr>
          <w:b w:val="false"/>
          <w:b w:val="false"/>
          <w:bCs w:val="false"/>
          <w:sz w:val="28"/>
          <w:szCs w:val="28"/>
          <w:ins w:id="1577" w:author="Orlando Canelones" w:date="1995-03-17T10:38:00Z"/>
        </w:rPr>
      </w:pPr>
      <w:ins w:id="1573" w:author="Orlando Canelones" w:date="1995-03-17T10:53:00Z">
        <w:r>
          <w:rPr>
            <w:sz w:val="28"/>
            <w:szCs w:val="28"/>
          </w:rPr>
          <w:t>A</w:t>
        </w:r>
      </w:ins>
      <w:ins w:id="1574" w:author="Orlando Canelones" w:date="1995-03-17T10:38:00Z">
        <w:r>
          <w:rPr>
            <w:sz w:val="28"/>
            <w:szCs w:val="28"/>
          </w:rPr>
          <w:t>PPENDIX A</w:t>
        </w:r>
      </w:ins>
      <w:ins w:id="1575" w:author="Orlando Canelones" w:date="1995-03-30T15:03:00Z">
        <w:r>
          <w:rPr>
            <w:sz w:val="28"/>
            <w:szCs w:val="28"/>
          </w:rPr>
          <w:t xml:space="preserve">                                </w:t>
        </w:r>
      </w:ins>
      <w:ins w:id="1576" w:author="Orlando Canelones" w:date="1995-03-17T10:38:00Z">
        <w:r>
          <w:rPr>
            <w:sz w:val="28"/>
            <w:szCs w:val="28"/>
          </w:rPr>
          <w:t>DDK QUICK REFERENCE GUIDE</w:t>
        </w:r>
      </w:ins>
    </w:p>
    <w:p>
      <w:pPr>
        <w:pStyle w:val="Normal"/>
        <w:rPr>
          <w:sz w:val="28"/>
          <w:szCs w:val="28"/>
        </w:rPr>
      </w:pPr>
      <w:r>
        <w:rPr>
          <w:sz w:val="28"/>
          <w:szCs w:val="28"/>
        </w:rPr>
        <w:t>____________________________________________________________</w:t>
      </w:r>
    </w:p>
    <w:p>
      <w:pPr>
        <w:pStyle w:val="Normal"/>
        <w:rPr>
          <w:sz w:val="28"/>
          <w:szCs w:val="28"/>
          <w:ins w:id="1579" w:author="Orlando Canelones" w:date="1995-03-17T10:38:00Z"/>
        </w:rPr>
      </w:pPr>
      <w:ins w:id="1578" w:author="Orlando Canelones" w:date="1995-03-17T10:38:00Z">
        <w:r>
          <w:rPr>
            <w:sz w:val="28"/>
            <w:szCs w:val="28"/>
          </w:rPr>
        </w:r>
      </w:ins>
    </w:p>
    <w:p>
      <w:pPr>
        <w:pStyle w:val="Normal"/>
        <w:jc w:val="both"/>
        <w:rPr>
          <w:sz w:val="28"/>
          <w:szCs w:val="28"/>
          <w:ins w:id="1581" w:author="Orlando Canelones" w:date="1995-03-17T10:38:00Z"/>
        </w:rPr>
      </w:pPr>
      <w:ins w:id="1580" w:author="Orlando Canelones" w:date="1995-03-17T10:38:00Z">
        <w:r>
          <w:rPr>
            <w:sz w:val="24"/>
            <w:szCs w:val="24"/>
          </w:rPr>
          <w:t>The following tables contain a brief description of available DDK drivers that could be used to write applications for the InterWave IC. These tables are meant to serve as a quick reference to the DDK functions. For more detailed information on the DDK functions, see the Appendix B where you will find the man pages detailing their syntax .</w:t>
        </w:r>
      </w:ins>
    </w:p>
    <w:p>
      <w:pPr>
        <w:pStyle w:val="Normal"/>
        <w:jc w:val="both"/>
        <w:rPr>
          <w:sz w:val="28"/>
          <w:szCs w:val="28"/>
          <w:ins w:id="1583" w:author="Orlando Canelones" w:date="1995-03-17T10:38:00Z"/>
        </w:rPr>
      </w:pPr>
      <w:ins w:id="1582" w:author="Orlando Canelones" w:date="1995-03-17T10:38:00Z">
        <w:r>
          <w:rPr>
            <w:sz w:val="28"/>
            <w:szCs w:val="28"/>
          </w:rPr>
        </w:r>
      </w:ins>
    </w:p>
    <w:p>
      <w:pPr>
        <w:pStyle w:val="Normal"/>
        <w:rPr>
          <w:b/>
          <w:b/>
          <w:bCs/>
          <w:ins w:id="1585" w:author="Orlando Canelones" w:date="1995-03-17T10:38:00Z"/>
        </w:rPr>
      </w:pPr>
      <w:ins w:id="1584" w:author="Orlando Canelones" w:date="1995-03-17T10:38:00Z">
        <w:r>
          <w:rPr>
            <w:b/>
            <w:bCs/>
          </w:rPr>
          <w:t>LOCAL MEMORY MANAGEMENT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6"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7"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8" w:author="Orlando Canelones" w:date="1995-03-17T10:38:00Z">
              <w:r>
                <w:rPr>
                  <w:b/>
                  <w:bCs/>
                </w:rPr>
                <w:t>DESCRIPTION</w:t>
              </w:r>
            </w:ins>
          </w:p>
        </w:tc>
      </w:tr>
      <w:tr>
        <w:trPr/>
        <w:tc>
          <w:tcPr>
            <w:tcW w:w="621" w:type="dxa"/>
            <w:tcBorders>
              <w:top w:val="dashed" w:sz="6" w:space="0" w:color="auto"/>
              <w:left w:val="single" w:sz="6" w:space="0" w:color="000000"/>
              <w:bottom w:val="single" w:sz="6" w:space="0" w:color="000000"/>
              <w:right w:val="single" w:sz="6" w:space="0" w:color="000000"/>
            </w:tcBorders>
          </w:tcPr>
          <w:p>
            <w:pPr>
              <w:pStyle w:val="Normal"/>
              <w:rPr/>
            </w:pPr>
            <w:ins w:id="1589" w:author="Orlando Canelones" w:date="1995-03-17T10:38:00Z">
              <w:r>
                <w:rPr/>
                <w:t>1</w:t>
              </w:r>
            </w:ins>
          </w:p>
        </w:tc>
        <w:tc>
          <w:tcPr>
            <w:tcW w:w="2547" w:type="dxa"/>
            <w:tcBorders>
              <w:top w:val="dashed" w:sz="6" w:space="0" w:color="auto"/>
              <w:left w:val="single" w:sz="6" w:space="0" w:color="000000"/>
              <w:bottom w:val="single" w:sz="6" w:space="0" w:color="000000"/>
              <w:right w:val="single" w:sz="6" w:space="0" w:color="000000"/>
            </w:tcBorders>
          </w:tcPr>
          <w:p>
            <w:pPr>
              <w:pStyle w:val="Normal"/>
              <w:rPr/>
            </w:pPr>
            <w:ins w:id="1590" w:author="Orlando Canelones" w:date="1995-03-17T10:38:00Z">
              <w:r>
                <w:rPr/>
                <w:t>IwaveMemAvail</w:t>
              </w:r>
            </w:ins>
          </w:p>
        </w:tc>
        <w:tc>
          <w:tcPr>
            <w:tcW w:w="5613" w:type="dxa"/>
            <w:tcBorders>
              <w:top w:val="dashed" w:sz="6" w:space="0" w:color="auto"/>
              <w:left w:val="single" w:sz="6" w:space="0" w:color="000000"/>
              <w:bottom w:val="single" w:sz="6" w:space="0" w:color="000000"/>
              <w:right w:val="single" w:sz="6" w:space="0" w:color="000000"/>
            </w:tcBorders>
          </w:tcPr>
          <w:p>
            <w:pPr>
              <w:pStyle w:val="Normal"/>
              <w:jc w:val="both"/>
              <w:rPr/>
            </w:pPr>
            <w:ins w:id="1591" w:author="Orlando Canelones" w:date="1995-03-17T10:38:00Z">
              <w:r>
                <w:rPr/>
                <w:t>This function returns the total amount of memory in the free chain in the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2"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3" w:author="Orlando Canelones" w:date="1995-03-17T10:38:00Z">
              <w:r>
                <w:rPr/>
                <w:t>IwaveMe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4" w:author="Orlando Canelones" w:date="1995-03-17T10:38:00Z">
              <w:r>
                <w:rPr/>
                <w:t>This function allocates a block of local memory requested by an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5"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6" w:author="Orlando Canelones" w:date="1995-03-17T10:38:00Z">
              <w:r>
                <w:rPr/>
                <w:t>IwaveMax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7" w:author="Orlando Canelones" w:date="1995-03-17T10:38:00Z">
              <w:r>
                <w:rPr/>
                <w:t>This function returns the size in bytes of the greatest block of memory that can be still be allocated from the local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8"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9" w:author="Orlando Canelones" w:date="1995-03-17T10:38:00Z">
              <w:r>
                <w:rPr/>
                <w:t>IwaveMemFre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0" w:author="Orlando Canelones" w:date="1995-03-17T10:38:00Z">
              <w:r>
                <w:rPr/>
                <w:t xml:space="preserve">This function releases or de-allocates blocks of local memory that were allocated with </w:t>
              </w:r>
            </w:ins>
            <w:ins w:id="1601" w:author="Orlando Canelones" w:date="1995-03-17T10:38:00Z">
              <w:r>
                <w:rPr>
                  <w:i/>
                  <w:iCs/>
                </w:rPr>
                <w:t>IwaveMemAlloc</w:t>
              </w:r>
            </w:ins>
            <w:ins w:id="160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4" w:author="Orlando Canelones" w:date="1995-03-17T10:38:00Z">
              <w:r>
                <w:rPr/>
                <w:t>IwaveMemIn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5" w:author="Orlando Canelones" w:date="1995-03-17T10:38:00Z">
              <w:r>
                <w:rPr/>
                <w:t>This function initializes the Local Memory so that memory allocation and de-allocation can be perfor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7" w:author="Orlando Canelones" w:date="1995-03-17T10:38:00Z">
              <w:r>
                <w:rPr/>
                <w:t>IwaveMem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8" w:author="Orlando Canelones" w:date="1995-03-17T10:38:00Z">
              <w:r>
                <w:rPr/>
                <w:t xml:space="preserve">This function pokes a byte of data into InterWave local memory.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0" w:author="Orlando Canelones" w:date="1995-03-17T10:38:00Z">
              <w:r>
                <w:rPr/>
                <w:t>IwaveMem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11" w:author="Orlando Canelones" w:date="1995-03-17T10:38:00Z">
              <w:r>
                <w:rPr/>
                <w:t>This function pokes a 16-bit value of data into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3" w:author="Orlando Canelones" w:date="1995-03-17T10:38:00Z">
              <w:r>
                <w:rPr/>
                <w:t>IwaveMem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4" w:author="Orlando Canelones" w:date="1995-03-17T10:38:00Z">
              <w:r>
                <w:rPr/>
                <w:t>This function reads a byte of data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6" w:author="Orlando Canelones" w:date="1995-03-17T10:38:00Z">
              <w:r>
                <w:rPr/>
                <w:t>IwaveMem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7" w:author="Orlando Canelones" w:date="1995-03-17T10:38:00Z">
              <w:r>
                <w:rPr/>
                <w:t>This function reads a 16-bit value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8"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9" w:author="Orlando Canelones" w:date="1995-03-17T10:38:00Z">
              <w:r>
                <w:rPr/>
                <w:t>IwaveMemSiz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0" w:author="Orlando Canelones" w:date="1995-03-17T10:38:00Z">
              <w:r>
                <w:rPr/>
                <w:t>This function returns the number of Kbytes available as local memory attached to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1"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2" w:author="Orlando Canelones" w:date="1995-03-17T10:38:00Z">
              <w:r>
                <w:rPr/>
                <w:t>IwaveMem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3" w:author="Orlando Canelones" w:date="1995-03-17T10:38:00Z">
              <w:r>
                <w:rPr/>
                <w:t>This function determines the current memory DRAM configuration of the InterWave board and reflects it into register LMCF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4"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5" w:author="Orlando Canelones" w:date="1995-03-17T10:38:00Z">
              <w:r>
                <w:rPr/>
                <w:t>IwavePoke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6"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7"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8" w:author="Orlando Canelones" w:date="1995-03-17T10:38:00Z">
              <w:r>
                <w:rPr/>
                <w:t>IwavePeek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9" w:author="Orlando Canelones" w:date="1995-03-17T10:38:00Z">
              <w:r>
                <w:rPr/>
                <w:t>This function can be used to read entire blocks of data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0"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1" w:author="Orlando Canelones" w:date="1995-03-17T10:38:00Z">
              <w:r>
                <w:rPr/>
                <w:t>IwavePoke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2"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3"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4" w:author="Orlando Canelones" w:date="1995-03-17T10:38:00Z">
              <w:r>
                <w:rPr/>
                <w:t>IwavePeek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5" w:author="Orlando Canelones" w:date="1995-03-17T10:38:00Z">
              <w:r>
                <w:rPr/>
                <w:t>This function can be used to read entire blocks of data from local memory.</w:t>
              </w:r>
            </w:ins>
          </w:p>
        </w:tc>
      </w:tr>
    </w:tbl>
    <w:p>
      <w:pPr>
        <w:pStyle w:val="Normal"/>
        <w:rPr/>
      </w:pPr>
      <w:r>
        <w:rPr/>
      </w:r>
    </w:p>
    <w:p>
      <w:pPr>
        <w:pStyle w:val="Normal"/>
        <w:rPr/>
      </w:pPr>
      <w:r>
        <w:rPr/>
      </w:r>
    </w:p>
    <w:p>
      <w:pPr>
        <w:pStyle w:val="Normal"/>
        <w:rPr>
          <w:b/>
          <w:b/>
          <w:bCs/>
          <w:ins w:id="1637" w:author="Orlando Canelones" w:date="1995-03-17T10:38:00Z"/>
        </w:rPr>
      </w:pPr>
      <w:ins w:id="1636" w:author="Orlando Canelones" w:date="1995-03-17T10:38:00Z">
        <w:r>
          <w:rPr>
            <w:b/>
            <w:bCs/>
          </w:rPr>
          <w:t>DMA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38"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39"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4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4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42" w:author="Orlando Canelones" w:date="1995-03-17T10:38:00Z">
              <w:r>
                <w:rPr/>
                <w:t>IwaveDmaXfer</w:t>
              </w:r>
            </w:ins>
          </w:p>
        </w:tc>
        <w:tc>
          <w:tcPr>
            <w:tcW w:w="5613" w:type="dxa"/>
            <w:tcBorders>
              <w:left w:val="single" w:sz="6" w:space="0" w:color="000000"/>
              <w:bottom w:val="single" w:sz="6" w:space="0" w:color="000000"/>
              <w:right w:val="single" w:sz="6" w:space="0" w:color="000000"/>
            </w:tcBorders>
          </w:tcPr>
          <w:p>
            <w:pPr>
              <w:pStyle w:val="Normal"/>
              <w:rPr/>
            </w:pPr>
            <w:ins w:id="1643" w:author="Orlando Canelones" w:date="1995-03-17T10:38:00Z">
              <w:r>
                <w:rPr/>
                <w:t>This function programs the DMA controller, the InterWave IC and triggers a DMA transfer to or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5" w:author="Orlando Canelones" w:date="1995-03-17T10:38:00Z">
              <w:r>
                <w:rPr/>
                <w:t>IwaveDmaWa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6" w:author="Orlando Canelones" w:date="1995-03-17T10:38:00Z">
              <w:r>
                <w:rPr/>
                <w:t>This function will block until a specific DMA transfer is complet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8" w:author="Orlando Canelones" w:date="1995-03-17T10:38:00Z">
              <w:r>
                <w:rPr/>
                <w:t>IwaveDmaCtr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9" w:author="Orlando Canelones" w:date="1995-03-17T10:38:00Z">
              <w:r>
                <w:rPr/>
                <w:t>This function readies the DMA controller on the PC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1" w:author="Orlando Canelones" w:date="1995-03-17T10:38:00Z">
              <w:r>
                <w:rPr/>
                <w:t>IwaveDmaPag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2" w:author="Orlando Canelones" w:date="1995-03-17T10:38:00Z">
              <w:r>
                <w:rPr/>
                <w:t>This function sets up the InterWave IC and then initiates the transfer of up to one DMA page (64K) to or from the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4" w:author="Orlando Canelones" w:date="1995-03-17T10:38:00Z">
              <w:r>
                <w:rPr/>
                <w:t>IwaveDmaIleave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5" w:author="Orlando Canelones" w:date="1995-03-17T10:38:00Z">
              <w:r>
                <w:rPr/>
                <w:t>This function programs the InterWave IC for an interleaved DMA  transfer. It triggers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7" w:author="Orlando Canelones" w:date="1995-03-17T10:38:00Z">
              <w:r>
                <w:rPr/>
                <w:t>IwaveDmaPg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58" w:author="Orlando Canelones" w:date="1995-03-17T10:38:00Z">
              <w:r>
                <w:rPr/>
                <w:t>This function does the programming of the DMA controller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0" w:author="Orlando Canelones" w:date="1995-03-17T10:38:00Z">
              <w:r>
                <w:rPr/>
                <w:t>IwaveGetDmaP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1" w:author="Orlando Canelones" w:date="1995-03-17T10:38:00Z">
              <w:r>
                <w:rPr/>
                <w:t>This function reads the count register of the DMA controller to determine its current position in 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3" w:author="Orlando Canelones" w:date="1995-03-17T10:38:00Z">
              <w:r>
                <w:rPr/>
                <w:t>IwaveDmaNex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4" w:author="Orlando Canelones" w:date="1995-03-17T10:38:00Z">
              <w:r>
                <w:rPr/>
                <w:t>In cases where the data to be DMA'd crosses over one DMA page in PC RAM, this function will be called by the DMA handler  to send the data in the second DMA pag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6" w:author="Orlando Canelones" w:date="1995-03-17T10:38:00Z">
              <w:r>
                <w:rPr/>
                <w:t>IwaveDma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7" w:author="Orlando Canelones" w:date="1995-03-17T10:38:00Z">
              <w:r>
                <w:rPr/>
                <w:t>This function allows a calling program to allocate memory that lies within a DMA page.</w:t>
              </w:r>
            </w:ins>
          </w:p>
        </w:tc>
      </w:tr>
    </w:tbl>
    <w:p>
      <w:pPr>
        <w:pStyle w:val="Normal"/>
        <w:rPr/>
      </w:pPr>
      <w:r>
        <w:rPr/>
      </w:r>
    </w:p>
    <w:p>
      <w:pPr>
        <w:pStyle w:val="Normal"/>
        <w:rPr/>
      </w:pPr>
      <w:r>
        <w:rPr/>
      </w:r>
    </w:p>
    <w:p>
      <w:pPr>
        <w:pStyle w:val="Normal"/>
        <w:rPr>
          <w:b/>
          <w:b/>
          <w:bCs/>
          <w:ins w:id="1669" w:author="Orlando Canelones" w:date="1995-03-17T10:38:00Z"/>
        </w:rPr>
      </w:pPr>
      <w:ins w:id="1668" w:author="Orlando Canelones" w:date="1995-03-17T10:38:00Z">
        <w:r>
          <w:rPr>
            <w:b/>
            <w:bCs/>
          </w:rPr>
          <w:t>INITIALIZATION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70"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71"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72"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73"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74" w:author="Orlando Canelones" w:date="1995-03-17T10:38:00Z">
              <w:r>
                <w:rPr/>
                <w:t>IwavePnp</w:t>
              </w:r>
            </w:ins>
            <w:ins w:id="1675" w:author="Orlando Canelones" w:date="1995-03-21T17:27:00Z">
              <w:r>
                <w:rPr/>
                <w:t>Ping</w:t>
              </w:r>
            </w:ins>
          </w:p>
        </w:tc>
        <w:tc>
          <w:tcPr>
            <w:tcW w:w="5613" w:type="dxa"/>
            <w:tcBorders>
              <w:left w:val="single" w:sz="6" w:space="0" w:color="000000"/>
              <w:bottom w:val="single" w:sz="6" w:space="0" w:color="000000"/>
              <w:right w:val="single" w:sz="6" w:space="0" w:color="000000"/>
            </w:tcBorders>
          </w:tcPr>
          <w:p>
            <w:pPr>
              <w:pStyle w:val="Normal"/>
              <w:jc w:val="both"/>
              <w:rPr/>
            </w:pPr>
            <w:ins w:id="1676" w:author="Orlando Canelones" w:date="1995-03-17T10:38:00Z">
              <w:r>
                <w:rPr/>
                <w:t>Function to detect the presence of an InterWave-based board in PnP card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77"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78" w:author="Orlando Canelones" w:date="1995-03-17T10:38:00Z">
              <w:r>
                <w:rPr/>
                <w:t>IwaveOp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79" w:author="Orlando Canelones" w:date="1995-03-17T10:38:00Z">
              <w:r>
                <w:rPr/>
                <w:t xml:space="preserve">This function initializes DDK variable </w:t>
              </w:r>
            </w:ins>
            <w:ins w:id="1680" w:author="Orlando Canelones" w:date="1995-03-17T10:38:00Z">
              <w:r>
                <w:rPr>
                  <w:i/>
                  <w:iCs/>
                </w:rPr>
                <w:t>iw</w:t>
              </w:r>
            </w:ins>
            <w:ins w:id="1681" w:author="Orlando Canelones" w:date="1995-03-17T10:38:00Z">
              <w:r>
                <w:rPr/>
                <w:t xml:space="preserve"> and prepares the sound board for work.</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2"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3" w:author="Orlando Canelones" w:date="1995-03-17T10:38:00Z">
              <w:r>
                <w:rPr/>
                <w:t>Iwave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4" w:author="Orlando Canelones" w:date="1995-03-17T10:38:00Z">
              <w:r>
                <w:rPr/>
                <w:t>This function performs a full initialization of the InterWave IC. All interrupts are cleared and voices are initialized to a  default value. The input to this function is the number of  voices to be initializ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5"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6" w:author="Orlando Canelones" w:date="1995-03-17T10:38:00Z">
              <w:r>
                <w:rPr/>
                <w:t>IwaveGus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7" w:author="Orlando Canelones" w:date="1995-03-17T10:38:00Z">
              <w:r>
                <w:rPr/>
                <w:t>This function resets the InterWave IC to place it in GUS-compatible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8"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9" w:author="Orlando Canelones" w:date="1995-03-17T10:38:00Z">
              <w:r>
                <w:rPr/>
                <w:t>IwaveClos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0" w:author="Orlando Canelones" w:date="1995-03-17T10:38:00Z">
              <w:r>
                <w:rPr/>
                <w:t>This function closes down a DDK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1"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2" w:author="Orlando Canelones" w:date="1995-03-17T10:38:00Z">
              <w:r>
                <w:rPr/>
                <w:t>IwavePnpPow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3" w:author="Orlando Canelones" w:date="1995-03-17T10:38:00Z">
              <w:r>
                <w:rPr/>
                <w:t>This function allows the caller to disable major sections of the InterWave IC to prevent them from consuming power and loading the ISA bus. It is assumed that the PnP interface is in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4"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5" w:author="Orlando Canelones" w:date="1995-03-17T10:38:00Z">
              <w:r>
                <w:rPr/>
                <w:t>IwavePnpKe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6" w:author="Orlando Canelones" w:date="1995-03-17T10:38:00Z">
              <w:r>
                <w:rPr/>
                <w:t>This function issues the initiation key that places the PnP interface into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7"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8" w:author="Orlando Canelones" w:date="1995-03-17T10:38:00Z">
              <w:r>
                <w:rPr/>
                <w:t>IwavePnpS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9" w:author="Orlando Canelones" w:date="1995-03-17T10:38:00Z">
              <w:r>
                <w:rPr/>
                <w:t xml:space="preserve">This function reads the configuration members of DDK variable </w:t>
              </w:r>
            </w:ins>
            <w:ins w:id="1700" w:author="Orlando Canelones" w:date="1995-03-17T10:38:00Z">
              <w:r>
                <w:rPr>
                  <w:i/>
                  <w:iCs/>
                </w:rPr>
                <w:t>iw</w:t>
              </w:r>
            </w:ins>
            <w:ins w:id="1701" w:author="Orlando Canelones" w:date="1995-03-17T10:38:00Z">
              <w:r>
                <w:rPr/>
                <w:t xml:space="preserve">  and configures the I/O space, DMA and IRQ channels on the InterWave IC according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2"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3" w:author="Orlando Canelones" w:date="1995-03-17T10:38:00Z">
              <w:r>
                <w:rPr/>
                <w:t>IwavePnpIso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4" w:author="Orlando Canelones" w:date="1995-03-17T10:38:00Z">
              <w:r>
                <w:rPr/>
                <w:t>This function will isolate each PnP card on the system by assigning a unique CSN to each c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5"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6" w:author="Orlando Canelones" w:date="1995-03-17T10:38:00Z">
              <w:r>
                <w:rPr/>
                <w:t>IwavePnpIOche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7" w:author="Orlando Canelones" w:date="1995-03-17T10:38:00Z">
              <w:r>
                <w:rPr/>
                <w:t>This function allows the caller to perform a conflict check on an I/O port or range of ports to be used by a logical dev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8"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9" w:author="Orlando Canelones" w:date="1995-03-17T10:38:00Z">
              <w:r>
                <w:rPr/>
                <w:t>IwavePnpG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0" w:author="Orlando Canelones" w:date="1995-03-17T10:38:00Z">
              <w:r>
                <w:rPr/>
                <w:t xml:space="preserve">This function reads the PnP registers of the InterWave card with the specified CSN and fills the configuration members of DDK variable </w:t>
              </w:r>
            </w:ins>
            <w:ins w:id="1711" w:author="Orlando Canelones" w:date="1995-03-17T10:38:00Z">
              <w:r>
                <w:rPr>
                  <w:i/>
                  <w:iCs/>
                </w:rPr>
                <w:t>iw</w:t>
              </w:r>
            </w:ins>
            <w:ins w:id="171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3"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4" w:author="Orlando Canelones" w:date="1995-03-17T10:38:00Z">
              <w:r>
                <w:rPr/>
                <w:t>IwavePnpSeri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5" w:author="Orlando Canelones" w:date="1995-03-17T10:38:00Z">
              <w:r>
                <w:rPr/>
                <w:t>This function reads the first nine bytes of the data from the serial EEPROM and returns the Vendor ID and the serial numb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6"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7" w:author="Orlando Canelones" w:date="1995-03-17T10:38:00Z">
              <w:r>
                <w:rPr/>
                <w:t>IwavePnp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8" w:author="Orlando Canelones" w:date="1995-03-17T10:38:00Z">
              <w:r>
                <w:rPr/>
                <w:t xml:space="preserve">This function returns a </w:t>
              </w:r>
            </w:ins>
            <w:ins w:id="1719" w:author="Orlando Canelones" w:date="1995-03-17T16:52:00Z">
              <w:r>
                <w:rPr/>
                <w:t>specified</w:t>
              </w:r>
            </w:ins>
            <w:ins w:id="1720" w:author="Orlando Canelones" w:date="1995-03-17T10:38:00Z">
              <w:r>
                <w:rPr/>
                <w:t xml:space="preserve"> number of resource data bytes from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1"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2" w:author="Orlando Canelones" w:date="1995-03-17T10:38:00Z">
              <w:r>
                <w:rPr/>
                <w:t>IwavePnpWa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3" w:author="Orlando Canelones" w:date="1995-03-17T10:38:00Z">
              <w:r>
                <w:rPr/>
                <w:t>This function issues a WAKE[CSN] command to the InterWave PnP interfa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4"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5" w:author="Orlando Canelones" w:date="1995-03-17T10:38:00Z">
              <w:r>
                <w:rPr/>
                <w:t>IwavePnpDev</w:t>
              </w:r>
            </w:ins>
            <w:ins w:id="1726" w:author="Orlando Canelones" w:date="1995-03-24T11:19:00Z">
              <w:r>
                <w:rPr/>
                <w:t>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7" w:author="Orlando Canelones" w:date="1995-03-17T10:38:00Z">
              <w:r>
                <w:rPr/>
                <w:t>This function allows the caller to select</w:t>
              </w:r>
            </w:ins>
            <w:ins w:id="1728" w:author="Orlando Canelones" w:date="1995-03-24T11:20:00Z">
              <w:r>
                <w:rPr/>
                <w:t xml:space="preserve"> 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9"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0" w:author="Orlando Canelones" w:date="1995-03-17T10:38:00Z">
              <w:r>
                <w:rPr/>
                <w:t>IwavePnpActiva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1" w:author="Orlando Canelones" w:date="1995-03-17T10:38:00Z">
              <w:r>
                <w:rPr/>
                <w:t xml:space="preserve">This function will activate or de-activate </w:t>
              </w:r>
            </w:ins>
            <w:ins w:id="1732" w:author="Orlando Canelones" w:date="1995-03-24T11:19:00Z">
              <w:r>
                <w:rPr/>
                <w:t>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3"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4" w:author="Orlando Canelones" w:date="1995-03-17T16:10:00Z">
              <w:r>
                <w:rPr/>
                <w:t>IwaveSetInterf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5" w:author="Orlando Canelones" w:date="1995-03-17T10:38:00Z">
              <w:r>
                <w:rPr/>
                <w:t>This function initializes DMA and IRQ structures defined by  the application for interrupt handling and DMA transfe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6"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7" w:author="Orlando Canelones" w:date="1995-03-17T10:38:00Z">
              <w:r>
                <w:rPr/>
                <w:t>IwaveRegister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8" w:author="Orlando Canelones" w:date="1995-03-17T10:38:00Z">
              <w:r>
                <w:rPr/>
                <w:t>This function registers DMA structures with the DDK to establish an interface for DMA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9"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0" w:author="Orlando Canelones" w:date="1995-03-17T10:38:00Z">
              <w:r>
                <w:rPr/>
                <w:t>IwaveRegister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1" w:author="Orlando Canelones" w:date="1995-03-17T10:38:00Z">
              <w:r>
                <w:rPr/>
                <w:t>This function registers IRQ structures with the DDK to establish an interface for IRQ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2"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3" w:author="Orlando Canelones" w:date="1995-03-17T10:38:00Z">
              <w:r>
                <w:rPr/>
                <w:t>IwavePnpBI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4" w:author="Orlando Canelones" w:date="1995-03-17T10:38:00Z">
              <w:r>
                <w:rPr/>
                <w:t>This function is determines if there is a valid PnP BIOS in the syste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5"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6" w:author="Orlando Canelones" w:date="1995-03-17T10:38:00Z">
              <w:r>
                <w:rPr/>
                <w:t>IwavePnpBIOS40</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7" w:author="Orlando Canelones" w:date="1995-03-17T10:38:00Z">
              <w:r>
                <w:rPr/>
                <w:t>If a PnP BIOS system is available, this function will query the BIOS via function 40h to determine the total number of PnP cards in the system as well as the location of the PnP READ DATA PORT.</w:t>
              </w:r>
            </w:ins>
          </w:p>
        </w:tc>
      </w:tr>
    </w:tbl>
    <w:p>
      <w:pPr>
        <w:pStyle w:val="Normal"/>
        <w:rPr/>
      </w:pPr>
      <w:r>
        <w:rPr/>
      </w:r>
    </w:p>
    <w:p>
      <w:pPr>
        <w:pStyle w:val="Normal"/>
        <w:rPr>
          <w:b/>
          <w:b/>
          <w:bCs/>
          <w:ins w:id="1749" w:author="Orlando Canelones" w:date="1995-03-17T10:38:00Z"/>
        </w:rPr>
      </w:pPr>
      <w:ins w:id="1748" w:author="Orlando Canelones" w:date="1995-03-17T10:38:00Z">
        <w:r>
          <w:rPr>
            <w:b/>
            <w:bCs/>
          </w:rPr>
          <w:t>SYNTHESIZER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0"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1"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752"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3"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4" w:author="Orlando Canelones" w:date="1995-03-17T10:38:00Z">
              <w:r>
                <w:rPr/>
                <w:t>IwaveStart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5" w:author="Orlando Canelones" w:date="1995-03-17T10:38:00Z">
              <w:r>
                <w:rPr/>
                <w:t>This function starts a voice playing out of local memory. It assumes that playback rate, volume and balance have all been  se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6"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7" w:author="Orlando Canelones" w:date="1995-03-17T10:38:00Z">
              <w:r>
                <w:rPr/>
                <w:t>IwaveReady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8" w:author="Orlando Canelones" w:date="1995-03-17T10:38:00Z">
              <w:r>
                <w:rPr/>
                <w:t>This function programs a selected voice on the InterWave for playback. It does NOT start the voice, it just gets it read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9"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0" w:author="Orlando Canelones" w:date="1995-03-17T10:38:00Z">
              <w:r>
                <w:rPr/>
                <w:t>IwaveRead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1" w:author="Orlando Canelones" w:date="1995-03-17T10:38:00Z">
              <w:r>
                <w:rPr/>
                <w:t>This function actually returns the address from which a playing voice is currently fetching data.</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2"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3" w:author="Orlando Canelones" w:date="1995-03-17T10:38:00Z">
              <w:r>
                <w:rPr/>
                <w:t>IwaveRead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4" w:author="Orlando Canelones" w:date="1995-03-17T10:38:00Z">
              <w:r>
                <w:rPr/>
                <w:t>This function returns the current looping volume value from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5"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6" w:author="Orlando Canelones" w:date="1995-03-17T10:38:00Z">
              <w:r>
                <w:rPr/>
                <w:t>IwaveSet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7" w:author="Orlando Canelones" w:date="1995-03-17T10:38:00Z">
              <w:r>
                <w:rPr/>
                <w:t>This function sets the current looping volume value in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9" w:author="Orlando Canelones" w:date="1995-03-17T10:38:00Z">
              <w:r>
                <w:rPr/>
                <w:t>IwaveSto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0" w:author="Orlando Canelones" w:date="1995-03-17T10:38:00Z">
              <w:r>
                <w:rPr/>
                <w:t>This function stops a voice's volume loop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2" w:author="Orlando Canelones" w:date="1995-03-17T10:38:00Z">
              <w:r>
                <w:rPr/>
                <w:t>IwaveRam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3" w:author="Orlando Canelones" w:date="1995-03-17T10:38:00Z">
              <w:r>
                <w:rPr/>
                <w:t>This function ramps the volume on a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5" w:author="Orlando Canelones" w:date="1995-03-17T10:38:00Z">
              <w:r>
                <w:rPr/>
                <w:t>IwaveSetVoicePl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6" w:author="Orlando Canelones" w:date="1995-03-17T10:38:00Z">
              <w:r>
                <w:rPr/>
                <w:t>This function sets the address location in local memory where a voice fetches data from to a new posi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8" w:author="Orlando Canelones" w:date="1995-03-17T10:38:00Z">
              <w:r>
                <w:rPr/>
                <w:t>IwaveStop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9" w:author="Orlando Canelones" w:date="1995-03-17T10:38:00Z">
              <w:r>
                <w:rPr/>
                <w:t>This function stops a voice's outpu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1" w:author="Orlando Canelones" w:date="1995-03-17T10:38:00Z">
              <w:r>
                <w:rPr/>
                <w:t>IwaveVoice</w:t>
              </w:r>
            </w:ins>
            <w:ins w:id="1782" w:author="Orlando Canelones" w:date="1995-04-17T18:06:00Z">
              <w:r>
                <w:rPr/>
                <w:t>Pitch</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3" w:author="Orlando Canelones" w:date="1995-03-17T10:38:00Z">
              <w:r>
                <w:rPr/>
                <w:t>This routine sets the voice’s playback rate to the specified frequency</w:t>
              </w:r>
            </w:ins>
            <w:ins w:id="1784" w:author="Orlando Canelones" w:date="1995-04-17T18:06:00Z">
              <w:r>
                <w:rPr/>
                <w:t>. Enhanced mode version</w:t>
              </w:r>
            </w:ins>
            <w:ins w:id="1785"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6" w:author="Orlando Canelones" w:date="1995-04-17T18:07: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7" w:author="Orlando Canelones" w:date="1995-04-17T18:07:00Z">
              <w:r>
                <w:rPr/>
                <w:t>IwaveVoiceFre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8" w:author="Orlando Canelones" w:date="1995-04-17T18:07:00Z">
              <w:r>
                <w:rPr/>
                <w:t xml:space="preserve">Same as </w:t>
              </w:r>
            </w:ins>
            <w:ins w:id="1789" w:author="Orlando Canelones" w:date="1995-04-17T18:07:00Z">
              <w:r>
                <w:rPr>
                  <w:i/>
                  <w:iCs/>
                </w:rPr>
                <w:t>IwaveVoicePitch</w:t>
              </w:r>
            </w:ins>
            <w:ins w:id="1790" w:author="Orlando Canelones" w:date="1995-04-17T18:07:00Z">
              <w:r>
                <w:rPr/>
                <w:t>. This is the GUS mode vers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1" w:author="Orlando Canelones" w:date="1995-03-17T10:38:00Z">
              <w:r>
                <w:rPr/>
                <w:t>1</w:t>
              </w:r>
            </w:ins>
            <w:ins w:id="1792" w:author="Orlando Canelones" w:date="1995-04-17T18:07: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3" w:author="Orlando Canelones" w:date="1995-03-17T10:38:00Z">
              <w:r>
                <w:rPr/>
                <w:t>IwaveVoicePa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4" w:author="Orlando Canelones" w:date="1995-03-17T10:38:00Z">
              <w:r>
                <w:rPr/>
                <w:t>This function sets a voice’s position in the stereo field or pa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5" w:author="Orlando Canelones" w:date="1995-03-17T10:38:00Z">
              <w:r>
                <w:rPr/>
                <w:t>1</w:t>
              </w:r>
            </w:ins>
            <w:ins w:id="1796" w:author="Orlando Canelones" w:date="1995-04-17T18:07: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7" w:author="Orlando Canelones" w:date="1995-03-17T10:38:00Z">
              <w:r>
                <w:rPr/>
                <w:t>IwaveFre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8" w:author="Orlando Canelones" w:date="1995-03-17T10:38:00Z">
              <w:r>
                <w:rPr/>
                <w:t>To free up an allocated voice. It returns a voice for your application to use.  If a number is supplied it will attempt to allocate that particular voice. Otherwise, it will allocate the next free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9" w:author="Orlando Canelones" w:date="1995-03-17T10:38:00Z">
              <w:r>
                <w:rPr/>
                <w:t>1</w:t>
              </w:r>
            </w:ins>
            <w:ins w:id="1800" w:author="Orlando Canelones" w:date="1995-04-17T18:07: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1" w:author="Orlando Canelones" w:date="1995-03-17T10:38:00Z">
              <w:r>
                <w:rPr/>
                <w:t>IwaveFreeVoice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2" w:author="Orlando Canelones" w:date="1995-03-17T10:38:00Z">
              <w:r>
                <w:rPr/>
                <w:t>To free up all previously allocated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3" w:author="Orlando Canelones" w:date="1995-03-17T10:38:00Z">
              <w:r>
                <w:rPr/>
                <w:t>1</w:t>
              </w:r>
            </w:ins>
            <w:ins w:id="1804" w:author="Orlando Canelones" w:date="1995-04-17T18:07: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5" w:author="Orlando Canelones" w:date="1995-03-17T10:38:00Z">
              <w:r>
                <w:rPr/>
                <w:t>IwaveVoiceOff</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6" w:author="Orlando Canelones" w:date="1995-03-17T10:38:00Z">
              <w:r>
                <w:rPr/>
                <w:t xml:space="preserve">To stop a voice flexibly. If the second argument is FALSE, it will allow the voice to finish the current loop. Otherwise, it will </w:t>
              </w:r>
            </w:ins>
            <w:ins w:id="1807" w:author="Orlando Canelones" w:date="1995-03-24T11:22:00Z">
              <w:r>
                <w:rPr/>
                <w:t xml:space="preserve">be </w:t>
              </w:r>
            </w:ins>
            <w:ins w:id="1808" w:author="Orlando Canelones" w:date="1995-03-17T10:38:00Z">
              <w:r>
                <w:rPr/>
                <w:t>terminated abruptly. Use IwaveReadVoice if you need to know where the loop stopp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9" w:author="Orlando Canelones" w:date="1995-03-17T10:38:00Z">
              <w:r>
                <w:rPr/>
                <w:t>1</w:t>
              </w:r>
            </w:ins>
            <w:ins w:id="1810" w:author="Orlando Canelones" w:date="1995-04-17T18:07: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1" w:author="Orlando Canelones" w:date="1995-03-17T10:38:00Z">
              <w:r>
                <w:rPr/>
                <w:t>IwaveSetVoiceEn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2" w:author="Orlando Canelones" w:date="1995-03-17T10:38:00Z">
              <w:r>
                <w:rPr/>
                <w:t>This function sets a new end boundary in Local Memory for the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3" w:author="Orlando Canelones" w:date="1995-03-17T10:38:00Z">
              <w:r>
                <w:rPr/>
                <w:t>1</w:t>
              </w:r>
            </w:ins>
            <w:ins w:id="1814" w:author="Orlando Canelones" w:date="1995-04-17T18:07: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5" w:author="Orlando Canelones" w:date="1995-03-17T10:38:00Z">
              <w:r>
                <w:rPr/>
                <w:t>IwaveSetLoop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6" w:author="Orlando Canelones" w:date="1995-03-17T10:38:00Z">
              <w:r>
                <w:rPr/>
                <w:t>This routine will set a voice’s looping mode to the one specifi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7" w:author="Orlando Canelones" w:date="1995-03-17T10:38:00Z">
              <w:r>
                <w:rPr/>
                <w:t>1</w:t>
              </w:r>
            </w:ins>
            <w:ins w:id="1818" w:author="Orlando Canelones" w:date="1995-04-17T18:0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9" w:author="Orlando Canelones" w:date="1995-03-17T10:38:00Z">
              <w:r>
                <w:rPr/>
                <w:t>IwaveSynthGlob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0" w:author="Orlando Canelones" w:date="1995-03-17T10:38:00Z">
              <w:r>
                <w:rPr/>
                <w:t>This function can be used to control the global mode of operation of the Synth which affects all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21" w:author="Orlando Canelones" w:date="1995-03-17T10:38:00Z">
              <w:r>
                <w:rPr/>
                <w:t>1</w:t>
              </w:r>
            </w:ins>
            <w:ins w:id="1822" w:author="Orlando Canelones" w:date="1995-04-17T18:0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23" w:author="Orlando Canelones" w:date="1995-03-17T10:38:00Z">
              <w:r>
                <w:rPr/>
                <w:t>IwaveSynth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4" w:author="Orlando Canelones" w:date="1995-03-17T10:38:00Z">
              <w:r>
                <w:rPr/>
                <w:t xml:space="preserve">This function can be used to switch the InterWave sound board between GUS       compatible mode and enhanced mode. The DDK functions can detect the mode of operation via </w:t>
              </w:r>
            </w:ins>
            <w:ins w:id="1825" w:author="Orlando Canelones" w:date="1995-03-17T10:38:00Z">
              <w:r>
                <w:rPr>
                  <w:i/>
                  <w:iCs/>
                </w:rPr>
                <w:t>iw.smode</w:t>
              </w:r>
            </w:ins>
            <w:ins w:id="1826" w:author="Orlando Canelones" w:date="1995-03-17T10:38:00Z">
              <w:r>
                <w:rPr/>
                <w:t>.</w:t>
              </w:r>
            </w:ins>
          </w:p>
        </w:tc>
      </w:tr>
    </w:tbl>
    <w:p>
      <w:pPr>
        <w:pStyle w:val="Normal"/>
        <w:rPr/>
      </w:pPr>
      <w:r>
        <w:rPr/>
      </w:r>
    </w:p>
    <w:p>
      <w:pPr>
        <w:pStyle w:val="Normal"/>
        <w:rPr>
          <w:b/>
          <w:b/>
          <w:bCs/>
          <w:ins w:id="1828" w:author="Orlando Canelones" w:date="1995-03-17T10:38:00Z"/>
        </w:rPr>
      </w:pPr>
      <w:ins w:id="1827" w:author="Orlando Canelones" w:date="1995-03-17T10:38:00Z">
        <w:r>
          <w:rPr>
            <w:b/>
            <w:bCs/>
          </w:rPr>
          <w:t>CODEC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829"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830"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831"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2"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3" w:author="Orlando Canelones" w:date="1995-03-17T10:38:00Z">
              <w:r>
                <w:rPr/>
                <w:t>IwaveCodec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4" w:author="Orlando Canelones" w:date="1995-03-17T10:38:00Z">
              <w:r>
                <w:rPr/>
                <w:t>This function allows to switch between the different modes  of codec oper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5"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6" w:author="Orlando Canelones" w:date="1995-03-17T10:38:00Z">
              <w:r>
                <w:rPr/>
                <w:t>IwaveCodecStatu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7" w:author="Orlando Canelones" w:date="1995-03-17T10:38:00Z">
              <w:r>
                <w:rPr/>
                <w:t>This function allows an application to retrieve the contents of any of the Codec's Status Registers CSR1R, CSR2I, and CSR3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8"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9" w:author="Orlando Canelones" w:date="1995-03-17T10:38:00Z">
              <w:r>
                <w:rPr/>
                <w:t>IwaveDataForma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0" w:author="Orlando Canelones" w:date="1995-03-17T10:38:00Z">
              <w:r>
                <w:rPr/>
                <w:t>This function allows the caller to set up the data format in registers CPDFI or CRDFI for data to be played or record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1"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2" w:author="Orlando Canelones" w:date="1995-03-17T10:38:00Z">
              <w:r>
                <w:rPr/>
                <w:t>IwavePlay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3" w:author="Orlando Canelones" w:date="1995-03-17T10:38:00Z">
              <w:r>
                <w:rPr/>
                <w:t>This function sets up and triggers a DMA transfer of data  through the codec's playback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4"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5" w:author="Orlando Canelones" w:date="1995-03-17T10:38:00Z">
              <w:r>
                <w:rPr/>
                <w:t>IwaveRecord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6" w:author="Orlando Canelones" w:date="1995-03-17T10:38:00Z">
              <w:r>
                <w:rPr/>
                <w:t>This function sets up and triggers a DMA transfer of data  from the codec's record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7"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8" w:author="Orlando Canelones" w:date="1995-03-17T10:38:00Z">
              <w:r>
                <w:rPr/>
                <w:t>IwaveCodecTrigg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49" w:author="Orlando Canelones" w:date="1995-03-17T10:38:00Z">
              <w:r>
                <w:rPr/>
                <w:t>This function allows an application to enable the codec record     or playback path or both path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0"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1" w:author="Orlando Canelones" w:date="1995-03-17T10:38:00Z">
              <w:r>
                <w:rPr/>
                <w:t>IwaveSetTim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2" w:author="Orlando Canelones" w:date="1995-03-17T10:38:00Z">
              <w:r>
                <w:rPr/>
                <w:t>This function loads a value into the timer coun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3"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4" w:author="Orlando Canelones" w:date="1995-03-17T10:38:00Z">
              <w:r>
                <w:rPr/>
                <w:t>IwaveTimerStar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5" w:author="Orlando Canelones" w:date="1995-03-17T10:38:00Z">
              <w:r>
                <w:rPr/>
                <w:t>This function set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6"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7" w:author="Orlando Canelones" w:date="1995-03-17T10:38:00Z">
              <w:r>
                <w:rPr/>
                <w:t>IwaveTimerStop</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8" w:author="Orlando Canelones" w:date="1995-03-17T10:38:00Z">
              <w:r>
                <w:rPr/>
                <w:t>This function turn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9"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0" w:author="Orlando Canelones" w:date="1995-03-17T10:38:00Z">
              <w:r>
                <w:rPr/>
                <w:t>IwaveCodec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1" w:author="Orlando Canelones" w:date="1995-03-17T10:38:00Z">
              <w:r>
                <w:rPr/>
                <w:t>This function disables or enables the Codec Interrupts onto the ISA bu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2"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3" w:author="Orlando Canelones" w:date="1995-03-17T10:38:00Z">
              <w:r>
                <w:rPr/>
                <w:t>IwaveCodec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4" w:author="Orlando Canelones" w:date="1995-03-17T10:38:00Z">
              <w:r>
                <w:rPr/>
                <w:t>This function allows the caller to select either programmed I/O or DMA to service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5"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6" w:author="Orlando Canelones" w:date="1995-03-17T10:38:00Z">
              <w:r>
                <w:rPr/>
                <w:t>IwavePlay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7" w:author="Orlando Canelones" w:date="1995-03-17T10:38:00Z">
              <w:r>
                <w:rPr/>
                <w:t xml:space="preserve">This function has the same functionality as </w:t>
              </w:r>
            </w:ins>
            <w:ins w:id="1868" w:author="Orlando Canelones" w:date="1995-03-17T10:38:00Z">
              <w:r>
                <w:rPr>
                  <w:i/>
                  <w:iCs/>
                </w:rPr>
                <w:t>IwaveCodecAccess</w:t>
              </w:r>
            </w:ins>
            <w:ins w:id="1869" w:author="Orlando Canelones" w:date="1995-03-17T10:38:00Z">
              <w:r>
                <w:rPr/>
                <w:t xml:space="preserve"> but applies to the playback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0"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1" w:author="Orlando Canelones" w:date="1995-03-17T10:38:00Z">
              <w:r>
                <w:rPr/>
                <w:t>IwaveRecord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2" w:author="Orlando Canelones" w:date="1995-03-17T10:38:00Z">
              <w:r>
                <w:rPr/>
                <w:t xml:space="preserve">This function has the same functionality as </w:t>
              </w:r>
            </w:ins>
            <w:ins w:id="1873" w:author="Orlando Canelones" w:date="1995-03-17T10:38:00Z">
              <w:r>
                <w:rPr>
                  <w:i/>
                  <w:iCs/>
                </w:rPr>
                <w:t>IwaveCodecAccess</w:t>
              </w:r>
            </w:ins>
            <w:ins w:id="1874" w:author="Orlando Canelones" w:date="1995-03-17T10:38:00Z">
              <w:r>
                <w:rPr/>
                <w:t xml:space="preserve"> but applies to the record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5"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6" w:author="Orlando Canelones" w:date="1995-03-17T10:38:00Z">
              <w:r>
                <w:rPr/>
                <w:t>IwaveCodecCn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7" w:author="Orlando Canelones" w:date="1995-03-17T10:38:00Z">
              <w:r>
                <w:rPr/>
                <w:t>This function loads the codec's sample counters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8"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9" w:author="Orlando Canelones" w:date="1995-03-17T10:38:00Z">
              <w:r>
                <w:rPr/>
                <w:t>IwaveDis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0" w:author="Orlando Canelones" w:date="1995-03-17T10:38:00Z">
              <w:r>
                <w:rPr/>
                <w:t>This function dis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1"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2" w:author="Orlando Canelones" w:date="1995-03-17T10:38:00Z">
              <w:r>
                <w:rPr/>
                <w:t>IwaveEn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3" w:author="Orlando Canelones" w:date="1995-03-17T10:38:00Z">
              <w:r>
                <w:rPr/>
                <w:t>This function en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4"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5" w:author="Orlando Canelones" w:date="1995-03-17T10:38:00Z">
              <w:r>
                <w:rPr/>
                <w:t>IwaveDis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6" w:author="Orlando Canelones" w:date="1995-03-17T10:38:00Z">
              <w:r>
                <w:rPr/>
                <w:t>This function disables the stereo line-out outputs (no soun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7"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8" w:author="Orlando Canelones" w:date="1995-03-17T10:38:00Z">
              <w:r>
                <w:rPr/>
                <w:t>IwaveEn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9" w:author="Orlando Canelones" w:date="1995-03-17T10:38:00Z">
              <w:r>
                <w:rPr/>
                <w:t>This function enables the stereo line-out out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0"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1" w:author="Orlando Canelones" w:date="1995-03-17T10:38:00Z">
              <w:r>
                <w:rPr/>
                <w:t>IwaveEn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2" w:author="Orlando Canelones" w:date="1995-03-17T10:38:00Z">
              <w:r>
                <w:rPr/>
                <w:t>This function en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3"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4" w:author="Orlando Canelones" w:date="1995-03-17T10:38:00Z">
              <w:r>
                <w:rPr/>
                <w:t>IwaveDis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5" w:author="Orlando Canelones" w:date="1995-03-17T10:38:00Z">
              <w:r>
                <w:rPr/>
                <w:t>This function dis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6"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7" w:author="Orlando Canelones" w:date="1995-03-17T10:38:00Z">
              <w:r>
                <w:rPr/>
                <w:t>IwaveLine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ins w:id="1899" w:author="Orlando Canelones" w:date="1995-03-17T10:38:00Z"/>
              </w:rPr>
            </w:pPr>
            <w:ins w:id="1898" w:author="Orlando Canelones" w:date="1995-03-17T10:38:00Z">
              <w:r>
                <w:rPr/>
                <w:t>This function allows the calling program to mute or unmute  the</w:t>
              </w:r>
            </w:ins>
          </w:p>
          <w:p>
            <w:pPr>
              <w:pStyle w:val="Normal"/>
              <w:rPr/>
            </w:pPr>
            <w:ins w:id="1900" w:author="Orlando Canelones" w:date="1995-03-17T10:38:00Z">
              <w:r>
                <w:rPr/>
                <w:t xml:space="preserve"> </w:t>
              </w:r>
            </w:ins>
            <w:ins w:id="1901" w:author="Orlando Canelones" w:date="1995-03-17T10:38:00Z">
              <w:r>
                <w:rPr/>
                <w:t>inputs or outputs to/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2"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3" w:author="Orlando Canelones" w:date="1995-03-17T10:38:00Z">
              <w:r>
                <w:rPr/>
                <w:t>IwaveLineLeve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4" w:author="Orlando Canelones" w:date="1995-03-17T10:38:00Z">
              <w:r>
                <w:rPr/>
                <w:t>This function allows the calling program to control the level  of attenuation or gain for inputs or outputs to or 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5"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6" w:author="Orlando Canelones" w:date="1995-03-17T10:38:00Z">
              <w:r>
                <w:rPr/>
                <w:t>IwaveMono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7" w:author="Orlando Canelones" w:date="1995-03-17T10:38:00Z">
              <w:r>
                <w:rPr/>
                <w:t>This function allows the calling program to mute or unmute the mono input or output to/from the InterWave IC via CMONO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8"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9" w:author="Orlando Canelones" w:date="1995-03-17T10:38:00Z">
              <w:r>
                <w:rPr/>
                <w:t>IwaveMono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0" w:author="Orlando Canelones" w:date="1995-03-17T10:38:00Z">
              <w:r>
                <w:rPr/>
                <w:t>This function allows the calling program to set the attenuation level for the mono input via CMONO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1"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2" w:author="Orlando Canelones" w:date="1995-03-17T10:38:00Z">
              <w:r>
                <w:rPr/>
                <w:t>IwaveInputSour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3" w:author="Orlando Canelones" w:date="1995-03-17T10:38:00Z">
              <w:r>
                <w:rPr/>
                <w:t>This function allows the calling program to select among any of several possible sources to the ADC's. This is done via the registers CLICI and CRIC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4" w:author="Orlando Canelones" w:date="1995-03-17T10:38: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5" w:author="Orlando Canelones" w:date="1995-03-17T10:38:00Z">
              <w:r>
                <w:rPr/>
                <w:t>IwaveInputGa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6" w:author="Orlando Canelones" w:date="1995-03-17T10:38:00Z">
              <w:r>
                <w:rPr/>
                <w:t>This function allows the calling program to set a gain level for the left and right sources (CLICI[7:6] or CRIC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7"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8" w:author="Orlando Canelones" w:date="1995-03-17T10:38:00Z">
              <w:r>
                <w:rPr/>
                <w:t>IwaveSetFrequenc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9" w:author="Orlando Canelones" w:date="1995-03-17T10:38:00Z">
              <w:r>
                <w:rPr/>
                <w:t>This function allows the calling program to set the either the playback or record sample frequenc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0"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1" w:author="Orlando Canelones" w:date="1995-03-17T10:38:00Z">
              <w:r>
                <w:rPr/>
                <w:t>IwaveDac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2" w:author="Orlando Canelones" w:date="1995-03-17T10:38:00Z">
              <w:r>
                <w:rPr/>
                <w:t>This function allows the calling program to control the level of attenuation to the left or right DAC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3"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4" w:author="Orlando Canelones" w:date="1995-03-17T10:38:00Z">
              <w:r>
                <w:rPr/>
                <w:t>IwaveStop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5" w:author="Orlando Canelones" w:date="1995-03-17T10:38:00Z">
              <w:r>
                <w:rPr/>
                <w:t>This function stops an active DMA transfer to/from the record or playback FIFOs.</w:t>
              </w:r>
            </w:ins>
          </w:p>
        </w:tc>
      </w:tr>
    </w:tbl>
    <w:p>
      <w:pPr>
        <w:pStyle w:val="Normal"/>
        <w:rPr/>
      </w:pPr>
      <w:r>
        <w:rPr/>
      </w:r>
    </w:p>
    <w:p>
      <w:pPr>
        <w:pStyle w:val="Normal"/>
        <w:rPr>
          <w:b/>
          <w:b/>
          <w:bCs/>
          <w:ins w:id="1927" w:author="Orlando Canelones" w:date="1995-03-17T10:38:00Z"/>
        </w:rPr>
      </w:pPr>
      <w:ins w:id="1926" w:author="Orlando Canelones" w:date="1995-03-17T10:38:00Z">
        <w:r>
          <w:rPr>
            <w:b/>
            <w:bCs/>
          </w:rPr>
          <w:t>INTERRUPT AND UTILITY DRIVERS</w:t>
        </w:r>
      </w:ins>
    </w:p>
    <w:p>
      <w:pPr>
        <w:pStyle w:val="Normal"/>
        <w:jc w:val="both"/>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8" w:author="Orlando Canelones" w:date="1995-03-17T10:38:00Z">
              <w:r>
                <w:rPr>
                  <w:b/>
                  <w:bCs/>
                </w:rPr>
                <w:t xml:space="preserve">No </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9"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3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jc w:val="both"/>
              <w:rPr/>
            </w:pPr>
            <w:ins w:id="193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jc w:val="both"/>
              <w:rPr/>
            </w:pPr>
            <w:ins w:id="1932" w:author="Orlando Canelones" w:date="1995-03-17T10:38:00Z">
              <w:r>
                <w:rPr/>
                <w:t>IwaveRegPeek</w:t>
              </w:r>
            </w:ins>
          </w:p>
        </w:tc>
        <w:tc>
          <w:tcPr>
            <w:tcW w:w="5613" w:type="dxa"/>
            <w:tcBorders>
              <w:left w:val="single" w:sz="6" w:space="0" w:color="000000"/>
              <w:bottom w:val="single" w:sz="6" w:space="0" w:color="000000"/>
              <w:right w:val="single" w:sz="6" w:space="0" w:color="000000"/>
            </w:tcBorders>
          </w:tcPr>
          <w:p>
            <w:pPr>
              <w:pStyle w:val="Normal"/>
              <w:jc w:val="both"/>
              <w:rPr/>
            </w:pPr>
            <w:ins w:id="1933" w:author="Orlando Canelones" w:date="1995-03-17T10:38:00Z">
              <w:r>
                <w:rPr/>
                <w:t>This function returns the value stored in any read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ins w:id="193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jc w:val="both"/>
              <w:rPr/>
            </w:pPr>
            <w:ins w:id="1935" w:author="Orlando Canelones" w:date="1995-03-17T10:38:00Z">
              <w:r>
                <w:rPr/>
                <w:t>IwaveReg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6" w:author="Orlando Canelones" w:date="1995-03-17T10:38:00Z">
              <w:r>
                <w:rPr/>
                <w:t>This function writes a value to any writ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3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38" w:author="Orlando Canelones" w:date="1995-03-17T10:38:00Z">
              <w:r>
                <w:rPr/>
                <w:t>IwaveAddrTran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9" w:author="Orlando Canelones" w:date="1995-03-17T10:38:00Z">
              <w:r>
                <w:rPr/>
                <w:t>This function performs an address translation required for 16-bit DMA channel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1" w:author="Orlando Canelones" w:date="1995-03-17T10:38:00Z">
              <w:r>
                <w:rPr/>
                <w:t>IwaveDela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2" w:author="Orlando Canelones" w:date="1995-03-17T10:38:00Z">
              <w:r>
                <w:rPr/>
                <w:t>This function introduces a delay or wait  for a specified number of milliseconds in a progra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4" w:author="Orlando Canelones" w:date="1995-03-17T10:38:00Z">
              <w:r>
                <w:rPr/>
                <w:t>IwaveFree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5" w:author="Orlando Canelones" w:date="1995-03-17T10:38:00Z">
              <w:r>
                <w:rPr/>
                <w:t xml:space="preserve">This function allows WATCOM users to deallocate real mode or DOS memory that was allocated with </w:t>
              </w:r>
            </w:ins>
            <w:ins w:id="1946" w:author="Orlando Canelones" w:date="1995-03-17T10:38:00Z">
              <w:r>
                <w:rPr>
                  <w:i/>
                  <w:iCs/>
                </w:rPr>
                <w:t>IwaveAllocDOS</w:t>
              </w:r>
            </w:ins>
            <w:ins w:id="1947"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9" w:author="Orlando Canelones" w:date="1995-03-17T10:38:00Z">
              <w:r>
                <w:rPr/>
                <w:t>IwaveAlloc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0" w:author="Orlando Canelones" w:date="1995-03-17T10:38:00Z">
              <w:r>
                <w:rPr/>
                <w:t>This function allows WATCOM users to allocate real mode or DOS memory that a DMA controller needs in order to perform        transfers between PC memory and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2" w:author="Orlando Canelones" w:date="1995-03-17T10:38:00Z">
              <w:r>
                <w:rPr/>
                <w:t>IwaveReal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3" w:author="Orlando Canelones" w:date="1995-03-17T10:38:00Z">
              <w:r>
                <w:rPr/>
                <w:t>This function translates the contents of the Synthesizer address registers back into real address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5" w:author="Orlando Canelones" w:date="1995-03-17T10:38:00Z">
              <w:r>
                <w:rPr/>
                <w:t>IwaveGet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6" w:author="Orlando Canelones" w:date="1995-03-17T10:38:00Z">
              <w:r>
                <w:rPr/>
                <w:t>This function retrieves the value of the local memory address counter (LMALI and LMAH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8" w:author="Orlando Canelones" w:date="1995-03-17T10:38:00Z">
              <w:r>
                <w:rPr/>
                <w:t>WriteEnabl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9" w:author="Orlando Canelones" w:date="1995-03-17T10:38:00Z">
              <w:r>
                <w:rPr/>
                <w:t>This function enables the write operation on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1" w:author="Orlando Canelones" w:date="1995-03-17T10:38:00Z">
              <w:r>
                <w:rPr/>
                <w:t>Write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2" w:author="Orlando Canelones" w:date="1995-03-17T10:38:00Z">
              <w:r>
                <w:rPr/>
                <w:t>This function sends the write opcode to the serial EEPROM which must always precede the address that you intend to write t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3"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4" w:author="Orlando Canelones" w:date="1995-03-17T10:38:00Z">
              <w:r>
                <w:rPr/>
                <w:t>Read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5" w:author="Orlando Canelones" w:date="1995-03-17T10:38:00Z">
              <w:r>
                <w:rPr/>
                <w:t>This function sends the read opcode to the serial EEPROM which must always precede the address that you intend to read f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6"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7" w:author="Orlando Canelones" w:date="1995-03-17T10:38:00Z">
              <w:r>
                <w:rPr/>
                <w:t>IwavePoke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8" w:author="Orlando Canelones" w:date="1995-03-17T10:38:00Z">
              <w:r>
                <w:rPr/>
                <w:t>This function allows the caller to program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9"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0" w:author="Orlando Canelones" w:date="1995-03-17T10:38:00Z">
              <w:r>
                <w:rPr/>
                <w:t>IwavePeek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1" w:author="Orlando Canelones" w:date="1995-03-17T10:38:00Z">
              <w:r>
                <w:rPr/>
                <w:t>This function allows the caller to read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2"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3" w:author="Orlando Canelones" w:date="1995-03-17T10:38:00Z">
              <w:r>
                <w:rPr/>
                <w:t>GetSamplePositio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4" w:author="Orlando Canelones" w:date="1995-03-17T10:38:00Z">
              <w:r>
                <w:rPr/>
                <w:t>This function will read the DMA count register and determine  how many bytes have been sent or received to/from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5"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6" w:author="Orlando Canelones" w:date="1995-03-17T10:38:00Z">
              <w:r>
                <w:rPr/>
                <w:t>_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7" w:author="Orlando Canelones" w:date="1995-03-17T10:38:00Z">
              <w:r>
                <w:rPr/>
                <w:t>This function will read a hardware port and return its value.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8"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9" w:author="Orlando Canelones" w:date="1995-03-17T10:38:00Z">
              <w:r>
                <w:rPr/>
                <w:t>_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0" w:author="Orlando Canelones" w:date="1995-03-17T10:38:00Z">
              <w:r>
                <w:rPr/>
                <w:t>This function will read a hardware port and return its value. A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1"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2" w:author="Orlando Canelones" w:date="1995-03-17T10:38:00Z">
              <w:r>
                <w:rPr/>
                <w:t>_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3" w:author="Orlando Canelones" w:date="1995-03-17T10:38:00Z">
              <w:r>
                <w:rPr/>
                <w:t>This function will write a byte to a hardware port.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4"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5" w:author="Orlando Canelones" w:date="1995-03-17T10:38:00Z">
              <w:r>
                <w:rPr/>
                <w:t>_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6" w:author="Orlando Canelones" w:date="1995-03-17T10:38:00Z">
              <w:r>
                <w:rPr/>
                <w:t>This function will write a word to a hardware port.  An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7"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8" w:author="Orlando Canelones" w:date="1995-03-17T10:38:00Z">
              <w:r>
                <w:rPr/>
                <w:t>IwaveG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9" w:author="Orlando Canelones" w:date="1995-03-17T10:38:00Z">
              <w:r>
                <w:rPr/>
                <w:t>This function returns the address of the current handler for a specified interrupt number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0"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1" w:author="Orlando Canelones" w:date="1995-03-17T10:38:00Z">
              <w:r>
                <w:rPr/>
                <w:t>IwaveS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2" w:author="Orlando Canelones" w:date="1995-03-17T10:38:00Z">
              <w:r>
                <w:rPr/>
                <w:t>This function installs an interrupt handler  into the PC’s IV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3"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4" w:author="Orlando Canelones" w:date="1995-03-17T10:38:00Z">
              <w:r>
                <w:rPr/>
                <w:t>IwaveR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5" w:author="Orlando Canelones" w:date="1995-03-17T10:38:00Z">
              <w:r>
                <w:rPr/>
                <w:t>This function restores the addresses corresponding to the interrupts assigned to the synth and midi. Thus the PC's interrupt vector table (IVT) is restored to its previous stat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6"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7" w:author="Orlando Canelones" w:date="1995-03-17T10:38:00Z">
              <w:r>
                <w:rPr/>
                <w:t>Iwav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8" w:author="Orlando Canelones" w:date="1995-03-17T10:38:00Z">
              <w:r>
                <w:rPr/>
                <w:t xml:space="preserve">This function revectors the IRQ lines assigned to the MIDI and Synthesizer to those specified in variable </w:t>
              </w:r>
            </w:ins>
            <w:ins w:id="1999" w:author="Orlando Canelones" w:date="1995-03-17T10:38:00Z">
              <w:r>
                <w:rPr>
                  <w:i/>
                  <w:iCs/>
                </w:rPr>
                <w:t>iw</w:t>
              </w:r>
            </w:ins>
            <w:ins w:id="2000" w:author="Orlando Canelones" w:date="1995-03-17T10:38:00Z">
              <w:r>
                <w:rPr/>
                <w:t>. The interrupt vector table (IVT) is set up with the new vecto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1"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2" w:author="Orlando Canelones" w:date="1995-03-17T10:38:00Z">
              <w:r>
                <w:rPr/>
                <w:t>IwaveU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3" w:author="Orlando Canelones" w:date="1995-03-17T10:38:00Z">
              <w:r>
                <w:rPr/>
                <w:t>This function enables IRQs at the PICs. This is done by properly setting the mask register for the particular levels to be en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4"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5" w:author="Orlando Canelones" w:date="1995-03-17T10:38:00Z">
              <w:r>
                <w:rPr/>
                <w:t>Iwave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62" w:leader="none"/>
              </w:tabs>
              <w:jc w:val="both"/>
              <w:rPr/>
            </w:pPr>
            <w:ins w:id="2006" w:author="Orlando Canelones" w:date="1995-03-17T10:38:00Z">
              <w:r>
                <w:rPr/>
                <w:t>This function disables IRQs at the PICs. This is done by properly setting the mask register for the particular levels to be dis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7"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8" w:author="Orlando Canelones" w:date="1995-03-17T10:38:00Z">
              <w:r>
                <w:rPr/>
                <w:t>IwaveHandle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9" w:author="Orlando Canelones" w:date="1995-03-17T10:38:00Z">
              <w:r>
                <w:rPr/>
                <w:t>This function handles DMA transfers between the PC system and the InterWave IC. The DMA control register LDMACI is read to determine the nature of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0" w:author="Orlando Canelones" w:date="1995-04-17T18:30: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1" w:author="Orlando Canelones" w:date="1995-04-17T18:30:00Z">
              <w:r>
                <w:rPr/>
                <w:t>IwaveHandleCode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2" w:author="Orlando Canelones" w:date="1995-04-17T18:30:00Z">
              <w:r>
                <w:rPr/>
                <w:t>This function determines the source of an interrupt within the codec and activates the appropriate registered callback for process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3"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4" w:author="Orlando Canelones" w:date="1995-03-17T10:38:00Z">
              <w:r>
                <w:rPr/>
                <w:t>IwaveHandl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5" w:author="Orlando Canelones" w:date="1995-03-17T10:38:00Z">
              <w:r>
                <w:rPr/>
                <w:t>This function handles interrupts caused by a particular synth voice when such voice has either crossed an address boundary or a volume bounda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6"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7" w:author="Orlando Canelones" w:date="1995-03-17T10:38:00Z">
              <w:r>
                <w:rPr/>
                <w:t>Iwave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8" w:author="Orlando Canelones" w:date="1995-03-17T10:38:00Z">
              <w:r>
                <w:rPr/>
                <w:t>This function is to act as a routing point to service all interrupt requests from the InterWave IC. All applicable callbacks that were registered with the DDK will be call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9"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0" w:author="Orlando Canelones" w:date="1995-03-17T10:38:00Z">
              <w:r>
                <w:rPr/>
                <w:t>IwaveSynth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1" w:author="Orlando Canelones" w:date="1995-03-17T10:38:00Z">
              <w:r>
                <w:rPr/>
                <w:t>This function is the interrupt handler for the synthesizer, codec, Sound Blaster, AdLib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2" w:author="Orlando Canelones" w:date="1995-03-17T10:38:00Z">
              <w:r>
                <w:rPr/>
                <w:t>3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3" w:author="Orlando Canelones" w:date="1995-03-17T10:38:00Z">
              <w:r>
                <w:rPr/>
                <w:t>IwaveMidi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4" w:author="Orlando Canelones" w:date="1995-03-17T10:38:00Z">
              <w:r>
                <w:rPr/>
                <w:t>This function is the interrupt handler for the MIDI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5" w:author="Orlando Canelones" w:date="1995-03-17T10:38:00Z">
              <w:r>
                <w:rPr/>
                <w:t>3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6" w:author="Orlando Canelones" w:date="1995-03-17T10:38:00Z">
              <w:r>
                <w:rPr/>
                <w:t>IwaveSetCallba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7" w:author="Orlando Canelones" w:date="1995-03-17T10:38:00Z">
              <w:r>
                <w:rPr/>
                <w:t>This function installs an application-defined callback for the different interrupt events from the InterWave bo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8" w:author="Orlando Canelones" w:date="1995-03-17T10:38:00Z">
              <w:r>
                <w:rPr/>
                <w:t>3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9" w:author="Orlando Canelones" w:date="1995-03-17T10:38:00Z">
              <w:r>
                <w:rPr/>
                <w:t>IwaveDefFun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30" w:author="Orlando Canelones" w:date="1995-03-17T10:38:00Z">
              <w:r>
                <w:rPr/>
                <w:t>This is the function that gets registered by default for all interrupt callbacks at init time.</w:t>
              </w:r>
            </w:ins>
          </w:p>
        </w:tc>
      </w:tr>
    </w:tbl>
    <w:p>
      <w:pPr>
        <w:pStyle w:val="Normal"/>
        <w:rPr/>
      </w:pPr>
      <w:r>
        <w:rPr/>
      </w:r>
    </w:p>
    <w:p>
      <w:pPr>
        <w:pStyle w:val="Normal"/>
        <w:rPr>
          <w:sz w:val="24"/>
          <w:szCs w:val="24"/>
          <w:del w:id="2032" w:author="Orlando Canelones" w:date="1995-03-17T10:38:00Z"/>
        </w:rPr>
      </w:pPr>
      <w:del w:id="2031" w:author="Orlando Canelones" w:date="1995-03-17T10:38:00Z">
        <w:r>
          <w:rPr>
            <w:sz w:val="24"/>
            <w:szCs w:val="24"/>
          </w:rPr>
        </w:r>
      </w:del>
      <w:r>
        <w:br w:type="page"/>
      </w:r>
    </w:p>
    <w:p>
      <w:pPr>
        <w:pStyle w:val="Normal"/>
        <w:rPr>
          <w:b/>
          <w:b/>
          <w:bCs/>
          <w:sz w:val="28"/>
          <w:szCs w:val="28"/>
        </w:rPr>
      </w:pPr>
      <w:r>
        <w:rPr>
          <w:b/>
          <w:bCs/>
          <w:sz w:val="28"/>
          <w:szCs w:val="28"/>
        </w:rPr>
      </w:r>
    </w:p>
    <w:p>
      <w:pPr>
        <w:pStyle w:val="Normal"/>
        <w:rPr>
          <w:sz w:val="28"/>
          <w:szCs w:val="28"/>
          <w:ins w:id="2034" w:author="Orlando Canelones" w:date="1995-03-30T15:05:00Z"/>
        </w:rPr>
      </w:pPr>
      <w:ins w:id="2033" w:author="Orlando Canelones" w:date="1995-03-30T15:02:00Z">
        <w:r>
          <w:rPr>
            <w:b/>
            <w:bCs/>
            <w:sz w:val="40"/>
            <w:szCs w:val="40"/>
          </w:rPr>
          <w:t>__________________________________________</w:t>
        </w:r>
      </w:ins>
    </w:p>
    <w:p>
      <w:pPr>
        <w:pStyle w:val="Heading3"/>
        <w:rPr>
          <w:sz w:val="28"/>
          <w:szCs w:val="28"/>
          <w:del w:id="2036" w:author="Orlando Canelones" w:date="1995-03-17T10:53:00Z"/>
        </w:rPr>
      </w:pPr>
      <w:del w:id="2035" w:author="Orlando Canelones" w:date="1995-03-17T10:53:00Z">
        <w:r>
          <w:rPr>
            <w:sz w:val="28"/>
            <w:szCs w:val="28"/>
          </w:rPr>
          <w:delText>APPENDIX A</w:delText>
        </w:r>
      </w:del>
    </w:p>
    <w:p>
      <w:pPr>
        <w:pStyle w:val="Heading3"/>
        <w:rPr>
          <w:sz w:val="28"/>
          <w:szCs w:val="28"/>
          <w:del w:id="2039" w:author="Orlando Canelones" w:date="1995-03-17T10:53:00Z"/>
        </w:rPr>
      </w:pPr>
      <w:del w:id="2037" w:author="Orlando Canelones" w:date="1995-03-17T10:53:00Z">
        <w:r>
          <w:rPr>
            <w:sz w:val="28"/>
            <w:szCs w:val="28"/>
          </w:rPr>
          <w:delText xml:space="preserve"> </w:delText>
        </w:r>
      </w:del>
      <w:del w:id="2038" w:author="Orlando Canelones" w:date="1995-03-17T10:53:00Z">
        <w:r>
          <w:rPr>
            <w:sz w:val="28"/>
            <w:szCs w:val="28"/>
          </w:rPr>
          <w:delText xml:space="preserve">SAMPLE PLUG-AND-PLAY RESOURCE MAP </w:delText>
        </w:r>
      </w:del>
    </w:p>
    <w:p>
      <w:pPr>
        <w:pStyle w:val="Heading3"/>
        <w:rPr>
          <w:sz w:val="28"/>
          <w:szCs w:val="28"/>
          <w:del w:id="2041" w:author="Orlando Canelones" w:date="1995-03-17T10:53:00Z"/>
        </w:rPr>
      </w:pPr>
      <w:del w:id="2040" w:author="Orlando Canelones" w:date="1995-03-17T10:53:00Z">
        <w:r>
          <w:rPr>
            <w:sz w:val="28"/>
            <w:szCs w:val="28"/>
          </w:rPr>
        </w:r>
      </w:del>
    </w:p>
    <w:p>
      <w:pPr>
        <w:pStyle w:val="Heading3"/>
        <w:rPr>
          <w:sz w:val="28"/>
          <w:szCs w:val="28"/>
          <w:del w:id="2043" w:author="Orlando Canelones" w:date="1995-03-17T10:53:00Z"/>
        </w:rPr>
      </w:pPr>
      <w:del w:id="2042" w:author="Orlando Canelones" w:date="1995-03-17T10:53:00Z">
        <w:r>
          <w:rPr>
            <w:sz w:val="28"/>
            <w:szCs w:val="28"/>
          </w:rPr>
          <w:delText>____________________________________________________________</w:delText>
        </w:r>
      </w:del>
    </w:p>
    <w:p>
      <w:pPr>
        <w:pStyle w:val="Heading3"/>
        <w:rPr>
          <w:sz w:val="28"/>
          <w:szCs w:val="28"/>
          <w:del w:id="2045" w:author="Orlando Canelones" w:date="1995-03-17T10:53:00Z"/>
        </w:rPr>
      </w:pPr>
      <w:del w:id="2044" w:author="Orlando Canelones" w:date="1995-03-17T10:53:00Z">
        <w:r>
          <w:rPr>
            <w:sz w:val="28"/>
            <w:szCs w:val="28"/>
          </w:rPr>
        </w:r>
      </w:del>
    </w:p>
    <w:p>
      <w:pPr>
        <w:pStyle w:val="Heading3"/>
        <w:rPr>
          <w:sz w:val="28"/>
          <w:szCs w:val="28"/>
          <w:del w:id="2047" w:author="Orlando Canelones" w:date="1995-03-17T10:53:00Z"/>
        </w:rPr>
      </w:pPr>
      <w:del w:id="20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2049" w:author="Orlando Canelones" w:date="1995-03-30T15:04:00Z"/>
        </w:rPr>
      </w:pPr>
      <w:del w:id="2048" w:author="Orlando Canelones" w:date="1995-03-30T15:04:00Z">
        <w:r>
          <w:rPr>
            <w:sz w:val="28"/>
            <w:szCs w:val="28"/>
          </w:rPr>
        </w:r>
      </w:del>
    </w:p>
    <w:p>
      <w:pPr>
        <w:pStyle w:val="Heading3"/>
        <w:rPr>
          <w:b w:val="false"/>
          <w:b w:val="false"/>
          <w:bCs w:val="false"/>
          <w:sz w:val="28"/>
          <w:szCs w:val="28"/>
          <w:ins w:id="2053" w:author="Orlando Canelones" w:date="1995-03-17T10:38:00Z"/>
        </w:rPr>
      </w:pPr>
      <w:ins w:id="2050" w:author="Orlando Canelones" w:date="1995-03-17T10:53:00Z">
        <w:r>
          <w:rPr>
            <w:sz w:val="28"/>
            <w:szCs w:val="28"/>
          </w:rPr>
          <w:t>A</w:t>
        </w:r>
      </w:ins>
      <w:ins w:id="2051" w:author="Orlando Canelones" w:date="1995-03-17T10:38:00Z">
        <w:r>
          <w:rPr>
            <w:sz w:val="28"/>
            <w:szCs w:val="28"/>
          </w:rPr>
          <w:t xml:space="preserve">PPENDIX </w:t>
        </w:r>
      </w:ins>
      <w:r>
        <w:rPr>
          <w:sz w:val="28"/>
          <w:szCs w:val="28"/>
        </w:rPr>
        <w:t>B</w:t>
      </w:r>
      <w:ins w:id="2052" w:author="Orlando Canelones" w:date="1995-03-30T15:03:00Z">
        <w:r>
          <w:rPr>
            <w:sz w:val="28"/>
            <w:szCs w:val="28"/>
          </w:rPr>
          <w:t xml:space="preserve">                                </w:t>
        </w:r>
      </w:ins>
      <w:r>
        <w:rPr>
          <w:sz w:val="28"/>
          <w:szCs w:val="28"/>
        </w:rPr>
        <w:t>DDK FUNCTION REFERENCE</w:t>
      </w:r>
    </w:p>
    <w:p>
      <w:pPr>
        <w:pStyle w:val="Normal"/>
        <w:rPr>
          <w:sz w:val="28"/>
          <w:szCs w:val="28"/>
        </w:rPr>
      </w:pPr>
      <w:r>
        <w:rPr>
          <w:sz w:val="28"/>
          <w:szCs w:val="28"/>
        </w:rPr>
        <w:t>____________________________________________________________</w:t>
      </w:r>
    </w:p>
    <w:p>
      <w:pPr>
        <w:pStyle w:val="Normal"/>
        <w:rPr>
          <w:sz w:val="28"/>
          <w:szCs w:val="28"/>
          <w:ins w:id="2055" w:author="Orlando Canelones" w:date="1995-03-17T10:38:00Z"/>
        </w:rPr>
      </w:pPr>
      <w:ins w:id="2054" w:author="Orlando Canelones" w:date="1995-03-17T10:38:00Z">
        <w:r>
          <w:rPr>
            <w:sz w:val="28"/>
            <w:szCs w:val="28"/>
          </w:rPr>
        </w:r>
      </w:ins>
    </w:p>
    <w:p>
      <w:pPr>
        <w:pStyle w:val="Normal"/>
        <w:rPr>
          <w:sz w:val="28"/>
          <w:szCs w:val="28"/>
          <w:ins w:id="2057" w:author="Orlando Canelones" w:date="1995-03-24T09:54:00Z"/>
        </w:rPr>
      </w:pPr>
      <w:ins w:id="2056" w:author="Orlando Canelones" w:date="1995-03-24T09:54:00Z">
        <w:r>
          <w:rPr>
            <w:sz w:val="28"/>
            <w:szCs w:val="28"/>
          </w:rPr>
          <w:t>_____________________________________________________________</w:t>
        </w:r>
      </w:ins>
    </w:p>
    <w:p>
      <w:pPr>
        <w:pStyle w:val="Normal"/>
        <w:rPr>
          <w:b/>
          <w:b/>
          <w:bCs/>
          <w:ins w:id="2059" w:author="Orlando Canelones" w:date="1995-03-24T09:54:00Z"/>
        </w:rPr>
      </w:pPr>
      <w:ins w:id="2058" w:author="Orlando Canelones" w:date="1995-03-24T09:54:00Z">
        <w:r>
          <w:rPr>
            <w:b/>
            <w:bCs/>
          </w:rPr>
          <w:t>IwaveCodecCnt</w:t>
        </w:r>
      </w:ins>
    </w:p>
    <w:p>
      <w:pPr>
        <w:pStyle w:val="Normal"/>
        <w:rPr>
          <w:ins w:id="2061" w:author="Orlando Canelones" w:date="1995-03-24T09:54:00Z"/>
        </w:rPr>
      </w:pPr>
      <w:ins w:id="2060" w:author="Orlando Canelones" w:date="1995-03-24T09:54:00Z">
        <w:r>
          <w:rPr/>
        </w:r>
      </w:ins>
    </w:p>
    <w:p>
      <w:pPr>
        <w:pStyle w:val="Normal"/>
        <w:rPr>
          <w:b/>
          <w:b/>
          <w:bCs/>
          <w:ins w:id="2063" w:author="Orlando Canelones" w:date="1995-03-24T09:54:00Z"/>
        </w:rPr>
      </w:pPr>
      <w:ins w:id="2062" w:author="Orlando Canelones" w:date="1995-03-24T09:54:00Z">
        <w:r>
          <w:rPr>
            <w:b/>
            <w:bCs/>
          </w:rPr>
          <w:t>Function</w:t>
        </w:r>
      </w:ins>
    </w:p>
    <w:p>
      <w:pPr>
        <w:pStyle w:val="Normal"/>
        <w:rPr>
          <w:ins w:id="2067" w:author="Orlando Canelones" w:date="1995-03-24T09:55:00Z"/>
        </w:rPr>
      </w:pPr>
      <w:ins w:id="2064" w:author="Orlando Canelones" w:date="1995-03-24T09:54:00Z">
        <w:r>
          <w:rPr/>
          <w:t>Load</w:t>
        </w:r>
      </w:ins>
      <w:ins w:id="2065" w:author="Orlando Canelones" w:date="1995-04-17T16:51:00Z">
        <w:r>
          <w:rPr/>
          <w:t>s</w:t>
        </w:r>
      </w:ins>
      <w:ins w:id="2066" w:author="Orlando Canelones" w:date="1995-03-24T09:55:00Z">
        <w:r>
          <w:rPr/>
          <w:t xml:space="preserve"> codec’s sample counters.</w:t>
        </w:r>
      </w:ins>
    </w:p>
    <w:p>
      <w:pPr>
        <w:pStyle w:val="Normal"/>
        <w:rPr>
          <w:ins w:id="2069" w:author="Orlando Canelones" w:date="1995-03-24T09:55:00Z"/>
        </w:rPr>
      </w:pPr>
      <w:ins w:id="2068" w:author="Orlando Canelones" w:date="1995-03-24T09:55:00Z">
        <w:r>
          <w:rPr/>
        </w:r>
      </w:ins>
    </w:p>
    <w:p>
      <w:pPr>
        <w:pStyle w:val="Normal"/>
        <w:rPr>
          <w:b/>
          <w:b/>
          <w:bCs/>
          <w:ins w:id="2071" w:author="Orlando Canelones" w:date="1995-03-24T09:55:00Z"/>
        </w:rPr>
      </w:pPr>
      <w:ins w:id="2070" w:author="Orlando Canelones" w:date="1995-03-24T09:55:00Z">
        <w:r>
          <w:rPr>
            <w:b/>
            <w:bCs/>
          </w:rPr>
          <w:t>Syntax</w:t>
        </w:r>
      </w:ins>
    </w:p>
    <w:p>
      <w:pPr>
        <w:pStyle w:val="Normal"/>
        <w:rPr>
          <w:ins w:id="2078" w:author="Orlando Canelones" w:date="1995-03-24T09:55:00Z"/>
        </w:rPr>
      </w:pPr>
      <w:ins w:id="2072" w:author="Orlando Canelones" w:date="1995-03-24T09:55:00Z">
        <w:r>
          <w:rPr>
            <w:b/>
            <w:bCs/>
          </w:rPr>
          <w:t>void</w:t>
        </w:r>
      </w:ins>
      <w:ins w:id="2073" w:author="Orlando Canelones" w:date="1995-03-24T09:55:00Z">
        <w:r>
          <w:rPr/>
          <w:t xml:space="preserve"> IwaveCodecCnt(</w:t>
        </w:r>
      </w:ins>
      <w:ins w:id="2074" w:author="Orlando Canelones" w:date="1995-03-24T09:55:00Z">
        <w:r>
          <w:rPr>
            <w:b/>
            <w:bCs/>
          </w:rPr>
          <w:t>BYTE</w:t>
        </w:r>
      </w:ins>
      <w:ins w:id="2075" w:author="Orlando Canelones" w:date="1995-03-24T09:55:00Z">
        <w:r>
          <w:rPr/>
          <w:t xml:space="preserve"> index, </w:t>
        </w:r>
      </w:ins>
      <w:ins w:id="2076" w:author="Orlando Canelones" w:date="1995-03-24T09:55:00Z">
        <w:r>
          <w:rPr>
            <w:b/>
            <w:bCs/>
          </w:rPr>
          <w:t>WORD</w:t>
        </w:r>
      </w:ins>
      <w:ins w:id="2077" w:author="Orlando Canelones" w:date="1995-03-24T09:55:00Z">
        <w:r>
          <w:rPr/>
          <w:t xml:space="preserve"> cnt)</w:t>
        </w:r>
      </w:ins>
    </w:p>
    <w:p>
      <w:pPr>
        <w:pStyle w:val="Normal"/>
        <w:rPr>
          <w:sz w:val="28"/>
          <w:szCs w:val="28"/>
        </w:rPr>
      </w:pPr>
      <w:r>
        <w:rPr>
          <w:sz w:val="28"/>
          <w:szCs w:val="28"/>
        </w:rPr>
      </w:r>
    </w:p>
    <w:p>
      <w:pPr>
        <w:pStyle w:val="Normal"/>
        <w:jc w:val="both"/>
        <w:rPr>
          <w:b/>
          <w:b/>
          <w:bCs/>
          <w:del w:id="2082" w:author="Orlando Canelones" w:date="1995-03-24T09:55:00Z"/>
        </w:rPr>
      </w:pPr>
      <w:del w:id="2079" w:author="Orlando Canelones" w:date="1995-03-24T09:55:00Z">
        <w:r>
          <w:rPr>
            <w:b/>
            <w:bCs/>
          </w:rPr>
          <w:delText xml:space="preserve">FUNCTION:                                                                                                                               </w:delText>
        </w:r>
      </w:del>
      <w:del w:id="2080" w:author="Orlando Canelones" w:date="1995-03-24T09:55:00Z">
        <w:r>
          <w:rPr>
            <w:b/>
            <w:bCs/>
            <w:i/>
            <w:iCs/>
          </w:rPr>
          <w:delText xml:space="preserve"> iwcodec.</w:delText>
        </w:r>
      </w:del>
      <w:del w:id="2081" w:author="Orlando Canelones" w:date="1990-01-04T09:55:00Z">
        <w:r>
          <w:rPr>
            <w:b/>
            <w:bCs/>
            <w:i/>
            <w:iCs/>
          </w:rPr>
          <w:delText>h</w:delText>
        </w:r>
      </w:del>
    </w:p>
    <w:p>
      <w:pPr>
        <w:pStyle w:val="Normal"/>
        <w:jc w:val="both"/>
        <w:rPr>
          <w:b/>
          <w:b/>
          <w:bCs/>
          <w:del w:id="2084" w:author="Orlando Canelones" w:date="1995-03-24T09:55:00Z"/>
        </w:rPr>
      </w:pPr>
      <w:del w:id="2083" w:author="Orlando Canelones" w:date="1995-03-24T09:55:00Z">
        <w:r>
          <w:rPr>
            <w:b/>
            <w:bCs/>
          </w:rPr>
        </w:r>
      </w:del>
    </w:p>
    <w:p>
      <w:pPr>
        <w:pStyle w:val="Normal"/>
        <w:jc w:val="both"/>
        <w:rPr>
          <w:b/>
          <w:b/>
          <w:bCs/>
          <w:i/>
          <w:i/>
          <w:iCs/>
        </w:rPr>
      </w:pPr>
      <w:ins w:id="2085" w:author="Orlando Canelones" w:date="1995-03-24T09:54:00Z">
        <w:r>
          <w:rPr>
            <w:b/>
            <w:bCs/>
          </w:rPr>
          <w:t>Remarks</w:t>
        </w:r>
      </w:ins>
      <w:del w:id="2086" w:author="Orlando Canelones" w:date="1995-03-24T09:54:00Z">
        <w:r>
          <w:rPr>
            <w:b/>
            <w:bCs/>
          </w:rPr>
          <w:delText>DESCRIPTION:</w:delText>
        </w:r>
      </w:del>
    </w:p>
    <w:p>
      <w:pPr>
        <w:pStyle w:val="Normal"/>
        <w:jc w:val="both"/>
        <w:rPr>
          <w:b/>
          <w:b/>
          <w:bCs/>
        </w:rPr>
      </w:pPr>
      <w:r>
        <w:rPr/>
        <w:t xml:space="preserve">This function loads the codec’s sample counters with a value which is determined from the argument </w:t>
      </w:r>
      <w:r>
        <w:rPr>
          <w:i/>
          <w:iCs/>
        </w:rPr>
        <w:t xml:space="preserve">cnt </w:t>
      </w:r>
      <w:r>
        <w:rPr/>
        <w:t>and the format of the data. The codec sample counters are made up of two 8-bit registers: CUPCTI , CLPCTI for playback and CURCTI, CLRCTI for record. The upper byte is always loaded last as it is this action that causes the full 16-bit count to be loaded. The value to be loaded into these counters depends on the format of the data to be transferred through the codec.</w:t>
      </w:r>
    </w:p>
    <w:p>
      <w:pPr>
        <w:pStyle w:val="Normal"/>
        <w:jc w:val="both"/>
        <w:rPr>
          <w:b/>
          <w:b/>
          <w:bCs/>
          <w:del w:id="2088" w:author="Orlando Canelones" w:date="1995-03-24T09:54:00Z"/>
        </w:rPr>
      </w:pPr>
      <w:del w:id="2087" w:author="Orlando Canelones" w:date="1995-03-24T09:54:00Z">
        <w:r>
          <w:rPr>
            <w:b/>
            <w:bCs/>
          </w:rPr>
        </w:r>
      </w:del>
    </w:p>
    <w:p>
      <w:pPr>
        <w:pStyle w:val="Normal"/>
        <w:jc w:val="both"/>
        <w:rPr/>
      </w:pPr>
      <w:r>
        <w:rPr/>
      </w:r>
    </w:p>
    <w:p>
      <w:pPr>
        <w:pStyle w:val="Normal"/>
        <w:jc w:val="both"/>
        <w:rPr>
          <w:b/>
          <w:b/>
          <w:bCs/>
        </w:rPr>
      </w:pPr>
      <w:ins w:id="2089" w:author="Orlando Canelones" w:date="1995-03-24T09:54:00Z">
        <w:r>
          <w:rPr>
            <w:b/>
            <w:bCs/>
          </w:rPr>
          <w:t>Argument(s)</w:t>
        </w:r>
      </w:ins>
      <w:del w:id="2090" w:author="Orlando Canelones" w:date="1995-03-24T09:5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an index to CLPCTI or CLRCTI. This selects either the playback or record sample counter. Set this argument to any of the symbolic constants:</w:t>
            </w:r>
          </w:p>
          <w:p>
            <w:pPr>
              <w:pStyle w:val="Normal"/>
              <w:numPr>
                <w:ilvl w:val="0"/>
                <w:numId w:val="25"/>
              </w:numPr>
              <w:tabs>
                <w:tab w:val="clear" w:pos="720"/>
                <w:tab w:val="left" w:pos="0" w:leader="none"/>
              </w:tabs>
              <w:ind w:left="720" w:hanging="720"/>
              <w:jc w:val="both"/>
              <w:rPr/>
            </w:pPr>
            <w:r>
              <w:rPr/>
              <w:t>PLAY or _CLPCTI for the playback sample counter</w:t>
            </w:r>
          </w:p>
          <w:p>
            <w:pPr>
              <w:pStyle w:val="Normal"/>
              <w:numPr>
                <w:ilvl w:val="0"/>
                <w:numId w:val="25"/>
              </w:numPr>
              <w:tabs>
                <w:tab w:val="clear" w:pos="720"/>
                <w:tab w:val="left" w:pos="0" w:leader="none"/>
              </w:tabs>
              <w:ind w:left="360" w:hanging="360"/>
              <w:jc w:val="both"/>
              <w:rPr/>
            </w:pPr>
            <w:r>
              <w:rPr/>
              <w:t>REC or _CLRCTI for the record sample counter</w:t>
            </w:r>
          </w:p>
          <w:p>
            <w:pPr>
              <w:pStyle w:val="Normal"/>
              <w:jc w:val="both"/>
              <w:rPr/>
            </w:pPr>
            <w:r>
              <w:rPr/>
              <w:t xml:space="preserve">These constants are defined in </w:t>
            </w:r>
            <w:r>
              <w:rPr>
                <w:i/>
                <w:iCs/>
              </w:rPr>
              <w:t>iwdefs.h</w:t>
            </w:r>
            <w:r>
              <w:rPr/>
              <w:t>.</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cnt</w:t>
            </w:r>
          </w:p>
        </w:tc>
        <w:tc>
          <w:tcPr>
            <w:tcW w:w="7848" w:type="dxa"/>
            <w:tcBorders/>
          </w:tcPr>
          <w:p>
            <w:pPr>
              <w:pStyle w:val="Normal"/>
              <w:jc w:val="both"/>
              <w:rPr/>
            </w:pPr>
            <w:r>
              <w:rPr/>
              <w:t>total number of bytes comprising the samples; e.i, the number of samples times the number of bytes per sample. The sample counters will be loaded based on this value and the format set in the data format registers.</w:t>
            </w:r>
          </w:p>
        </w:tc>
      </w:tr>
    </w:tbl>
    <w:p>
      <w:pPr>
        <w:pStyle w:val="Normal"/>
        <w:jc w:val="both"/>
        <w:rPr>
          <w:color w:val="0000FF"/>
        </w:rPr>
      </w:pPr>
      <w:r>
        <w:rPr>
          <w:color w:val="0000FF"/>
        </w:rPr>
      </w:r>
    </w:p>
    <w:p>
      <w:pPr>
        <w:pStyle w:val="Normal"/>
        <w:jc w:val="both"/>
        <w:rPr>
          <w:color w:val="0000FF"/>
          <w:ins w:id="2092" w:author="Orlando Canelones" w:date="1995-03-24T09:52:00Z"/>
        </w:rPr>
      </w:pPr>
      <w:ins w:id="2091" w:author="Orlando Canelones" w:date="1995-03-24T09:52:00Z">
        <w:r>
          <w:rPr>
            <w:color w:val="0000FF"/>
          </w:rPr>
          <w:t>_____________________________________________________________________________________</w:t>
        </w:r>
      </w:ins>
    </w:p>
    <w:p>
      <w:pPr>
        <w:pStyle w:val="Normal"/>
        <w:jc w:val="both"/>
        <w:rPr>
          <w:b/>
          <w:b/>
          <w:bCs/>
          <w:ins w:id="2094" w:author="Orlando Canelones" w:date="1995-03-24T09:52:00Z"/>
        </w:rPr>
      </w:pPr>
      <w:ins w:id="2093" w:author="Orlando Canelones" w:date="1995-03-24T09:52:00Z">
        <w:r>
          <w:rPr>
            <w:b/>
            <w:bCs/>
          </w:rPr>
          <w:t>IwaveDataFormat</w:t>
        </w:r>
      </w:ins>
    </w:p>
    <w:p>
      <w:pPr>
        <w:pStyle w:val="Normal"/>
        <w:jc w:val="both"/>
        <w:rPr>
          <w:ins w:id="2096" w:author="Orlando Canelones" w:date="1995-03-24T09:52:00Z"/>
        </w:rPr>
      </w:pPr>
      <w:ins w:id="2095" w:author="Orlando Canelones" w:date="1995-03-24T09:52:00Z">
        <w:r>
          <w:rPr/>
        </w:r>
      </w:ins>
    </w:p>
    <w:p>
      <w:pPr>
        <w:pStyle w:val="Normal"/>
        <w:jc w:val="both"/>
        <w:rPr>
          <w:b/>
          <w:b/>
          <w:bCs/>
          <w:ins w:id="2098" w:author="Orlando Canelones" w:date="1995-03-24T09:52:00Z"/>
        </w:rPr>
      </w:pPr>
      <w:ins w:id="2097" w:author="Orlando Canelones" w:date="1995-03-24T09:52:00Z">
        <w:r>
          <w:rPr>
            <w:b/>
            <w:bCs/>
          </w:rPr>
          <w:t>Function</w:t>
        </w:r>
      </w:ins>
    </w:p>
    <w:p>
      <w:pPr>
        <w:pStyle w:val="Normal"/>
        <w:jc w:val="both"/>
        <w:rPr>
          <w:ins w:id="2100" w:author="Orlando Canelones" w:date="1995-03-24T09:52:00Z"/>
        </w:rPr>
      </w:pPr>
      <w:ins w:id="2099" w:author="Orlando Canelones" w:date="1995-03-24T09:52:00Z">
        <w:r>
          <w:rPr/>
          <w:t>Sets the playback or record data formats.</w:t>
        </w:r>
      </w:ins>
    </w:p>
    <w:p>
      <w:pPr>
        <w:pStyle w:val="Normal"/>
        <w:jc w:val="both"/>
        <w:rPr>
          <w:ins w:id="2102" w:author="Orlando Canelones" w:date="1995-03-24T09:52:00Z"/>
        </w:rPr>
      </w:pPr>
      <w:ins w:id="2101" w:author="Orlando Canelones" w:date="1995-03-24T09:52:00Z">
        <w:r>
          <w:rPr/>
        </w:r>
      </w:ins>
    </w:p>
    <w:p>
      <w:pPr>
        <w:pStyle w:val="Normal"/>
        <w:jc w:val="both"/>
        <w:rPr>
          <w:b/>
          <w:b/>
          <w:bCs/>
          <w:ins w:id="2104" w:author="Orlando Canelones" w:date="1995-03-24T09:52:00Z"/>
        </w:rPr>
      </w:pPr>
      <w:ins w:id="2103" w:author="Orlando Canelones" w:date="1995-03-24T09:52:00Z">
        <w:r>
          <w:rPr>
            <w:b/>
            <w:bCs/>
          </w:rPr>
          <w:t>Syntax</w:t>
        </w:r>
      </w:ins>
    </w:p>
    <w:p>
      <w:pPr>
        <w:pStyle w:val="Normal"/>
        <w:jc w:val="both"/>
        <w:rPr>
          <w:color w:val="0000FF"/>
        </w:rPr>
      </w:pPr>
      <w:ins w:id="2105" w:author="Orlando Canelones" w:date="1995-03-24T09:52:00Z">
        <w:r>
          <w:rPr>
            <w:b/>
            <w:bCs/>
          </w:rPr>
          <w:t>void</w:t>
        </w:r>
      </w:ins>
      <w:ins w:id="2106" w:author="Orlando Canelones" w:date="1995-03-24T09:52:00Z">
        <w:r>
          <w:rPr/>
          <w:t xml:space="preserve"> IwaveDataFormat(</w:t>
        </w:r>
      </w:ins>
      <w:ins w:id="2107" w:author="Orlando Canelones" w:date="1995-03-24T09:52:00Z">
        <w:r>
          <w:rPr>
            <w:b/>
            <w:bCs/>
          </w:rPr>
          <w:t>BYTE</w:t>
        </w:r>
      </w:ins>
      <w:ins w:id="2108" w:author="Orlando Canelones" w:date="1995-03-24T09:52:00Z">
        <w:r>
          <w:rPr/>
          <w:t xml:space="preserve"> data, </w:t>
        </w:r>
      </w:ins>
      <w:ins w:id="2109" w:author="Orlando Canelones" w:date="1995-03-24T09:52:00Z">
        <w:r>
          <w:rPr>
            <w:b/>
            <w:bCs/>
          </w:rPr>
          <w:t>BYTE</w:t>
        </w:r>
      </w:ins>
      <w:ins w:id="2110" w:author="Orlando Canelones" w:date="1995-03-24T09:52:00Z">
        <w:r>
          <w:rPr/>
          <w:t xml:space="preserve"> index)</w:t>
        </w:r>
      </w:ins>
    </w:p>
    <w:p>
      <w:pPr>
        <w:pStyle w:val="Normal"/>
        <w:jc w:val="both"/>
        <w:rPr>
          <w:color w:val="0000FF"/>
          <w:del w:id="2114" w:author="Orlando Canelones" w:date="1995-03-24T09:53:00Z"/>
        </w:rPr>
      </w:pPr>
      <w:del w:id="2111" w:author="Orlando Canelones" w:date="1995-03-24T09:53:00Z">
        <w:r>
          <w:rPr>
            <w:b/>
            <w:bCs/>
          </w:rPr>
          <w:delText xml:space="preserve">FUNCTION:                                                                                                                               </w:delText>
        </w:r>
      </w:del>
      <w:del w:id="2112" w:author="Orlando Canelones" w:date="1995-03-24T09:53:00Z">
        <w:r>
          <w:rPr>
            <w:b/>
            <w:bCs/>
            <w:i/>
            <w:iCs/>
          </w:rPr>
          <w:delText xml:space="preserve"> iwcodec.</w:delText>
        </w:r>
      </w:del>
      <w:del w:id="211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115" w:author="Orlando Canelones" w:date="1995-03-24T09:52:00Z">
        <w:r>
          <w:rPr>
            <w:b/>
            <w:bCs/>
          </w:rPr>
          <w:t>Remarks</w:t>
        </w:r>
      </w:ins>
      <w:del w:id="2116" w:author="Orlando Canelones" w:date="1995-03-24T09:52:00Z">
        <w:r>
          <w:rPr>
            <w:b/>
            <w:bCs/>
          </w:rPr>
          <w:delText>DESCRIPTION:</w:delText>
        </w:r>
      </w:del>
    </w:p>
    <w:p>
      <w:pPr>
        <w:pStyle w:val="Normal"/>
        <w:jc w:val="both"/>
        <w:rPr>
          <w:b/>
          <w:b/>
          <w:bCs/>
        </w:rPr>
      </w:pPr>
      <w:r>
        <w:rPr/>
        <w:t xml:space="preserve">This function allows the caller to set up CPDFI and CRDFI registers to select data format of the data to be played or recorded. The first argument should reflect the data format and whether the data is stereo. This value will be set in CPDFI[7:4] or CRDFI[7:4]. As an illustration , the call </w:t>
      </w:r>
      <w:r>
        <w:rPr>
          <w:i/>
          <w:iCs/>
        </w:rPr>
        <w:t>IwaveDataFormat(BIT8_ULAW | STEREO, _CRDFI)</w:t>
      </w:r>
      <w:r>
        <w:rPr/>
        <w:t xml:space="preserve"> sets the record data Format to Stereo, 8-bit </w:t>
      </w:r>
      <w:r>
        <w:rPr>
          <w:rFonts w:eastAsia="Symbol" w:cs="Symbol" w:ascii="Symbol" w:hAnsi="Symbol"/>
        </w:rPr>
        <w:t>m</w:t>
      </w:r>
      <w:r>
        <w:rPr/>
        <w:t>-law. You must keep in mind that when the codec is in modes 2 or 3 the data format is specified in CPDFI register for the playback path and in the CRDFI register for the record path. In mode 1,  the CPDFI register controls both the playback and record paths.</w:t>
      </w:r>
    </w:p>
    <w:p>
      <w:pPr>
        <w:pStyle w:val="Normal"/>
        <w:jc w:val="both"/>
        <w:rPr>
          <w:b/>
          <w:b/>
          <w:bCs/>
          <w:del w:id="2118" w:author="Orlando Canelones" w:date="1995-03-24T09:51:00Z"/>
        </w:rPr>
      </w:pPr>
      <w:del w:id="2117" w:author="Orlando Canelones" w:date="1995-03-24T09:51:00Z">
        <w:r>
          <w:rPr>
            <w:b/>
            <w:bCs/>
          </w:rPr>
        </w:r>
      </w:del>
    </w:p>
    <w:p>
      <w:pPr>
        <w:pStyle w:val="Normal"/>
        <w:jc w:val="both"/>
        <w:rPr>
          <w:b/>
          <w:b/>
          <w:bCs/>
        </w:rPr>
      </w:pPr>
      <w:r>
        <w:rPr>
          <w:b/>
          <w:bCs/>
        </w:rPr>
      </w:r>
    </w:p>
    <w:p>
      <w:pPr>
        <w:pStyle w:val="Normal"/>
        <w:jc w:val="both"/>
        <w:rPr/>
      </w:pPr>
      <w:ins w:id="2119" w:author="Orlando Canelones" w:date="1995-03-24T09:51:00Z">
        <w:r>
          <w:rPr>
            <w:b/>
            <w:bCs/>
          </w:rPr>
          <w:t>Argument(s)</w:t>
        </w:r>
      </w:ins>
      <w:del w:id="2120" w:author="Orlando Canelones" w:date="1995-03-24T09:5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data</w:t>
            </w:r>
          </w:p>
        </w:tc>
        <w:tc>
          <w:tcPr>
            <w:tcW w:w="7848" w:type="dxa"/>
            <w:tcBorders/>
          </w:tcPr>
          <w:p>
            <w:pPr>
              <w:pStyle w:val="Normal"/>
              <w:jc w:val="both"/>
              <w:rPr/>
            </w:pPr>
            <w:r>
              <w:rPr/>
              <w:t>This argument represents the data to be stored in either CPDFI or CRDFI. There are several symbolic constants that have been defined to make it easier for the calling application to define the format. Set this argument to any of the following:</w:t>
            </w:r>
          </w:p>
          <w:p>
            <w:pPr>
              <w:pStyle w:val="Normal"/>
              <w:numPr>
                <w:ilvl w:val="0"/>
                <w:numId w:val="26"/>
              </w:numPr>
              <w:tabs>
                <w:tab w:val="clear" w:pos="720"/>
                <w:tab w:val="left" w:pos="0" w:leader="none"/>
              </w:tabs>
              <w:ind w:left="720" w:hanging="720"/>
              <w:jc w:val="both"/>
              <w:rPr/>
            </w:pPr>
            <w:r>
              <w:rPr/>
              <w:t>BIT8_ULAW for u-Law</w:t>
            </w:r>
          </w:p>
          <w:p>
            <w:pPr>
              <w:pStyle w:val="Normal"/>
              <w:numPr>
                <w:ilvl w:val="0"/>
                <w:numId w:val="26"/>
              </w:numPr>
              <w:tabs>
                <w:tab w:val="clear" w:pos="720"/>
                <w:tab w:val="left" w:pos="0" w:leader="none"/>
              </w:tabs>
              <w:ind w:left="720" w:hanging="720"/>
              <w:jc w:val="both"/>
              <w:rPr/>
            </w:pPr>
            <w:r>
              <w:rPr/>
              <w:t>BIT8_ALAW for A-Law</w:t>
            </w:r>
          </w:p>
          <w:p>
            <w:pPr>
              <w:pStyle w:val="Normal"/>
              <w:numPr>
                <w:ilvl w:val="0"/>
                <w:numId w:val="26"/>
              </w:numPr>
              <w:tabs>
                <w:tab w:val="clear" w:pos="720"/>
                <w:tab w:val="left" w:pos="0" w:leader="none"/>
              </w:tabs>
              <w:ind w:left="720" w:hanging="720"/>
              <w:jc w:val="both"/>
              <w:rPr/>
            </w:pPr>
            <w:r>
              <w:rPr/>
              <w:t>BIT8_LINEAR for 8-bit unsigned</w:t>
            </w:r>
          </w:p>
          <w:p>
            <w:pPr>
              <w:pStyle w:val="Normal"/>
              <w:numPr>
                <w:ilvl w:val="0"/>
                <w:numId w:val="26"/>
              </w:numPr>
              <w:tabs>
                <w:tab w:val="clear" w:pos="720"/>
                <w:tab w:val="left" w:pos="0" w:leader="none"/>
              </w:tabs>
              <w:ind w:left="720" w:hanging="720"/>
              <w:jc w:val="both"/>
              <w:rPr/>
            </w:pPr>
            <w:r>
              <w:rPr/>
              <w:t>BIT16_BIG for 16-bit signed big endian</w:t>
            </w:r>
          </w:p>
          <w:p>
            <w:pPr>
              <w:pStyle w:val="Normal"/>
              <w:numPr>
                <w:ilvl w:val="0"/>
                <w:numId w:val="26"/>
              </w:numPr>
              <w:tabs>
                <w:tab w:val="clear" w:pos="720"/>
                <w:tab w:val="left" w:pos="0" w:leader="none"/>
              </w:tabs>
              <w:ind w:left="720" w:hanging="720"/>
              <w:jc w:val="both"/>
              <w:rPr/>
            </w:pPr>
            <w:r>
              <w:rPr/>
              <w:t>BIT16_LITTLE for 16-bit signed little endian</w:t>
            </w:r>
          </w:p>
          <w:p>
            <w:pPr>
              <w:pStyle w:val="Normal"/>
              <w:numPr>
                <w:ilvl w:val="0"/>
                <w:numId w:val="26"/>
              </w:numPr>
              <w:tabs>
                <w:tab w:val="clear" w:pos="720"/>
                <w:tab w:val="left" w:pos="0" w:leader="none"/>
              </w:tabs>
              <w:ind w:left="360" w:hanging="360"/>
              <w:jc w:val="both"/>
              <w:rPr/>
            </w:pPr>
            <w:r>
              <w:rPr/>
              <w:t>IMA_ADPCM for  IMA compliant ADPCM.</w:t>
            </w:r>
          </w:p>
          <w:p>
            <w:pPr>
              <w:pStyle w:val="Normal"/>
              <w:jc w:val="both"/>
              <w:rPr/>
            </w:pPr>
            <w:r>
              <w:rPr/>
              <w:t>To select stereo data OR in the mnemonic STEREO. The default is mono data.</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pPr>
            <w:r>
              <w:rPr>
                <w:i/>
                <w:iCs/>
              </w:rPr>
              <w:t>in</w:t>
            </w:r>
            <w:ins w:id="2121" w:author="Orlando Canelones" w:date="1995-04-17T16:51:00Z">
              <w:r>
                <w:rPr>
                  <w:i/>
                  <w:iCs/>
                </w:rPr>
                <w:t>de</w:t>
              </w:r>
            </w:ins>
            <w:r>
              <w:rPr>
                <w:i/>
                <w:iCs/>
              </w:rPr>
              <w:t>x</w:t>
            </w:r>
          </w:p>
        </w:tc>
        <w:tc>
          <w:tcPr>
            <w:tcW w:w="7848" w:type="dxa"/>
            <w:tcBorders/>
          </w:tcPr>
          <w:p>
            <w:pPr>
              <w:pStyle w:val="Normal"/>
              <w:jc w:val="both"/>
              <w:rPr/>
            </w:pPr>
            <w:r>
              <w:rPr/>
              <w:t>This represents an index that selects either CPDFI or CRDFI. Set this argument to any of the following:</w:t>
            </w:r>
          </w:p>
          <w:p>
            <w:pPr>
              <w:pStyle w:val="Normal"/>
              <w:numPr>
                <w:ilvl w:val="0"/>
                <w:numId w:val="26"/>
              </w:numPr>
              <w:tabs>
                <w:tab w:val="clear" w:pos="720"/>
                <w:tab w:val="left" w:pos="0" w:leader="none"/>
              </w:tabs>
              <w:ind w:left="720" w:hanging="720"/>
              <w:jc w:val="both"/>
              <w:rPr/>
            </w:pPr>
            <w:r>
              <w:rPr/>
              <w:t>_CPDFI  for playback</w:t>
            </w:r>
          </w:p>
          <w:p>
            <w:pPr>
              <w:pStyle w:val="Normal"/>
              <w:numPr>
                <w:ilvl w:val="0"/>
                <w:numId w:val="26"/>
              </w:numPr>
              <w:tabs>
                <w:tab w:val="clear" w:pos="720"/>
                <w:tab w:val="left" w:pos="0" w:leader="none"/>
              </w:tabs>
              <w:ind w:left="720" w:hanging="720"/>
              <w:jc w:val="both"/>
              <w:rPr/>
            </w:pPr>
            <w:r>
              <w:rPr/>
              <w:t>_CRDFI  for record</w:t>
            </w:r>
          </w:p>
        </w:tc>
      </w:tr>
    </w:tbl>
    <w:p>
      <w:pPr>
        <w:pStyle w:val="Normal"/>
        <w:rPr>
          <w:b/>
          <w:b/>
          <w:bCs/>
        </w:rPr>
      </w:pPr>
      <w:r>
        <w:rPr>
          <w:b/>
          <w:bCs/>
        </w:rPr>
      </w:r>
    </w:p>
    <w:p>
      <w:pPr>
        <w:pStyle w:val="Normal"/>
        <w:rPr>
          <w:b/>
          <w:b/>
          <w:bCs/>
          <w:ins w:id="2123" w:author="Orlando Canelones" w:date="1995-03-24T09:49:00Z"/>
        </w:rPr>
      </w:pPr>
      <w:ins w:id="2122" w:author="Orlando Canelones" w:date="1995-03-24T09:49:00Z">
        <w:r>
          <w:rPr>
            <w:b/>
            <w:bCs/>
          </w:rPr>
          <w:t>_____________________________________________________________________________________</w:t>
        </w:r>
      </w:ins>
    </w:p>
    <w:p>
      <w:pPr>
        <w:pStyle w:val="Normal"/>
        <w:rPr>
          <w:b/>
          <w:b/>
          <w:bCs/>
          <w:ins w:id="2125" w:author="Orlando Canelones" w:date="1995-03-24T09:49:00Z"/>
        </w:rPr>
      </w:pPr>
      <w:ins w:id="2124" w:author="Orlando Canelones" w:date="1995-03-24T09:49:00Z">
        <w:r>
          <w:rPr>
            <w:b/>
            <w:bCs/>
          </w:rPr>
          <w:t>IwaveLineMute</w:t>
        </w:r>
      </w:ins>
    </w:p>
    <w:p>
      <w:pPr>
        <w:pStyle w:val="Normal"/>
        <w:rPr>
          <w:ins w:id="2127" w:author="Orlando Canelones" w:date="1995-03-24T09:49:00Z"/>
        </w:rPr>
      </w:pPr>
      <w:ins w:id="2126" w:author="Orlando Canelones" w:date="1995-03-24T09:49:00Z">
        <w:r>
          <w:rPr/>
        </w:r>
      </w:ins>
    </w:p>
    <w:p>
      <w:pPr>
        <w:pStyle w:val="Normal"/>
        <w:rPr>
          <w:b/>
          <w:b/>
          <w:bCs/>
          <w:ins w:id="2129" w:author="Orlando Canelones" w:date="1995-03-24T09:49:00Z"/>
        </w:rPr>
      </w:pPr>
      <w:ins w:id="2128" w:author="Orlando Canelones" w:date="1995-03-24T09:49:00Z">
        <w:r>
          <w:rPr>
            <w:b/>
            <w:bCs/>
          </w:rPr>
          <w:t>Function</w:t>
        </w:r>
      </w:ins>
    </w:p>
    <w:p>
      <w:pPr>
        <w:pStyle w:val="Normal"/>
        <w:rPr>
          <w:ins w:id="2133" w:author="Orlando Canelones" w:date="1995-03-24T09:49:00Z"/>
        </w:rPr>
      </w:pPr>
      <w:ins w:id="2130" w:author="Orlando Canelones" w:date="1995-03-24T09:49:00Z">
        <w:r>
          <w:rPr/>
          <w:t>Mutes o</w:t>
        </w:r>
      </w:ins>
      <w:ins w:id="2131" w:author="Orlando Canelones" w:date="1995-04-17T16:46:00Z">
        <w:r>
          <w:rPr/>
          <w:t>r</w:t>
        </w:r>
      </w:ins>
      <w:ins w:id="2132" w:author="Orlando Canelones" w:date="1995-03-24T09:49:00Z">
        <w:r>
          <w:rPr/>
          <w:t xml:space="preserve"> un-mutes inputs or outputs.</w:t>
        </w:r>
      </w:ins>
    </w:p>
    <w:p>
      <w:pPr>
        <w:pStyle w:val="Normal"/>
        <w:rPr>
          <w:ins w:id="2135" w:author="Orlando Canelones" w:date="1995-03-24T09:49:00Z"/>
        </w:rPr>
      </w:pPr>
      <w:ins w:id="2134" w:author="Orlando Canelones" w:date="1995-03-24T09:49:00Z">
        <w:r>
          <w:rPr/>
        </w:r>
      </w:ins>
    </w:p>
    <w:p>
      <w:pPr>
        <w:pStyle w:val="Normal"/>
        <w:rPr>
          <w:b/>
          <w:b/>
          <w:bCs/>
          <w:ins w:id="2137" w:author="Orlando Canelones" w:date="1995-03-24T09:49:00Z"/>
        </w:rPr>
      </w:pPr>
      <w:ins w:id="2136" w:author="Orlando Canelones" w:date="1995-03-24T09:49:00Z">
        <w:r>
          <w:rPr>
            <w:b/>
            <w:bCs/>
          </w:rPr>
          <w:t>Syntax</w:t>
        </w:r>
      </w:ins>
    </w:p>
    <w:p>
      <w:pPr>
        <w:pStyle w:val="Normal"/>
        <w:jc w:val="both"/>
        <w:rPr>
          <w:ins w:id="2144" w:author="Orlando Canelones" w:date="1995-03-24T09:49:00Z"/>
        </w:rPr>
      </w:pPr>
      <w:ins w:id="2138" w:author="Orlando Canelones" w:date="1995-03-24T09:49:00Z">
        <w:r>
          <w:rPr>
            <w:b/>
            <w:bCs/>
          </w:rPr>
          <w:t>void</w:t>
        </w:r>
      </w:ins>
      <w:ins w:id="2139" w:author="Orlando Canelones" w:date="1995-03-24T09:49:00Z">
        <w:r>
          <w:rPr/>
          <w:t xml:space="preserve"> IwaveLineMute(</w:t>
        </w:r>
      </w:ins>
      <w:ins w:id="2140" w:author="Orlando Canelones" w:date="1995-03-24T09:49:00Z">
        <w:r>
          <w:rPr>
            <w:b/>
            <w:bCs/>
          </w:rPr>
          <w:t>BYTE</w:t>
        </w:r>
      </w:ins>
      <w:ins w:id="2141" w:author="Orlando Canelones" w:date="1995-03-24T09:49:00Z">
        <w:r>
          <w:rPr/>
          <w:t xml:space="preserve"> state, </w:t>
        </w:r>
      </w:ins>
      <w:ins w:id="2142" w:author="Orlando Canelones" w:date="1995-03-24T09:49:00Z">
        <w:r>
          <w:rPr>
            <w:b/>
            <w:bCs/>
          </w:rPr>
          <w:t>BYTE</w:t>
        </w:r>
      </w:ins>
      <w:ins w:id="2143" w:author="Orlando Canelones" w:date="1995-03-24T09:49:00Z">
        <w:r>
          <w:rPr/>
          <w:t xml:space="preserve"> inx)</w:t>
        </w:r>
      </w:ins>
    </w:p>
    <w:p>
      <w:pPr>
        <w:pStyle w:val="Normal"/>
        <w:rPr>
          <w:b/>
          <w:b/>
          <w:bCs/>
        </w:rPr>
      </w:pPr>
      <w:r>
        <w:rPr>
          <w:b/>
          <w:bCs/>
        </w:rPr>
      </w:r>
    </w:p>
    <w:p>
      <w:pPr>
        <w:pStyle w:val="Normal"/>
        <w:jc w:val="both"/>
        <w:rPr>
          <w:color w:val="0000FF"/>
          <w:del w:id="2148" w:author="Orlando Canelones" w:date="1995-03-24T09:50:00Z"/>
        </w:rPr>
      </w:pPr>
      <w:del w:id="2145" w:author="Orlando Canelones" w:date="1995-03-24T09:50:00Z">
        <w:r>
          <w:rPr>
            <w:b/>
            <w:bCs/>
          </w:rPr>
          <w:delText>FUNCTION:</w:delText>
        </w:r>
      </w:del>
      <w:del w:id="2146" w:author="Orlando Canelones" w:date="1995-03-24T09:50:00Z">
        <w:r>
          <w:rPr>
            <w:b/>
            <w:bCs/>
            <w:i/>
            <w:iCs/>
          </w:rPr>
          <w:delText xml:space="preserve">                                                                                                                                iwcodec.</w:delText>
        </w:r>
      </w:del>
      <w:del w:id="2147" w:author="Orlando Canelones" w:date="1990-01-04T09:56:00Z">
        <w:r>
          <w:rPr>
            <w:b/>
            <w:bCs/>
            <w:i/>
            <w:iCs/>
          </w:rPr>
          <w:delText>h</w:delText>
        </w:r>
      </w:del>
    </w:p>
    <w:p>
      <w:pPr>
        <w:pStyle w:val="Normal"/>
        <w:jc w:val="both"/>
        <w:rPr>
          <w:color w:val="0000FF"/>
          <w:del w:id="2150" w:author="Orlando Canelones" w:date="1995-03-24T09:50:00Z"/>
        </w:rPr>
      </w:pPr>
      <w:del w:id="2149" w:author="Orlando Canelones" w:date="1995-03-24T09:50:00Z">
        <w:r>
          <w:rPr>
            <w:color w:val="0000FF"/>
          </w:rPr>
        </w:r>
      </w:del>
    </w:p>
    <w:p>
      <w:pPr>
        <w:pStyle w:val="Normal"/>
        <w:jc w:val="both"/>
        <w:rPr>
          <w:b/>
          <w:b/>
          <w:bCs/>
        </w:rPr>
      </w:pPr>
      <w:ins w:id="2151" w:author="Orlando Canelones" w:date="1995-03-24T09:49:00Z">
        <w:r>
          <w:rPr>
            <w:b/>
            <w:bCs/>
          </w:rPr>
          <w:t>Remarks</w:t>
        </w:r>
      </w:ins>
      <w:del w:id="2152" w:author="Orlando Canelones" w:date="1995-03-24T09:49:00Z">
        <w:r>
          <w:rPr>
            <w:b/>
            <w:bCs/>
          </w:rPr>
          <w:delText>DESCRIPTION:</w:delText>
        </w:r>
      </w:del>
    </w:p>
    <w:p>
      <w:pPr>
        <w:pStyle w:val="Normal"/>
        <w:jc w:val="both"/>
        <w:rPr/>
      </w:pPr>
      <w:r>
        <w:rPr/>
        <w:t>This function allows the calling program to mute or unmute  the inputs or outputs to/from the InterWave IC:</w:t>
      </w:r>
    </w:p>
    <w:p>
      <w:pPr>
        <w:pStyle w:val="Normal"/>
        <w:numPr>
          <w:ilvl w:val="0"/>
          <w:numId w:val="27"/>
        </w:numPr>
        <w:tabs>
          <w:tab w:val="clear" w:pos="720"/>
          <w:tab w:val="left" w:pos="0" w:leader="none"/>
        </w:tabs>
        <w:ind w:left="720" w:hanging="720"/>
        <w:jc w:val="both"/>
        <w:rPr/>
      </w:pPr>
      <w:r>
        <w:rPr/>
        <w:t>the AUX1/Synth line input (left and right)</w:t>
      </w:r>
    </w:p>
    <w:p>
      <w:pPr>
        <w:pStyle w:val="Normal"/>
        <w:numPr>
          <w:ilvl w:val="0"/>
          <w:numId w:val="27"/>
        </w:numPr>
        <w:tabs>
          <w:tab w:val="clear" w:pos="720"/>
          <w:tab w:val="left" w:pos="0" w:leader="none"/>
        </w:tabs>
        <w:ind w:left="720" w:hanging="720"/>
        <w:jc w:val="both"/>
        <w:rPr/>
      </w:pPr>
      <w:r>
        <w:rPr/>
        <w:t>the AUX2 line input (left and rigtht)</w:t>
      </w:r>
    </w:p>
    <w:p>
      <w:pPr>
        <w:pStyle w:val="Normal"/>
        <w:numPr>
          <w:ilvl w:val="0"/>
          <w:numId w:val="27"/>
        </w:numPr>
        <w:tabs>
          <w:tab w:val="clear" w:pos="720"/>
          <w:tab w:val="left" w:pos="0" w:leader="none"/>
        </w:tabs>
        <w:ind w:left="720" w:hanging="720"/>
        <w:jc w:val="both"/>
        <w:rPr/>
      </w:pPr>
      <w:r>
        <w:rPr/>
        <w:t>the left and right line outputs</w:t>
      </w:r>
    </w:p>
    <w:p>
      <w:pPr>
        <w:pStyle w:val="Normal"/>
        <w:numPr>
          <w:ilvl w:val="0"/>
          <w:numId w:val="27"/>
        </w:numPr>
        <w:tabs>
          <w:tab w:val="clear" w:pos="720"/>
          <w:tab w:val="left" w:pos="0" w:leader="none"/>
        </w:tabs>
        <w:ind w:left="360" w:hanging="360"/>
        <w:jc w:val="both"/>
        <w:rPr/>
      </w:pPr>
      <w:r>
        <w:rPr/>
        <w:t>the left and right line inputs</w:t>
      </w:r>
    </w:p>
    <w:p>
      <w:pPr>
        <w:pStyle w:val="Normal"/>
        <w:jc w:val="both"/>
        <w:rPr>
          <w:del w:id="2154" w:author="Orlando Canelones" w:date="1995-03-24T09:43:00Z"/>
        </w:rPr>
      </w:pPr>
      <w:del w:id="2153" w:author="Orlando Canelones" w:date="1995-03-24T09:43:00Z">
        <w:r>
          <w:rPr/>
        </w:r>
      </w:del>
    </w:p>
    <w:p>
      <w:pPr>
        <w:pStyle w:val="Normal"/>
        <w:jc w:val="both"/>
        <w:rPr>
          <w:b/>
          <w:b/>
          <w:bCs/>
          <w:del w:id="2156" w:author="Orlando Canelones" w:date="1995-03-24T09:43:00Z"/>
        </w:rPr>
      </w:pPr>
      <w:del w:id="2155" w:author="Orlando Canelones" w:date="1995-03-24T09:43:00Z">
        <w:r>
          <w:rPr>
            <w:b/>
            <w:bCs/>
          </w:rPr>
        </w:r>
      </w:del>
    </w:p>
    <w:p>
      <w:pPr>
        <w:pStyle w:val="Normal"/>
        <w:jc w:val="both"/>
        <w:rPr>
          <w:b/>
          <w:b/>
          <w:bCs/>
        </w:rPr>
      </w:pPr>
      <w:r>
        <w:rPr>
          <w:b/>
          <w:bCs/>
        </w:rPr>
      </w:r>
    </w:p>
    <w:p>
      <w:pPr>
        <w:pStyle w:val="Normal"/>
        <w:jc w:val="both"/>
        <w:rPr/>
      </w:pPr>
      <w:ins w:id="2157" w:author="Orlando Canelones" w:date="1995-03-24T09:43:00Z">
        <w:r>
          <w:rPr>
            <w:b/>
            <w:bCs/>
          </w:rPr>
          <w:t>Argument(s)</w:t>
        </w:r>
      </w:ins>
      <w:del w:id="2158" w:author="Orlando Canelones" w:date="1995-03-24T09: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is first argument is a boolean type of argument. Set it to ON to mute or OFF to unmute</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28"/>
              </w:numPr>
              <w:tabs>
                <w:tab w:val="clear" w:pos="720"/>
                <w:tab w:val="left" w:pos="0" w:leader="none"/>
              </w:tabs>
              <w:ind w:left="720" w:hanging="720"/>
              <w:jc w:val="both"/>
              <w:rPr/>
            </w:pPr>
            <w:r>
              <w:rPr/>
              <w:t xml:space="preserve"> </w:t>
            </w:r>
            <w:r>
              <w:rPr/>
              <w:t>_CLAX1I or LEFT_AUX1_INPUT       (All modes)</w:t>
            </w:r>
          </w:p>
          <w:p>
            <w:pPr>
              <w:pStyle w:val="Normal"/>
              <w:numPr>
                <w:ilvl w:val="0"/>
                <w:numId w:val="28"/>
              </w:numPr>
              <w:tabs>
                <w:tab w:val="clear" w:pos="720"/>
                <w:tab w:val="left" w:pos="0" w:leader="none"/>
              </w:tabs>
              <w:ind w:left="720" w:hanging="720"/>
              <w:jc w:val="both"/>
              <w:rPr/>
            </w:pPr>
            <w:r>
              <w:rPr/>
              <w:t xml:space="preserve"> </w:t>
            </w:r>
            <w:r>
              <w:rPr/>
              <w:t>_CRAX1I or RIGHT_AUX1_INPUT</w:t>
            </w:r>
          </w:p>
          <w:p>
            <w:pPr>
              <w:pStyle w:val="Normal"/>
              <w:numPr>
                <w:ilvl w:val="0"/>
                <w:numId w:val="28"/>
              </w:numPr>
              <w:tabs>
                <w:tab w:val="clear" w:pos="720"/>
                <w:tab w:val="left" w:pos="0" w:leader="none"/>
              </w:tabs>
              <w:ind w:left="720" w:hanging="720"/>
              <w:jc w:val="both"/>
              <w:rPr/>
            </w:pPr>
            <w:r>
              <w:rPr/>
              <w:t xml:space="preserve"> </w:t>
            </w:r>
            <w:r>
              <w:rPr/>
              <w:t>_CLAX2I or LEFT_AUX2_INPUT       (All modes)</w:t>
            </w:r>
          </w:p>
          <w:p>
            <w:pPr>
              <w:pStyle w:val="Normal"/>
              <w:numPr>
                <w:ilvl w:val="0"/>
                <w:numId w:val="28"/>
              </w:numPr>
              <w:tabs>
                <w:tab w:val="clear" w:pos="720"/>
                <w:tab w:val="left" w:pos="0" w:leader="none"/>
              </w:tabs>
              <w:ind w:left="720" w:hanging="720"/>
              <w:jc w:val="both"/>
              <w:rPr/>
            </w:pPr>
            <w:r>
              <w:rPr/>
              <w:t xml:space="preserve"> </w:t>
            </w:r>
            <w:r>
              <w:rPr/>
              <w:t>_CRAX2I or RIGHT_AUX2_INPUT</w:t>
            </w:r>
          </w:p>
          <w:p>
            <w:pPr>
              <w:pStyle w:val="Normal"/>
              <w:numPr>
                <w:ilvl w:val="0"/>
                <w:numId w:val="28"/>
              </w:numPr>
              <w:tabs>
                <w:tab w:val="clear" w:pos="720"/>
                <w:tab w:val="left" w:pos="0" w:leader="none"/>
              </w:tabs>
              <w:ind w:left="720" w:hanging="720"/>
              <w:jc w:val="both"/>
              <w:rPr/>
            </w:pPr>
            <w:r>
              <w:rPr/>
              <w:t xml:space="preserve"> </w:t>
            </w:r>
            <w:r>
              <w:rPr/>
              <w:t>_CLOAI or LEFT_LINE_OUT              (Mode 3 only)</w:t>
            </w:r>
          </w:p>
          <w:p>
            <w:pPr>
              <w:pStyle w:val="Normal"/>
              <w:numPr>
                <w:ilvl w:val="0"/>
                <w:numId w:val="28"/>
              </w:numPr>
              <w:tabs>
                <w:tab w:val="clear" w:pos="720"/>
                <w:tab w:val="left" w:pos="0" w:leader="none"/>
              </w:tabs>
              <w:ind w:left="720" w:hanging="720"/>
              <w:jc w:val="both"/>
              <w:rPr>
                <w:ins w:id="2159" w:author="Orlando Canelones" w:date="1995-04-17T16:48:00Z"/>
              </w:rPr>
            </w:pPr>
            <w:r>
              <w:rPr/>
              <w:t xml:space="preserve"> </w:t>
            </w:r>
            <w:r>
              <w:rPr/>
              <w:t>_CROAI or RIGHT_LINE_OUT</w:t>
            </w:r>
          </w:p>
          <w:p>
            <w:pPr>
              <w:pStyle w:val="Normal"/>
              <w:numPr>
                <w:ilvl w:val="0"/>
                <w:numId w:val="28"/>
              </w:numPr>
              <w:tabs>
                <w:tab w:val="clear" w:pos="720"/>
                <w:tab w:val="left" w:pos="0" w:leader="none"/>
              </w:tabs>
              <w:ind w:left="720" w:hanging="720"/>
              <w:jc w:val="both"/>
              <w:rPr>
                <w:ins w:id="2161" w:author="Orlando Canelones" w:date="1995-04-17T16:48:00Z"/>
              </w:rPr>
            </w:pPr>
            <w:ins w:id="2160" w:author="Orlando Canelones" w:date="1995-04-17T16:48:00Z">
              <w:r>
                <w:rPr/>
                <w:t>_CLMICI or LEFT_MIC_IN                     (Mode 3)</w:t>
              </w:r>
            </w:ins>
          </w:p>
          <w:p>
            <w:pPr>
              <w:pStyle w:val="Normal"/>
              <w:numPr>
                <w:ilvl w:val="0"/>
                <w:numId w:val="28"/>
              </w:numPr>
              <w:tabs>
                <w:tab w:val="clear" w:pos="720"/>
                <w:tab w:val="left" w:pos="0" w:leader="none"/>
              </w:tabs>
              <w:ind w:left="720" w:hanging="720"/>
              <w:jc w:val="both"/>
              <w:rPr/>
            </w:pPr>
            <w:ins w:id="2162" w:author="Orlando Canelones" w:date="1995-04-17T16:48:00Z">
              <w:r>
                <w:rPr/>
                <w:t>_CRMICI or RIGHT_MIC_IN</w:t>
              </w:r>
            </w:ins>
          </w:p>
          <w:p>
            <w:pPr>
              <w:pStyle w:val="Normal"/>
              <w:numPr>
                <w:ilvl w:val="0"/>
                <w:numId w:val="28"/>
              </w:numPr>
              <w:tabs>
                <w:tab w:val="clear" w:pos="720"/>
                <w:tab w:val="left" w:pos="0" w:leader="none"/>
              </w:tabs>
              <w:ind w:left="720" w:hanging="720"/>
              <w:jc w:val="both"/>
              <w:rPr/>
            </w:pPr>
            <w:r>
              <w:rPr/>
              <w:t>_CLLICI or LEFT_LINE_IN                  (Modes 2 &amp; 3)</w:t>
            </w:r>
          </w:p>
          <w:p>
            <w:pPr>
              <w:pStyle w:val="Normal"/>
              <w:numPr>
                <w:ilvl w:val="0"/>
                <w:numId w:val="28"/>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164" w:author="Orlando Canelones" w:date="1995-03-24T09:41:00Z"/>
        </w:rPr>
      </w:pPr>
      <w:ins w:id="2163" w:author="Orlando Canelones" w:date="1995-03-24T09:41:00Z">
        <w:r>
          <w:rPr>
            <w:color w:val="0000FF"/>
          </w:rPr>
          <w:t>_____________________________________________________________________________________</w:t>
        </w:r>
      </w:ins>
    </w:p>
    <w:p>
      <w:pPr>
        <w:pStyle w:val="Normal"/>
        <w:jc w:val="both"/>
        <w:rPr>
          <w:b/>
          <w:b/>
          <w:bCs/>
          <w:ins w:id="2166" w:author="Orlando Canelones" w:date="1995-03-24T09:41:00Z"/>
        </w:rPr>
      </w:pPr>
      <w:ins w:id="2165" w:author="Orlando Canelones" w:date="1995-03-24T09:41:00Z">
        <w:r>
          <w:rPr>
            <w:b/>
            <w:bCs/>
          </w:rPr>
          <w:t>IwaveLineLevel</w:t>
        </w:r>
      </w:ins>
    </w:p>
    <w:p>
      <w:pPr>
        <w:pStyle w:val="Normal"/>
        <w:jc w:val="both"/>
        <w:rPr>
          <w:ins w:id="2168" w:author="Orlando Canelones" w:date="1995-03-24T09:41:00Z"/>
        </w:rPr>
      </w:pPr>
      <w:ins w:id="2167" w:author="Orlando Canelones" w:date="1995-03-24T09:41:00Z">
        <w:r>
          <w:rPr/>
        </w:r>
      </w:ins>
    </w:p>
    <w:p>
      <w:pPr>
        <w:pStyle w:val="Normal"/>
        <w:jc w:val="both"/>
        <w:rPr>
          <w:b/>
          <w:b/>
          <w:bCs/>
          <w:ins w:id="2170" w:author="Orlando Canelones" w:date="1995-03-24T09:41:00Z"/>
        </w:rPr>
      </w:pPr>
      <w:ins w:id="2169" w:author="Orlando Canelones" w:date="1995-03-24T09:41:00Z">
        <w:r>
          <w:rPr>
            <w:b/>
            <w:bCs/>
          </w:rPr>
          <w:t>Function</w:t>
        </w:r>
      </w:ins>
    </w:p>
    <w:p>
      <w:pPr>
        <w:pStyle w:val="Normal"/>
        <w:jc w:val="both"/>
        <w:rPr>
          <w:ins w:id="2172" w:author="Orlando Canelones" w:date="1995-03-24T09:41:00Z"/>
        </w:rPr>
      </w:pPr>
      <w:ins w:id="2171" w:author="Orlando Canelones" w:date="1995-03-24T09:41:00Z">
        <w:r>
          <w:rPr/>
          <w:t>Sets attenuation for inputs or outputs.</w:t>
        </w:r>
      </w:ins>
    </w:p>
    <w:p>
      <w:pPr>
        <w:pStyle w:val="Normal"/>
        <w:jc w:val="both"/>
        <w:rPr>
          <w:ins w:id="2174" w:author="Orlando Canelones" w:date="1995-03-24T09:41:00Z"/>
        </w:rPr>
      </w:pPr>
      <w:ins w:id="2173" w:author="Orlando Canelones" w:date="1995-03-24T09:41:00Z">
        <w:r>
          <w:rPr/>
        </w:r>
      </w:ins>
    </w:p>
    <w:p>
      <w:pPr>
        <w:pStyle w:val="Normal"/>
        <w:jc w:val="both"/>
        <w:rPr>
          <w:color w:val="0000FF"/>
          <w:ins w:id="2176" w:author="Orlando Canelones" w:date="1995-03-24T09:41:00Z"/>
        </w:rPr>
      </w:pPr>
      <w:ins w:id="2175" w:author="Orlando Canelones" w:date="1995-03-24T09:41:00Z">
        <w:r>
          <w:rPr>
            <w:b/>
            <w:bCs/>
            <w:color w:val="0000FF"/>
          </w:rPr>
          <w:t>Syntax</w:t>
        </w:r>
      </w:ins>
    </w:p>
    <w:p>
      <w:pPr>
        <w:pStyle w:val="Normal"/>
        <w:jc w:val="both"/>
        <w:rPr>
          <w:ins w:id="2183" w:author="Orlando Canelones" w:date="1995-03-24T09:41:00Z"/>
        </w:rPr>
      </w:pPr>
      <w:ins w:id="2177" w:author="Orlando Canelones" w:date="1995-03-24T09:41:00Z">
        <w:r>
          <w:rPr>
            <w:b/>
            <w:bCs/>
          </w:rPr>
          <w:t>void</w:t>
        </w:r>
      </w:ins>
      <w:ins w:id="2178" w:author="Orlando Canelones" w:date="1995-03-24T09:41:00Z">
        <w:r>
          <w:rPr/>
          <w:t xml:space="preserve"> IwaveLineLevel(</w:t>
        </w:r>
      </w:ins>
      <w:ins w:id="2179" w:author="Orlando Canelones" w:date="1995-03-24T09:41:00Z">
        <w:r>
          <w:rPr>
            <w:b/>
            <w:bCs/>
          </w:rPr>
          <w:t>BYTE</w:t>
        </w:r>
      </w:ins>
      <w:ins w:id="2180" w:author="Orlando Canelones" w:date="1995-03-24T09:41:00Z">
        <w:r>
          <w:rPr/>
          <w:t xml:space="preserve"> level, </w:t>
        </w:r>
      </w:ins>
      <w:ins w:id="2181" w:author="Orlando Canelones" w:date="1995-03-24T09:41:00Z">
        <w:r>
          <w:rPr>
            <w:b/>
            <w:bCs/>
          </w:rPr>
          <w:t>BYTE</w:t>
        </w:r>
      </w:ins>
      <w:ins w:id="2182" w:author="Orlando Canelones" w:date="1995-03-24T09:41:00Z">
        <w:r>
          <w:rPr/>
          <w:t xml:space="preserve"> inx)</w:t>
        </w:r>
      </w:ins>
    </w:p>
    <w:p>
      <w:pPr>
        <w:pStyle w:val="Normal"/>
        <w:jc w:val="both"/>
        <w:rPr>
          <w:color w:val="0000FF"/>
          <w:del w:id="2185" w:author="Orlando Canelones" w:date="1995-03-24T09:42:00Z"/>
        </w:rPr>
      </w:pPr>
      <w:del w:id="2184" w:author="Orlando Canelones" w:date="1995-03-24T09:42:00Z">
        <w:r>
          <w:rPr>
            <w:color w:val="0000FF"/>
          </w:rPr>
        </w:r>
      </w:del>
    </w:p>
    <w:p>
      <w:pPr>
        <w:pStyle w:val="Normal"/>
        <w:jc w:val="both"/>
        <w:rPr>
          <w:color w:val="0000FF"/>
          <w:del w:id="2189" w:author="Orlando Canelones" w:date="1995-03-24T09:42:00Z"/>
        </w:rPr>
      </w:pPr>
      <w:del w:id="2186" w:author="Orlando Canelones" w:date="1995-03-24T09:42:00Z">
        <w:r>
          <w:rPr>
            <w:b/>
            <w:bCs/>
          </w:rPr>
          <w:delText xml:space="preserve">FUNCTION:                                                                                                                                </w:delText>
        </w:r>
      </w:del>
      <w:del w:id="2187" w:author="Orlando Canelones" w:date="1995-03-24T09:42:00Z">
        <w:r>
          <w:rPr>
            <w:b/>
            <w:bCs/>
            <w:i/>
            <w:iCs/>
          </w:rPr>
          <w:delText xml:space="preserve"> iwcodec.</w:delText>
        </w:r>
      </w:del>
      <w:del w:id="2188" w:author="Orlando Canelones" w:date="1990-01-04T09:56:00Z">
        <w:r>
          <w:rPr>
            <w:b/>
            <w:bCs/>
            <w:i/>
            <w:iCs/>
          </w:rPr>
          <w:delText>h</w:delText>
        </w:r>
      </w:del>
    </w:p>
    <w:p>
      <w:pPr>
        <w:pStyle w:val="Normal"/>
        <w:jc w:val="both"/>
        <w:rPr>
          <w:color w:val="0000FF"/>
          <w:ins w:id="2191" w:author="Orlando Canelones" w:date="1995-03-24T09:42:00Z"/>
        </w:rPr>
      </w:pPr>
      <w:ins w:id="2190" w:author="Orlando Canelones" w:date="1995-03-24T09:42:00Z">
        <w:r>
          <w:rPr>
            <w:color w:val="0000FF"/>
          </w:rPr>
        </w:r>
      </w:ins>
    </w:p>
    <w:p>
      <w:pPr>
        <w:pStyle w:val="Normal"/>
        <w:jc w:val="both"/>
        <w:rPr>
          <w:color w:val="0000FF"/>
          <w:del w:id="2193" w:author="Orlando Canelones" w:date="1995-03-24T09:42:00Z"/>
        </w:rPr>
      </w:pPr>
      <w:del w:id="2192" w:author="Orlando Canelones" w:date="1995-03-24T09:42:00Z">
        <w:r>
          <w:rPr>
            <w:color w:val="0000FF"/>
          </w:rPr>
        </w:r>
      </w:del>
    </w:p>
    <w:p>
      <w:pPr>
        <w:pStyle w:val="Normal"/>
        <w:jc w:val="both"/>
        <w:rPr>
          <w:b/>
          <w:b/>
          <w:bCs/>
          <w:i/>
          <w:i/>
          <w:iCs/>
        </w:rPr>
      </w:pPr>
      <w:ins w:id="2194" w:author="Orlando Canelones" w:date="1995-03-24T09:40:00Z">
        <w:r>
          <w:rPr>
            <w:b/>
            <w:bCs/>
          </w:rPr>
          <w:t>Remarks</w:t>
        </w:r>
      </w:ins>
      <w:del w:id="2195" w:author="Orlando Canelones" w:date="1995-03-24T09:40:00Z">
        <w:r>
          <w:rPr>
            <w:b/>
            <w:bCs/>
          </w:rPr>
          <w:delText>DESCRIPTION:</w:delText>
        </w:r>
      </w:del>
    </w:p>
    <w:p>
      <w:pPr>
        <w:pStyle w:val="Normal"/>
        <w:jc w:val="both"/>
        <w:rPr/>
      </w:pPr>
      <w:r>
        <w:rPr/>
        <w:t>This function allows the calling program to control the level  of attenuation or gain for inputs or outputs to or from the   InterWave IC:</w:t>
      </w:r>
    </w:p>
    <w:p>
      <w:pPr>
        <w:pStyle w:val="Normal"/>
        <w:numPr>
          <w:ilvl w:val="0"/>
          <w:numId w:val="29"/>
        </w:numPr>
        <w:tabs>
          <w:tab w:val="clear" w:pos="720"/>
          <w:tab w:val="left" w:pos="0" w:leader="none"/>
        </w:tabs>
        <w:ind w:left="720" w:hanging="720"/>
        <w:jc w:val="both"/>
        <w:rPr/>
      </w:pPr>
      <w:r>
        <w:rPr/>
        <w:t>the AUX1/Synth line input (left and right)</w:t>
      </w:r>
    </w:p>
    <w:p>
      <w:pPr>
        <w:pStyle w:val="Normal"/>
        <w:numPr>
          <w:ilvl w:val="0"/>
          <w:numId w:val="29"/>
        </w:numPr>
        <w:tabs>
          <w:tab w:val="clear" w:pos="720"/>
          <w:tab w:val="left" w:pos="0" w:leader="none"/>
        </w:tabs>
        <w:ind w:left="720" w:hanging="720"/>
        <w:jc w:val="both"/>
        <w:rPr/>
      </w:pPr>
      <w:r>
        <w:rPr/>
        <w:t>the AUX2 line input (left and right)</w:t>
      </w:r>
    </w:p>
    <w:p>
      <w:pPr>
        <w:pStyle w:val="Normal"/>
        <w:numPr>
          <w:ilvl w:val="0"/>
          <w:numId w:val="29"/>
        </w:numPr>
        <w:tabs>
          <w:tab w:val="clear" w:pos="720"/>
          <w:tab w:val="left" w:pos="0" w:leader="none"/>
        </w:tabs>
        <w:ind w:left="720" w:hanging="720"/>
        <w:jc w:val="both"/>
        <w:rPr/>
      </w:pPr>
      <w:r>
        <w:rPr/>
        <w:t>the left and right line outputs</w:t>
      </w:r>
    </w:p>
    <w:p>
      <w:pPr>
        <w:pStyle w:val="Normal"/>
        <w:numPr>
          <w:ilvl w:val="0"/>
          <w:numId w:val="29"/>
        </w:numPr>
        <w:tabs>
          <w:tab w:val="clear" w:pos="720"/>
          <w:tab w:val="left" w:pos="0" w:leader="none"/>
        </w:tabs>
        <w:ind w:left="360" w:hanging="360"/>
        <w:jc w:val="both"/>
        <w:rPr/>
      </w:pPr>
      <w:r>
        <w:rPr/>
        <w:t>the left and right line inputs</w:t>
      </w:r>
    </w:p>
    <w:p>
      <w:pPr>
        <w:pStyle w:val="Normal"/>
        <w:jc w:val="both"/>
        <w:rPr/>
      </w:pPr>
      <w:r>
        <w:rPr/>
        <w:t>When calling this function, keep in mind that the registers that it acts on must be accessible in the current mode of operation of the codec. The function will not check for invalid actions in order to keep code small and fast.</w:t>
      </w:r>
    </w:p>
    <w:p>
      <w:pPr>
        <w:pStyle w:val="Normal"/>
        <w:jc w:val="both"/>
        <w:rPr>
          <w:b/>
          <w:b/>
          <w:bCs/>
          <w:del w:id="2197" w:author="Orlando Canelones" w:date="1995-03-24T09:40:00Z"/>
        </w:rPr>
      </w:pPr>
      <w:del w:id="2196" w:author="Orlando Canelones" w:date="1995-03-24T09:40:00Z">
        <w:r>
          <w:rPr>
            <w:b/>
            <w:bCs/>
          </w:rPr>
        </w:r>
      </w:del>
    </w:p>
    <w:p>
      <w:pPr>
        <w:pStyle w:val="Normal"/>
        <w:jc w:val="both"/>
        <w:rPr>
          <w:b/>
          <w:b/>
          <w:bCs/>
        </w:rPr>
      </w:pPr>
      <w:r>
        <w:rPr>
          <w:b/>
          <w:bCs/>
        </w:rPr>
      </w:r>
    </w:p>
    <w:p>
      <w:pPr>
        <w:pStyle w:val="Normal"/>
        <w:jc w:val="both"/>
        <w:rPr/>
      </w:pPr>
      <w:ins w:id="2198" w:author="Orlando Canelones" w:date="1995-03-24T09:40:00Z">
        <w:r>
          <w:rPr>
            <w:b/>
            <w:bCs/>
          </w:rPr>
          <w:t>Argument(s)</w:t>
        </w:r>
      </w:ins>
      <w:del w:id="2199" w:author="Orlando Canelones" w:date="1995-03-24T09: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is argument represents either an attenuation level or a gain level depending on the value. The range of this argument is 0-31 for gain or attenuation in the range +12dB to -34.5dB in steps of 1.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30"/>
              </w:numPr>
              <w:tabs>
                <w:tab w:val="clear" w:pos="720"/>
                <w:tab w:val="left" w:pos="0" w:leader="none"/>
              </w:tabs>
              <w:ind w:left="720" w:hanging="720"/>
              <w:jc w:val="both"/>
              <w:rPr/>
            </w:pPr>
            <w:r>
              <w:rPr/>
              <w:t xml:space="preserve"> </w:t>
            </w:r>
            <w:r>
              <w:rPr/>
              <w:t>_CLAX1I or LEFT_AUX1_INPUT          (All modes)</w:t>
            </w:r>
          </w:p>
          <w:p>
            <w:pPr>
              <w:pStyle w:val="Normal"/>
              <w:numPr>
                <w:ilvl w:val="0"/>
                <w:numId w:val="30"/>
              </w:numPr>
              <w:tabs>
                <w:tab w:val="clear" w:pos="720"/>
                <w:tab w:val="left" w:pos="0" w:leader="none"/>
              </w:tabs>
              <w:ind w:left="720" w:hanging="720"/>
              <w:jc w:val="both"/>
              <w:rPr/>
            </w:pPr>
            <w:r>
              <w:rPr/>
              <w:t xml:space="preserve"> </w:t>
            </w:r>
            <w:r>
              <w:rPr/>
              <w:t>_CRAX1I or RIGHT_AUX1_INPUT</w:t>
            </w:r>
          </w:p>
          <w:p>
            <w:pPr>
              <w:pStyle w:val="Normal"/>
              <w:numPr>
                <w:ilvl w:val="0"/>
                <w:numId w:val="30"/>
              </w:numPr>
              <w:tabs>
                <w:tab w:val="clear" w:pos="720"/>
                <w:tab w:val="left" w:pos="0" w:leader="none"/>
              </w:tabs>
              <w:ind w:left="720" w:hanging="720"/>
              <w:jc w:val="both"/>
              <w:rPr/>
            </w:pPr>
            <w:r>
              <w:rPr/>
              <w:t xml:space="preserve"> </w:t>
            </w:r>
            <w:r>
              <w:rPr/>
              <w:t>_CLAX2I or LEFT_AUX2_INPUT          (All modes)</w:t>
            </w:r>
          </w:p>
          <w:p>
            <w:pPr>
              <w:pStyle w:val="Normal"/>
              <w:numPr>
                <w:ilvl w:val="0"/>
                <w:numId w:val="30"/>
              </w:numPr>
              <w:tabs>
                <w:tab w:val="clear" w:pos="720"/>
                <w:tab w:val="left" w:pos="0" w:leader="none"/>
              </w:tabs>
              <w:ind w:left="720" w:hanging="720"/>
              <w:jc w:val="both"/>
              <w:rPr/>
            </w:pPr>
            <w:r>
              <w:rPr/>
              <w:t xml:space="preserve"> </w:t>
            </w:r>
            <w:r>
              <w:rPr/>
              <w:t>_CRAX2I or RIGHT_AUX2_INPUT</w:t>
            </w:r>
          </w:p>
          <w:p>
            <w:pPr>
              <w:pStyle w:val="Normal"/>
              <w:numPr>
                <w:ilvl w:val="0"/>
                <w:numId w:val="30"/>
              </w:numPr>
              <w:tabs>
                <w:tab w:val="clear" w:pos="720"/>
                <w:tab w:val="left" w:pos="0" w:leader="none"/>
              </w:tabs>
              <w:ind w:left="720" w:hanging="720"/>
              <w:jc w:val="both"/>
              <w:rPr/>
            </w:pPr>
            <w:r>
              <w:rPr/>
              <w:t xml:space="preserve"> </w:t>
            </w:r>
            <w:r>
              <w:rPr/>
              <w:t>_CLOAI or LEFT_LINE_OUT                 (Mode 3)</w:t>
            </w:r>
          </w:p>
          <w:p>
            <w:pPr>
              <w:pStyle w:val="Normal"/>
              <w:numPr>
                <w:ilvl w:val="0"/>
                <w:numId w:val="30"/>
              </w:numPr>
              <w:tabs>
                <w:tab w:val="clear" w:pos="720"/>
                <w:tab w:val="left" w:pos="0" w:leader="none"/>
              </w:tabs>
              <w:ind w:left="720" w:hanging="720"/>
              <w:jc w:val="both"/>
              <w:rPr/>
            </w:pPr>
            <w:r>
              <w:rPr/>
              <w:t xml:space="preserve"> </w:t>
            </w:r>
            <w:r>
              <w:rPr/>
              <w:t>_CROAI or RIGHT_LINE_OUT</w:t>
            </w:r>
          </w:p>
          <w:p>
            <w:pPr>
              <w:pStyle w:val="Normal"/>
              <w:numPr>
                <w:ilvl w:val="0"/>
                <w:numId w:val="30"/>
              </w:numPr>
              <w:tabs>
                <w:tab w:val="clear" w:pos="720"/>
                <w:tab w:val="left" w:pos="0" w:leader="none"/>
              </w:tabs>
              <w:ind w:left="720" w:hanging="720"/>
              <w:jc w:val="both"/>
              <w:rPr/>
            </w:pPr>
            <w:r>
              <w:rPr/>
              <w:t>_CLMICI or LEFT_MIC_IN                     (Mode 3)</w:t>
            </w:r>
          </w:p>
          <w:p>
            <w:pPr>
              <w:pStyle w:val="Normal"/>
              <w:numPr>
                <w:ilvl w:val="0"/>
                <w:numId w:val="30"/>
              </w:numPr>
              <w:tabs>
                <w:tab w:val="clear" w:pos="720"/>
                <w:tab w:val="left" w:pos="0" w:leader="none"/>
              </w:tabs>
              <w:ind w:left="720" w:hanging="720"/>
              <w:jc w:val="both"/>
              <w:rPr/>
            </w:pPr>
            <w:r>
              <w:rPr/>
              <w:t xml:space="preserve">_CRMICI or RIGHT_MIC_IN   </w:t>
            </w:r>
          </w:p>
          <w:p>
            <w:pPr>
              <w:pStyle w:val="Normal"/>
              <w:numPr>
                <w:ilvl w:val="0"/>
                <w:numId w:val="30"/>
              </w:numPr>
              <w:tabs>
                <w:tab w:val="clear" w:pos="720"/>
                <w:tab w:val="left" w:pos="0" w:leader="none"/>
              </w:tabs>
              <w:ind w:left="720" w:hanging="720"/>
              <w:jc w:val="both"/>
              <w:rPr/>
            </w:pPr>
            <w:r>
              <w:rPr/>
              <w:t>_CLLICI or LEFT_LINE_IN                     (Modes 2 &amp; 3)</w:t>
            </w:r>
          </w:p>
          <w:p>
            <w:pPr>
              <w:pStyle w:val="Normal"/>
              <w:numPr>
                <w:ilvl w:val="0"/>
                <w:numId w:val="30"/>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201" w:author="Orlando Canelones" w:date="1995-03-24T09:38:00Z"/>
        </w:rPr>
      </w:pPr>
      <w:ins w:id="2200" w:author="Orlando Canelones" w:date="1995-03-24T09:38:00Z">
        <w:r>
          <w:rPr>
            <w:color w:val="0000FF"/>
          </w:rPr>
          <w:t>_____________________________________________________________________________________</w:t>
        </w:r>
      </w:ins>
    </w:p>
    <w:p>
      <w:pPr>
        <w:pStyle w:val="Normal"/>
        <w:jc w:val="both"/>
        <w:rPr>
          <w:b/>
          <w:b/>
          <w:bCs/>
          <w:ins w:id="2203" w:author="Orlando Canelones" w:date="1995-03-24T09:38:00Z"/>
        </w:rPr>
      </w:pPr>
      <w:ins w:id="2202" w:author="Orlando Canelones" w:date="1995-03-24T09:38:00Z">
        <w:r>
          <w:rPr>
            <w:b/>
            <w:bCs/>
          </w:rPr>
          <w:t>IwaveMonoAtten</w:t>
        </w:r>
      </w:ins>
    </w:p>
    <w:p>
      <w:pPr>
        <w:pStyle w:val="Normal"/>
        <w:jc w:val="both"/>
        <w:rPr>
          <w:b/>
          <w:b/>
          <w:bCs/>
          <w:ins w:id="2205" w:author="Orlando Canelones" w:date="1995-03-24T09:38:00Z"/>
        </w:rPr>
      </w:pPr>
      <w:ins w:id="2204" w:author="Orlando Canelones" w:date="1995-03-24T09:38:00Z">
        <w:r>
          <w:rPr>
            <w:b/>
            <w:bCs/>
          </w:rPr>
        </w:r>
      </w:ins>
    </w:p>
    <w:p>
      <w:pPr>
        <w:pStyle w:val="Normal"/>
        <w:jc w:val="both"/>
        <w:rPr>
          <w:b/>
          <w:b/>
          <w:bCs/>
          <w:ins w:id="2207" w:author="Orlando Canelones" w:date="1995-03-24T09:38:00Z"/>
        </w:rPr>
      </w:pPr>
      <w:ins w:id="2206" w:author="Orlando Canelones" w:date="1995-03-24T09:38:00Z">
        <w:r>
          <w:rPr>
            <w:b/>
            <w:bCs/>
          </w:rPr>
          <w:t>Function</w:t>
        </w:r>
      </w:ins>
    </w:p>
    <w:p>
      <w:pPr>
        <w:pStyle w:val="Normal"/>
        <w:jc w:val="both"/>
        <w:rPr>
          <w:ins w:id="2209" w:author="Orlando Canelones" w:date="1995-03-24T09:38:00Z"/>
        </w:rPr>
      </w:pPr>
      <w:ins w:id="2208" w:author="Orlando Canelones" w:date="1995-03-24T09:38:00Z">
        <w:r>
          <w:rPr/>
          <w:t>Sets attenuation for mono input.</w:t>
        </w:r>
      </w:ins>
    </w:p>
    <w:p>
      <w:pPr>
        <w:pStyle w:val="Normal"/>
        <w:jc w:val="both"/>
        <w:rPr>
          <w:ins w:id="2211" w:author="Orlando Canelones" w:date="1995-03-24T09:38:00Z"/>
        </w:rPr>
      </w:pPr>
      <w:ins w:id="2210" w:author="Orlando Canelones" w:date="1995-03-24T09:38:00Z">
        <w:r>
          <w:rPr/>
        </w:r>
      </w:ins>
    </w:p>
    <w:p>
      <w:pPr>
        <w:pStyle w:val="Normal"/>
        <w:jc w:val="both"/>
        <w:rPr>
          <w:b/>
          <w:b/>
          <w:bCs/>
          <w:ins w:id="2213" w:author="Orlando Canelones" w:date="1995-03-24T09:38:00Z"/>
        </w:rPr>
      </w:pPr>
      <w:ins w:id="2212" w:author="Orlando Canelones" w:date="1995-03-24T09:38:00Z">
        <w:r>
          <w:rPr>
            <w:b/>
            <w:bCs/>
          </w:rPr>
          <w:t>Syntax</w:t>
        </w:r>
      </w:ins>
    </w:p>
    <w:p>
      <w:pPr>
        <w:pStyle w:val="Normal"/>
        <w:jc w:val="both"/>
        <w:rPr>
          <w:ins w:id="2218" w:author="Orlando Canelones" w:date="1995-03-24T09:38:00Z"/>
        </w:rPr>
      </w:pPr>
      <w:ins w:id="2214" w:author="Orlando Canelones" w:date="1995-03-24T09:38:00Z">
        <w:r>
          <w:rPr>
            <w:b/>
            <w:bCs/>
          </w:rPr>
          <w:t>void</w:t>
        </w:r>
      </w:ins>
      <w:ins w:id="2215" w:author="Orlando Canelones" w:date="1995-03-24T09:38:00Z">
        <w:r>
          <w:rPr/>
          <w:t xml:space="preserve"> IwaveMonoAtten(</w:t>
        </w:r>
      </w:ins>
      <w:ins w:id="2216" w:author="Orlando Canelones" w:date="1995-03-24T09:38:00Z">
        <w:r>
          <w:rPr>
            <w:b/>
            <w:bCs/>
          </w:rPr>
          <w:t>BYTE</w:t>
        </w:r>
      </w:ins>
      <w:ins w:id="2217" w:author="Orlando Canelones" w:date="1995-03-24T09:38:00Z">
        <w:r>
          <w:rPr/>
          <w:t xml:space="preserve"> level)</w:t>
        </w:r>
      </w:ins>
    </w:p>
    <w:p>
      <w:pPr>
        <w:pStyle w:val="Normal"/>
        <w:jc w:val="both"/>
        <w:rPr>
          <w:color w:val="0000FF"/>
          <w:del w:id="2220" w:author="Orlando Canelones" w:date="1995-03-24T09:39:00Z"/>
        </w:rPr>
      </w:pPr>
      <w:del w:id="2219" w:author="Orlando Canelones" w:date="1995-03-24T09:39:00Z">
        <w:r>
          <w:rPr>
            <w:color w:val="0000FF"/>
          </w:rPr>
        </w:r>
      </w:del>
    </w:p>
    <w:p>
      <w:pPr>
        <w:pStyle w:val="Normal"/>
        <w:jc w:val="both"/>
        <w:rPr>
          <w:color w:val="0000FF"/>
          <w:del w:id="2224" w:author="Orlando Canelones" w:date="1995-03-24T09:39:00Z"/>
        </w:rPr>
      </w:pPr>
      <w:del w:id="2221" w:author="Orlando Canelones" w:date="1995-03-24T09:39:00Z">
        <w:r>
          <w:rPr>
            <w:b/>
            <w:bCs/>
          </w:rPr>
          <w:delText>FUNCTION:</w:delText>
        </w:r>
      </w:del>
      <w:del w:id="2222" w:author="Orlando Canelones" w:date="1995-03-24T09:39:00Z">
        <w:r>
          <w:rPr>
            <w:b/>
            <w:bCs/>
            <w:i/>
            <w:iCs/>
          </w:rPr>
          <w:delText xml:space="preserve">                                                                                                                                 iwcodec.</w:delText>
        </w:r>
      </w:del>
      <w:del w:id="2223" w:author="Orlando Canelones" w:date="1990-01-04T09:56:00Z">
        <w:r>
          <w:rPr>
            <w:b/>
            <w:bCs/>
            <w:i/>
            <w:iCs/>
          </w:rPr>
          <w:delText>h</w:delText>
        </w:r>
      </w:del>
    </w:p>
    <w:p>
      <w:pPr>
        <w:pStyle w:val="Normal"/>
        <w:jc w:val="both"/>
        <w:rPr>
          <w:color w:val="0000FF"/>
          <w:ins w:id="2226" w:author="Orlando Canelones" w:date="1995-03-24T09:38:00Z"/>
        </w:rPr>
      </w:pPr>
      <w:ins w:id="2225" w:author="Orlando Canelones" w:date="1995-03-24T09:38:00Z">
        <w:r>
          <w:rPr>
            <w:color w:val="0000FF"/>
          </w:rPr>
        </w:r>
      </w:ins>
    </w:p>
    <w:p>
      <w:pPr>
        <w:pStyle w:val="Normal"/>
        <w:jc w:val="both"/>
        <w:rPr>
          <w:b/>
          <w:b/>
          <w:bCs/>
        </w:rPr>
      </w:pPr>
      <w:ins w:id="2227" w:author="Orlando Canelones" w:date="1995-03-24T09:38:00Z">
        <w:r>
          <w:rPr>
            <w:b/>
            <w:bCs/>
          </w:rPr>
          <w:t>Remarks</w:t>
        </w:r>
      </w:ins>
      <w:del w:id="2228" w:author="Orlando Canelones" w:date="1995-03-24T09:38:00Z">
        <w:r>
          <w:rPr>
            <w:b/>
            <w:bCs/>
          </w:rPr>
          <w:delText>DESCRIPTION:</w:delText>
        </w:r>
      </w:del>
    </w:p>
    <w:p>
      <w:pPr>
        <w:pStyle w:val="Normal"/>
        <w:jc w:val="both"/>
        <w:rPr/>
      </w:pPr>
      <w:r>
        <w:rPr/>
        <w:t>This function allows the calling program to set the attenuation level for the mono input via CMONOI[3:0]. This function applies to modes 2 &amp; 3 only.</w:t>
      </w:r>
    </w:p>
    <w:p>
      <w:pPr>
        <w:pStyle w:val="Normal"/>
        <w:jc w:val="both"/>
        <w:rPr>
          <w:b/>
          <w:b/>
          <w:bCs/>
          <w:del w:id="2230" w:author="Orlando Canelones" w:date="1995-03-24T09:38:00Z"/>
        </w:rPr>
      </w:pPr>
      <w:del w:id="2229" w:author="Orlando Canelones" w:date="1995-03-24T09:38:00Z">
        <w:r>
          <w:rPr>
            <w:b/>
            <w:bCs/>
          </w:rPr>
        </w:r>
      </w:del>
    </w:p>
    <w:p>
      <w:pPr>
        <w:pStyle w:val="Normal"/>
        <w:jc w:val="both"/>
        <w:rPr>
          <w:b/>
          <w:b/>
          <w:bCs/>
        </w:rPr>
      </w:pPr>
      <w:r>
        <w:rPr>
          <w:b/>
          <w:bCs/>
        </w:rPr>
      </w:r>
    </w:p>
    <w:p>
      <w:pPr>
        <w:pStyle w:val="Normal"/>
        <w:jc w:val="both"/>
        <w:rPr/>
      </w:pPr>
      <w:ins w:id="2231" w:author="Orlando Canelones" w:date="1995-03-24T09:38:00Z">
        <w:r>
          <w:rPr>
            <w:b/>
            <w:bCs/>
          </w:rPr>
          <w:t>Argument(s)</w:t>
        </w:r>
      </w:ins>
      <w:del w:id="2232" w:author="Orlando Canelones" w:date="1995-03-24T09: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should always be set to a number in the  range 0-15 for attenuation from 0dB to 45dB (in steps of 3 dB).</w:t>
            </w:r>
          </w:p>
        </w:tc>
      </w:tr>
    </w:tbl>
    <w:p>
      <w:pPr>
        <w:pStyle w:val="Normal"/>
        <w:rPr>
          <w:color w:val="0000FF"/>
          <w:sz w:val="28"/>
          <w:szCs w:val="28"/>
        </w:rPr>
      </w:pPr>
      <w:r>
        <w:rPr>
          <w:color w:val="0000FF"/>
          <w:sz w:val="28"/>
          <w:szCs w:val="28"/>
        </w:rPr>
      </w:r>
    </w:p>
    <w:p>
      <w:pPr>
        <w:pStyle w:val="Normal"/>
        <w:rPr>
          <w:color w:val="0000FF"/>
          <w:sz w:val="28"/>
          <w:szCs w:val="28"/>
          <w:ins w:id="2234" w:author="Orlando Canelones" w:date="1995-03-24T09:36:00Z"/>
        </w:rPr>
      </w:pPr>
      <w:ins w:id="2233" w:author="Orlando Canelones" w:date="1995-03-24T09:36:00Z">
        <w:r>
          <w:rPr>
            <w:color w:val="0000FF"/>
            <w:sz w:val="28"/>
            <w:szCs w:val="28"/>
          </w:rPr>
          <w:t>_____________________________________________________________</w:t>
        </w:r>
      </w:ins>
    </w:p>
    <w:p>
      <w:pPr>
        <w:pStyle w:val="Normal"/>
        <w:rPr>
          <w:b/>
          <w:b/>
          <w:bCs/>
          <w:ins w:id="2236" w:author="Orlando Canelones" w:date="1995-03-24T09:36:00Z"/>
        </w:rPr>
      </w:pPr>
      <w:ins w:id="2235" w:author="Orlando Canelones" w:date="1995-03-24T09:36:00Z">
        <w:r>
          <w:rPr>
            <w:b/>
            <w:bCs/>
          </w:rPr>
          <w:t>IwaveMonoMute</w:t>
        </w:r>
      </w:ins>
    </w:p>
    <w:p>
      <w:pPr>
        <w:pStyle w:val="Normal"/>
        <w:rPr>
          <w:b/>
          <w:b/>
          <w:bCs/>
          <w:ins w:id="2238" w:author="Orlando Canelones" w:date="1995-03-24T09:36:00Z"/>
        </w:rPr>
      </w:pPr>
      <w:ins w:id="2237" w:author="Orlando Canelones" w:date="1995-03-24T09:36:00Z">
        <w:r>
          <w:rPr>
            <w:b/>
            <w:bCs/>
          </w:rPr>
        </w:r>
      </w:ins>
    </w:p>
    <w:p>
      <w:pPr>
        <w:pStyle w:val="Normal"/>
        <w:rPr>
          <w:b/>
          <w:b/>
          <w:bCs/>
          <w:ins w:id="2240" w:author="Orlando Canelones" w:date="1995-03-24T09:36:00Z"/>
        </w:rPr>
      </w:pPr>
      <w:ins w:id="2239" w:author="Orlando Canelones" w:date="1995-03-24T09:36:00Z">
        <w:r>
          <w:rPr>
            <w:b/>
            <w:bCs/>
          </w:rPr>
          <w:t>Function</w:t>
        </w:r>
      </w:ins>
    </w:p>
    <w:p>
      <w:pPr>
        <w:pStyle w:val="Normal"/>
        <w:rPr>
          <w:ins w:id="2242" w:author="Orlando Canelones" w:date="1995-03-24T09:36:00Z"/>
        </w:rPr>
      </w:pPr>
      <w:ins w:id="2241" w:author="Orlando Canelones" w:date="1995-03-24T09:36:00Z">
        <w:r>
          <w:rPr/>
          <w:t>Mutes mono input or output.</w:t>
        </w:r>
      </w:ins>
    </w:p>
    <w:p>
      <w:pPr>
        <w:pStyle w:val="Normal"/>
        <w:rPr>
          <w:ins w:id="2244" w:author="Orlando Canelones" w:date="1995-03-24T09:36:00Z"/>
        </w:rPr>
      </w:pPr>
      <w:ins w:id="2243" w:author="Orlando Canelones" w:date="1995-03-24T09:36:00Z">
        <w:r>
          <w:rPr/>
        </w:r>
      </w:ins>
    </w:p>
    <w:p>
      <w:pPr>
        <w:pStyle w:val="Normal"/>
        <w:rPr>
          <w:b/>
          <w:b/>
          <w:bCs/>
          <w:ins w:id="2246" w:author="Orlando Canelones" w:date="1995-03-24T09:36:00Z"/>
        </w:rPr>
      </w:pPr>
      <w:ins w:id="2245" w:author="Orlando Canelones" w:date="1995-03-24T09:36:00Z">
        <w:r>
          <w:rPr>
            <w:b/>
            <w:bCs/>
          </w:rPr>
          <w:t>Syntax</w:t>
        </w:r>
      </w:ins>
    </w:p>
    <w:p>
      <w:pPr>
        <w:pStyle w:val="Normal"/>
        <w:rPr>
          <w:color w:val="0000FF"/>
          <w:sz w:val="28"/>
          <w:szCs w:val="28"/>
        </w:rPr>
      </w:pPr>
      <w:ins w:id="2247" w:author="Orlando Canelones" w:date="1995-03-24T09:36:00Z">
        <w:r>
          <w:rPr>
            <w:b/>
            <w:bCs/>
          </w:rPr>
          <w:t>void</w:t>
        </w:r>
      </w:ins>
      <w:ins w:id="2248" w:author="Orlando Canelones" w:date="1995-03-24T09:36:00Z">
        <w:r>
          <w:rPr/>
          <w:t xml:space="preserve"> IwaveMonoMute(</w:t>
        </w:r>
      </w:ins>
      <w:ins w:id="2249" w:author="Orlando Canelones" w:date="1995-03-24T09:36:00Z">
        <w:r>
          <w:rPr>
            <w:b/>
            <w:bCs/>
          </w:rPr>
          <w:t>BYTE</w:t>
        </w:r>
      </w:ins>
      <w:ins w:id="2250" w:author="Orlando Canelones" w:date="1995-03-24T09:36:00Z">
        <w:r>
          <w:rPr/>
          <w:t xml:space="preserve"> state, </w:t>
        </w:r>
      </w:ins>
      <w:ins w:id="2251" w:author="Orlando Canelones" w:date="1995-03-24T09:36:00Z">
        <w:r>
          <w:rPr>
            <w:b/>
            <w:bCs/>
          </w:rPr>
          <w:t>BYTE</w:t>
        </w:r>
      </w:ins>
      <w:ins w:id="2252" w:author="Orlando Canelones" w:date="1995-03-24T09:36:00Z">
        <w:r>
          <w:rPr/>
          <w:t xml:space="preserve"> io)</w:t>
        </w:r>
      </w:ins>
    </w:p>
    <w:p>
      <w:pPr>
        <w:pStyle w:val="Normal"/>
        <w:jc w:val="both"/>
        <w:rPr>
          <w:color w:val="0000FF"/>
          <w:del w:id="2256" w:author="Orlando Canelones" w:date="1995-03-24T09:37:00Z"/>
        </w:rPr>
      </w:pPr>
      <w:del w:id="2253" w:author="Orlando Canelones" w:date="1995-03-24T09:37:00Z">
        <w:r>
          <w:rPr>
            <w:b/>
            <w:bCs/>
          </w:rPr>
          <w:delText xml:space="preserve">FUNCTION:                                                                                                                               </w:delText>
        </w:r>
      </w:del>
      <w:del w:id="2254" w:author="Orlando Canelones" w:date="1995-03-24T09:37:00Z">
        <w:r>
          <w:rPr>
            <w:b/>
            <w:bCs/>
            <w:i/>
            <w:iCs/>
          </w:rPr>
          <w:delText xml:space="preserve"> iwcodec.</w:delText>
        </w:r>
      </w:del>
      <w:del w:id="2255" w:author="Orlando Canelones" w:date="1990-01-04T09:56:00Z">
        <w:r>
          <w:rPr>
            <w:b/>
            <w:bCs/>
            <w:i/>
            <w:iCs/>
          </w:rPr>
          <w:delText>h</w:delText>
        </w:r>
      </w:del>
    </w:p>
    <w:p>
      <w:pPr>
        <w:pStyle w:val="Normal"/>
        <w:jc w:val="both"/>
        <w:rPr>
          <w:color w:val="0000FF"/>
          <w:ins w:id="2258" w:author="Orlando Canelones" w:date="1995-03-24T09:36:00Z"/>
        </w:rPr>
      </w:pPr>
      <w:ins w:id="2257" w:author="Orlando Canelones" w:date="1995-03-24T09:36:00Z">
        <w:r>
          <w:rPr>
            <w:color w:val="0000FF"/>
          </w:rPr>
        </w:r>
      </w:ins>
    </w:p>
    <w:p>
      <w:pPr>
        <w:pStyle w:val="Normal"/>
        <w:jc w:val="both"/>
        <w:rPr>
          <w:b/>
          <w:b/>
          <w:bCs/>
        </w:rPr>
      </w:pPr>
      <w:ins w:id="2259" w:author="Orlando Canelones" w:date="1995-03-24T09:36:00Z">
        <w:r>
          <w:rPr>
            <w:b/>
            <w:bCs/>
          </w:rPr>
          <w:t>Remarks</w:t>
        </w:r>
      </w:ins>
      <w:del w:id="2260" w:author="Orlando Canelones" w:date="1995-03-24T09:36:00Z">
        <w:r>
          <w:rPr>
            <w:b/>
            <w:bCs/>
          </w:rPr>
          <w:delText>DESCRIPTION:</w:delText>
        </w:r>
      </w:del>
    </w:p>
    <w:p>
      <w:pPr>
        <w:pStyle w:val="Normal"/>
        <w:jc w:val="both"/>
        <w:rPr/>
      </w:pPr>
      <w:r>
        <w:rPr/>
        <w:t>This function allows the calling program to mute or unmute the mono input or output to/from the InterWave IC via CMONOI[7:6]. This function applies in modes 2 &amp; 3 only.</w:t>
      </w:r>
    </w:p>
    <w:p>
      <w:pPr>
        <w:pStyle w:val="Normal"/>
        <w:jc w:val="both"/>
        <w:rPr>
          <w:b/>
          <w:b/>
          <w:bCs/>
          <w:del w:id="2262" w:author="Orlando Canelones" w:date="1995-03-24T09:36:00Z"/>
        </w:rPr>
      </w:pPr>
      <w:del w:id="2261" w:author="Orlando Canelones" w:date="1995-03-24T09:36:00Z">
        <w:r>
          <w:rPr>
            <w:b/>
            <w:bCs/>
          </w:rPr>
        </w:r>
      </w:del>
    </w:p>
    <w:p>
      <w:pPr>
        <w:pStyle w:val="Normal"/>
        <w:jc w:val="both"/>
        <w:rPr>
          <w:b/>
          <w:b/>
          <w:bCs/>
        </w:rPr>
      </w:pPr>
      <w:r>
        <w:rPr>
          <w:b/>
          <w:bCs/>
        </w:rPr>
      </w:r>
    </w:p>
    <w:p>
      <w:pPr>
        <w:pStyle w:val="Normal"/>
        <w:jc w:val="both"/>
        <w:rPr/>
      </w:pPr>
      <w:ins w:id="2263" w:author="Orlando Canelones" w:date="1995-03-24T09:36:00Z">
        <w:r>
          <w:rPr>
            <w:b/>
            <w:bCs/>
          </w:rPr>
          <w:t>Argument(s)</w:t>
        </w:r>
      </w:ins>
      <w:del w:id="2264" w:author="Orlando Canelones" w:date="1995-03-24T09: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e first argument should always be set to either ON or OFF.</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o</w:t>
            </w:r>
          </w:p>
        </w:tc>
        <w:tc>
          <w:tcPr>
            <w:tcW w:w="7848" w:type="dxa"/>
            <w:tcBorders/>
          </w:tcPr>
          <w:p>
            <w:pPr>
              <w:pStyle w:val="Normal"/>
              <w:jc w:val="both"/>
              <w:rPr/>
            </w:pPr>
            <w:r>
              <w:rPr/>
              <w:t>The second argument should be set to either MONO_OUTPUT or MONO_INPUT.</w:t>
            </w:r>
          </w:p>
        </w:tc>
      </w:tr>
    </w:tbl>
    <w:p>
      <w:pPr>
        <w:pStyle w:val="Normal"/>
        <w:jc w:val="both"/>
        <w:rPr>
          <w:b/>
          <w:b/>
          <w:bCs/>
          <w:sz w:val="72"/>
          <w:szCs w:val="72"/>
          <w:del w:id="2266" w:author="Orlando Canelones" w:date="1995-03-24T09:36:00Z"/>
        </w:rPr>
      </w:pPr>
      <w:del w:id="2265" w:author="Orlando Canelones" w:date="1995-03-24T09:36:00Z">
        <w:r>
          <w:rPr>
            <w:b/>
            <w:bCs/>
            <w:sz w:val="72"/>
            <w:szCs w:val="72"/>
          </w:rPr>
        </w:r>
      </w:del>
    </w:p>
    <w:p>
      <w:pPr>
        <w:pStyle w:val="Normal"/>
        <w:rPr>
          <w:b/>
          <w:b/>
          <w:bCs/>
          <w:color w:val="0000FF"/>
          <w:sz w:val="28"/>
          <w:szCs w:val="28"/>
          <w:del w:id="2268" w:author="Orlando Canelones" w:date="1995-03-24T09:36:00Z"/>
        </w:rPr>
      </w:pPr>
      <w:del w:id="2267" w:author="Orlando Canelones" w:date="1995-03-24T09:36:00Z">
        <w:r>
          <w:rPr>
            <w:b/>
            <w:bCs/>
            <w:color w:val="0000FF"/>
            <w:sz w:val="28"/>
            <w:szCs w:val="28"/>
          </w:rPr>
        </w:r>
      </w:del>
    </w:p>
    <w:p>
      <w:pPr>
        <w:pStyle w:val="Normal"/>
        <w:jc w:val="both"/>
        <w:rPr>
          <w:color w:val="0000FF"/>
          <w:sz w:val="28"/>
          <w:szCs w:val="28"/>
          <w:ins w:id="2270" w:author="Orlando Canelones" w:date="1995-03-24T09:36:00Z"/>
        </w:rPr>
      </w:pPr>
      <w:ins w:id="2269" w:author="Orlando Canelones" w:date="1995-03-24T09:36:00Z">
        <w:r>
          <w:rPr>
            <w:color w:val="0000FF"/>
            <w:sz w:val="28"/>
            <w:szCs w:val="28"/>
          </w:rPr>
        </w:r>
      </w:ins>
    </w:p>
    <w:p>
      <w:pPr>
        <w:pStyle w:val="Normal"/>
        <w:jc w:val="both"/>
        <w:rPr>
          <w:color w:val="0000FF"/>
          <w:ins w:id="2272" w:author="Orlando Canelones" w:date="1995-03-24T09:33:00Z"/>
        </w:rPr>
      </w:pPr>
      <w:ins w:id="2271" w:author="Orlando Canelones" w:date="1995-03-24T09:33:00Z">
        <w:r>
          <w:rPr>
            <w:color w:val="0000FF"/>
          </w:rPr>
          <w:t>_____________________________________________________________________________________</w:t>
        </w:r>
      </w:ins>
    </w:p>
    <w:p>
      <w:pPr>
        <w:pStyle w:val="Normal"/>
        <w:jc w:val="both"/>
        <w:rPr>
          <w:b/>
          <w:b/>
          <w:bCs/>
          <w:ins w:id="2274" w:author="Orlando Canelones" w:date="1995-03-24T09:33:00Z"/>
        </w:rPr>
      </w:pPr>
      <w:ins w:id="2273" w:author="Orlando Canelones" w:date="1995-03-24T09:33:00Z">
        <w:r>
          <w:rPr>
            <w:b/>
            <w:bCs/>
          </w:rPr>
          <w:t>IwaveInputGain</w:t>
        </w:r>
      </w:ins>
    </w:p>
    <w:p>
      <w:pPr>
        <w:pStyle w:val="Normal"/>
        <w:jc w:val="both"/>
        <w:rPr>
          <w:ins w:id="2276" w:author="Orlando Canelones" w:date="1995-03-24T09:33:00Z"/>
        </w:rPr>
      </w:pPr>
      <w:ins w:id="2275" w:author="Orlando Canelones" w:date="1995-03-24T09:33:00Z">
        <w:r>
          <w:rPr/>
        </w:r>
      </w:ins>
    </w:p>
    <w:p>
      <w:pPr>
        <w:pStyle w:val="Normal"/>
        <w:jc w:val="both"/>
        <w:rPr>
          <w:b/>
          <w:b/>
          <w:bCs/>
          <w:ins w:id="2278" w:author="Orlando Canelones" w:date="1995-03-24T09:33:00Z"/>
        </w:rPr>
      </w:pPr>
      <w:ins w:id="2277" w:author="Orlando Canelones" w:date="1995-03-24T09:33:00Z">
        <w:r>
          <w:rPr>
            <w:b/>
            <w:bCs/>
          </w:rPr>
          <w:t>Function</w:t>
        </w:r>
      </w:ins>
    </w:p>
    <w:p>
      <w:pPr>
        <w:pStyle w:val="Normal"/>
        <w:jc w:val="both"/>
        <w:rPr>
          <w:ins w:id="2280" w:author="Orlando Canelones" w:date="1995-03-24T09:33:00Z"/>
        </w:rPr>
      </w:pPr>
      <w:ins w:id="2279" w:author="Orlando Canelones" w:date="1995-03-24T09:33:00Z">
        <w:r>
          <w:rPr/>
          <w:t>Sets gain for input source.</w:t>
        </w:r>
      </w:ins>
    </w:p>
    <w:p>
      <w:pPr>
        <w:pStyle w:val="Normal"/>
        <w:jc w:val="both"/>
        <w:rPr>
          <w:ins w:id="2282" w:author="Orlando Canelones" w:date="1995-03-24T09:33:00Z"/>
        </w:rPr>
      </w:pPr>
      <w:ins w:id="2281" w:author="Orlando Canelones" w:date="1995-03-24T09:33:00Z">
        <w:r>
          <w:rPr/>
        </w:r>
      </w:ins>
    </w:p>
    <w:p>
      <w:pPr>
        <w:pStyle w:val="Normal"/>
        <w:jc w:val="both"/>
        <w:rPr>
          <w:b/>
          <w:b/>
          <w:bCs/>
          <w:ins w:id="2284" w:author="Orlando Canelones" w:date="1995-03-24T09:33:00Z"/>
        </w:rPr>
      </w:pPr>
      <w:ins w:id="2283" w:author="Orlando Canelones" w:date="1995-03-24T09:33:00Z">
        <w:r>
          <w:rPr>
            <w:b/>
            <w:bCs/>
          </w:rPr>
          <w:t>Syntax</w:t>
        </w:r>
      </w:ins>
    </w:p>
    <w:p>
      <w:pPr>
        <w:pStyle w:val="Normal"/>
        <w:jc w:val="both"/>
        <w:rPr>
          <w:color w:val="0000FF"/>
        </w:rPr>
      </w:pPr>
      <w:ins w:id="2285" w:author="Orlando Canelones" w:date="1995-03-24T09:35:00Z">
        <w:r>
          <w:rPr>
            <w:b/>
            <w:bCs/>
          </w:rPr>
          <w:t>void</w:t>
        </w:r>
      </w:ins>
      <w:ins w:id="2286" w:author="Orlando Canelones" w:date="1995-03-24T09:35:00Z">
        <w:r>
          <w:rPr/>
          <w:t xml:space="preserve"> IwaveInputGain(</w:t>
        </w:r>
      </w:ins>
      <w:ins w:id="2287" w:author="Orlando Canelones" w:date="1995-03-24T09:35:00Z">
        <w:r>
          <w:rPr>
            <w:b/>
            <w:bCs/>
          </w:rPr>
          <w:t>BYTE</w:t>
        </w:r>
      </w:ins>
      <w:ins w:id="2288" w:author="Orlando Canelones" w:date="1995-03-24T09:35:00Z">
        <w:r>
          <w:rPr/>
          <w:t xml:space="preserve"> index, </w:t>
        </w:r>
      </w:ins>
      <w:ins w:id="2289" w:author="Orlando Canelones" w:date="1995-03-24T09:35:00Z">
        <w:r>
          <w:rPr>
            <w:b/>
            <w:bCs/>
          </w:rPr>
          <w:t>BYTE</w:t>
        </w:r>
      </w:ins>
      <w:ins w:id="2290" w:author="Orlando Canelones" w:date="1995-03-24T09:35:00Z">
        <w:r>
          <w:rPr/>
          <w:t xml:space="preserve"> gain)</w:t>
        </w:r>
      </w:ins>
    </w:p>
    <w:p>
      <w:pPr>
        <w:pStyle w:val="Normal"/>
        <w:jc w:val="both"/>
        <w:rPr>
          <w:color w:val="0000FF"/>
          <w:del w:id="2294" w:author="Orlando Canelones" w:date="1995-03-24T09:35:00Z"/>
        </w:rPr>
      </w:pPr>
      <w:del w:id="2291" w:author="Orlando Canelones" w:date="1995-03-24T09:35:00Z">
        <w:r>
          <w:rPr>
            <w:b/>
            <w:bCs/>
          </w:rPr>
          <w:delText>FUNCTION:</w:delText>
        </w:r>
      </w:del>
      <w:del w:id="2292" w:author="Orlando Canelones" w:date="1995-03-24T09:35:00Z">
        <w:r>
          <w:rPr>
            <w:b/>
            <w:bCs/>
            <w:i/>
            <w:iCs/>
          </w:rPr>
          <w:delText xml:space="preserve">                                                                                                                                 iwcodec.</w:delText>
        </w:r>
      </w:del>
      <w:del w:id="229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295" w:author="Orlando Canelones" w:date="1995-03-24T09:33:00Z">
        <w:r>
          <w:rPr>
            <w:b/>
            <w:bCs/>
          </w:rPr>
          <w:t>Remarks</w:t>
        </w:r>
      </w:ins>
      <w:del w:id="2296" w:author="Orlando Canelones" w:date="1995-03-24T09:33:00Z">
        <w:r>
          <w:rPr>
            <w:b/>
            <w:bCs/>
          </w:rPr>
          <w:delText>DESCRIPTION:</w:delText>
        </w:r>
      </w:del>
    </w:p>
    <w:p>
      <w:pPr>
        <w:pStyle w:val="Normal"/>
        <w:jc w:val="both"/>
        <w:rPr/>
      </w:pPr>
      <w:r>
        <w:rPr/>
        <w:t>This function allows the calling program to set a gain level for the left and right input sources (CLICI[7:6] or CRICI[7:6]). The gain is set in CLICI[3:0] or CRICI[3:0]. This function applies  in all codec modes.</w:t>
      </w:r>
    </w:p>
    <w:p>
      <w:pPr>
        <w:pStyle w:val="Normal"/>
        <w:jc w:val="both"/>
        <w:rPr>
          <w:b/>
          <w:b/>
          <w:bCs/>
          <w:del w:id="2298" w:author="Orlando Canelones" w:date="1995-03-24T09:33:00Z"/>
        </w:rPr>
      </w:pPr>
      <w:del w:id="2297" w:author="Orlando Canelones" w:date="1995-03-24T09:33:00Z">
        <w:r>
          <w:rPr>
            <w:b/>
            <w:bCs/>
          </w:rPr>
        </w:r>
      </w:del>
    </w:p>
    <w:p>
      <w:pPr>
        <w:pStyle w:val="Normal"/>
        <w:jc w:val="both"/>
        <w:rPr>
          <w:b/>
          <w:b/>
          <w:bCs/>
        </w:rPr>
      </w:pPr>
      <w:r>
        <w:rPr>
          <w:b/>
          <w:bCs/>
        </w:rPr>
      </w:r>
    </w:p>
    <w:p>
      <w:pPr>
        <w:pStyle w:val="Normal"/>
        <w:jc w:val="both"/>
        <w:rPr/>
      </w:pPr>
      <w:ins w:id="2299" w:author="Orlando Canelones" w:date="1995-03-24T09:32:00Z">
        <w:r>
          <w:rPr>
            <w:b/>
            <w:bCs/>
          </w:rPr>
          <w:t>Argument(s)</w:t>
        </w:r>
      </w:ins>
      <w:del w:id="2300" w:author="Orlando Canelones" w:date="1995-03-24T09: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_CLICI) or RIGHT_SOURCE (or _CRIC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gain</w:t>
            </w:r>
          </w:p>
        </w:tc>
        <w:tc>
          <w:tcPr>
            <w:tcW w:w="7848" w:type="dxa"/>
            <w:tcBorders/>
          </w:tcPr>
          <w:p>
            <w:pPr>
              <w:pStyle w:val="Normal"/>
              <w:jc w:val="both"/>
              <w:rPr/>
            </w:pPr>
            <w:r>
              <w:rPr/>
              <w:t>This argument ranges between 0 (0dB gain) and 15 (22.5dB).</w:t>
            </w:r>
          </w:p>
        </w:tc>
      </w:tr>
    </w:tbl>
    <w:p>
      <w:pPr>
        <w:pStyle w:val="Normal"/>
        <w:jc w:val="both"/>
        <w:rPr>
          <w:color w:val="0000FF"/>
        </w:rPr>
      </w:pPr>
      <w:r>
        <w:rPr>
          <w:color w:val="0000FF"/>
        </w:rPr>
      </w:r>
    </w:p>
    <w:p>
      <w:pPr>
        <w:pStyle w:val="Normal"/>
        <w:jc w:val="both"/>
        <w:rPr>
          <w:color w:val="0000FF"/>
          <w:ins w:id="2302" w:author="Orlando Canelones" w:date="1995-03-24T09:30:00Z"/>
        </w:rPr>
      </w:pPr>
      <w:ins w:id="2301" w:author="Orlando Canelones" w:date="1995-03-24T09:30:00Z">
        <w:r>
          <w:rPr>
            <w:color w:val="0000FF"/>
          </w:rPr>
          <w:t>_____________________________________________________________________________________</w:t>
        </w:r>
      </w:ins>
    </w:p>
    <w:p>
      <w:pPr>
        <w:pStyle w:val="Normal"/>
        <w:jc w:val="both"/>
        <w:rPr>
          <w:b/>
          <w:b/>
          <w:bCs/>
          <w:ins w:id="2304" w:author="Orlando Canelones" w:date="1995-03-24T09:30:00Z"/>
        </w:rPr>
      </w:pPr>
      <w:ins w:id="2303" w:author="Orlando Canelones" w:date="1995-03-24T09:30:00Z">
        <w:r>
          <w:rPr>
            <w:b/>
            <w:bCs/>
          </w:rPr>
          <w:t>IwaveInputSource</w:t>
        </w:r>
      </w:ins>
    </w:p>
    <w:p>
      <w:pPr>
        <w:pStyle w:val="Normal"/>
        <w:jc w:val="both"/>
        <w:rPr>
          <w:b/>
          <w:b/>
          <w:bCs/>
          <w:ins w:id="2306" w:author="Orlando Canelones" w:date="1995-03-24T09:30:00Z"/>
        </w:rPr>
      </w:pPr>
      <w:ins w:id="2305" w:author="Orlando Canelones" w:date="1995-03-24T09:30:00Z">
        <w:r>
          <w:rPr>
            <w:b/>
            <w:bCs/>
          </w:rPr>
        </w:r>
      </w:ins>
    </w:p>
    <w:p>
      <w:pPr>
        <w:pStyle w:val="Normal"/>
        <w:jc w:val="both"/>
        <w:rPr>
          <w:b/>
          <w:b/>
          <w:bCs/>
          <w:ins w:id="2308" w:author="Orlando Canelones" w:date="1995-03-24T09:30:00Z"/>
        </w:rPr>
      </w:pPr>
      <w:ins w:id="2307" w:author="Orlando Canelones" w:date="1995-03-24T09:30:00Z">
        <w:r>
          <w:rPr>
            <w:b/>
            <w:bCs/>
          </w:rPr>
          <w:t>Function</w:t>
        </w:r>
      </w:ins>
    </w:p>
    <w:p>
      <w:pPr>
        <w:pStyle w:val="Normal"/>
        <w:jc w:val="both"/>
        <w:rPr>
          <w:ins w:id="2310" w:author="Orlando Canelones" w:date="1995-03-24T09:30:00Z"/>
        </w:rPr>
      </w:pPr>
      <w:ins w:id="2309" w:author="Orlando Canelones" w:date="1995-03-24T09:30:00Z">
        <w:r>
          <w:rPr/>
          <w:t>Selects source to record from.</w:t>
        </w:r>
      </w:ins>
    </w:p>
    <w:p>
      <w:pPr>
        <w:pStyle w:val="Normal"/>
        <w:jc w:val="both"/>
        <w:rPr>
          <w:ins w:id="2312" w:author="Orlando Canelones" w:date="1995-03-24T09:30:00Z"/>
        </w:rPr>
      </w:pPr>
      <w:ins w:id="2311" w:author="Orlando Canelones" w:date="1995-03-24T09:30:00Z">
        <w:r>
          <w:rPr/>
        </w:r>
      </w:ins>
    </w:p>
    <w:p>
      <w:pPr>
        <w:pStyle w:val="Normal"/>
        <w:jc w:val="both"/>
        <w:rPr>
          <w:b/>
          <w:b/>
          <w:bCs/>
          <w:ins w:id="2314" w:author="Orlando Canelones" w:date="1995-03-24T09:30:00Z"/>
        </w:rPr>
      </w:pPr>
      <w:ins w:id="2313" w:author="Orlando Canelones" w:date="1995-03-24T09:30:00Z">
        <w:r>
          <w:rPr>
            <w:b/>
            <w:bCs/>
          </w:rPr>
          <w:t>Syntax</w:t>
        </w:r>
      </w:ins>
    </w:p>
    <w:p>
      <w:pPr>
        <w:pStyle w:val="Normal"/>
        <w:jc w:val="both"/>
        <w:rPr>
          <w:ins w:id="2319" w:author="Orlando Canelones" w:date="1995-03-24T09:30:00Z"/>
        </w:rPr>
      </w:pPr>
      <w:ins w:id="2315" w:author="Orlando Canelones" w:date="1995-03-24T09:30:00Z">
        <w:r>
          <w:rPr>
            <w:b/>
            <w:bCs/>
          </w:rPr>
          <w:t>void</w:t>
        </w:r>
      </w:ins>
      <w:ins w:id="2316" w:author="Orlando Canelones" w:date="1995-03-24T09:30:00Z">
        <w:r>
          <w:rPr/>
          <w:t xml:space="preserve"> IwaveInputSource(</w:t>
        </w:r>
      </w:ins>
      <w:ins w:id="2317" w:author="Orlando Canelones" w:date="1995-03-24T09:30:00Z">
        <w:r>
          <w:rPr>
            <w:b/>
            <w:bCs/>
          </w:rPr>
          <w:t>BYTE</w:t>
        </w:r>
      </w:ins>
      <w:ins w:id="2318" w:author="Orlando Canelones" w:date="1995-03-24T09:30:00Z">
        <w:r>
          <w:rPr/>
          <w:t xml:space="preserve"> index, BYTE source)</w:t>
        </w:r>
      </w:ins>
    </w:p>
    <w:p>
      <w:pPr>
        <w:pStyle w:val="Normal"/>
        <w:jc w:val="both"/>
        <w:rPr>
          <w:color w:val="0000FF"/>
          <w:del w:id="2321" w:author="Orlando Canelones" w:date="1995-03-24T09:32:00Z"/>
        </w:rPr>
      </w:pPr>
      <w:del w:id="2320" w:author="Orlando Canelones" w:date="1995-03-24T09:32:00Z">
        <w:r>
          <w:rPr>
            <w:color w:val="0000FF"/>
          </w:rPr>
        </w:r>
      </w:del>
    </w:p>
    <w:p>
      <w:pPr>
        <w:pStyle w:val="Normal"/>
        <w:jc w:val="both"/>
        <w:rPr>
          <w:color w:val="0000FF"/>
          <w:del w:id="2325" w:author="Orlando Canelones" w:date="1995-03-24T09:32:00Z"/>
        </w:rPr>
      </w:pPr>
      <w:del w:id="2322" w:author="Orlando Canelones" w:date="1995-03-24T09:32:00Z">
        <w:r>
          <w:rPr>
            <w:b/>
            <w:bCs/>
          </w:rPr>
          <w:delText xml:space="preserve">FUNCTION:                                                                                                                               </w:delText>
        </w:r>
      </w:del>
      <w:del w:id="2323" w:author="Orlando Canelones" w:date="1995-03-24T09:32:00Z">
        <w:r>
          <w:rPr>
            <w:b/>
            <w:bCs/>
            <w:i/>
            <w:iCs/>
          </w:rPr>
          <w:delText xml:space="preserve"> iwcodec.</w:delText>
        </w:r>
      </w:del>
      <w:del w:id="2324"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326" w:author="Orlando Canelones" w:date="1995-03-24T09:30:00Z">
        <w:r>
          <w:rPr>
            <w:b/>
            <w:bCs/>
          </w:rPr>
          <w:t>Remarks</w:t>
        </w:r>
      </w:ins>
      <w:del w:id="2327" w:author="Orlando Canelones" w:date="1995-03-24T09:30:00Z">
        <w:r>
          <w:rPr>
            <w:b/>
            <w:bCs/>
          </w:rPr>
          <w:delText>DESCRIPTION:</w:delText>
        </w:r>
      </w:del>
    </w:p>
    <w:p>
      <w:pPr>
        <w:pStyle w:val="Normal"/>
        <w:jc w:val="both"/>
        <w:rPr/>
      </w:pPr>
      <w:r>
        <w:rPr/>
        <w:t>This function allows the calling program to select among any of several possible sources to the ADC's. The possible input sources and their corresponding symbolic constants are:</w:t>
      </w:r>
    </w:p>
    <w:p>
      <w:pPr>
        <w:pStyle w:val="Normal"/>
        <w:numPr>
          <w:ilvl w:val="0"/>
          <w:numId w:val="31"/>
        </w:numPr>
        <w:tabs>
          <w:tab w:val="clear" w:pos="720"/>
          <w:tab w:val="left" w:pos="0" w:leader="none"/>
        </w:tabs>
        <w:ind w:left="720" w:hanging="720"/>
        <w:jc w:val="both"/>
        <w:rPr/>
      </w:pPr>
      <w:r>
        <w:rPr/>
        <w:t>Line              (LINE_IN)</w:t>
      </w:r>
    </w:p>
    <w:p>
      <w:pPr>
        <w:pStyle w:val="Normal"/>
        <w:numPr>
          <w:ilvl w:val="0"/>
          <w:numId w:val="31"/>
        </w:numPr>
        <w:tabs>
          <w:tab w:val="clear" w:pos="720"/>
          <w:tab w:val="left" w:pos="0" w:leader="none"/>
        </w:tabs>
        <w:ind w:left="720" w:hanging="720"/>
        <w:jc w:val="both"/>
        <w:rPr/>
      </w:pPr>
      <w:r>
        <w:rPr/>
        <w:t>Aux1             (AUX1_IN)</w:t>
      </w:r>
    </w:p>
    <w:p>
      <w:pPr>
        <w:pStyle w:val="Normal"/>
        <w:numPr>
          <w:ilvl w:val="0"/>
          <w:numId w:val="31"/>
        </w:numPr>
        <w:tabs>
          <w:tab w:val="clear" w:pos="720"/>
          <w:tab w:val="left" w:pos="0" w:leader="none"/>
        </w:tabs>
        <w:ind w:left="720" w:hanging="720"/>
        <w:jc w:val="both"/>
        <w:rPr/>
      </w:pPr>
      <w:r>
        <w:rPr/>
        <w:t>Microphone  (MIC_IN)</w:t>
      </w:r>
    </w:p>
    <w:p>
      <w:pPr>
        <w:pStyle w:val="Normal"/>
        <w:numPr>
          <w:ilvl w:val="0"/>
          <w:numId w:val="31"/>
        </w:numPr>
        <w:tabs>
          <w:tab w:val="clear" w:pos="720"/>
          <w:tab w:val="left" w:pos="0" w:leader="none"/>
        </w:tabs>
        <w:ind w:left="360" w:hanging="360"/>
        <w:jc w:val="both"/>
        <w:rPr/>
      </w:pPr>
      <w:r>
        <w:rPr/>
        <w:t>Mixer            (MIX_IN)</w:t>
      </w:r>
    </w:p>
    <w:p>
      <w:pPr>
        <w:pStyle w:val="Normal"/>
        <w:jc w:val="both"/>
        <w:rPr/>
      </w:pPr>
      <w:r>
        <w:rPr/>
        <w:t>The selection of the source is via registers CLICI (left channel) and CRICI (right channel). This function is applicable in all codec modes.</w:t>
      </w:r>
    </w:p>
    <w:p>
      <w:pPr>
        <w:pStyle w:val="Normal"/>
        <w:jc w:val="both"/>
        <w:rPr>
          <w:b/>
          <w:b/>
          <w:bCs/>
          <w:del w:id="2329" w:author="Orlando Canelones" w:date="1995-03-24T09:30:00Z"/>
        </w:rPr>
      </w:pPr>
      <w:del w:id="2328" w:author="Orlando Canelones" w:date="1995-03-24T09:30:00Z">
        <w:r>
          <w:rPr>
            <w:b/>
            <w:bCs/>
          </w:rPr>
        </w:r>
      </w:del>
    </w:p>
    <w:p>
      <w:pPr>
        <w:pStyle w:val="Normal"/>
        <w:jc w:val="both"/>
        <w:rPr>
          <w:b/>
          <w:b/>
          <w:bCs/>
        </w:rPr>
      </w:pPr>
      <w:r>
        <w:rPr>
          <w:b/>
          <w:bCs/>
        </w:rPr>
      </w:r>
    </w:p>
    <w:p>
      <w:pPr>
        <w:pStyle w:val="Normal"/>
        <w:jc w:val="both"/>
        <w:rPr/>
      </w:pPr>
      <w:del w:id="2330" w:author="Orlando Canelones" w:date="1995-03-24T09:30:00Z">
        <w:r>
          <w:rPr>
            <w:b/>
            <w:bCs/>
          </w:rPr>
          <w:delText>ARGUMENT(S):</w:delText>
        </w:r>
      </w:del>
      <w:ins w:id="2331" w:author="Orlando Canelones" w:date="1995-03-24T09:3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RIGHT_SOURCE. Always use the symbolic constants for the arguments.</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source</w:t>
            </w:r>
          </w:p>
        </w:tc>
        <w:tc>
          <w:tcPr>
            <w:tcW w:w="7848" w:type="dxa"/>
            <w:tcBorders/>
          </w:tcPr>
          <w:p>
            <w:pPr>
              <w:pStyle w:val="Normal"/>
              <w:jc w:val="both"/>
              <w:rPr/>
            </w:pPr>
            <w:r>
              <w:rPr/>
              <w:t>set this argument to any of the following:</w:t>
            </w:r>
          </w:p>
          <w:p>
            <w:pPr>
              <w:pStyle w:val="Normal"/>
              <w:numPr>
                <w:ilvl w:val="0"/>
                <w:numId w:val="32"/>
              </w:numPr>
              <w:tabs>
                <w:tab w:val="clear" w:pos="720"/>
                <w:tab w:val="left" w:pos="0" w:leader="none"/>
              </w:tabs>
              <w:ind w:left="720" w:hanging="720"/>
              <w:jc w:val="both"/>
              <w:rPr/>
            </w:pPr>
            <w:r>
              <w:rPr/>
              <w:t>LINE_IN</w:t>
            </w:r>
          </w:p>
          <w:p>
            <w:pPr>
              <w:pStyle w:val="Normal"/>
              <w:numPr>
                <w:ilvl w:val="0"/>
                <w:numId w:val="32"/>
              </w:numPr>
              <w:tabs>
                <w:tab w:val="clear" w:pos="720"/>
                <w:tab w:val="left" w:pos="0" w:leader="none"/>
              </w:tabs>
              <w:ind w:left="720" w:hanging="720"/>
              <w:jc w:val="both"/>
              <w:rPr/>
            </w:pPr>
            <w:r>
              <w:rPr/>
              <w:t>AUX1_IN</w:t>
            </w:r>
          </w:p>
          <w:p>
            <w:pPr>
              <w:pStyle w:val="Normal"/>
              <w:numPr>
                <w:ilvl w:val="0"/>
                <w:numId w:val="32"/>
              </w:numPr>
              <w:tabs>
                <w:tab w:val="clear" w:pos="720"/>
                <w:tab w:val="left" w:pos="0" w:leader="none"/>
              </w:tabs>
              <w:ind w:left="720" w:hanging="720"/>
              <w:jc w:val="both"/>
              <w:rPr/>
            </w:pPr>
            <w:r>
              <w:rPr/>
              <w:t>MIC_IN</w:t>
            </w:r>
          </w:p>
          <w:p>
            <w:pPr>
              <w:pStyle w:val="Normal"/>
              <w:numPr>
                <w:ilvl w:val="0"/>
                <w:numId w:val="32"/>
              </w:numPr>
              <w:tabs>
                <w:tab w:val="clear" w:pos="720"/>
                <w:tab w:val="left" w:pos="0" w:leader="none"/>
              </w:tabs>
              <w:ind w:left="720" w:hanging="720"/>
              <w:jc w:val="both"/>
              <w:rPr/>
            </w:pPr>
            <w:r>
              <w:rPr/>
              <w:t>MIX_IN</w:t>
            </w:r>
          </w:p>
        </w:tc>
      </w:tr>
    </w:tbl>
    <w:p>
      <w:pPr>
        <w:pStyle w:val="Normal"/>
        <w:jc w:val="both"/>
        <w:rPr>
          <w:color w:val="0000FF"/>
        </w:rPr>
      </w:pPr>
      <w:r>
        <w:rPr>
          <w:color w:val="0000FF"/>
        </w:rPr>
      </w:r>
    </w:p>
    <w:p>
      <w:pPr>
        <w:pStyle w:val="Normal"/>
        <w:jc w:val="both"/>
        <w:rPr>
          <w:color w:val="0000FF"/>
          <w:ins w:id="2333" w:author="Orlando Canelones" w:date="1995-03-24T09:28:00Z"/>
        </w:rPr>
      </w:pPr>
      <w:ins w:id="2332" w:author="Orlando Canelones" w:date="1995-03-24T09:28:00Z">
        <w:r>
          <w:rPr>
            <w:color w:val="0000FF"/>
          </w:rPr>
          <w:t>_____________________________________________________________________________________</w:t>
        </w:r>
      </w:ins>
    </w:p>
    <w:p>
      <w:pPr>
        <w:pStyle w:val="Normal"/>
        <w:jc w:val="both"/>
        <w:rPr>
          <w:color w:val="0000FF"/>
          <w:ins w:id="2335" w:author="Orlando Canelones" w:date="1995-03-24T09:28:00Z"/>
        </w:rPr>
      </w:pPr>
      <w:ins w:id="2334" w:author="Orlando Canelones" w:date="1995-03-24T09:28:00Z">
        <w:r>
          <w:rPr>
            <w:b/>
            <w:bCs/>
            <w:color w:val="0000FF"/>
          </w:rPr>
          <w:t>IwaveDacAtten</w:t>
        </w:r>
      </w:ins>
    </w:p>
    <w:p>
      <w:pPr>
        <w:pStyle w:val="Normal"/>
        <w:jc w:val="both"/>
        <w:rPr>
          <w:color w:val="0000FF"/>
          <w:ins w:id="2337" w:author="Orlando Canelones" w:date="1995-03-24T09:28:00Z"/>
        </w:rPr>
      </w:pPr>
      <w:ins w:id="2336" w:author="Orlando Canelones" w:date="1995-03-24T09:28:00Z">
        <w:r>
          <w:rPr>
            <w:color w:val="0000FF"/>
          </w:rPr>
        </w:r>
      </w:ins>
    </w:p>
    <w:p>
      <w:pPr>
        <w:pStyle w:val="Normal"/>
        <w:jc w:val="both"/>
        <w:rPr>
          <w:color w:val="0000FF"/>
          <w:ins w:id="2339" w:author="Orlando Canelones" w:date="1995-03-24T09:28:00Z"/>
        </w:rPr>
      </w:pPr>
      <w:ins w:id="2338" w:author="Orlando Canelones" w:date="1995-03-24T09:28:00Z">
        <w:r>
          <w:rPr>
            <w:b/>
            <w:bCs/>
            <w:color w:val="0000FF"/>
          </w:rPr>
          <w:t>Function</w:t>
        </w:r>
      </w:ins>
    </w:p>
    <w:p>
      <w:pPr>
        <w:pStyle w:val="Normal"/>
        <w:jc w:val="both"/>
        <w:rPr>
          <w:color w:val="0000FF"/>
          <w:ins w:id="2341" w:author="Orlando Canelones" w:date="1995-03-24T09:28:00Z"/>
        </w:rPr>
      </w:pPr>
      <w:ins w:id="2340" w:author="Orlando Canelones" w:date="1995-03-24T09:28:00Z">
        <w:r>
          <w:rPr>
            <w:color w:val="0000FF"/>
          </w:rPr>
          <w:t>Sets attenuation for left and right DACs.</w:t>
        </w:r>
      </w:ins>
    </w:p>
    <w:p>
      <w:pPr>
        <w:pStyle w:val="Normal"/>
        <w:jc w:val="both"/>
        <w:rPr>
          <w:color w:val="0000FF"/>
          <w:ins w:id="2343" w:author="Orlando Canelones" w:date="1995-03-24T09:28:00Z"/>
        </w:rPr>
      </w:pPr>
      <w:ins w:id="2342" w:author="Orlando Canelones" w:date="1995-03-24T09:28:00Z">
        <w:r>
          <w:rPr>
            <w:color w:val="0000FF"/>
          </w:rPr>
        </w:r>
      </w:ins>
    </w:p>
    <w:p>
      <w:pPr>
        <w:pStyle w:val="Normal"/>
        <w:jc w:val="both"/>
        <w:rPr>
          <w:color w:val="0000FF"/>
          <w:ins w:id="2345" w:author="Orlando Canelones" w:date="1995-03-24T09:28:00Z"/>
        </w:rPr>
      </w:pPr>
      <w:ins w:id="2344" w:author="Orlando Canelones" w:date="1995-03-24T09:28:00Z">
        <w:r>
          <w:rPr>
            <w:b/>
            <w:bCs/>
            <w:color w:val="0000FF"/>
          </w:rPr>
          <w:t>Syntax</w:t>
        </w:r>
      </w:ins>
    </w:p>
    <w:p>
      <w:pPr>
        <w:pStyle w:val="Normal"/>
        <w:jc w:val="both"/>
        <w:rPr>
          <w:color w:val="0000FF"/>
        </w:rPr>
      </w:pPr>
      <w:ins w:id="2346" w:author="Orlando Canelones" w:date="1995-03-24T09:28:00Z">
        <w:r>
          <w:rPr>
            <w:b/>
            <w:bCs/>
          </w:rPr>
          <w:t>void</w:t>
        </w:r>
      </w:ins>
      <w:ins w:id="2347" w:author="Orlando Canelones" w:date="1995-03-24T09:28:00Z">
        <w:r>
          <w:rPr/>
          <w:t xml:space="preserve"> IwaveDacAtten(</w:t>
        </w:r>
      </w:ins>
      <w:ins w:id="2348" w:author="Orlando Canelones" w:date="1995-03-24T09:28:00Z">
        <w:r>
          <w:rPr>
            <w:b/>
            <w:bCs/>
          </w:rPr>
          <w:t>BYTE</w:t>
        </w:r>
      </w:ins>
      <w:ins w:id="2349" w:author="Orlando Canelones" w:date="1995-03-24T09:28:00Z">
        <w:r>
          <w:rPr/>
          <w:t xml:space="preserve"> level, </w:t>
        </w:r>
      </w:ins>
      <w:ins w:id="2350" w:author="Orlando Canelones" w:date="1995-03-24T09:28:00Z">
        <w:r>
          <w:rPr>
            <w:b/>
            <w:bCs/>
          </w:rPr>
          <w:t>BYTE</w:t>
        </w:r>
      </w:ins>
      <w:ins w:id="2351" w:author="Orlando Canelones" w:date="1995-03-24T09:28:00Z">
        <w:r>
          <w:rPr/>
          <w:t xml:space="preserve"> index)</w:t>
        </w:r>
      </w:ins>
    </w:p>
    <w:p>
      <w:pPr>
        <w:pStyle w:val="Normal"/>
        <w:jc w:val="both"/>
        <w:rPr>
          <w:color w:val="0000FF"/>
          <w:del w:id="2355" w:author="Orlando Canelones" w:date="1995-03-24T09:29:00Z"/>
        </w:rPr>
      </w:pPr>
      <w:del w:id="2352" w:author="Orlando Canelones" w:date="1995-03-24T09:29:00Z">
        <w:r>
          <w:rPr>
            <w:b/>
            <w:bCs/>
          </w:rPr>
          <w:delText xml:space="preserve">FUNCTION:                                                                                                                               </w:delText>
        </w:r>
      </w:del>
      <w:del w:id="2353" w:author="Orlando Canelones" w:date="1995-03-24T09:29:00Z">
        <w:r>
          <w:rPr>
            <w:b/>
            <w:bCs/>
            <w:i/>
            <w:iCs/>
          </w:rPr>
          <w:delText xml:space="preserve"> iwcodec.</w:delText>
        </w:r>
      </w:del>
      <w:del w:id="2354" w:author="Orlando Canelones" w:date="1990-01-04T09:56:00Z">
        <w:r>
          <w:rPr>
            <w:b/>
            <w:bCs/>
            <w:i/>
            <w:iCs/>
          </w:rPr>
          <w:delText>h</w:delText>
        </w:r>
      </w:del>
    </w:p>
    <w:p>
      <w:pPr>
        <w:pStyle w:val="Normal"/>
        <w:jc w:val="both"/>
        <w:rPr>
          <w:color w:val="0000FF"/>
          <w:ins w:id="2357" w:author="Orlando Canelones" w:date="1995-03-24T09:30:00Z"/>
        </w:rPr>
      </w:pPr>
      <w:ins w:id="2356" w:author="Orlando Canelones" w:date="1995-03-24T09:30:00Z">
        <w:r>
          <w:rPr>
            <w:color w:val="0000FF"/>
          </w:rPr>
        </w:r>
      </w:ins>
    </w:p>
    <w:p>
      <w:pPr>
        <w:pStyle w:val="Normal"/>
        <w:jc w:val="both"/>
        <w:rPr>
          <w:color w:val="0000FF"/>
          <w:del w:id="2359" w:author="Orlando Canelones" w:date="1995-03-24T09:29:00Z"/>
        </w:rPr>
      </w:pPr>
      <w:del w:id="2358" w:author="Orlando Canelones" w:date="1995-03-24T09:29:00Z">
        <w:r>
          <w:rPr>
            <w:color w:val="0000FF"/>
          </w:rPr>
        </w:r>
      </w:del>
    </w:p>
    <w:p>
      <w:pPr>
        <w:pStyle w:val="Normal"/>
        <w:jc w:val="both"/>
        <w:rPr>
          <w:b/>
          <w:b/>
          <w:bCs/>
        </w:rPr>
      </w:pPr>
      <w:del w:id="2360" w:author="Orlando Canelones" w:date="1995-03-24T09:29:00Z">
        <w:r>
          <w:rPr>
            <w:b/>
            <w:bCs/>
          </w:rPr>
          <w:delText>DESCRIPTION:</w:delText>
        </w:r>
      </w:del>
      <w:ins w:id="2361" w:author="Orlando Canelones" w:date="1995-03-24T09:28:00Z">
        <w:r>
          <w:rPr>
            <w:b/>
            <w:bCs/>
          </w:rPr>
          <w:t>Remarks</w:t>
        </w:r>
      </w:ins>
    </w:p>
    <w:p>
      <w:pPr>
        <w:pStyle w:val="Normal"/>
        <w:jc w:val="both"/>
        <w:rPr/>
      </w:pPr>
      <w:r>
        <w:rPr/>
        <w:t>This function allows the calling program to control the level of attenuation to the left or right DACs at registers CLDACI and CRDACI respectively.  This functions applies in all modes of codec operation.</w:t>
      </w:r>
    </w:p>
    <w:p>
      <w:pPr>
        <w:pStyle w:val="Normal"/>
        <w:jc w:val="both"/>
        <w:rPr>
          <w:b/>
          <w:b/>
          <w:bCs/>
          <w:del w:id="2363" w:author="Orlando Canelones" w:date="1995-03-24T09:27:00Z"/>
        </w:rPr>
      </w:pPr>
      <w:del w:id="2362" w:author="Orlando Canelones" w:date="1995-03-24T09:27:00Z">
        <w:r>
          <w:rPr>
            <w:b/>
            <w:bCs/>
          </w:rPr>
        </w:r>
      </w:del>
    </w:p>
    <w:p>
      <w:pPr>
        <w:pStyle w:val="Normal"/>
        <w:jc w:val="both"/>
        <w:rPr>
          <w:b/>
          <w:b/>
          <w:bCs/>
        </w:rPr>
      </w:pPr>
      <w:r>
        <w:rPr>
          <w:b/>
          <w:bCs/>
        </w:rPr>
      </w:r>
    </w:p>
    <w:p>
      <w:pPr>
        <w:pStyle w:val="Normal"/>
        <w:jc w:val="both"/>
        <w:rPr/>
      </w:pPr>
      <w:ins w:id="2364" w:author="Orlando Canelones" w:date="1995-03-24T09:28:00Z">
        <w:r>
          <w:rPr>
            <w:b/>
            <w:bCs/>
          </w:rPr>
          <w:t>Argument(s)</w:t>
        </w:r>
      </w:ins>
      <w:del w:id="2365" w:author="Orlando Canelones" w:date="1995-03-24T09:2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is a number between 0 and 63 for attenuations of 0dB to -94.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LEFT_DAC (or _CLDACI) or RIGHT_DAC (or _CRDACI).</w:t>
            </w:r>
          </w:p>
        </w:tc>
      </w:tr>
    </w:tbl>
    <w:p>
      <w:pPr>
        <w:pStyle w:val="Normal"/>
        <w:jc w:val="both"/>
        <w:rPr>
          <w:color w:val="0000FF"/>
        </w:rPr>
      </w:pPr>
      <w:r>
        <w:rPr>
          <w:color w:val="0000FF"/>
        </w:rPr>
      </w:r>
    </w:p>
    <w:p>
      <w:pPr>
        <w:pStyle w:val="Normal"/>
        <w:jc w:val="both"/>
        <w:rPr>
          <w:color w:val="0000FF"/>
          <w:ins w:id="2367" w:author="Orlando Canelones" w:date="1995-03-24T09:26:00Z"/>
        </w:rPr>
      </w:pPr>
      <w:ins w:id="2366" w:author="Orlando Canelones" w:date="1995-03-24T09:26:00Z">
        <w:r>
          <w:rPr>
            <w:color w:val="0000FF"/>
          </w:rPr>
          <w:t>_____________________________________________________________________________________</w:t>
        </w:r>
      </w:ins>
    </w:p>
    <w:p>
      <w:pPr>
        <w:pStyle w:val="Normal"/>
        <w:jc w:val="both"/>
        <w:rPr>
          <w:b/>
          <w:b/>
          <w:bCs/>
          <w:ins w:id="2369" w:author="Orlando Canelones" w:date="1995-03-24T09:26:00Z"/>
        </w:rPr>
      </w:pPr>
      <w:ins w:id="2368" w:author="Orlando Canelones" w:date="1995-03-24T09:26:00Z">
        <w:r>
          <w:rPr>
            <w:b/>
            <w:bCs/>
          </w:rPr>
          <w:t>IwaveSetFrequency</w:t>
        </w:r>
      </w:ins>
    </w:p>
    <w:p>
      <w:pPr>
        <w:pStyle w:val="Normal"/>
        <w:jc w:val="both"/>
        <w:rPr>
          <w:ins w:id="2371" w:author="Orlando Canelones" w:date="1995-03-24T09:26:00Z"/>
        </w:rPr>
      </w:pPr>
      <w:ins w:id="2370" w:author="Orlando Canelones" w:date="1995-03-24T09:26:00Z">
        <w:r>
          <w:rPr/>
        </w:r>
      </w:ins>
    </w:p>
    <w:p>
      <w:pPr>
        <w:pStyle w:val="Normal"/>
        <w:jc w:val="both"/>
        <w:rPr>
          <w:b/>
          <w:b/>
          <w:bCs/>
          <w:ins w:id="2373" w:author="Orlando Canelones" w:date="1995-03-24T09:26:00Z"/>
        </w:rPr>
      </w:pPr>
      <w:ins w:id="2372" w:author="Orlando Canelones" w:date="1995-03-24T09:26:00Z">
        <w:r>
          <w:rPr>
            <w:b/>
            <w:bCs/>
          </w:rPr>
          <w:t>Function</w:t>
        </w:r>
      </w:ins>
    </w:p>
    <w:p>
      <w:pPr>
        <w:pStyle w:val="Normal"/>
        <w:jc w:val="both"/>
        <w:rPr>
          <w:ins w:id="2375" w:author="Orlando Canelones" w:date="1995-03-24T09:26:00Z"/>
        </w:rPr>
      </w:pPr>
      <w:ins w:id="2374" w:author="Orlando Canelones" w:date="1995-03-24T09:26:00Z">
        <w:r>
          <w:rPr/>
          <w:t>Sets playback or record sample rate.</w:t>
        </w:r>
      </w:ins>
    </w:p>
    <w:p>
      <w:pPr>
        <w:pStyle w:val="Normal"/>
        <w:jc w:val="both"/>
        <w:rPr>
          <w:ins w:id="2377" w:author="Orlando Canelones" w:date="1995-03-24T09:26:00Z"/>
        </w:rPr>
      </w:pPr>
      <w:ins w:id="2376" w:author="Orlando Canelones" w:date="1995-03-24T09:26:00Z">
        <w:r>
          <w:rPr/>
        </w:r>
      </w:ins>
    </w:p>
    <w:p>
      <w:pPr>
        <w:pStyle w:val="Normal"/>
        <w:jc w:val="both"/>
        <w:rPr>
          <w:b/>
          <w:b/>
          <w:bCs/>
          <w:ins w:id="2379" w:author="Orlando Canelones" w:date="1995-03-24T09:26:00Z"/>
        </w:rPr>
      </w:pPr>
      <w:ins w:id="2378" w:author="Orlando Canelones" w:date="1995-03-24T09:26:00Z">
        <w:r>
          <w:rPr>
            <w:b/>
            <w:bCs/>
          </w:rPr>
          <w:t>Syntax</w:t>
        </w:r>
      </w:ins>
    </w:p>
    <w:p>
      <w:pPr>
        <w:pStyle w:val="Normal"/>
        <w:jc w:val="both"/>
        <w:rPr>
          <w:ins w:id="2386" w:author="Orlando Canelones" w:date="1995-03-24T09:26:00Z"/>
        </w:rPr>
      </w:pPr>
      <w:ins w:id="2380" w:author="Orlando Canelones" w:date="1995-03-24T09:26:00Z">
        <w:r>
          <w:rPr>
            <w:b/>
            <w:bCs/>
          </w:rPr>
          <w:t>void</w:t>
        </w:r>
      </w:ins>
      <w:ins w:id="2381" w:author="Orlando Canelones" w:date="1995-03-24T09:26:00Z">
        <w:r>
          <w:rPr/>
          <w:t xml:space="preserve"> IwaveSetFrequency(</w:t>
        </w:r>
      </w:ins>
      <w:ins w:id="2382" w:author="Orlando Canelones" w:date="1995-03-24T09:26:00Z">
        <w:r>
          <w:rPr>
            <w:b/>
            <w:bCs/>
          </w:rPr>
          <w:t>BYTE</w:t>
        </w:r>
      </w:ins>
      <w:ins w:id="2383" w:author="Orlando Canelones" w:date="1995-03-24T09:26:00Z">
        <w:r>
          <w:rPr/>
          <w:t xml:space="preserve"> index, </w:t>
        </w:r>
      </w:ins>
      <w:ins w:id="2384" w:author="Orlando Canelones" w:date="1995-03-24T09:26:00Z">
        <w:r>
          <w:rPr>
            <w:b/>
            <w:bCs/>
          </w:rPr>
          <w:t>WORD</w:t>
        </w:r>
      </w:ins>
      <w:ins w:id="2385" w:author="Orlando Canelones" w:date="1995-03-24T09:26:00Z">
        <w:r>
          <w:rPr/>
          <w:t xml:space="preserve"> freq)</w:t>
        </w:r>
      </w:ins>
    </w:p>
    <w:p>
      <w:pPr>
        <w:pStyle w:val="Normal"/>
        <w:jc w:val="both"/>
        <w:rPr>
          <w:color w:val="0000FF"/>
        </w:rPr>
      </w:pPr>
      <w:r>
        <w:rPr>
          <w:color w:val="0000FF"/>
        </w:rPr>
      </w:r>
    </w:p>
    <w:p>
      <w:pPr>
        <w:pStyle w:val="Normal"/>
        <w:jc w:val="both"/>
        <w:rPr>
          <w:color w:val="0000FF"/>
          <w:del w:id="2390" w:author="Orlando Canelones" w:date="1995-03-24T09:27:00Z"/>
        </w:rPr>
      </w:pPr>
      <w:del w:id="2387" w:author="Orlando Canelones" w:date="1995-03-24T09:27:00Z">
        <w:r>
          <w:rPr>
            <w:b/>
            <w:bCs/>
          </w:rPr>
          <w:delText xml:space="preserve">FUNCTION:                                                                                                                                </w:delText>
        </w:r>
      </w:del>
      <w:del w:id="2388" w:author="Orlando Canelones" w:date="1995-03-24T09:27:00Z">
        <w:r>
          <w:rPr>
            <w:b/>
            <w:bCs/>
            <w:i/>
            <w:iCs/>
          </w:rPr>
          <w:delText xml:space="preserve"> iwcodec.</w:delText>
        </w:r>
      </w:del>
      <w:del w:id="2389" w:author="Orlando Canelones" w:date="1990-01-04T09:56:00Z">
        <w:r>
          <w:rPr>
            <w:b/>
            <w:bCs/>
            <w:i/>
            <w:iCs/>
          </w:rPr>
          <w:delText>h</w:delText>
        </w:r>
      </w:del>
    </w:p>
    <w:p>
      <w:pPr>
        <w:pStyle w:val="Normal"/>
        <w:jc w:val="both"/>
        <w:rPr>
          <w:color w:val="0000FF"/>
          <w:del w:id="2392" w:author="Orlando Canelones" w:date="1995-03-24T09:27:00Z"/>
        </w:rPr>
      </w:pPr>
      <w:del w:id="2391" w:author="Orlando Canelones" w:date="1995-03-24T09:27:00Z">
        <w:r>
          <w:rPr>
            <w:color w:val="0000FF"/>
          </w:rPr>
        </w:r>
      </w:del>
    </w:p>
    <w:p>
      <w:pPr>
        <w:pStyle w:val="Normal"/>
        <w:jc w:val="both"/>
        <w:rPr>
          <w:b/>
          <w:b/>
          <w:bCs/>
        </w:rPr>
      </w:pPr>
      <w:ins w:id="2393" w:author="Orlando Canelones" w:date="1995-03-24T09:26:00Z">
        <w:r>
          <w:rPr>
            <w:b/>
            <w:bCs/>
          </w:rPr>
          <w:t>Remarks</w:t>
        </w:r>
      </w:ins>
      <w:del w:id="2394" w:author="Orlando Canelones" w:date="1995-03-24T09:26:00Z">
        <w:r>
          <w:rPr>
            <w:b/>
            <w:bCs/>
          </w:rPr>
          <w:delText>DESCRIPTION:</w:delText>
        </w:r>
      </w:del>
    </w:p>
    <w:p>
      <w:pPr>
        <w:pStyle w:val="Normal"/>
        <w:jc w:val="both"/>
        <w:rPr/>
      </w:pPr>
      <w:r>
        <w:rPr/>
        <w:t>This function allows the calling program to set either the playback or record sample frequency. The caller specifies  the frequency in Hertz and the closest frequency is set in either register CPDFI or CRDFI. You must keep in mind that when the codec is in modes 1 or 2 the CPDFI controls both the playback and record sampling rates. In mode 3, the rates are controlled separately.</w:t>
      </w:r>
    </w:p>
    <w:p>
      <w:pPr>
        <w:pStyle w:val="Normal"/>
        <w:jc w:val="both"/>
        <w:rPr>
          <w:b/>
          <w:b/>
          <w:bCs/>
          <w:del w:id="2396" w:author="Orlando Canelones" w:date="1995-03-24T09:25:00Z"/>
        </w:rPr>
      </w:pPr>
      <w:del w:id="2395" w:author="Orlando Canelones" w:date="1995-03-24T09:25:00Z">
        <w:r>
          <w:rPr>
            <w:b/>
            <w:bCs/>
          </w:rPr>
        </w:r>
      </w:del>
    </w:p>
    <w:p>
      <w:pPr>
        <w:pStyle w:val="Normal"/>
        <w:jc w:val="both"/>
        <w:rPr>
          <w:b/>
          <w:b/>
          <w:bCs/>
        </w:rPr>
      </w:pPr>
      <w:r>
        <w:rPr>
          <w:b/>
          <w:bCs/>
        </w:rPr>
      </w:r>
    </w:p>
    <w:p>
      <w:pPr>
        <w:pStyle w:val="Normal"/>
        <w:jc w:val="both"/>
        <w:rPr/>
      </w:pPr>
      <w:ins w:id="2397" w:author="Orlando Canelones" w:date="1995-03-24T09:26:00Z">
        <w:r>
          <w:rPr>
            <w:b/>
            <w:bCs/>
          </w:rPr>
          <w:t>Argument(s)</w:t>
        </w:r>
      </w:ins>
      <w:del w:id="2398" w:author="Orlando Canelones" w:date="1995-03-24T09:2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_CPDFI or _CRDF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freq</w:t>
            </w:r>
          </w:p>
        </w:tc>
        <w:tc>
          <w:tcPr>
            <w:tcW w:w="7848" w:type="dxa"/>
            <w:tcBorders/>
          </w:tcPr>
          <w:p>
            <w:pPr>
              <w:pStyle w:val="Normal"/>
              <w:jc w:val="both"/>
              <w:rPr/>
            </w:pPr>
            <w:r>
              <w:rPr/>
              <w:t>this is the sample frequency in Hertz . The function will select the sample frequency</w:t>
            </w:r>
          </w:p>
        </w:tc>
      </w:tr>
    </w:tbl>
    <w:p>
      <w:pPr>
        <w:pStyle w:val="Normal"/>
        <w:jc w:val="both"/>
        <w:rPr>
          <w:color w:val="0000FF"/>
        </w:rPr>
      </w:pPr>
      <w:r>
        <w:rPr>
          <w:color w:val="0000FF"/>
        </w:rPr>
      </w:r>
    </w:p>
    <w:p>
      <w:pPr>
        <w:pStyle w:val="Normal"/>
        <w:rPr>
          <w:color w:val="0000FF"/>
          <w:sz w:val="28"/>
          <w:szCs w:val="28"/>
          <w:ins w:id="2400" w:author="Orlando Canelones" w:date="1995-03-24T09:25:00Z"/>
        </w:rPr>
      </w:pPr>
      <w:ins w:id="2399" w:author="Orlando Canelones" w:date="1995-03-24T09:25:00Z">
        <w:r>
          <w:rPr>
            <w:color w:val="0000FF"/>
            <w:sz w:val="28"/>
            <w:szCs w:val="28"/>
          </w:rPr>
          <w:t>_____________________________________________________________</w:t>
        </w:r>
      </w:ins>
    </w:p>
    <w:p>
      <w:pPr>
        <w:pStyle w:val="Normal"/>
        <w:rPr>
          <w:b/>
          <w:b/>
          <w:bCs/>
          <w:ins w:id="2402" w:author="Orlando Canelones" w:date="1995-03-24T09:25:00Z"/>
        </w:rPr>
      </w:pPr>
      <w:ins w:id="2401" w:author="Orlando Canelones" w:date="1995-03-24T09:25:00Z">
        <w:r>
          <w:rPr>
            <w:b/>
            <w:bCs/>
          </w:rPr>
          <w:t>IwaveDisableLineIn</w:t>
        </w:r>
      </w:ins>
    </w:p>
    <w:p>
      <w:pPr>
        <w:pStyle w:val="Normal"/>
        <w:rPr>
          <w:b/>
          <w:b/>
          <w:bCs/>
          <w:ins w:id="2404" w:author="Orlando Canelones" w:date="1995-03-24T09:25:00Z"/>
        </w:rPr>
      </w:pPr>
      <w:ins w:id="2403" w:author="Orlando Canelones" w:date="1995-03-24T09:25:00Z">
        <w:r>
          <w:rPr>
            <w:b/>
            <w:bCs/>
          </w:rPr>
        </w:r>
      </w:ins>
    </w:p>
    <w:p>
      <w:pPr>
        <w:pStyle w:val="Normal"/>
        <w:rPr>
          <w:b/>
          <w:b/>
          <w:bCs/>
          <w:ins w:id="2406" w:author="Orlando Canelones" w:date="1995-03-24T09:25:00Z"/>
        </w:rPr>
      </w:pPr>
      <w:ins w:id="2405" w:author="Orlando Canelones" w:date="1995-03-24T09:25:00Z">
        <w:r>
          <w:rPr>
            <w:b/>
            <w:bCs/>
          </w:rPr>
          <w:t>Function</w:t>
        </w:r>
      </w:ins>
    </w:p>
    <w:p>
      <w:pPr>
        <w:pStyle w:val="Normal"/>
        <w:rPr>
          <w:ins w:id="2408" w:author="Orlando Canelones" w:date="1995-03-24T09:25:00Z"/>
        </w:rPr>
      </w:pPr>
      <w:ins w:id="2407" w:author="Orlando Canelones" w:date="1995-03-24T09:25:00Z">
        <w:r>
          <w:rPr/>
          <w:t>Disables line input.</w:t>
        </w:r>
      </w:ins>
    </w:p>
    <w:p>
      <w:pPr>
        <w:pStyle w:val="Normal"/>
        <w:rPr>
          <w:ins w:id="2410" w:author="Orlando Canelones" w:date="1995-03-24T09:25:00Z"/>
        </w:rPr>
      </w:pPr>
      <w:ins w:id="2409" w:author="Orlando Canelones" w:date="1995-03-24T09:25:00Z">
        <w:r>
          <w:rPr/>
        </w:r>
      </w:ins>
    </w:p>
    <w:p>
      <w:pPr>
        <w:pStyle w:val="Normal"/>
        <w:rPr>
          <w:b/>
          <w:b/>
          <w:bCs/>
          <w:ins w:id="2412" w:author="Orlando Canelones" w:date="1995-03-24T09:25:00Z"/>
        </w:rPr>
      </w:pPr>
      <w:ins w:id="2411" w:author="Orlando Canelones" w:date="1995-03-24T09:25:00Z">
        <w:r>
          <w:rPr>
            <w:b/>
            <w:bCs/>
          </w:rPr>
          <w:t>Syntax</w:t>
        </w:r>
      </w:ins>
    </w:p>
    <w:p>
      <w:pPr>
        <w:pStyle w:val="Normal"/>
        <w:rPr>
          <w:color w:val="0000FF"/>
          <w:sz w:val="28"/>
          <w:szCs w:val="28"/>
          <w:ins w:id="2417" w:author="Orlando Canelones" w:date="1995-03-24T09:25:00Z"/>
        </w:rPr>
      </w:pPr>
      <w:ins w:id="2413" w:author="Orlando Canelones" w:date="1995-03-24T09:25:00Z">
        <w:r>
          <w:rPr>
            <w:b/>
            <w:bCs/>
          </w:rPr>
          <w:t>void</w:t>
        </w:r>
      </w:ins>
      <w:ins w:id="2414" w:author="Orlando Canelones" w:date="1995-03-24T09:25:00Z">
        <w:r>
          <w:rPr/>
          <w:t xml:space="preserve"> IwaveDisableLineIn(</w:t>
        </w:r>
      </w:ins>
      <w:ins w:id="2415" w:author="Orlando Canelones" w:date="1995-03-24T09:25:00Z">
        <w:r>
          <w:rPr>
            <w:b/>
            <w:bCs/>
          </w:rPr>
          <w:t>void</w:t>
        </w:r>
      </w:ins>
      <w:ins w:id="2416" w:author="Orlando Canelones" w:date="1995-03-24T09:25:00Z">
        <w:r>
          <w:rPr/>
          <w:t>)</w:t>
        </w:r>
      </w:ins>
    </w:p>
    <w:p>
      <w:pPr>
        <w:pStyle w:val="Normal"/>
        <w:jc w:val="both"/>
        <w:rPr>
          <w:color w:val="0000FF"/>
          <w:sz w:val="28"/>
          <w:szCs w:val="28"/>
          <w:ins w:id="2419" w:author="Orlando Canelones" w:date="1995-03-24T09:25:00Z"/>
        </w:rPr>
      </w:pPr>
      <w:ins w:id="2418" w:author="Orlando Canelones" w:date="1995-03-24T09:25:00Z">
        <w:r>
          <w:rPr>
            <w:color w:val="0000FF"/>
            <w:sz w:val="28"/>
            <w:szCs w:val="28"/>
          </w:rPr>
        </w:r>
      </w:ins>
    </w:p>
    <w:p>
      <w:pPr>
        <w:pStyle w:val="Normal"/>
        <w:rPr>
          <w:color w:val="0000FF"/>
          <w:sz w:val="28"/>
          <w:szCs w:val="28"/>
          <w:del w:id="2421" w:author="Orlando Canelones" w:date="1995-03-24T09:25:00Z"/>
        </w:rPr>
      </w:pPr>
      <w:del w:id="2420" w:author="Orlando Canelones" w:date="1995-03-24T09:25:00Z">
        <w:r>
          <w:rPr>
            <w:color w:val="0000FF"/>
            <w:sz w:val="28"/>
            <w:szCs w:val="28"/>
          </w:rPr>
        </w:r>
      </w:del>
    </w:p>
    <w:p>
      <w:pPr>
        <w:pStyle w:val="Normal"/>
        <w:jc w:val="both"/>
        <w:rPr>
          <w:color w:val="0000FF"/>
          <w:del w:id="2425" w:author="Orlando Canelones" w:date="1995-03-24T09:25:00Z"/>
        </w:rPr>
      </w:pPr>
      <w:del w:id="2422" w:author="Orlando Canelones" w:date="1995-03-24T09:25:00Z">
        <w:r>
          <w:rPr>
            <w:b/>
            <w:bCs/>
          </w:rPr>
          <w:delText xml:space="preserve">FUNCTION:                                                                                                                                </w:delText>
        </w:r>
      </w:del>
      <w:del w:id="2423" w:author="Orlando Canelones" w:date="1995-03-24T09:25:00Z">
        <w:r>
          <w:rPr>
            <w:b/>
            <w:bCs/>
            <w:i/>
            <w:iCs/>
          </w:rPr>
          <w:delText xml:space="preserve"> iwcodec.</w:delText>
        </w:r>
      </w:del>
      <w:del w:id="2424" w:author="Orlando Canelones" w:date="1990-01-04T09:56:00Z">
        <w:r>
          <w:rPr>
            <w:b/>
            <w:bCs/>
            <w:i/>
            <w:iCs/>
          </w:rPr>
          <w:delText>h</w:delText>
        </w:r>
      </w:del>
    </w:p>
    <w:p>
      <w:pPr>
        <w:pStyle w:val="Normal"/>
        <w:jc w:val="both"/>
        <w:rPr>
          <w:color w:val="0000FF"/>
          <w:del w:id="2427" w:author="Orlando Canelones" w:date="1995-03-24T09:25:00Z"/>
        </w:rPr>
      </w:pPr>
      <w:del w:id="2426" w:author="Orlando Canelones" w:date="1995-03-24T09:25:00Z">
        <w:r>
          <w:rPr>
            <w:color w:val="0000FF"/>
          </w:rPr>
        </w:r>
      </w:del>
    </w:p>
    <w:p>
      <w:pPr>
        <w:pStyle w:val="Normal"/>
        <w:jc w:val="both"/>
        <w:rPr>
          <w:b/>
          <w:b/>
          <w:bCs/>
        </w:rPr>
      </w:pPr>
      <w:ins w:id="2428" w:author="Orlando Canelones" w:date="1995-03-24T09:24:00Z">
        <w:r>
          <w:rPr>
            <w:b/>
            <w:bCs/>
          </w:rPr>
          <w:t>Remarks</w:t>
        </w:r>
      </w:ins>
      <w:del w:id="2429" w:author="Orlando Canelones" w:date="1995-03-24T09:24:00Z">
        <w:r>
          <w:rPr>
            <w:b/>
            <w:bCs/>
          </w:rPr>
          <w:delText>DESCRIPTION:</w:delText>
        </w:r>
      </w:del>
    </w:p>
    <w:p>
      <w:pPr>
        <w:pStyle w:val="Normal"/>
        <w:jc w:val="both"/>
        <w:rPr/>
      </w:pPr>
      <w:r>
        <w:rPr/>
        <w:t>This function disables the stereo line inputs. This is done by setting UMCR[0]=1. Both left and right channels are disabled.</w:t>
      </w:r>
    </w:p>
    <w:p>
      <w:pPr>
        <w:pStyle w:val="Normal"/>
        <w:jc w:val="both"/>
        <w:rPr>
          <w:b/>
          <w:b/>
          <w:bCs/>
        </w:rPr>
      </w:pPr>
      <w:r>
        <w:rPr>
          <w:b/>
          <w:bCs/>
        </w:rPr>
      </w:r>
    </w:p>
    <w:p>
      <w:pPr>
        <w:pStyle w:val="Normal"/>
        <w:jc w:val="both"/>
        <w:rPr>
          <w:b/>
          <w:b/>
          <w:bCs/>
          <w:del w:id="2431" w:author="Orlando Canelones" w:date="1995-03-24T09:24:00Z"/>
        </w:rPr>
      </w:pPr>
      <w:del w:id="2430" w:author="Orlando Canelones" w:date="1995-03-24T09:24:00Z">
        <w:r>
          <w:rPr>
            <w:b/>
            <w:bCs/>
          </w:rPr>
        </w:r>
      </w:del>
    </w:p>
    <w:p>
      <w:pPr>
        <w:pStyle w:val="Normal"/>
        <w:jc w:val="both"/>
        <w:rPr>
          <w:b/>
          <w:b/>
          <w:bCs/>
          <w:del w:id="2433" w:author="Orlando Canelones" w:date="1995-03-24T09:24:00Z"/>
        </w:rPr>
      </w:pPr>
      <w:del w:id="2432" w:author="Orlando Canelones" w:date="1995-03-24T09:24:00Z">
        <w:r>
          <w:rPr>
            <w:b/>
            <w:bCs/>
          </w:rPr>
          <w:delText>ARGUMENT(S):</w:delText>
        </w:r>
      </w:del>
    </w:p>
    <w:p>
      <w:pPr>
        <w:pStyle w:val="Normal"/>
        <w:jc w:val="both"/>
        <w:rPr>
          <w:b/>
          <w:b/>
          <w:bCs/>
          <w:del w:id="2435" w:author="Orlando Canelones" w:date="1995-03-24T09:24:00Z"/>
        </w:rPr>
      </w:pPr>
      <w:del w:id="2434" w:author="Orlando Canelones" w:date="1995-03-24T09:24:00Z">
        <w:r>
          <w:rPr>
            <w:b/>
            <w:bCs/>
          </w:rPr>
          <w:delText>None.</w:delText>
        </w:r>
      </w:del>
    </w:p>
    <w:p>
      <w:pPr>
        <w:pStyle w:val="Normal"/>
        <w:jc w:val="both"/>
        <w:rPr>
          <w:b/>
          <w:b/>
          <w:bCs/>
          <w:del w:id="2437" w:author="Orlando Canelones" w:date="1995-03-24T09:24:00Z"/>
        </w:rPr>
      </w:pPr>
      <w:del w:id="2436" w:author="Orlando Canelones" w:date="1995-03-24T09:24:00Z">
        <w:r>
          <w:rPr>
            <w:b/>
            <w:bCs/>
          </w:rPr>
        </w:r>
      </w:del>
    </w:p>
    <w:p>
      <w:pPr>
        <w:pStyle w:val="Normal"/>
        <w:jc w:val="both"/>
        <w:rPr/>
      </w:pPr>
      <w:ins w:id="2438" w:author="Orlando Canelones" w:date="1995-03-24T09:24:00Z">
        <w:r>
          <w:rPr>
            <w:b/>
            <w:bCs/>
          </w:rPr>
          <w:t>See Also</w:t>
        </w:r>
      </w:ins>
      <w:del w:id="2439" w:author="Orlando Canelones" w:date="1995-03-24T09:24:00Z">
        <w:r>
          <w:rPr>
            <w:b/>
            <w:bCs/>
          </w:rPr>
          <w:delText>RELATED FUNCTION(S):</w:delText>
        </w:r>
      </w:del>
    </w:p>
    <w:p>
      <w:pPr>
        <w:pStyle w:val="Normal"/>
        <w:jc w:val="both"/>
        <w:rPr>
          <w:i/>
          <w:i/>
          <w:iCs/>
        </w:rPr>
      </w:pPr>
      <w:r>
        <w:rPr>
          <w:i/>
          <w:iCs/>
        </w:rPr>
        <w:t>IwaveEnableLineIn.</w:t>
      </w:r>
    </w:p>
    <w:p>
      <w:pPr>
        <w:pStyle w:val="Normal"/>
        <w:jc w:val="both"/>
        <w:rPr>
          <w:color w:val="0000FF"/>
          <w:del w:id="2441" w:author="Orlando Canelones" w:date="1995-03-24T09:24:00Z"/>
        </w:rPr>
      </w:pPr>
      <w:del w:id="2440" w:author="Orlando Canelones" w:date="1995-03-24T09:24:00Z">
        <w:r>
          <w:rPr>
            <w:color w:val="0000FF"/>
          </w:rPr>
        </w:r>
      </w:del>
    </w:p>
    <w:p>
      <w:pPr>
        <w:pStyle w:val="Normal"/>
        <w:rPr>
          <w:color w:val="0000FF"/>
          <w:sz w:val="28"/>
          <w:szCs w:val="28"/>
          <w:ins w:id="2443" w:author="Orlando Canelones" w:date="1995-03-24T09:22:00Z"/>
        </w:rPr>
      </w:pPr>
      <w:ins w:id="2442" w:author="Orlando Canelones" w:date="1995-03-24T09:22:00Z">
        <w:r>
          <w:rPr>
            <w:color w:val="0000FF"/>
            <w:sz w:val="28"/>
            <w:szCs w:val="28"/>
          </w:rPr>
          <w:t>_____________________________________________________________</w:t>
        </w:r>
      </w:ins>
    </w:p>
    <w:p>
      <w:pPr>
        <w:pStyle w:val="Normal"/>
        <w:rPr>
          <w:b/>
          <w:b/>
          <w:bCs/>
          <w:ins w:id="2445" w:author="Orlando Canelones" w:date="1995-03-24T09:22:00Z"/>
        </w:rPr>
      </w:pPr>
      <w:ins w:id="2444" w:author="Orlando Canelones" w:date="1995-03-24T09:22:00Z">
        <w:r>
          <w:rPr>
            <w:b/>
            <w:bCs/>
          </w:rPr>
          <w:t>IwaveEnableLineIn</w:t>
        </w:r>
      </w:ins>
    </w:p>
    <w:p>
      <w:pPr>
        <w:pStyle w:val="Normal"/>
        <w:rPr>
          <w:b/>
          <w:b/>
          <w:bCs/>
          <w:ins w:id="2447" w:author="Orlando Canelones" w:date="1995-03-24T09:22:00Z"/>
        </w:rPr>
      </w:pPr>
      <w:ins w:id="2446" w:author="Orlando Canelones" w:date="1995-03-24T09:22:00Z">
        <w:r>
          <w:rPr>
            <w:b/>
            <w:bCs/>
          </w:rPr>
        </w:r>
      </w:ins>
    </w:p>
    <w:p>
      <w:pPr>
        <w:pStyle w:val="Normal"/>
        <w:rPr>
          <w:b/>
          <w:b/>
          <w:bCs/>
          <w:ins w:id="2449" w:author="Orlando Canelones" w:date="1995-03-24T09:22:00Z"/>
        </w:rPr>
      </w:pPr>
      <w:ins w:id="2448" w:author="Orlando Canelones" w:date="1995-03-24T09:22:00Z">
        <w:r>
          <w:rPr>
            <w:b/>
            <w:bCs/>
          </w:rPr>
          <w:t>Function</w:t>
        </w:r>
      </w:ins>
    </w:p>
    <w:p>
      <w:pPr>
        <w:pStyle w:val="Normal"/>
        <w:rPr>
          <w:ins w:id="2451" w:author="Orlando Canelones" w:date="1995-03-24T09:22:00Z"/>
        </w:rPr>
      </w:pPr>
      <w:ins w:id="2450" w:author="Orlando Canelones" w:date="1995-03-24T09:22:00Z">
        <w:r>
          <w:rPr/>
          <w:t>Enables line input.</w:t>
        </w:r>
      </w:ins>
    </w:p>
    <w:p>
      <w:pPr>
        <w:pStyle w:val="Normal"/>
        <w:rPr>
          <w:ins w:id="2453" w:author="Orlando Canelones" w:date="1995-03-24T09:22:00Z"/>
        </w:rPr>
      </w:pPr>
      <w:ins w:id="2452" w:author="Orlando Canelones" w:date="1995-03-24T09:22:00Z">
        <w:r>
          <w:rPr/>
        </w:r>
      </w:ins>
    </w:p>
    <w:p>
      <w:pPr>
        <w:pStyle w:val="Normal"/>
        <w:rPr>
          <w:b/>
          <w:b/>
          <w:bCs/>
          <w:ins w:id="2455" w:author="Orlando Canelones" w:date="1995-03-24T09:22:00Z"/>
        </w:rPr>
      </w:pPr>
      <w:ins w:id="2454" w:author="Orlando Canelones" w:date="1995-03-24T09:22:00Z">
        <w:r>
          <w:rPr>
            <w:b/>
            <w:bCs/>
          </w:rPr>
          <w:t>Syntax</w:t>
        </w:r>
      </w:ins>
    </w:p>
    <w:p>
      <w:pPr>
        <w:pStyle w:val="Normal"/>
        <w:rPr>
          <w:color w:val="0000FF"/>
          <w:sz w:val="28"/>
          <w:szCs w:val="28"/>
          <w:ins w:id="2460" w:author="Orlando Canelones" w:date="1995-03-24T09:22:00Z"/>
        </w:rPr>
      </w:pPr>
      <w:ins w:id="2456" w:author="Orlando Canelones" w:date="1995-03-24T09:22:00Z">
        <w:r>
          <w:rPr>
            <w:b/>
            <w:bCs/>
          </w:rPr>
          <w:t>void</w:t>
        </w:r>
      </w:ins>
      <w:ins w:id="2457" w:author="Orlando Canelones" w:date="1995-03-24T09:22:00Z">
        <w:r>
          <w:rPr/>
          <w:t xml:space="preserve"> IwaveEnableLineIn(</w:t>
        </w:r>
      </w:ins>
      <w:ins w:id="2458" w:author="Orlando Canelones" w:date="1995-03-24T09:22:00Z">
        <w:r>
          <w:rPr>
            <w:b/>
            <w:bCs/>
          </w:rPr>
          <w:t>void</w:t>
        </w:r>
      </w:ins>
      <w:ins w:id="2459" w:author="Orlando Canelones" w:date="1995-03-24T09:22:00Z">
        <w:r>
          <w:rPr/>
          <w:t>)</w:t>
        </w:r>
      </w:ins>
    </w:p>
    <w:p>
      <w:pPr>
        <w:pStyle w:val="Normal"/>
        <w:rPr>
          <w:color w:val="0000FF"/>
          <w:sz w:val="28"/>
          <w:szCs w:val="28"/>
          <w:del w:id="2462" w:author="Orlando Canelones" w:date="1995-03-24T09:23:00Z"/>
        </w:rPr>
      </w:pPr>
      <w:del w:id="2461" w:author="Orlando Canelones" w:date="1995-03-24T09:23:00Z">
        <w:r>
          <w:rPr>
            <w:color w:val="0000FF"/>
            <w:sz w:val="28"/>
            <w:szCs w:val="28"/>
          </w:rPr>
        </w:r>
      </w:del>
    </w:p>
    <w:p>
      <w:pPr>
        <w:pStyle w:val="Normal"/>
        <w:jc w:val="both"/>
        <w:rPr>
          <w:color w:val="0000FF"/>
          <w:del w:id="2466" w:author="Orlando Canelones" w:date="1995-03-24T09:23:00Z"/>
        </w:rPr>
      </w:pPr>
      <w:del w:id="2463" w:author="Orlando Canelones" w:date="1995-03-24T09:23:00Z">
        <w:r>
          <w:rPr>
            <w:b/>
            <w:bCs/>
          </w:rPr>
          <w:delText xml:space="preserve">FUNCTION:                                                                                                                                </w:delText>
        </w:r>
      </w:del>
      <w:del w:id="2464" w:author="Orlando Canelones" w:date="1995-03-24T09:23:00Z">
        <w:r>
          <w:rPr>
            <w:b/>
            <w:bCs/>
            <w:i/>
            <w:iCs/>
          </w:rPr>
          <w:delText xml:space="preserve"> iwcodec.</w:delText>
        </w:r>
      </w:del>
      <w:del w:id="2465"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467" w:author="Orlando Canelones" w:date="1995-03-24T09:23:00Z">
        <w:r>
          <w:rPr>
            <w:b/>
            <w:bCs/>
          </w:rPr>
          <w:t>Remarks</w:t>
        </w:r>
      </w:ins>
      <w:del w:id="2468" w:author="Orlando Canelones" w:date="1995-03-24T09:23:00Z">
        <w:r>
          <w:rPr>
            <w:b/>
            <w:bCs/>
          </w:rPr>
          <w:delText>DESCRIPTION:</w:delText>
        </w:r>
      </w:del>
    </w:p>
    <w:p>
      <w:pPr>
        <w:pStyle w:val="Normal"/>
        <w:jc w:val="both"/>
        <w:rPr/>
      </w:pPr>
      <w:r>
        <w:rPr/>
        <w:t>This function enables the stereo line inputs. This is done by setting UMCR[0]=0. Both left and right channels are enabled.</w:t>
      </w:r>
    </w:p>
    <w:p>
      <w:pPr>
        <w:pStyle w:val="Normal"/>
        <w:jc w:val="both"/>
        <w:rPr>
          <w:b/>
          <w:b/>
          <w:bCs/>
          <w:del w:id="2470" w:author="Orlando Canelones" w:date="1995-03-24T09:21:00Z"/>
        </w:rPr>
      </w:pPr>
      <w:del w:id="2469" w:author="Orlando Canelones" w:date="1995-03-24T09:21:00Z">
        <w:r>
          <w:rPr>
            <w:b/>
            <w:bCs/>
          </w:rPr>
        </w:r>
      </w:del>
    </w:p>
    <w:p>
      <w:pPr>
        <w:pStyle w:val="Normal"/>
        <w:jc w:val="both"/>
        <w:rPr>
          <w:b/>
          <w:b/>
          <w:bCs/>
          <w:del w:id="2472" w:author="Orlando Canelones" w:date="1995-03-24T09:21:00Z"/>
        </w:rPr>
      </w:pPr>
      <w:del w:id="2471" w:author="Orlando Canelones" w:date="1995-03-24T09:21:00Z">
        <w:r>
          <w:rPr>
            <w:b/>
            <w:bCs/>
          </w:rPr>
        </w:r>
      </w:del>
    </w:p>
    <w:p>
      <w:pPr>
        <w:pStyle w:val="Normal"/>
        <w:jc w:val="both"/>
        <w:rPr>
          <w:b/>
          <w:b/>
          <w:bCs/>
          <w:del w:id="2474" w:author="Orlando Canelones" w:date="1995-03-24T09:21:00Z"/>
        </w:rPr>
      </w:pPr>
      <w:del w:id="2473" w:author="Orlando Canelones" w:date="1995-03-24T09:21:00Z">
        <w:r>
          <w:rPr>
            <w:b/>
            <w:bCs/>
          </w:rPr>
          <w:delText>ARGUMENT(S):</w:delText>
        </w:r>
      </w:del>
    </w:p>
    <w:p>
      <w:pPr>
        <w:pStyle w:val="Normal"/>
        <w:jc w:val="both"/>
        <w:rPr>
          <w:del w:id="2476" w:author="Orlando Canelones" w:date="1995-03-24T09:21:00Z"/>
        </w:rPr>
      </w:pPr>
      <w:del w:id="2475" w:author="Orlando Canelones" w:date="1995-03-24T09:21:00Z">
        <w:r>
          <w:rPr/>
          <w:delText>None.</w:delText>
        </w:r>
      </w:del>
    </w:p>
    <w:p>
      <w:pPr>
        <w:pStyle w:val="Normal"/>
        <w:jc w:val="both"/>
        <w:rPr>
          <w:b/>
          <w:b/>
          <w:bCs/>
        </w:rPr>
      </w:pPr>
      <w:r>
        <w:rPr>
          <w:b/>
          <w:bCs/>
        </w:rPr>
      </w:r>
    </w:p>
    <w:p>
      <w:pPr>
        <w:pStyle w:val="Normal"/>
        <w:jc w:val="both"/>
        <w:rPr/>
      </w:pPr>
      <w:ins w:id="2477" w:author="Orlando Canelones" w:date="1995-03-24T09:21:00Z">
        <w:r>
          <w:rPr>
            <w:b/>
            <w:bCs/>
          </w:rPr>
          <w:t>See Also</w:t>
        </w:r>
      </w:ins>
      <w:del w:id="2478" w:author="Orlando Canelones" w:date="1995-03-24T09:21:00Z">
        <w:r>
          <w:rPr>
            <w:b/>
            <w:bCs/>
          </w:rPr>
          <w:delText>RELATED FUNCTION(S):</w:delText>
        </w:r>
      </w:del>
    </w:p>
    <w:p>
      <w:pPr>
        <w:pStyle w:val="Normal"/>
        <w:jc w:val="both"/>
        <w:rPr>
          <w:i/>
          <w:i/>
          <w:iCs/>
        </w:rPr>
      </w:pPr>
      <w:r>
        <w:rPr>
          <w:i/>
          <w:iCs/>
        </w:rPr>
        <w:t>IwaveDisableLineIn.</w:t>
      </w:r>
    </w:p>
    <w:p>
      <w:pPr>
        <w:pStyle w:val="Normal"/>
        <w:rPr>
          <w:color w:val="0000FF"/>
          <w:sz w:val="28"/>
          <w:szCs w:val="28"/>
          <w:ins w:id="2480" w:author="Orlando Canelones" w:date="1995-03-24T09:20:00Z"/>
        </w:rPr>
      </w:pPr>
      <w:ins w:id="2479" w:author="Orlando Canelones" w:date="1995-03-24T09:20:00Z">
        <w:r>
          <w:rPr>
            <w:color w:val="0000FF"/>
            <w:sz w:val="28"/>
            <w:szCs w:val="28"/>
          </w:rPr>
          <w:t>_____________________________________________________________</w:t>
        </w:r>
      </w:ins>
    </w:p>
    <w:p>
      <w:pPr>
        <w:pStyle w:val="Normal"/>
        <w:rPr>
          <w:b/>
          <w:b/>
          <w:bCs/>
          <w:ins w:id="2482" w:author="Orlando Canelones" w:date="1995-03-24T09:20:00Z"/>
        </w:rPr>
      </w:pPr>
      <w:ins w:id="2481" w:author="Orlando Canelones" w:date="1995-03-24T09:20:00Z">
        <w:r>
          <w:rPr>
            <w:b/>
            <w:bCs/>
          </w:rPr>
          <w:t>IwaveDisableOutput</w:t>
        </w:r>
      </w:ins>
    </w:p>
    <w:p>
      <w:pPr>
        <w:pStyle w:val="Normal"/>
        <w:rPr>
          <w:b/>
          <w:b/>
          <w:bCs/>
          <w:ins w:id="2484" w:author="Orlando Canelones" w:date="1995-03-24T09:20:00Z"/>
        </w:rPr>
      </w:pPr>
      <w:ins w:id="2483" w:author="Orlando Canelones" w:date="1995-03-24T09:20:00Z">
        <w:r>
          <w:rPr>
            <w:b/>
            <w:bCs/>
          </w:rPr>
        </w:r>
      </w:ins>
    </w:p>
    <w:p>
      <w:pPr>
        <w:pStyle w:val="Normal"/>
        <w:rPr>
          <w:b/>
          <w:b/>
          <w:bCs/>
          <w:ins w:id="2486" w:author="Orlando Canelones" w:date="1995-03-24T09:20:00Z"/>
        </w:rPr>
      </w:pPr>
      <w:ins w:id="2485" w:author="Orlando Canelones" w:date="1995-03-24T09:20:00Z">
        <w:r>
          <w:rPr>
            <w:b/>
            <w:bCs/>
          </w:rPr>
          <w:t>Function</w:t>
        </w:r>
      </w:ins>
    </w:p>
    <w:p>
      <w:pPr>
        <w:pStyle w:val="Normal"/>
        <w:rPr>
          <w:ins w:id="2488" w:author="Orlando Canelones" w:date="1995-03-24T09:20:00Z"/>
        </w:rPr>
      </w:pPr>
      <w:ins w:id="2487" w:author="Orlando Canelones" w:date="1995-03-24T09:20:00Z">
        <w:r>
          <w:rPr/>
          <w:t>Disables master output.</w:t>
        </w:r>
      </w:ins>
    </w:p>
    <w:p>
      <w:pPr>
        <w:pStyle w:val="Normal"/>
        <w:rPr>
          <w:ins w:id="2490" w:author="Orlando Canelones" w:date="1995-03-24T09:20:00Z"/>
        </w:rPr>
      </w:pPr>
      <w:ins w:id="2489" w:author="Orlando Canelones" w:date="1995-03-24T09:20:00Z">
        <w:r>
          <w:rPr/>
        </w:r>
      </w:ins>
    </w:p>
    <w:p>
      <w:pPr>
        <w:pStyle w:val="Normal"/>
        <w:rPr>
          <w:b/>
          <w:b/>
          <w:bCs/>
          <w:ins w:id="2492" w:author="Orlando Canelones" w:date="1995-03-24T09:20:00Z"/>
        </w:rPr>
      </w:pPr>
      <w:ins w:id="2491" w:author="Orlando Canelones" w:date="1995-03-24T09:20:00Z">
        <w:r>
          <w:rPr>
            <w:b/>
            <w:bCs/>
          </w:rPr>
          <w:t>Syntax</w:t>
        </w:r>
      </w:ins>
    </w:p>
    <w:p>
      <w:pPr>
        <w:pStyle w:val="Normal"/>
        <w:rPr>
          <w:color w:val="0000FF"/>
          <w:sz w:val="28"/>
          <w:szCs w:val="28"/>
          <w:ins w:id="2497" w:author="Orlando Canelones" w:date="1995-03-24T09:20:00Z"/>
        </w:rPr>
      </w:pPr>
      <w:ins w:id="2493" w:author="Orlando Canelones" w:date="1995-03-24T09:20:00Z">
        <w:r>
          <w:rPr>
            <w:b/>
            <w:bCs/>
          </w:rPr>
          <w:t>void</w:t>
        </w:r>
      </w:ins>
      <w:ins w:id="2494" w:author="Orlando Canelones" w:date="1995-03-24T09:20:00Z">
        <w:r>
          <w:rPr/>
          <w:t xml:space="preserve"> IwaveDisableOutput(</w:t>
        </w:r>
      </w:ins>
      <w:ins w:id="2495" w:author="Orlando Canelones" w:date="1995-03-24T09:20:00Z">
        <w:r>
          <w:rPr>
            <w:b/>
            <w:bCs/>
          </w:rPr>
          <w:t>void</w:t>
        </w:r>
      </w:ins>
      <w:ins w:id="2496" w:author="Orlando Canelones" w:date="1995-03-24T09:20:00Z">
        <w:r>
          <w:rPr/>
          <w:t>)</w:t>
        </w:r>
      </w:ins>
    </w:p>
    <w:p>
      <w:pPr>
        <w:pStyle w:val="Normal"/>
        <w:jc w:val="both"/>
        <w:rPr>
          <w:color w:val="0000FF"/>
          <w:sz w:val="28"/>
          <w:szCs w:val="28"/>
          <w:ins w:id="2499" w:author="Orlando Canelones" w:date="1995-03-24T09:20:00Z"/>
        </w:rPr>
      </w:pPr>
      <w:ins w:id="2498" w:author="Orlando Canelones" w:date="1995-03-24T09:20:00Z">
        <w:r>
          <w:rPr>
            <w:color w:val="0000FF"/>
            <w:sz w:val="28"/>
            <w:szCs w:val="28"/>
          </w:rPr>
        </w:r>
      </w:ins>
    </w:p>
    <w:p>
      <w:pPr>
        <w:pStyle w:val="Normal"/>
        <w:jc w:val="both"/>
        <w:rPr>
          <w:color w:val="0000FF"/>
          <w:del w:id="2501" w:author="Orlando Canelones" w:date="1995-03-24T09:21:00Z"/>
        </w:rPr>
      </w:pPr>
      <w:del w:id="2500" w:author="Orlando Canelones" w:date="1995-03-24T09:21:00Z">
        <w:r>
          <w:rPr>
            <w:color w:val="0000FF"/>
          </w:rPr>
        </w:r>
      </w:del>
    </w:p>
    <w:p>
      <w:pPr>
        <w:pStyle w:val="Normal"/>
        <w:rPr>
          <w:color w:val="0000FF"/>
          <w:sz w:val="28"/>
          <w:szCs w:val="28"/>
          <w:del w:id="2503" w:author="Orlando Canelones" w:date="1995-03-24T09:21:00Z"/>
        </w:rPr>
      </w:pPr>
      <w:del w:id="2502" w:author="Orlando Canelones" w:date="1995-03-24T09:21:00Z">
        <w:r>
          <w:rPr>
            <w:color w:val="0000FF"/>
            <w:sz w:val="28"/>
            <w:szCs w:val="28"/>
          </w:rPr>
        </w:r>
      </w:del>
    </w:p>
    <w:p>
      <w:pPr>
        <w:pStyle w:val="Normal"/>
        <w:jc w:val="both"/>
        <w:rPr>
          <w:color w:val="0000FF"/>
          <w:del w:id="2507" w:author="Orlando Canelones" w:date="1995-03-24T09:21:00Z"/>
        </w:rPr>
      </w:pPr>
      <w:del w:id="2504" w:author="Orlando Canelones" w:date="1995-03-24T09:21:00Z">
        <w:r>
          <w:rPr>
            <w:b/>
            <w:bCs/>
          </w:rPr>
          <w:delText xml:space="preserve">FUNCTION:                                                                                                                                </w:delText>
        </w:r>
      </w:del>
      <w:del w:id="2505" w:author="Orlando Canelones" w:date="1995-03-24T09:21:00Z">
        <w:r>
          <w:rPr>
            <w:b/>
            <w:bCs/>
            <w:i/>
            <w:iCs/>
          </w:rPr>
          <w:delText xml:space="preserve"> iwcodec.</w:delText>
        </w:r>
      </w:del>
      <w:del w:id="2506" w:author="Orlando Canelones" w:date="1990-01-04T09:56:00Z">
        <w:r>
          <w:rPr>
            <w:b/>
            <w:bCs/>
            <w:i/>
            <w:iCs/>
          </w:rPr>
          <w:delText>h</w:delText>
        </w:r>
      </w:del>
    </w:p>
    <w:p>
      <w:pPr>
        <w:pStyle w:val="Normal"/>
        <w:jc w:val="both"/>
        <w:rPr>
          <w:color w:val="0000FF"/>
          <w:del w:id="2509" w:author="Orlando Canelones" w:date="1995-03-24T09:21:00Z"/>
        </w:rPr>
      </w:pPr>
      <w:del w:id="2508" w:author="Orlando Canelones" w:date="1995-03-24T09:21:00Z">
        <w:r>
          <w:rPr>
            <w:color w:val="0000FF"/>
          </w:rPr>
        </w:r>
      </w:del>
    </w:p>
    <w:p>
      <w:pPr>
        <w:pStyle w:val="Normal"/>
        <w:jc w:val="both"/>
        <w:rPr>
          <w:b/>
          <w:b/>
          <w:bCs/>
        </w:rPr>
      </w:pPr>
      <w:ins w:id="2510" w:author="Orlando Canelones" w:date="1995-03-24T09:20:00Z">
        <w:r>
          <w:rPr>
            <w:b/>
            <w:bCs/>
          </w:rPr>
          <w:t>Remarks</w:t>
        </w:r>
      </w:ins>
      <w:del w:id="2511" w:author="Orlando Canelones" w:date="1995-03-24T09:20:00Z">
        <w:r>
          <w:rPr>
            <w:b/>
            <w:bCs/>
          </w:rPr>
          <w:delText>DESCRIPTION:</w:delText>
        </w:r>
      </w:del>
    </w:p>
    <w:p>
      <w:pPr>
        <w:pStyle w:val="Normal"/>
        <w:jc w:val="both"/>
        <w:rPr/>
      </w:pPr>
      <w:r>
        <w:rPr/>
        <w:t>This function disables the stereo line outputs. This is done by setting UMCR[1]=1. Both left and right channels are muted.</w:t>
      </w:r>
    </w:p>
    <w:p>
      <w:pPr>
        <w:pStyle w:val="Normal"/>
        <w:jc w:val="both"/>
        <w:rPr>
          <w:b/>
          <w:b/>
          <w:bCs/>
          <w:del w:id="2513" w:author="Orlando Canelones" w:date="1995-03-24T09:20:00Z"/>
        </w:rPr>
      </w:pPr>
      <w:del w:id="2512" w:author="Orlando Canelones" w:date="1995-03-24T09:20:00Z">
        <w:r>
          <w:rPr>
            <w:b/>
            <w:bCs/>
          </w:rPr>
        </w:r>
      </w:del>
    </w:p>
    <w:p>
      <w:pPr>
        <w:pStyle w:val="Normal"/>
        <w:jc w:val="both"/>
        <w:rPr>
          <w:b/>
          <w:b/>
          <w:bCs/>
          <w:del w:id="2515" w:author="Orlando Canelones" w:date="1995-03-24T09:20:00Z"/>
        </w:rPr>
      </w:pPr>
      <w:del w:id="2514" w:author="Orlando Canelones" w:date="1995-03-24T09:20:00Z">
        <w:r>
          <w:rPr>
            <w:b/>
            <w:bCs/>
          </w:rPr>
        </w:r>
      </w:del>
    </w:p>
    <w:p>
      <w:pPr>
        <w:pStyle w:val="Normal"/>
        <w:jc w:val="both"/>
        <w:rPr>
          <w:b/>
          <w:b/>
          <w:bCs/>
          <w:del w:id="2517" w:author="Orlando Canelones" w:date="1995-03-24T09:20:00Z"/>
        </w:rPr>
      </w:pPr>
      <w:del w:id="2516" w:author="Orlando Canelones" w:date="1995-03-24T09:20:00Z">
        <w:r>
          <w:rPr>
            <w:b/>
            <w:bCs/>
          </w:rPr>
          <w:delText>ARGUMENT(S):</w:delText>
        </w:r>
      </w:del>
    </w:p>
    <w:p>
      <w:pPr>
        <w:pStyle w:val="Normal"/>
        <w:jc w:val="both"/>
        <w:rPr>
          <w:del w:id="2519" w:author="Orlando Canelones" w:date="1995-03-24T09:20:00Z"/>
        </w:rPr>
      </w:pPr>
      <w:del w:id="2518" w:author="Orlando Canelones" w:date="1995-03-24T09:20:00Z">
        <w:r>
          <w:rPr/>
          <w:delText>None.</w:delText>
        </w:r>
      </w:del>
    </w:p>
    <w:p>
      <w:pPr>
        <w:pStyle w:val="Normal"/>
        <w:jc w:val="both"/>
        <w:rPr>
          <w:b/>
          <w:b/>
          <w:bCs/>
        </w:rPr>
      </w:pPr>
      <w:r>
        <w:rPr>
          <w:b/>
          <w:bCs/>
        </w:rPr>
      </w:r>
    </w:p>
    <w:p>
      <w:pPr>
        <w:pStyle w:val="Normal"/>
        <w:jc w:val="both"/>
        <w:rPr/>
      </w:pPr>
      <w:ins w:id="2520" w:author="Orlando Canelones" w:date="1995-03-24T09:20:00Z">
        <w:r>
          <w:rPr>
            <w:b/>
            <w:bCs/>
          </w:rPr>
          <w:t>See Also</w:t>
        </w:r>
      </w:ins>
      <w:del w:id="2521" w:author="Orlando Canelones" w:date="1995-03-24T09:20:00Z">
        <w:r>
          <w:rPr>
            <w:b/>
            <w:bCs/>
          </w:rPr>
          <w:delText>RELATED FUNCTION(S):</w:delText>
        </w:r>
      </w:del>
    </w:p>
    <w:p>
      <w:pPr>
        <w:pStyle w:val="Normal"/>
        <w:jc w:val="both"/>
        <w:rPr>
          <w:i/>
          <w:i/>
          <w:iCs/>
        </w:rPr>
      </w:pPr>
      <w:r>
        <w:rPr>
          <w:i/>
          <w:iCs/>
        </w:rPr>
        <w:t>IwaveEnableOutput.</w:t>
      </w:r>
    </w:p>
    <w:p>
      <w:pPr>
        <w:pStyle w:val="Normal"/>
        <w:jc w:val="both"/>
        <w:rPr>
          <w:color w:val="0000FF"/>
        </w:rPr>
      </w:pPr>
      <w:r>
        <w:rPr>
          <w:color w:val="0000FF"/>
        </w:rPr>
      </w:r>
    </w:p>
    <w:p>
      <w:pPr>
        <w:pStyle w:val="Normal"/>
        <w:rPr>
          <w:color w:val="0000FF"/>
          <w:sz w:val="28"/>
          <w:szCs w:val="28"/>
          <w:ins w:id="2523" w:author="Orlando Canelones" w:date="1995-03-24T09:18:00Z"/>
        </w:rPr>
      </w:pPr>
      <w:ins w:id="2522" w:author="Orlando Canelones" w:date="1995-03-24T09:18:00Z">
        <w:r>
          <w:rPr>
            <w:color w:val="0000FF"/>
            <w:sz w:val="28"/>
            <w:szCs w:val="28"/>
          </w:rPr>
          <w:t>_____________________________________________________________</w:t>
        </w:r>
      </w:ins>
    </w:p>
    <w:p>
      <w:pPr>
        <w:pStyle w:val="Normal"/>
        <w:rPr>
          <w:b/>
          <w:b/>
          <w:bCs/>
          <w:ins w:id="2525" w:author="Orlando Canelones" w:date="1995-03-24T09:18:00Z"/>
        </w:rPr>
      </w:pPr>
      <w:ins w:id="2524" w:author="Orlando Canelones" w:date="1995-03-24T09:18:00Z">
        <w:r>
          <w:rPr>
            <w:b/>
            <w:bCs/>
          </w:rPr>
          <w:t>IwaveEnableOutput</w:t>
        </w:r>
      </w:ins>
    </w:p>
    <w:p>
      <w:pPr>
        <w:pStyle w:val="Normal"/>
        <w:rPr>
          <w:b/>
          <w:b/>
          <w:bCs/>
          <w:ins w:id="2527" w:author="Orlando Canelones" w:date="1995-03-24T09:18:00Z"/>
        </w:rPr>
      </w:pPr>
      <w:ins w:id="2526" w:author="Orlando Canelones" w:date="1995-03-24T09:18:00Z">
        <w:r>
          <w:rPr>
            <w:b/>
            <w:bCs/>
          </w:rPr>
        </w:r>
      </w:ins>
    </w:p>
    <w:p>
      <w:pPr>
        <w:pStyle w:val="Normal"/>
        <w:rPr>
          <w:b/>
          <w:b/>
          <w:bCs/>
          <w:ins w:id="2529" w:author="Orlando Canelones" w:date="1995-03-24T09:18:00Z"/>
        </w:rPr>
      </w:pPr>
      <w:ins w:id="2528" w:author="Orlando Canelones" w:date="1995-03-24T09:18:00Z">
        <w:r>
          <w:rPr>
            <w:b/>
            <w:bCs/>
          </w:rPr>
          <w:t>Function</w:t>
        </w:r>
      </w:ins>
    </w:p>
    <w:p>
      <w:pPr>
        <w:pStyle w:val="Normal"/>
        <w:rPr>
          <w:ins w:id="2531" w:author="Orlando Canelones" w:date="1995-03-24T09:18:00Z"/>
        </w:rPr>
      </w:pPr>
      <w:ins w:id="2530" w:author="Orlando Canelones" w:date="1995-03-24T09:18:00Z">
        <w:r>
          <w:rPr/>
          <w:t>Enables master output.</w:t>
        </w:r>
      </w:ins>
    </w:p>
    <w:p>
      <w:pPr>
        <w:pStyle w:val="Normal"/>
        <w:rPr>
          <w:ins w:id="2533" w:author="Orlando Canelones" w:date="1995-03-24T09:18:00Z"/>
        </w:rPr>
      </w:pPr>
      <w:ins w:id="2532" w:author="Orlando Canelones" w:date="1995-03-24T09:18:00Z">
        <w:r>
          <w:rPr/>
        </w:r>
      </w:ins>
    </w:p>
    <w:p>
      <w:pPr>
        <w:pStyle w:val="Normal"/>
        <w:rPr>
          <w:b/>
          <w:b/>
          <w:bCs/>
          <w:ins w:id="2535" w:author="Orlando Canelones" w:date="1995-03-24T09:18:00Z"/>
        </w:rPr>
      </w:pPr>
      <w:ins w:id="2534" w:author="Orlando Canelones" w:date="1995-03-24T09:18:00Z">
        <w:r>
          <w:rPr>
            <w:b/>
            <w:bCs/>
          </w:rPr>
          <w:t>Syntax</w:t>
        </w:r>
      </w:ins>
    </w:p>
    <w:p>
      <w:pPr>
        <w:pStyle w:val="Normal"/>
        <w:rPr>
          <w:color w:val="0000FF"/>
          <w:sz w:val="28"/>
          <w:szCs w:val="28"/>
        </w:rPr>
      </w:pPr>
      <w:ins w:id="2536" w:author="Orlando Canelones" w:date="1995-03-24T09:18:00Z">
        <w:r>
          <w:rPr>
            <w:b/>
            <w:bCs/>
          </w:rPr>
          <w:t>void</w:t>
        </w:r>
      </w:ins>
      <w:ins w:id="2537" w:author="Orlando Canelones" w:date="1995-03-24T09:18:00Z">
        <w:r>
          <w:rPr/>
          <w:t xml:space="preserve"> IwaveEnableOutput(</w:t>
        </w:r>
      </w:ins>
      <w:ins w:id="2538" w:author="Orlando Canelones" w:date="1995-03-24T09:18:00Z">
        <w:r>
          <w:rPr>
            <w:b/>
            <w:bCs/>
          </w:rPr>
          <w:t>void</w:t>
        </w:r>
      </w:ins>
      <w:ins w:id="2539" w:author="Orlando Canelones" w:date="1995-03-24T09:18:00Z">
        <w:r>
          <w:rPr/>
          <w:t>)</w:t>
        </w:r>
      </w:ins>
    </w:p>
    <w:p>
      <w:pPr>
        <w:pStyle w:val="Normal"/>
        <w:jc w:val="both"/>
        <w:rPr>
          <w:color w:val="0000FF"/>
          <w:del w:id="2543" w:author="Orlando Canelones" w:date="1995-03-24T09:19:00Z"/>
        </w:rPr>
      </w:pPr>
      <w:del w:id="2540" w:author="Orlando Canelones" w:date="1995-03-24T09:19:00Z">
        <w:r>
          <w:rPr>
            <w:b/>
            <w:bCs/>
          </w:rPr>
          <w:delText xml:space="preserve">FUNCTION:                                                                                                                                </w:delText>
        </w:r>
      </w:del>
      <w:del w:id="2541" w:author="Orlando Canelones" w:date="1995-03-24T09:19:00Z">
        <w:r>
          <w:rPr>
            <w:b/>
            <w:bCs/>
            <w:i/>
            <w:iCs/>
          </w:rPr>
          <w:delText xml:space="preserve"> iwcodec.</w:delText>
        </w:r>
      </w:del>
      <w:del w:id="2542"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del w:id="2544" w:author="Orlando Canelones" w:date="1995-03-24T09:18:00Z">
        <w:r>
          <w:rPr>
            <w:b/>
            <w:bCs/>
          </w:rPr>
          <w:delText>DESCRIPTION:</w:delText>
        </w:r>
      </w:del>
      <w:ins w:id="2545" w:author="Orlando Canelones" w:date="1995-03-24T09:18:00Z">
        <w:r>
          <w:rPr>
            <w:b/>
            <w:bCs/>
          </w:rPr>
          <w:t>Remarks</w:t>
        </w:r>
      </w:ins>
    </w:p>
    <w:p>
      <w:pPr>
        <w:pStyle w:val="Normal"/>
        <w:jc w:val="both"/>
        <w:rPr/>
      </w:pPr>
      <w:r>
        <w:rPr/>
        <w:t>This function enables the stereo line outputs. This is done by setting UMCR[1]=0. Both left and right channels are enabled.</w:t>
      </w:r>
    </w:p>
    <w:p>
      <w:pPr>
        <w:pStyle w:val="Normal"/>
        <w:jc w:val="both"/>
        <w:rPr>
          <w:del w:id="2547" w:author="Orlando Canelones" w:date="1995-03-24T09:17:00Z"/>
        </w:rPr>
      </w:pPr>
      <w:del w:id="2546" w:author="Orlando Canelones" w:date="1995-03-24T09:17:00Z">
        <w:r>
          <w:rPr/>
        </w:r>
      </w:del>
    </w:p>
    <w:p>
      <w:pPr>
        <w:pStyle w:val="Normal"/>
        <w:jc w:val="both"/>
        <w:rPr>
          <w:b/>
          <w:b/>
          <w:bCs/>
          <w:del w:id="2549" w:author="Orlando Canelones" w:date="1995-03-24T09:17:00Z"/>
        </w:rPr>
      </w:pPr>
      <w:del w:id="2548" w:author="Orlando Canelones" w:date="1995-03-24T09:17:00Z">
        <w:r>
          <w:rPr>
            <w:b/>
            <w:bCs/>
          </w:rPr>
          <w:delText>ARGUMENT(S):</w:delText>
        </w:r>
      </w:del>
    </w:p>
    <w:p>
      <w:pPr>
        <w:pStyle w:val="Normal"/>
        <w:jc w:val="both"/>
        <w:rPr>
          <w:del w:id="2551" w:author="Orlando Canelones" w:date="1995-03-24T09:17:00Z"/>
        </w:rPr>
      </w:pPr>
      <w:del w:id="2550" w:author="Orlando Canelones" w:date="1995-03-24T09:17:00Z">
        <w:r>
          <w:rPr/>
          <w:delText>None.</w:delText>
        </w:r>
      </w:del>
    </w:p>
    <w:p>
      <w:pPr>
        <w:pStyle w:val="Normal"/>
        <w:jc w:val="both"/>
        <w:rPr>
          <w:b/>
          <w:b/>
          <w:bCs/>
          <w:del w:id="2553" w:author="Orlando Canelones" w:date="1995-03-24T09:17:00Z"/>
        </w:rPr>
      </w:pPr>
      <w:del w:id="2552" w:author="Orlando Canelones" w:date="1995-03-24T09:17:00Z">
        <w:r>
          <w:rPr>
            <w:b/>
            <w:bCs/>
          </w:rPr>
        </w:r>
      </w:del>
    </w:p>
    <w:p>
      <w:pPr>
        <w:pStyle w:val="Normal"/>
        <w:jc w:val="both"/>
        <w:rPr>
          <w:b/>
          <w:b/>
          <w:bCs/>
          <w:ins w:id="2555" w:author="Orlando Canelones" w:date="1995-03-24T09:17:00Z"/>
        </w:rPr>
      </w:pPr>
      <w:ins w:id="2554" w:author="Orlando Canelones" w:date="1995-03-24T09:17:00Z">
        <w:r>
          <w:rPr>
            <w:b/>
            <w:bCs/>
          </w:rPr>
        </w:r>
      </w:ins>
    </w:p>
    <w:p>
      <w:pPr>
        <w:pStyle w:val="Normal"/>
        <w:jc w:val="both"/>
        <w:rPr/>
      </w:pPr>
      <w:ins w:id="2556" w:author="Orlando Canelones" w:date="1995-03-24T09:17:00Z">
        <w:r>
          <w:rPr>
            <w:b/>
            <w:bCs/>
          </w:rPr>
          <w:t>See Also</w:t>
        </w:r>
      </w:ins>
      <w:del w:id="2557" w:author="Orlando Canelones" w:date="1995-03-24T09:18:00Z">
        <w:r>
          <w:rPr>
            <w:b/>
            <w:bCs/>
          </w:rPr>
          <w:delText>RELATED FUNCTION(S):</w:delText>
        </w:r>
      </w:del>
    </w:p>
    <w:p>
      <w:pPr>
        <w:pStyle w:val="Normal"/>
        <w:jc w:val="both"/>
        <w:rPr>
          <w:i/>
          <w:i/>
          <w:iCs/>
        </w:rPr>
      </w:pPr>
      <w:r>
        <w:rPr>
          <w:i/>
          <w:iCs/>
        </w:rPr>
        <w:t>IwaveDisableOutput.</w:t>
      </w:r>
    </w:p>
    <w:p>
      <w:pPr>
        <w:pStyle w:val="Normal"/>
        <w:jc w:val="both"/>
        <w:rPr>
          <w:color w:val="0000FF"/>
          <w:del w:id="2559" w:author="Orlando Canelones" w:date="1995-03-24T09:17:00Z"/>
        </w:rPr>
      </w:pPr>
      <w:del w:id="2558" w:author="Orlando Canelones" w:date="1995-03-24T09:17:00Z">
        <w:r>
          <w:rPr>
            <w:color w:val="0000FF"/>
          </w:rPr>
        </w:r>
      </w:del>
    </w:p>
    <w:p>
      <w:pPr>
        <w:pStyle w:val="Normal"/>
        <w:rPr>
          <w:color w:val="0000FF"/>
          <w:sz w:val="28"/>
          <w:szCs w:val="28"/>
          <w:ins w:id="2561" w:author="Orlando Canelones" w:date="1995-03-24T09:16:00Z"/>
        </w:rPr>
      </w:pPr>
      <w:ins w:id="2560" w:author="Orlando Canelones" w:date="1995-03-24T09:16:00Z">
        <w:r>
          <w:rPr>
            <w:color w:val="0000FF"/>
            <w:sz w:val="28"/>
            <w:szCs w:val="28"/>
          </w:rPr>
          <w:t>_____________________________________________________________</w:t>
        </w:r>
      </w:ins>
    </w:p>
    <w:p>
      <w:pPr>
        <w:pStyle w:val="Normal"/>
        <w:rPr>
          <w:b/>
          <w:b/>
          <w:bCs/>
          <w:ins w:id="2563" w:author="Orlando Canelones" w:date="1995-03-24T09:16:00Z"/>
        </w:rPr>
      </w:pPr>
      <w:ins w:id="2562" w:author="Orlando Canelones" w:date="1995-03-24T09:16:00Z">
        <w:r>
          <w:rPr>
            <w:b/>
            <w:bCs/>
          </w:rPr>
          <w:t>IwaveDisableMicIn</w:t>
        </w:r>
      </w:ins>
    </w:p>
    <w:p>
      <w:pPr>
        <w:pStyle w:val="Normal"/>
        <w:rPr>
          <w:ins w:id="2565" w:author="Orlando Canelones" w:date="1995-03-24T09:16:00Z"/>
        </w:rPr>
      </w:pPr>
      <w:ins w:id="2564" w:author="Orlando Canelones" w:date="1995-03-24T09:16:00Z">
        <w:r>
          <w:rPr/>
        </w:r>
      </w:ins>
    </w:p>
    <w:p>
      <w:pPr>
        <w:pStyle w:val="Normal"/>
        <w:rPr>
          <w:b/>
          <w:b/>
          <w:bCs/>
          <w:ins w:id="2567" w:author="Orlando Canelones" w:date="1995-03-24T09:16:00Z"/>
        </w:rPr>
      </w:pPr>
      <w:ins w:id="2566" w:author="Orlando Canelones" w:date="1995-03-24T09:16:00Z">
        <w:r>
          <w:rPr>
            <w:b/>
            <w:bCs/>
          </w:rPr>
          <w:t>Function</w:t>
        </w:r>
      </w:ins>
    </w:p>
    <w:p>
      <w:pPr>
        <w:pStyle w:val="Normal"/>
        <w:rPr>
          <w:ins w:id="2569" w:author="Orlando Canelones" w:date="1995-03-24T09:16:00Z"/>
        </w:rPr>
      </w:pPr>
      <w:ins w:id="2568" w:author="Orlando Canelones" w:date="1995-03-24T09:16:00Z">
        <w:r>
          <w:rPr/>
          <w:t>Disables Microphone input.</w:t>
        </w:r>
      </w:ins>
    </w:p>
    <w:p>
      <w:pPr>
        <w:pStyle w:val="Normal"/>
        <w:rPr>
          <w:ins w:id="2571" w:author="Orlando Canelones" w:date="1995-03-24T09:16:00Z"/>
        </w:rPr>
      </w:pPr>
      <w:ins w:id="2570" w:author="Orlando Canelones" w:date="1995-03-24T09:16:00Z">
        <w:r>
          <w:rPr/>
        </w:r>
      </w:ins>
    </w:p>
    <w:p>
      <w:pPr>
        <w:pStyle w:val="Normal"/>
        <w:rPr>
          <w:b/>
          <w:b/>
          <w:bCs/>
          <w:ins w:id="2573" w:author="Orlando Canelones" w:date="1995-03-24T09:16:00Z"/>
        </w:rPr>
      </w:pPr>
      <w:ins w:id="2572" w:author="Orlando Canelones" w:date="1995-03-24T09:16:00Z">
        <w:r>
          <w:rPr>
            <w:b/>
            <w:bCs/>
          </w:rPr>
          <w:t>Syntax</w:t>
        </w:r>
      </w:ins>
    </w:p>
    <w:p>
      <w:pPr>
        <w:pStyle w:val="Normal"/>
        <w:jc w:val="both"/>
        <w:rPr>
          <w:ins w:id="2578" w:author="Orlando Canelones" w:date="1995-03-24T09:16:00Z"/>
        </w:rPr>
      </w:pPr>
      <w:ins w:id="2574" w:author="Orlando Canelones" w:date="1995-03-24T09:16:00Z">
        <w:r>
          <w:rPr>
            <w:b/>
            <w:bCs/>
          </w:rPr>
          <w:t>void</w:t>
        </w:r>
      </w:ins>
      <w:ins w:id="2575" w:author="Orlando Canelones" w:date="1995-03-24T09:16:00Z">
        <w:r>
          <w:rPr/>
          <w:t xml:space="preserve"> IwaveDisableMicIn(</w:t>
        </w:r>
      </w:ins>
      <w:ins w:id="2576" w:author="Orlando Canelones" w:date="1995-03-24T09:16:00Z">
        <w:r>
          <w:rPr>
            <w:b/>
            <w:bCs/>
          </w:rPr>
          <w:t>void</w:t>
        </w:r>
      </w:ins>
      <w:ins w:id="2577" w:author="Orlando Canelones" w:date="1995-03-24T09:16:00Z">
        <w:r>
          <w:rPr/>
          <w:t>)</w:t>
        </w:r>
      </w:ins>
    </w:p>
    <w:p>
      <w:pPr>
        <w:pStyle w:val="Normal"/>
        <w:rPr>
          <w:color w:val="0000FF"/>
          <w:sz w:val="28"/>
          <w:szCs w:val="28"/>
          <w:del w:id="2580" w:author="Orlando Canelones" w:date="1995-03-24T09:17:00Z"/>
        </w:rPr>
      </w:pPr>
      <w:del w:id="2579" w:author="Orlando Canelones" w:date="1995-03-24T09:17:00Z">
        <w:r>
          <w:rPr>
            <w:color w:val="0000FF"/>
            <w:sz w:val="28"/>
            <w:szCs w:val="28"/>
          </w:rPr>
        </w:r>
      </w:del>
    </w:p>
    <w:p>
      <w:pPr>
        <w:pStyle w:val="Normal"/>
        <w:jc w:val="both"/>
        <w:rPr>
          <w:color w:val="0000FF"/>
          <w:del w:id="2584" w:author="Orlando Canelones" w:date="1995-03-24T09:17:00Z"/>
        </w:rPr>
      </w:pPr>
      <w:del w:id="2581" w:author="Orlando Canelones" w:date="1995-03-24T09:17:00Z">
        <w:r>
          <w:rPr>
            <w:b/>
            <w:bCs/>
          </w:rPr>
          <w:delText xml:space="preserve">FUNCTION:                                                                                                                                </w:delText>
        </w:r>
      </w:del>
      <w:del w:id="2582" w:author="Orlando Canelones" w:date="1995-03-24T09:17:00Z">
        <w:r>
          <w:rPr>
            <w:b/>
            <w:bCs/>
            <w:i/>
            <w:iCs/>
          </w:rPr>
          <w:delText xml:space="preserve"> iwcodec.</w:delText>
        </w:r>
      </w:del>
      <w:del w:id="2583" w:author="Orlando Canelones" w:date="1990-01-04T09:57:00Z">
        <w:r>
          <w:rPr>
            <w:b/>
            <w:bCs/>
            <w:i/>
            <w:iCs/>
          </w:rPr>
          <w:delText>h</w:delText>
        </w:r>
      </w:del>
    </w:p>
    <w:p>
      <w:pPr>
        <w:pStyle w:val="Normal"/>
        <w:jc w:val="both"/>
        <w:rPr>
          <w:color w:val="0000FF"/>
          <w:ins w:id="2586" w:author="Orlando Canelones" w:date="1995-03-24T09:16:00Z"/>
        </w:rPr>
      </w:pPr>
      <w:ins w:id="2585" w:author="Orlando Canelones" w:date="1995-03-24T09:16:00Z">
        <w:r>
          <w:rPr>
            <w:color w:val="0000FF"/>
          </w:rPr>
        </w:r>
      </w:ins>
    </w:p>
    <w:p>
      <w:pPr>
        <w:pStyle w:val="Normal"/>
        <w:jc w:val="both"/>
        <w:rPr>
          <w:b/>
          <w:b/>
          <w:bCs/>
        </w:rPr>
      </w:pPr>
      <w:ins w:id="2587" w:author="Orlando Canelones" w:date="1995-03-24T09:16:00Z">
        <w:r>
          <w:rPr>
            <w:b/>
            <w:bCs/>
          </w:rPr>
          <w:t>Remarks</w:t>
        </w:r>
      </w:ins>
      <w:del w:id="2588" w:author="Orlando Canelones" w:date="1995-03-24T09:16:00Z">
        <w:r>
          <w:rPr>
            <w:b/>
            <w:bCs/>
          </w:rPr>
          <w:delText>DESCRIPTION:</w:delText>
        </w:r>
      </w:del>
    </w:p>
    <w:p>
      <w:pPr>
        <w:pStyle w:val="Normal"/>
        <w:jc w:val="both"/>
        <w:rPr/>
      </w:pPr>
      <w:r>
        <w:rPr/>
        <w:t>This function disables the stereo MIC inputs (both left and right channels are disabled) to the InterWave IC. This is done by setting UMCR[2]=0.</w:t>
      </w:r>
    </w:p>
    <w:p>
      <w:pPr>
        <w:pStyle w:val="Normal"/>
        <w:jc w:val="both"/>
        <w:rPr>
          <w:b/>
          <w:b/>
          <w:bCs/>
        </w:rPr>
      </w:pPr>
      <w:r>
        <w:rPr>
          <w:b/>
          <w:bCs/>
        </w:rPr>
      </w:r>
    </w:p>
    <w:p>
      <w:pPr>
        <w:pStyle w:val="Normal"/>
        <w:jc w:val="both"/>
        <w:rPr>
          <w:b/>
          <w:b/>
          <w:bCs/>
          <w:del w:id="2590" w:author="Orlando Canelones" w:date="1995-03-24T09:15:00Z"/>
        </w:rPr>
      </w:pPr>
      <w:del w:id="2589" w:author="Orlando Canelones" w:date="1995-03-24T09:15:00Z">
        <w:r>
          <w:rPr>
            <w:b/>
            <w:bCs/>
          </w:rPr>
        </w:r>
      </w:del>
    </w:p>
    <w:p>
      <w:pPr>
        <w:pStyle w:val="Normal"/>
        <w:jc w:val="both"/>
        <w:rPr>
          <w:b/>
          <w:b/>
          <w:bCs/>
          <w:del w:id="2592" w:author="Orlando Canelones" w:date="1995-03-24T09:15:00Z"/>
        </w:rPr>
      </w:pPr>
      <w:del w:id="2591" w:author="Orlando Canelones" w:date="1995-03-24T09:15:00Z">
        <w:r>
          <w:rPr>
            <w:b/>
            <w:bCs/>
          </w:rPr>
          <w:delText>ARGUMENT(S):</w:delText>
        </w:r>
      </w:del>
    </w:p>
    <w:p>
      <w:pPr>
        <w:pStyle w:val="Normal"/>
        <w:jc w:val="both"/>
        <w:rPr>
          <w:b/>
          <w:b/>
          <w:bCs/>
          <w:del w:id="2594" w:author="Orlando Canelones" w:date="1995-03-24T09:15:00Z"/>
        </w:rPr>
      </w:pPr>
      <w:del w:id="2593" w:author="Orlando Canelones" w:date="1995-03-24T09:15:00Z">
        <w:r>
          <w:rPr>
            <w:b/>
            <w:bCs/>
          </w:rPr>
          <w:delText>None.</w:delText>
        </w:r>
      </w:del>
    </w:p>
    <w:p>
      <w:pPr>
        <w:pStyle w:val="Normal"/>
        <w:jc w:val="both"/>
        <w:rPr>
          <w:b/>
          <w:b/>
          <w:bCs/>
          <w:del w:id="2596" w:author="Orlando Canelones" w:date="1995-03-24T09:15:00Z"/>
        </w:rPr>
      </w:pPr>
      <w:del w:id="2595" w:author="Orlando Canelones" w:date="1995-03-24T09:15:00Z">
        <w:r>
          <w:rPr>
            <w:b/>
            <w:bCs/>
          </w:rPr>
        </w:r>
      </w:del>
    </w:p>
    <w:p>
      <w:pPr>
        <w:pStyle w:val="Normal"/>
        <w:jc w:val="both"/>
        <w:rPr/>
      </w:pPr>
      <w:ins w:id="2597" w:author="Orlando Canelones" w:date="1995-03-24T09:16:00Z">
        <w:r>
          <w:rPr>
            <w:b/>
            <w:bCs/>
          </w:rPr>
          <w:t>See Also</w:t>
        </w:r>
      </w:ins>
      <w:del w:id="2598" w:author="Orlando Canelones" w:date="1995-03-24T09:16:00Z">
        <w:r>
          <w:rPr>
            <w:b/>
            <w:bCs/>
          </w:rPr>
          <w:delText>RELATED FUNCTION(S):</w:delText>
        </w:r>
      </w:del>
    </w:p>
    <w:p>
      <w:pPr>
        <w:pStyle w:val="Normal"/>
        <w:jc w:val="both"/>
        <w:rPr>
          <w:i/>
          <w:i/>
          <w:iCs/>
        </w:rPr>
      </w:pPr>
      <w:r>
        <w:rPr>
          <w:i/>
          <w:iCs/>
        </w:rPr>
        <w:t>IwaveEnableMicIn.</w:t>
      </w:r>
    </w:p>
    <w:p>
      <w:pPr>
        <w:pStyle w:val="Normal"/>
        <w:jc w:val="both"/>
        <w:rPr>
          <w:color w:val="0000FF"/>
          <w:del w:id="2600" w:author="Orlando Canelones" w:date="1995-03-24T09:15:00Z"/>
        </w:rPr>
      </w:pPr>
      <w:del w:id="2599" w:author="Orlando Canelones" w:date="1995-03-24T09:15:00Z">
        <w:r>
          <w:rPr>
            <w:color w:val="0000FF"/>
          </w:rPr>
        </w:r>
      </w:del>
    </w:p>
    <w:p>
      <w:pPr>
        <w:pStyle w:val="Normal"/>
        <w:rPr>
          <w:color w:val="0000FF"/>
          <w:sz w:val="28"/>
          <w:szCs w:val="28"/>
          <w:ins w:id="2602" w:author="Orlando Canelones" w:date="1995-03-24T09:14:00Z"/>
        </w:rPr>
      </w:pPr>
      <w:ins w:id="2601" w:author="Orlando Canelones" w:date="1995-03-24T09:14:00Z">
        <w:r>
          <w:rPr>
            <w:color w:val="0000FF"/>
            <w:sz w:val="28"/>
            <w:szCs w:val="28"/>
          </w:rPr>
          <w:t>_____________________________________________________________</w:t>
        </w:r>
      </w:ins>
    </w:p>
    <w:p>
      <w:pPr>
        <w:pStyle w:val="Normal"/>
        <w:rPr>
          <w:color w:val="0000FF"/>
          <w:ins w:id="2604" w:author="Orlando Canelones" w:date="1995-03-24T09:14:00Z"/>
        </w:rPr>
      </w:pPr>
      <w:ins w:id="2603" w:author="Orlando Canelones" w:date="1995-03-24T09:14:00Z">
        <w:r>
          <w:rPr>
            <w:b/>
            <w:bCs/>
            <w:color w:val="0000FF"/>
          </w:rPr>
          <w:t>IwaveEnableMicIn</w:t>
        </w:r>
      </w:ins>
    </w:p>
    <w:p>
      <w:pPr>
        <w:pStyle w:val="Normal"/>
        <w:rPr>
          <w:color w:val="0000FF"/>
          <w:ins w:id="2606" w:author="Orlando Canelones" w:date="1995-03-24T09:14:00Z"/>
        </w:rPr>
      </w:pPr>
      <w:ins w:id="2605" w:author="Orlando Canelones" w:date="1995-03-24T09:14:00Z">
        <w:r>
          <w:rPr>
            <w:color w:val="0000FF"/>
          </w:rPr>
        </w:r>
      </w:ins>
    </w:p>
    <w:p>
      <w:pPr>
        <w:pStyle w:val="Normal"/>
        <w:rPr>
          <w:color w:val="0000FF"/>
          <w:ins w:id="2608" w:author="Orlando Canelones" w:date="1995-03-24T09:14:00Z"/>
        </w:rPr>
      </w:pPr>
      <w:ins w:id="2607" w:author="Orlando Canelones" w:date="1995-03-24T09:14:00Z">
        <w:r>
          <w:rPr>
            <w:b/>
            <w:bCs/>
            <w:color w:val="0000FF"/>
          </w:rPr>
          <w:t>Function</w:t>
        </w:r>
      </w:ins>
    </w:p>
    <w:p>
      <w:pPr>
        <w:pStyle w:val="Normal"/>
        <w:rPr>
          <w:color w:val="0000FF"/>
          <w:ins w:id="2610" w:author="Orlando Canelones" w:date="1995-03-24T09:14:00Z"/>
        </w:rPr>
      </w:pPr>
      <w:ins w:id="2609" w:author="Orlando Canelones" w:date="1995-03-24T09:14:00Z">
        <w:r>
          <w:rPr>
            <w:color w:val="0000FF"/>
          </w:rPr>
          <w:t>Enables Microphone input</w:t>
        </w:r>
      </w:ins>
    </w:p>
    <w:p>
      <w:pPr>
        <w:pStyle w:val="Normal"/>
        <w:rPr>
          <w:color w:val="0000FF"/>
          <w:ins w:id="2612" w:author="Orlando Canelones" w:date="1995-03-24T09:14:00Z"/>
        </w:rPr>
      </w:pPr>
      <w:ins w:id="2611" w:author="Orlando Canelones" w:date="1995-03-24T09:14:00Z">
        <w:r>
          <w:rPr>
            <w:color w:val="0000FF"/>
          </w:rPr>
        </w:r>
      </w:ins>
    </w:p>
    <w:p>
      <w:pPr>
        <w:pStyle w:val="Normal"/>
        <w:rPr>
          <w:color w:val="0000FF"/>
          <w:ins w:id="2614" w:author="Orlando Canelones" w:date="1995-03-24T09:14:00Z"/>
        </w:rPr>
      </w:pPr>
      <w:ins w:id="2613" w:author="Orlando Canelones" w:date="1995-03-24T09:14:00Z">
        <w:r>
          <w:rPr>
            <w:b/>
            <w:bCs/>
            <w:color w:val="0000FF"/>
          </w:rPr>
          <w:t>Syntax</w:t>
        </w:r>
      </w:ins>
    </w:p>
    <w:p>
      <w:pPr>
        <w:pStyle w:val="Normal"/>
        <w:rPr>
          <w:color w:val="0000FF"/>
          <w:sz w:val="28"/>
          <w:szCs w:val="28"/>
        </w:rPr>
      </w:pPr>
      <w:ins w:id="2615" w:author="Orlando Canelones" w:date="1995-03-24T09:14:00Z">
        <w:r>
          <w:rPr>
            <w:b/>
            <w:bCs/>
          </w:rPr>
          <w:t>void</w:t>
        </w:r>
      </w:ins>
      <w:ins w:id="2616" w:author="Orlando Canelones" w:date="1995-03-24T09:14:00Z">
        <w:r>
          <w:rPr/>
          <w:t xml:space="preserve"> IwaveEnableMicIn(</w:t>
        </w:r>
      </w:ins>
      <w:ins w:id="2617" w:author="Orlando Canelones" w:date="1995-03-24T09:14:00Z">
        <w:r>
          <w:rPr>
            <w:b/>
            <w:bCs/>
          </w:rPr>
          <w:t>void</w:t>
        </w:r>
      </w:ins>
      <w:ins w:id="2618" w:author="Orlando Canelones" w:date="1995-03-24T09:14:00Z">
        <w:r>
          <w:rPr/>
          <w:t>)</w:t>
        </w:r>
      </w:ins>
    </w:p>
    <w:p>
      <w:pPr>
        <w:pStyle w:val="Normal"/>
        <w:jc w:val="both"/>
        <w:rPr>
          <w:color w:val="0000FF"/>
          <w:del w:id="2622" w:author="Orlando Canelones" w:date="1995-03-24T09:15:00Z"/>
        </w:rPr>
      </w:pPr>
      <w:del w:id="2619" w:author="Orlando Canelones" w:date="1995-03-24T09:15:00Z">
        <w:r>
          <w:rPr>
            <w:b/>
            <w:bCs/>
          </w:rPr>
          <w:delText xml:space="preserve">FUNCTION:                                                                                                                                </w:delText>
        </w:r>
      </w:del>
      <w:del w:id="2620" w:author="Orlando Canelones" w:date="1995-03-24T09:15:00Z">
        <w:r>
          <w:rPr>
            <w:b/>
            <w:bCs/>
            <w:i/>
            <w:iCs/>
          </w:rPr>
          <w:delText xml:space="preserve"> iwcodec.</w:delText>
        </w:r>
      </w:del>
      <w:del w:id="2621"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23" w:author="Orlando Canelones" w:date="1995-03-24T09:13:00Z">
        <w:r>
          <w:rPr>
            <w:b/>
            <w:bCs/>
          </w:rPr>
          <w:t>Remarks</w:t>
        </w:r>
      </w:ins>
      <w:del w:id="2624" w:author="Orlando Canelones" w:date="1995-03-24T09:13:00Z">
        <w:r>
          <w:rPr>
            <w:b/>
            <w:bCs/>
          </w:rPr>
          <w:delText>DESCRIPTION:</w:delText>
        </w:r>
      </w:del>
    </w:p>
    <w:p>
      <w:pPr>
        <w:pStyle w:val="Normal"/>
        <w:jc w:val="both"/>
        <w:rPr/>
      </w:pPr>
      <w:r>
        <w:rPr/>
        <w:t>This function enables the stereo MIC inputs (both left and right channels are disabled) to the InterWave IC. This is done by setting UMCR[2]=1.</w:t>
      </w:r>
    </w:p>
    <w:p>
      <w:pPr>
        <w:pStyle w:val="Normal"/>
        <w:jc w:val="both"/>
        <w:rPr>
          <w:b/>
          <w:b/>
          <w:bCs/>
          <w:del w:id="2626" w:author="Orlando Canelones" w:date="1995-03-24T09:13:00Z"/>
        </w:rPr>
      </w:pPr>
      <w:del w:id="2625" w:author="Orlando Canelones" w:date="1995-03-24T09:13:00Z">
        <w:r>
          <w:rPr>
            <w:b/>
            <w:bCs/>
          </w:rPr>
        </w:r>
      </w:del>
    </w:p>
    <w:p>
      <w:pPr>
        <w:pStyle w:val="Normal"/>
        <w:jc w:val="both"/>
        <w:rPr>
          <w:b/>
          <w:b/>
          <w:bCs/>
          <w:del w:id="2628" w:author="Orlando Canelones" w:date="1995-03-24T09:13:00Z"/>
        </w:rPr>
      </w:pPr>
      <w:del w:id="2627" w:author="Orlando Canelones" w:date="1995-03-24T09:13:00Z">
        <w:r>
          <w:rPr>
            <w:b/>
            <w:bCs/>
          </w:rPr>
        </w:r>
      </w:del>
    </w:p>
    <w:p>
      <w:pPr>
        <w:pStyle w:val="Normal"/>
        <w:jc w:val="both"/>
        <w:rPr>
          <w:b/>
          <w:b/>
          <w:bCs/>
          <w:del w:id="2630" w:author="Orlando Canelones" w:date="1995-03-24T09:13:00Z"/>
        </w:rPr>
      </w:pPr>
      <w:del w:id="2629" w:author="Orlando Canelones" w:date="1995-03-24T09:13:00Z">
        <w:r>
          <w:rPr>
            <w:b/>
            <w:bCs/>
          </w:rPr>
          <w:delText>ARGUMENT(S):</w:delText>
        </w:r>
      </w:del>
    </w:p>
    <w:p>
      <w:pPr>
        <w:pStyle w:val="Normal"/>
        <w:jc w:val="both"/>
        <w:rPr>
          <w:del w:id="2632" w:author="Orlando Canelones" w:date="1995-03-24T09:13:00Z"/>
        </w:rPr>
      </w:pPr>
      <w:del w:id="2631" w:author="Orlando Canelones" w:date="1995-03-24T09:13:00Z">
        <w:r>
          <w:rPr/>
          <w:delText>None.</w:delText>
        </w:r>
      </w:del>
    </w:p>
    <w:p>
      <w:pPr>
        <w:pStyle w:val="Normal"/>
        <w:jc w:val="both"/>
        <w:rPr>
          <w:b/>
          <w:b/>
          <w:bCs/>
        </w:rPr>
      </w:pPr>
      <w:r>
        <w:rPr>
          <w:b/>
          <w:bCs/>
        </w:rPr>
      </w:r>
    </w:p>
    <w:p>
      <w:pPr>
        <w:pStyle w:val="Normal"/>
        <w:jc w:val="both"/>
        <w:rPr/>
      </w:pPr>
      <w:ins w:id="2633" w:author="Orlando Canelones" w:date="1995-03-24T09:13:00Z">
        <w:r>
          <w:rPr>
            <w:b/>
            <w:bCs/>
          </w:rPr>
          <w:t>See Also</w:t>
        </w:r>
      </w:ins>
      <w:del w:id="2634" w:author="Orlando Canelones" w:date="1995-03-24T09:13:00Z">
        <w:r>
          <w:rPr>
            <w:b/>
            <w:bCs/>
          </w:rPr>
          <w:delText>RELATED FUNCTION(S):</w:delText>
        </w:r>
      </w:del>
    </w:p>
    <w:p>
      <w:pPr>
        <w:pStyle w:val="Normal"/>
        <w:jc w:val="both"/>
        <w:rPr>
          <w:i/>
          <w:i/>
          <w:iCs/>
        </w:rPr>
      </w:pPr>
      <w:r>
        <w:rPr>
          <w:i/>
          <w:iCs/>
        </w:rPr>
        <w:t>IwaveDisableMicIn.</w:t>
      </w:r>
    </w:p>
    <w:p>
      <w:pPr>
        <w:pStyle w:val="Normal"/>
        <w:jc w:val="both"/>
        <w:rPr>
          <w:color w:val="0000FF"/>
        </w:rPr>
      </w:pPr>
      <w:r>
        <w:rPr>
          <w:color w:val="0000FF"/>
        </w:rPr>
      </w:r>
    </w:p>
    <w:p>
      <w:pPr>
        <w:pStyle w:val="Normal"/>
        <w:rPr>
          <w:color w:val="0000FF"/>
          <w:sz w:val="28"/>
          <w:szCs w:val="28"/>
          <w:ins w:id="2636" w:author="Orlando Canelones" w:date="1995-03-24T09:09:00Z"/>
        </w:rPr>
      </w:pPr>
      <w:ins w:id="2635" w:author="Orlando Canelones" w:date="1995-03-24T09:09:00Z">
        <w:r>
          <w:rPr>
            <w:color w:val="0000FF"/>
            <w:sz w:val="28"/>
            <w:szCs w:val="28"/>
          </w:rPr>
          <w:t>_____________________________________________________________</w:t>
        </w:r>
      </w:ins>
    </w:p>
    <w:p>
      <w:pPr>
        <w:pStyle w:val="Normal"/>
        <w:rPr>
          <w:color w:val="0000FF"/>
          <w:ins w:id="2638" w:author="Orlando Canelones" w:date="1995-03-24T09:09:00Z"/>
        </w:rPr>
      </w:pPr>
      <w:ins w:id="2637" w:author="Orlando Canelones" w:date="1995-03-24T09:09:00Z">
        <w:r>
          <w:rPr>
            <w:b/>
            <w:bCs/>
            <w:color w:val="0000FF"/>
          </w:rPr>
          <w:t>IwaveCodecAccess</w:t>
        </w:r>
      </w:ins>
    </w:p>
    <w:p>
      <w:pPr>
        <w:pStyle w:val="Normal"/>
        <w:rPr>
          <w:color w:val="0000FF"/>
          <w:ins w:id="2640" w:author="Orlando Canelones" w:date="1995-03-24T09:09:00Z"/>
        </w:rPr>
      </w:pPr>
      <w:ins w:id="2639" w:author="Orlando Canelones" w:date="1995-03-24T09:09:00Z">
        <w:r>
          <w:rPr>
            <w:color w:val="0000FF"/>
          </w:rPr>
        </w:r>
      </w:ins>
    </w:p>
    <w:p>
      <w:pPr>
        <w:pStyle w:val="Normal"/>
        <w:rPr>
          <w:color w:val="0000FF"/>
          <w:ins w:id="2642" w:author="Orlando Canelones" w:date="1995-03-24T09:09:00Z"/>
        </w:rPr>
      </w:pPr>
      <w:ins w:id="2641" w:author="Orlando Canelones" w:date="1995-03-24T09:09:00Z">
        <w:r>
          <w:rPr>
            <w:b/>
            <w:bCs/>
            <w:color w:val="0000FF"/>
          </w:rPr>
          <w:t>Function</w:t>
        </w:r>
      </w:ins>
    </w:p>
    <w:p>
      <w:pPr>
        <w:pStyle w:val="Normal"/>
        <w:rPr>
          <w:color w:val="0000FF"/>
          <w:ins w:id="2644" w:author="Orlando Canelones" w:date="1995-03-24T09:09:00Z"/>
        </w:rPr>
      </w:pPr>
      <w:ins w:id="2643" w:author="Orlando Canelones" w:date="1995-03-24T09:09:00Z">
        <w:r>
          <w:rPr>
            <w:color w:val="0000FF"/>
          </w:rPr>
          <w:t>Selects either PIO or DMA to service codec FIFOs.</w:t>
        </w:r>
      </w:ins>
    </w:p>
    <w:p>
      <w:pPr>
        <w:pStyle w:val="Normal"/>
        <w:rPr>
          <w:color w:val="0000FF"/>
          <w:ins w:id="2646" w:author="Orlando Canelones" w:date="1995-03-24T09:09:00Z"/>
        </w:rPr>
      </w:pPr>
      <w:ins w:id="2645" w:author="Orlando Canelones" w:date="1995-03-24T09:09:00Z">
        <w:r>
          <w:rPr>
            <w:color w:val="0000FF"/>
          </w:rPr>
        </w:r>
      </w:ins>
    </w:p>
    <w:p>
      <w:pPr>
        <w:pStyle w:val="Normal"/>
        <w:rPr>
          <w:color w:val="0000FF"/>
          <w:ins w:id="2648" w:author="Orlando Canelones" w:date="1995-03-24T09:09:00Z"/>
        </w:rPr>
      </w:pPr>
      <w:ins w:id="2647" w:author="Orlando Canelones" w:date="1995-03-24T09:09:00Z">
        <w:r>
          <w:rPr>
            <w:b/>
            <w:bCs/>
            <w:color w:val="0000FF"/>
          </w:rPr>
          <w:t>Syntax</w:t>
        </w:r>
      </w:ins>
    </w:p>
    <w:p>
      <w:pPr>
        <w:pStyle w:val="Normal"/>
        <w:jc w:val="both"/>
        <w:rPr>
          <w:ins w:id="2653" w:author="Orlando Canelones" w:date="1995-03-24T09:11:00Z"/>
        </w:rPr>
      </w:pPr>
      <w:ins w:id="2649" w:author="Orlando Canelones" w:date="1995-03-24T09:11:00Z">
        <w:r>
          <w:rPr>
            <w:b/>
            <w:bCs/>
          </w:rPr>
          <w:t>void</w:t>
        </w:r>
      </w:ins>
      <w:ins w:id="2650" w:author="Orlando Canelones" w:date="1995-03-24T09:11:00Z">
        <w:r>
          <w:rPr/>
          <w:t xml:space="preserve"> IwaveCodecAccess(</w:t>
        </w:r>
      </w:ins>
      <w:ins w:id="2651" w:author="Orlando Canelones" w:date="1995-03-24T09:11:00Z">
        <w:r>
          <w:rPr>
            <w:b/>
            <w:bCs/>
          </w:rPr>
          <w:t xml:space="preserve">BYTE </w:t>
        </w:r>
      </w:ins>
      <w:ins w:id="2652" w:author="Orlando Canelones" w:date="1995-03-24T09:11:00Z">
        <w:r>
          <w:rPr/>
          <w:t>type)</w:t>
        </w:r>
      </w:ins>
    </w:p>
    <w:p>
      <w:pPr>
        <w:pStyle w:val="Normal"/>
        <w:rPr>
          <w:color w:val="0000FF"/>
          <w:sz w:val="28"/>
          <w:szCs w:val="28"/>
          <w:del w:id="2655" w:author="Orlando Canelones" w:date="1995-03-24T09:11:00Z"/>
        </w:rPr>
      </w:pPr>
      <w:del w:id="2654" w:author="Orlando Canelones" w:date="1995-03-24T09:11:00Z">
        <w:r>
          <w:rPr>
            <w:color w:val="0000FF"/>
            <w:sz w:val="28"/>
            <w:szCs w:val="28"/>
          </w:rPr>
        </w:r>
      </w:del>
    </w:p>
    <w:p>
      <w:pPr>
        <w:pStyle w:val="Normal"/>
        <w:jc w:val="both"/>
        <w:rPr>
          <w:color w:val="0000FF"/>
          <w:del w:id="2659" w:author="Orlando Canelones" w:date="1995-03-24T09:11:00Z"/>
        </w:rPr>
      </w:pPr>
      <w:del w:id="2656" w:author="Orlando Canelones" w:date="1995-03-24T09:11:00Z">
        <w:r>
          <w:rPr>
            <w:b/>
            <w:bCs/>
          </w:rPr>
          <w:delText xml:space="preserve">FUNCTION:                                                                                                                                </w:delText>
        </w:r>
      </w:del>
      <w:del w:id="2657" w:author="Orlando Canelones" w:date="1995-03-24T09:11:00Z">
        <w:r>
          <w:rPr>
            <w:b/>
            <w:bCs/>
            <w:i/>
            <w:iCs/>
          </w:rPr>
          <w:delText xml:space="preserve"> iwcodec.</w:delText>
        </w:r>
      </w:del>
      <w:del w:id="2658"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60" w:author="Orlando Canelones" w:date="1995-03-24T09:09:00Z">
        <w:r>
          <w:rPr>
            <w:b/>
            <w:bCs/>
          </w:rPr>
          <w:t>Remarks</w:t>
        </w:r>
      </w:ins>
      <w:del w:id="2661" w:author="Orlando Canelones" w:date="1995-03-24T09:09:00Z">
        <w:r>
          <w:rPr>
            <w:b/>
            <w:bCs/>
          </w:rPr>
          <w:delText>DESCRIPTION:</w:delText>
        </w:r>
      </w:del>
    </w:p>
    <w:p>
      <w:pPr>
        <w:pStyle w:val="Normal"/>
        <w:jc w:val="both"/>
        <w:rPr/>
      </w:pPr>
      <w:r>
        <w:rPr/>
        <w:t xml:space="preserve">This function allows an application to select the way the codec’s FIFO will be accessed. The codec FIFOs can be serviced or accessed via DMA or via programmed I/O. This function will set up both FIFOs to be serviced the same way. The DDK also provides functions </w:t>
      </w:r>
      <w:r>
        <w:rPr>
          <w:i/>
          <w:iCs/>
        </w:rPr>
        <w:t>IwavePlayAccess</w:t>
      </w:r>
      <w:r>
        <w:rPr/>
        <w:t xml:space="preserve"> and </w:t>
      </w:r>
      <w:r>
        <w:rPr>
          <w:i/>
          <w:iCs/>
        </w:rPr>
        <w:t>IwaveRecordAccess</w:t>
      </w:r>
      <w:r>
        <w:rPr/>
        <w:t xml:space="preserve"> which perform the same exact functionality except that they apply to the playback path and the record path respectively.</w:t>
      </w:r>
    </w:p>
    <w:p>
      <w:pPr>
        <w:pStyle w:val="Normal"/>
        <w:jc w:val="both"/>
        <w:rPr>
          <w:b/>
          <w:b/>
          <w:bCs/>
          <w:del w:id="2663" w:author="Orlando Canelones" w:date="1995-03-24T09:09:00Z"/>
        </w:rPr>
      </w:pPr>
      <w:del w:id="2662" w:author="Orlando Canelones" w:date="1995-03-24T09:09:00Z">
        <w:r>
          <w:rPr>
            <w:b/>
            <w:bCs/>
          </w:rPr>
        </w:r>
      </w:del>
    </w:p>
    <w:p>
      <w:pPr>
        <w:pStyle w:val="Normal"/>
        <w:jc w:val="both"/>
        <w:rPr>
          <w:b/>
          <w:b/>
          <w:bCs/>
        </w:rPr>
      </w:pPr>
      <w:r>
        <w:rPr>
          <w:b/>
          <w:bCs/>
        </w:rPr>
      </w:r>
    </w:p>
    <w:p>
      <w:pPr>
        <w:pStyle w:val="Normal"/>
        <w:jc w:val="both"/>
        <w:rPr/>
      </w:pPr>
      <w:ins w:id="2664" w:author="Orlando Canelones" w:date="1995-03-24T09:09:00Z">
        <w:r>
          <w:rPr>
            <w:b/>
            <w:bCs/>
          </w:rPr>
          <w:t>Argument(s)</w:t>
        </w:r>
      </w:ins>
      <w:del w:id="2665" w:author="Orlando Canelones" w:date="1995-03-24T09:0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b/>
                <w:b/>
                <w:bCs/>
              </w:rPr>
            </w:pPr>
            <w:r>
              <w:rPr>
                <w:i/>
                <w:iCs/>
              </w:rPr>
              <w:t>type</w:t>
            </w:r>
          </w:p>
        </w:tc>
        <w:tc>
          <w:tcPr>
            <w:tcW w:w="8118" w:type="dxa"/>
            <w:tcBorders/>
          </w:tcPr>
          <w:p>
            <w:pPr>
              <w:pStyle w:val="Normal"/>
              <w:jc w:val="both"/>
              <w:rPr/>
            </w:pPr>
            <w:r>
              <w:rPr/>
              <w:t>This argument selects the type of access to the codec FIFOs. Set this argument to any of the following:</w:t>
            </w:r>
          </w:p>
          <w:p>
            <w:pPr>
              <w:pStyle w:val="Normal"/>
              <w:numPr>
                <w:ilvl w:val="0"/>
                <w:numId w:val="33"/>
              </w:numPr>
              <w:tabs>
                <w:tab w:val="clear" w:pos="720"/>
                <w:tab w:val="left" w:pos="0" w:leader="none"/>
              </w:tabs>
              <w:ind w:left="720" w:hanging="720"/>
              <w:jc w:val="both"/>
              <w:rPr>
                <w:b/>
                <w:b/>
                <w:bCs/>
              </w:rPr>
            </w:pPr>
            <w:r>
              <w:rPr>
                <w:b/>
                <w:bCs/>
              </w:rPr>
              <w:t>DMA_ACCESS</w:t>
            </w:r>
            <w:r>
              <w:rPr/>
              <w:t xml:space="preserve"> for DMA access.</w:t>
            </w:r>
          </w:p>
          <w:p>
            <w:pPr>
              <w:pStyle w:val="Normal"/>
              <w:numPr>
                <w:ilvl w:val="0"/>
                <w:numId w:val="33"/>
              </w:numPr>
              <w:tabs>
                <w:tab w:val="clear" w:pos="720"/>
                <w:tab w:val="left" w:pos="0" w:leader="none"/>
              </w:tabs>
              <w:ind w:left="720" w:hanging="720"/>
              <w:jc w:val="both"/>
              <w:rPr/>
            </w:pPr>
            <w:r>
              <w:rPr>
                <w:b/>
                <w:bCs/>
              </w:rPr>
              <w:t>DMA_ACCESS | DMA_SIMPLEX</w:t>
            </w:r>
            <w:r>
              <w:rPr/>
              <w:t xml:space="preserve"> for single channel DMA access. Only record or playback operation is allowed but not both.</w:t>
            </w:r>
            <w:r>
              <w:rPr>
                <w:b/>
                <w:bCs/>
              </w:rPr>
              <w:t xml:space="preserve"> </w:t>
            </w:r>
          </w:p>
          <w:p>
            <w:pPr>
              <w:pStyle w:val="Normal"/>
              <w:numPr>
                <w:ilvl w:val="0"/>
                <w:numId w:val="33"/>
              </w:numPr>
              <w:tabs>
                <w:tab w:val="clear" w:pos="720"/>
                <w:tab w:val="left" w:pos="0" w:leader="none"/>
              </w:tabs>
              <w:ind w:left="720" w:hanging="720"/>
              <w:jc w:val="both"/>
              <w:rPr>
                <w:b/>
                <w:b/>
                <w:bCs/>
              </w:rPr>
            </w:pPr>
            <w:r>
              <w:rPr>
                <w:b/>
                <w:bCs/>
              </w:rPr>
              <w:t>PIO_ACCESS</w:t>
            </w:r>
            <w:r>
              <w:rPr/>
              <w:t xml:space="preserve"> for programmed I/O access.</w:t>
            </w:r>
          </w:p>
        </w:tc>
      </w:tr>
    </w:tbl>
    <w:p>
      <w:pPr>
        <w:pStyle w:val="Normal"/>
        <w:jc w:val="both"/>
        <w:rPr>
          <w:b/>
          <w:b/>
          <w:bCs/>
        </w:rPr>
      </w:pPr>
      <w:r>
        <w:rPr>
          <w:b/>
          <w:bCs/>
        </w:rPr>
      </w:r>
    </w:p>
    <w:p>
      <w:pPr>
        <w:pStyle w:val="Normal"/>
        <w:jc w:val="both"/>
        <w:rPr/>
      </w:pPr>
      <w:ins w:id="2666" w:author="Orlando Canelones" w:date="1995-03-24T09:09:00Z">
        <w:r>
          <w:rPr>
            <w:b/>
            <w:bCs/>
          </w:rPr>
          <w:t>See Also</w:t>
        </w:r>
      </w:ins>
      <w:del w:id="2667" w:author="Orlando Canelones" w:date="1995-03-24T09:09:00Z">
        <w:r>
          <w:rPr>
            <w:b/>
            <w:bCs/>
          </w:rPr>
          <w:delText>RELATED FUNCTION(S):</w:delText>
        </w:r>
      </w:del>
    </w:p>
    <w:p>
      <w:pPr>
        <w:pStyle w:val="Normal"/>
        <w:jc w:val="both"/>
        <w:rPr>
          <w:i/>
          <w:i/>
          <w:iCs/>
        </w:rPr>
      </w:pPr>
      <w:r>
        <w:rPr>
          <w:i/>
          <w:iCs/>
        </w:rPr>
        <w:t>IwavePlayAccess, IwaveRecordAccess.</w:t>
      </w:r>
    </w:p>
    <w:p>
      <w:pPr>
        <w:pStyle w:val="Normal"/>
        <w:rPr>
          <w:color w:val="0000FF"/>
          <w:sz w:val="28"/>
          <w:szCs w:val="28"/>
          <w:ins w:id="2669" w:author="Orlando Canelones" w:date="1995-03-24T09:02:00Z"/>
        </w:rPr>
      </w:pPr>
      <w:ins w:id="2668" w:author="Orlando Canelones" w:date="1995-03-24T09:02:00Z">
        <w:r>
          <w:rPr>
            <w:color w:val="0000FF"/>
            <w:sz w:val="28"/>
            <w:szCs w:val="28"/>
          </w:rPr>
          <w:t>_____________________________________________________________</w:t>
        </w:r>
      </w:ins>
    </w:p>
    <w:p>
      <w:pPr>
        <w:pStyle w:val="Normal"/>
        <w:rPr>
          <w:b/>
          <w:b/>
          <w:bCs/>
          <w:color w:val="0000FF"/>
          <w:ins w:id="2671" w:author="Orlando Canelones" w:date="1995-03-24T09:02:00Z"/>
        </w:rPr>
      </w:pPr>
      <w:ins w:id="2670" w:author="Orlando Canelones" w:date="1995-03-24T09:02:00Z">
        <w:r>
          <w:rPr>
            <w:b/>
            <w:bCs/>
            <w:color w:val="0000FF"/>
          </w:rPr>
          <w:t>IwaveCodecTrigger</w:t>
        </w:r>
      </w:ins>
    </w:p>
    <w:p>
      <w:pPr>
        <w:pStyle w:val="Normal"/>
        <w:rPr>
          <w:b/>
          <w:b/>
          <w:bCs/>
          <w:color w:val="0000FF"/>
          <w:ins w:id="2673" w:author="Orlando Canelones" w:date="1995-03-24T09:02:00Z"/>
        </w:rPr>
      </w:pPr>
      <w:ins w:id="2672" w:author="Orlando Canelones" w:date="1995-03-24T09:02:00Z">
        <w:r>
          <w:rPr>
            <w:b/>
            <w:bCs/>
            <w:color w:val="0000FF"/>
          </w:rPr>
        </w:r>
      </w:ins>
    </w:p>
    <w:p>
      <w:pPr>
        <w:pStyle w:val="Normal"/>
        <w:rPr>
          <w:color w:val="0000FF"/>
          <w:ins w:id="2675" w:author="Orlando Canelones" w:date="1995-03-24T09:02:00Z"/>
        </w:rPr>
      </w:pPr>
      <w:ins w:id="2674" w:author="Orlando Canelones" w:date="1995-03-24T09:02:00Z">
        <w:r>
          <w:rPr>
            <w:b/>
            <w:bCs/>
            <w:color w:val="0000FF"/>
          </w:rPr>
          <w:t>Function</w:t>
        </w:r>
      </w:ins>
    </w:p>
    <w:p>
      <w:pPr>
        <w:pStyle w:val="Normal"/>
        <w:rPr>
          <w:ins w:id="2677" w:author="Orlando Canelones" w:date="1995-03-24T09:02:00Z"/>
        </w:rPr>
      </w:pPr>
      <w:ins w:id="2676" w:author="Orlando Canelones" w:date="1995-03-24T09:02:00Z">
        <w:r>
          <w:rPr>
            <w:color w:val="0000FF"/>
          </w:rPr>
          <w:t>Enables or disables codec record or playback paths.</w:t>
        </w:r>
      </w:ins>
    </w:p>
    <w:p>
      <w:pPr>
        <w:pStyle w:val="Normal"/>
        <w:rPr>
          <w:color w:val="0000FF"/>
          <w:ins w:id="2679" w:author="Orlando Canelones" w:date="1995-03-24T09:02:00Z"/>
        </w:rPr>
      </w:pPr>
      <w:ins w:id="2678" w:author="Orlando Canelones" w:date="1995-03-24T09:02:00Z">
        <w:r>
          <w:rPr>
            <w:color w:val="0000FF"/>
          </w:rPr>
        </w:r>
      </w:ins>
    </w:p>
    <w:p>
      <w:pPr>
        <w:pStyle w:val="Normal"/>
        <w:rPr>
          <w:color w:val="0000FF"/>
          <w:ins w:id="2681" w:author="Orlando Canelones" w:date="1995-03-24T09:02:00Z"/>
        </w:rPr>
      </w:pPr>
      <w:ins w:id="2680" w:author="Orlando Canelones" w:date="1995-03-24T09:02:00Z">
        <w:r>
          <w:rPr>
            <w:b/>
            <w:bCs/>
            <w:color w:val="0000FF"/>
          </w:rPr>
          <w:t>Syntax</w:t>
        </w:r>
      </w:ins>
    </w:p>
    <w:p>
      <w:pPr>
        <w:pStyle w:val="Normal"/>
        <w:jc w:val="both"/>
        <w:rPr>
          <w:ins w:id="2686" w:author="Orlando Canelones" w:date="1995-03-24T09:02:00Z"/>
        </w:rPr>
      </w:pPr>
      <w:ins w:id="2682" w:author="Orlando Canelones" w:date="1995-03-24T09:02:00Z">
        <w:r>
          <w:rPr>
            <w:b/>
            <w:bCs/>
          </w:rPr>
          <w:t>void</w:t>
        </w:r>
      </w:ins>
      <w:ins w:id="2683" w:author="Orlando Canelones" w:date="1995-03-24T09:02:00Z">
        <w:r>
          <w:rPr/>
          <w:t xml:space="preserve"> IwaveCodecTrigger(</w:t>
        </w:r>
      </w:ins>
      <w:ins w:id="2684" w:author="Orlando Canelones" w:date="1995-03-24T09:02:00Z">
        <w:r>
          <w:rPr>
            <w:b/>
            <w:bCs/>
          </w:rPr>
          <w:t>BYTE</w:t>
        </w:r>
      </w:ins>
      <w:ins w:id="2685" w:author="Orlando Canelones" w:date="1995-03-24T09:02:00Z">
        <w:r>
          <w:rPr/>
          <w:t xml:space="preserve"> path)</w:t>
        </w:r>
      </w:ins>
    </w:p>
    <w:p>
      <w:pPr>
        <w:pStyle w:val="Normal"/>
        <w:jc w:val="both"/>
        <w:rPr>
          <w:color w:val="0000FF"/>
          <w:del w:id="2688" w:author="Orlando Canelones" w:date="1995-03-24T09:03:00Z"/>
        </w:rPr>
      </w:pPr>
      <w:del w:id="2687" w:author="Orlando Canelones" w:date="1995-03-24T09:03:00Z">
        <w:r>
          <w:rPr>
            <w:color w:val="0000FF"/>
          </w:rPr>
        </w:r>
      </w:del>
    </w:p>
    <w:p>
      <w:pPr>
        <w:pStyle w:val="Normal"/>
        <w:rPr>
          <w:color w:val="0000FF"/>
          <w:sz w:val="28"/>
          <w:szCs w:val="28"/>
          <w:del w:id="2690" w:author="Orlando Canelones" w:date="1995-03-24T09:03:00Z"/>
        </w:rPr>
      </w:pPr>
      <w:del w:id="2689" w:author="Orlando Canelones" w:date="1995-03-24T09:03:00Z">
        <w:r>
          <w:rPr>
            <w:color w:val="0000FF"/>
            <w:sz w:val="28"/>
            <w:szCs w:val="28"/>
          </w:rPr>
        </w:r>
      </w:del>
    </w:p>
    <w:p>
      <w:pPr>
        <w:pStyle w:val="Normal"/>
        <w:jc w:val="both"/>
        <w:rPr>
          <w:color w:val="0000FF"/>
          <w:del w:id="2694" w:author="Orlando Canelones" w:date="1995-03-24T09:03:00Z"/>
        </w:rPr>
      </w:pPr>
      <w:del w:id="2691" w:author="Orlando Canelones" w:date="1995-03-24T09:03:00Z">
        <w:r>
          <w:rPr>
            <w:b/>
            <w:bCs/>
          </w:rPr>
          <w:delText xml:space="preserve">FUNCTION:                                                                                                                               </w:delText>
        </w:r>
      </w:del>
      <w:del w:id="2692" w:author="Orlando Canelones" w:date="1995-03-24T09:03:00Z">
        <w:r>
          <w:rPr>
            <w:b/>
            <w:bCs/>
            <w:i/>
            <w:iCs/>
          </w:rPr>
          <w:delText xml:space="preserve"> iwcodec.</w:delText>
        </w:r>
      </w:del>
      <w:del w:id="2693"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95" w:author="Orlando Canelones" w:date="1995-03-24T09:02:00Z">
        <w:r>
          <w:rPr>
            <w:b/>
            <w:bCs/>
          </w:rPr>
          <w:t>Remarks</w:t>
        </w:r>
      </w:ins>
      <w:del w:id="2696" w:author="Orlando Canelones" w:date="1995-03-24T09:02:00Z">
        <w:r>
          <w:rPr>
            <w:b/>
            <w:bCs/>
          </w:rPr>
          <w:delText>DESCRIPTION:</w:delText>
        </w:r>
      </w:del>
    </w:p>
    <w:p>
      <w:pPr>
        <w:pStyle w:val="Normal"/>
        <w:jc w:val="both"/>
        <w:rPr/>
      </w:pPr>
      <w:r>
        <w:rPr/>
        <w:t>This function allows an application to enable the codec record     or playback path or both paths thereby causing the flow of data through the DACs or ADCs when sample loaded or removed from the FIFOs. The path enabling is done by setting CFIG1I[1:0]. Note that these bits are not write-protected.</w:t>
      </w:r>
    </w:p>
    <w:p>
      <w:pPr>
        <w:pStyle w:val="Normal"/>
        <w:jc w:val="both"/>
        <w:rPr>
          <w:b/>
          <w:b/>
          <w:bCs/>
          <w:del w:id="2698" w:author="Orlando Canelones" w:date="1995-03-24T09:02:00Z"/>
        </w:rPr>
      </w:pPr>
      <w:del w:id="2697" w:author="Orlando Canelones" w:date="1995-03-24T09:02:00Z">
        <w:r>
          <w:rPr>
            <w:b/>
            <w:bCs/>
          </w:rPr>
        </w:r>
      </w:del>
    </w:p>
    <w:p>
      <w:pPr>
        <w:pStyle w:val="Normal"/>
        <w:jc w:val="both"/>
        <w:rPr>
          <w:b/>
          <w:b/>
          <w:bCs/>
        </w:rPr>
      </w:pPr>
      <w:r>
        <w:rPr>
          <w:b/>
          <w:bCs/>
        </w:rPr>
      </w:r>
    </w:p>
    <w:p>
      <w:pPr>
        <w:pStyle w:val="Normal"/>
        <w:jc w:val="both"/>
        <w:rPr/>
      </w:pPr>
      <w:ins w:id="2699" w:author="Orlando Canelones" w:date="1995-03-24T09:02:00Z">
        <w:r>
          <w:rPr>
            <w:b/>
            <w:bCs/>
          </w:rPr>
          <w:t>Argument(s)</w:t>
        </w:r>
      </w:ins>
      <w:del w:id="2700" w:author="Orlando Canelones" w:date="1995-03-24T09: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path</w:t>
            </w:r>
          </w:p>
        </w:tc>
        <w:tc>
          <w:tcPr>
            <w:tcW w:w="7848" w:type="dxa"/>
            <w:tcBorders/>
          </w:tcPr>
          <w:p>
            <w:pPr>
              <w:pStyle w:val="Normal"/>
              <w:jc w:val="both"/>
              <w:rPr/>
            </w:pPr>
            <w:r>
              <w:rPr/>
              <w:t xml:space="preserve">set this argument to either </w:t>
            </w:r>
            <w:r>
              <w:rPr>
                <w:b/>
                <w:bCs/>
              </w:rPr>
              <w:t>RECORD</w:t>
            </w:r>
            <w:r>
              <w:rPr/>
              <w:t xml:space="preserve"> or </w:t>
            </w:r>
            <w:r>
              <w:rPr>
                <w:b/>
                <w:bCs/>
              </w:rPr>
              <w:t>PLAYBACK</w:t>
            </w:r>
            <w:r>
              <w:rPr/>
              <w:t>. If both paths must be enabled OR both constants together (</w:t>
            </w:r>
            <w:r>
              <w:rPr>
                <w:b/>
                <w:bCs/>
              </w:rPr>
              <w:t>RECORD</w:t>
            </w:r>
            <w:ins w:id="2701" w:author="Orlando Canelones" w:date="1995-03-24T09:05:00Z">
              <w:r>
                <w:rPr>
                  <w:b/>
                  <w:bCs/>
                </w:rPr>
                <w:t xml:space="preserve"> </w:t>
              </w:r>
            </w:ins>
            <w:r>
              <w:rPr>
                <w:b/>
                <w:bCs/>
              </w:rPr>
              <w:t>|</w:t>
            </w:r>
            <w:ins w:id="2702" w:author="Orlando Canelones" w:date="1995-03-24T09:05:00Z">
              <w:r>
                <w:rPr>
                  <w:b/>
                  <w:bCs/>
                </w:rPr>
                <w:t xml:space="preserve"> </w:t>
              </w:r>
            </w:ins>
            <w:r>
              <w:rPr>
                <w:b/>
                <w:bCs/>
              </w:rPr>
              <w:t>PLAYBACK</w:t>
            </w:r>
            <w:r>
              <w:rPr/>
              <w:t>).</w:t>
            </w:r>
          </w:p>
        </w:tc>
      </w:tr>
    </w:tbl>
    <w:p>
      <w:pPr>
        <w:pStyle w:val="Normal"/>
        <w:rPr>
          <w:color w:val="0000FF"/>
          <w:sz w:val="28"/>
          <w:szCs w:val="28"/>
          <w:ins w:id="2704" w:author="Orlando Canelones" w:date="1995-03-24T09:00:00Z"/>
        </w:rPr>
      </w:pPr>
      <w:ins w:id="2703" w:author="Orlando Canelones" w:date="1995-03-24T09:00:00Z">
        <w:r>
          <w:rPr>
            <w:color w:val="0000FF"/>
            <w:sz w:val="28"/>
            <w:szCs w:val="28"/>
          </w:rPr>
          <w:t>_____________________________________________________________</w:t>
        </w:r>
      </w:ins>
    </w:p>
    <w:p>
      <w:pPr>
        <w:pStyle w:val="Normal"/>
        <w:rPr>
          <w:b/>
          <w:b/>
          <w:bCs/>
          <w:color w:val="0000FF"/>
          <w:ins w:id="2706" w:author="Orlando Canelones" w:date="1995-03-24T09:00:00Z"/>
        </w:rPr>
      </w:pPr>
      <w:ins w:id="2705" w:author="Orlando Canelones" w:date="1995-03-24T09:00:00Z">
        <w:r>
          <w:rPr>
            <w:b/>
            <w:bCs/>
            <w:color w:val="0000FF"/>
          </w:rPr>
          <w:t>IwaveCodecIrq</w:t>
        </w:r>
      </w:ins>
    </w:p>
    <w:p>
      <w:pPr>
        <w:pStyle w:val="Normal"/>
        <w:rPr>
          <w:b/>
          <w:b/>
          <w:bCs/>
          <w:color w:val="0000FF"/>
          <w:ins w:id="2708" w:author="Orlando Canelones" w:date="1995-03-24T09:00:00Z"/>
        </w:rPr>
      </w:pPr>
      <w:ins w:id="2707" w:author="Orlando Canelones" w:date="1995-03-24T09:00:00Z">
        <w:r>
          <w:rPr>
            <w:b/>
            <w:bCs/>
            <w:color w:val="0000FF"/>
          </w:rPr>
        </w:r>
      </w:ins>
    </w:p>
    <w:p>
      <w:pPr>
        <w:pStyle w:val="Normal"/>
        <w:rPr>
          <w:color w:val="0000FF"/>
          <w:ins w:id="2710" w:author="Orlando Canelones" w:date="1995-03-24T09:00:00Z"/>
        </w:rPr>
      </w:pPr>
      <w:ins w:id="2709" w:author="Orlando Canelones" w:date="1995-03-24T09:00:00Z">
        <w:r>
          <w:rPr>
            <w:b/>
            <w:bCs/>
            <w:color w:val="0000FF"/>
          </w:rPr>
          <w:t>Function</w:t>
        </w:r>
      </w:ins>
    </w:p>
    <w:p>
      <w:pPr>
        <w:pStyle w:val="Normal"/>
        <w:rPr>
          <w:ins w:id="2712" w:author="Orlando Canelones" w:date="1995-03-24T09:00:00Z"/>
        </w:rPr>
      </w:pPr>
      <w:ins w:id="2711" w:author="Orlando Canelones" w:date="1995-03-24T09:00:00Z">
        <w:r>
          <w:rPr>
            <w:color w:val="0000FF"/>
          </w:rPr>
          <w:t>Enables or disables codec interrupts.</w:t>
        </w:r>
      </w:ins>
    </w:p>
    <w:p>
      <w:pPr>
        <w:pStyle w:val="Normal"/>
        <w:rPr>
          <w:color w:val="0000FF"/>
          <w:ins w:id="2714" w:author="Orlando Canelones" w:date="1995-03-24T09:00:00Z"/>
        </w:rPr>
      </w:pPr>
      <w:ins w:id="2713" w:author="Orlando Canelones" w:date="1995-03-24T09:00:00Z">
        <w:r>
          <w:rPr>
            <w:color w:val="0000FF"/>
          </w:rPr>
        </w:r>
      </w:ins>
    </w:p>
    <w:p>
      <w:pPr>
        <w:pStyle w:val="Normal"/>
        <w:rPr>
          <w:color w:val="0000FF"/>
          <w:ins w:id="2716" w:author="Orlando Canelones" w:date="1995-03-24T09:00:00Z"/>
        </w:rPr>
      </w:pPr>
      <w:ins w:id="2715" w:author="Orlando Canelones" w:date="1995-03-24T09:00:00Z">
        <w:r>
          <w:rPr>
            <w:b/>
            <w:bCs/>
            <w:color w:val="0000FF"/>
          </w:rPr>
          <w:t>Syntax</w:t>
        </w:r>
      </w:ins>
    </w:p>
    <w:p>
      <w:pPr>
        <w:pStyle w:val="Normal"/>
        <w:jc w:val="both"/>
        <w:rPr>
          <w:ins w:id="2721" w:author="Orlando Canelones" w:date="1995-03-24T09:00:00Z"/>
        </w:rPr>
      </w:pPr>
      <w:ins w:id="2717" w:author="Orlando Canelones" w:date="1995-03-24T09:00:00Z">
        <w:r>
          <w:rPr>
            <w:b/>
            <w:bCs/>
          </w:rPr>
          <w:t>void</w:t>
        </w:r>
      </w:ins>
      <w:ins w:id="2718" w:author="Orlando Canelones" w:date="1995-03-24T09:00:00Z">
        <w:r>
          <w:rPr/>
          <w:t xml:space="preserve"> IwaveCodecIrq(</w:t>
        </w:r>
      </w:ins>
      <w:ins w:id="2719" w:author="Orlando Canelones" w:date="1995-03-24T09:00:00Z">
        <w:r>
          <w:rPr>
            <w:b/>
            <w:bCs/>
          </w:rPr>
          <w:t>BYTE</w:t>
        </w:r>
      </w:ins>
      <w:ins w:id="2720" w:author="Orlando Canelones" w:date="1995-03-24T09:00:00Z">
        <w:r>
          <w:rPr/>
          <w:t xml:space="preserve"> mode)</w:t>
        </w:r>
      </w:ins>
    </w:p>
    <w:p>
      <w:pPr>
        <w:pStyle w:val="Normal"/>
        <w:jc w:val="both"/>
        <w:rPr>
          <w:color w:val="0000FF"/>
          <w:ins w:id="2723" w:author="Orlando Canelones" w:date="1995-03-24T09:00:00Z"/>
        </w:rPr>
      </w:pPr>
      <w:ins w:id="2722" w:author="Orlando Canelones" w:date="1995-03-24T09:00:00Z">
        <w:r>
          <w:rPr>
            <w:color w:val="0000FF"/>
          </w:rPr>
        </w:r>
      </w:ins>
    </w:p>
    <w:p>
      <w:pPr>
        <w:pStyle w:val="Normal"/>
        <w:rPr>
          <w:color w:val="0000FF"/>
          <w:sz w:val="28"/>
          <w:szCs w:val="28"/>
          <w:del w:id="2725" w:author="Orlando Canelones" w:date="1995-03-24T09:01:00Z"/>
        </w:rPr>
      </w:pPr>
      <w:del w:id="2724" w:author="Orlando Canelones" w:date="1995-03-24T09:01:00Z">
        <w:r>
          <w:rPr>
            <w:color w:val="0000FF"/>
            <w:sz w:val="28"/>
            <w:szCs w:val="28"/>
          </w:rPr>
        </w:r>
      </w:del>
    </w:p>
    <w:p>
      <w:pPr>
        <w:pStyle w:val="Normal"/>
        <w:rPr>
          <w:color w:val="0000FF"/>
          <w:sz w:val="28"/>
          <w:szCs w:val="28"/>
          <w:del w:id="2727" w:author="Orlando Canelones" w:date="1995-03-24T09:01:00Z"/>
        </w:rPr>
      </w:pPr>
      <w:del w:id="2726" w:author="Orlando Canelones" w:date="1995-03-24T09:01:00Z">
        <w:r>
          <w:rPr>
            <w:color w:val="0000FF"/>
            <w:sz w:val="28"/>
            <w:szCs w:val="28"/>
          </w:rPr>
        </w:r>
      </w:del>
    </w:p>
    <w:p>
      <w:pPr>
        <w:pStyle w:val="Normal"/>
        <w:jc w:val="both"/>
        <w:rPr>
          <w:color w:val="0000FF"/>
          <w:del w:id="2731" w:author="Orlando Canelones" w:date="1995-03-24T09:01:00Z"/>
        </w:rPr>
      </w:pPr>
      <w:del w:id="2728" w:author="Orlando Canelones" w:date="1995-03-24T09:01:00Z">
        <w:r>
          <w:rPr>
            <w:b/>
            <w:bCs/>
          </w:rPr>
          <w:delText xml:space="preserve">FUNCTION:                                                                                                                              </w:delText>
        </w:r>
      </w:del>
      <w:del w:id="2729" w:author="Orlando Canelones" w:date="1995-03-24T09:01:00Z">
        <w:r>
          <w:rPr>
            <w:b/>
            <w:bCs/>
            <w:i/>
            <w:iCs/>
          </w:rPr>
          <w:delText xml:space="preserve"> iwcodec.</w:delText>
        </w:r>
      </w:del>
      <w:del w:id="2730" w:author="Orlando Canelones" w:date="1990-01-04T09:57:00Z">
        <w:r>
          <w:rPr>
            <w:b/>
            <w:bCs/>
            <w:i/>
            <w:iCs/>
          </w:rPr>
          <w:delText>h</w:delText>
        </w:r>
      </w:del>
    </w:p>
    <w:p>
      <w:pPr>
        <w:pStyle w:val="Normal"/>
        <w:jc w:val="both"/>
        <w:rPr>
          <w:color w:val="0000FF"/>
          <w:del w:id="2733" w:author="Orlando Canelones" w:date="1995-03-24T09:01:00Z"/>
        </w:rPr>
      </w:pPr>
      <w:del w:id="2732" w:author="Orlando Canelones" w:date="1995-03-24T09:01:00Z">
        <w:r>
          <w:rPr>
            <w:color w:val="0000FF"/>
          </w:rPr>
        </w:r>
      </w:del>
    </w:p>
    <w:p>
      <w:pPr>
        <w:pStyle w:val="Normal"/>
        <w:jc w:val="both"/>
        <w:rPr>
          <w:b/>
          <w:b/>
          <w:bCs/>
        </w:rPr>
      </w:pPr>
      <w:ins w:id="2734" w:author="Orlando Canelones" w:date="1995-03-24T09:00:00Z">
        <w:r>
          <w:rPr>
            <w:b/>
            <w:bCs/>
          </w:rPr>
          <w:t>Remarks</w:t>
        </w:r>
      </w:ins>
      <w:del w:id="2735" w:author="Orlando Canelones" w:date="1995-03-24T09:00:00Z">
        <w:r>
          <w:rPr>
            <w:b/>
            <w:bCs/>
          </w:rPr>
          <w:delText>DESCRIPTION:</w:delText>
        </w:r>
      </w:del>
    </w:p>
    <w:p>
      <w:pPr>
        <w:pStyle w:val="Normal"/>
        <w:jc w:val="both"/>
        <w:rPr/>
      </w:pPr>
      <w:r>
        <w:rPr/>
        <w:t>This function disables or enables the Codec Interrupts. To enable interrupts set CEXTI[2] high thus causing all interrupt sources (CSR3I[6:4]) to pass onto the IRQ pin. To disable interrupts set CEXTI[2]=0. This function will clear any interrupts requests presently pending before enabling or disabling interrupts.</w:t>
      </w:r>
    </w:p>
    <w:p>
      <w:pPr>
        <w:pStyle w:val="Normal"/>
        <w:jc w:val="both"/>
        <w:rPr>
          <w:b/>
          <w:b/>
          <w:bCs/>
          <w:del w:id="2737" w:author="Orlando Canelones" w:date="1995-03-24T09:00:00Z"/>
        </w:rPr>
      </w:pPr>
      <w:del w:id="2736" w:author="Orlando Canelones" w:date="1995-03-24T09:00:00Z">
        <w:r>
          <w:rPr>
            <w:b/>
            <w:bCs/>
          </w:rPr>
        </w:r>
      </w:del>
    </w:p>
    <w:p>
      <w:pPr>
        <w:pStyle w:val="Normal"/>
        <w:jc w:val="both"/>
        <w:rPr>
          <w:b/>
          <w:b/>
          <w:bCs/>
        </w:rPr>
      </w:pPr>
      <w:r>
        <w:rPr>
          <w:b/>
          <w:bCs/>
        </w:rPr>
      </w:r>
    </w:p>
    <w:p>
      <w:pPr>
        <w:pStyle w:val="Normal"/>
        <w:jc w:val="both"/>
        <w:rPr/>
      </w:pPr>
      <w:del w:id="2738" w:author="Orlando Canelones" w:date="1995-03-24T09:00:00Z">
        <w:r>
          <w:rPr>
            <w:b/>
            <w:bCs/>
          </w:rPr>
          <w:delText>ARGUMENT(S):</w:delText>
        </w:r>
      </w:del>
      <w:ins w:id="2739" w:author="Orlando Canelones" w:date="1995-03-24T09:0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either CODEC_IRQ_ENABLE to enable codec IRQs onto the ISA bus or to ~CODEC_IRQ_ENABLE to disable them.</w:t>
            </w:r>
          </w:p>
        </w:tc>
      </w:tr>
    </w:tbl>
    <w:p>
      <w:pPr>
        <w:pStyle w:val="Normal"/>
        <w:rPr>
          <w:color w:val="0000FF"/>
          <w:sz w:val="28"/>
          <w:szCs w:val="28"/>
          <w:ins w:id="2741" w:author="Orlando Canelones" w:date="1995-03-24T08:59:00Z"/>
        </w:rPr>
      </w:pPr>
      <w:ins w:id="2740" w:author="Orlando Canelones" w:date="1995-03-24T08:59:00Z">
        <w:r>
          <w:rPr>
            <w:color w:val="0000FF"/>
            <w:sz w:val="28"/>
            <w:szCs w:val="28"/>
          </w:rPr>
          <w:t>_____________________________________________________________</w:t>
        </w:r>
      </w:ins>
    </w:p>
    <w:p>
      <w:pPr>
        <w:pStyle w:val="Normal"/>
        <w:rPr>
          <w:b/>
          <w:b/>
          <w:bCs/>
          <w:color w:val="0000FF"/>
          <w:ins w:id="2743" w:author="Orlando Canelones" w:date="1995-03-24T08:59:00Z"/>
        </w:rPr>
      </w:pPr>
      <w:ins w:id="2742" w:author="Orlando Canelones" w:date="1995-03-24T08:59:00Z">
        <w:r>
          <w:rPr>
            <w:b/>
            <w:bCs/>
            <w:color w:val="0000FF"/>
          </w:rPr>
          <w:t>IwaveCodecMode</w:t>
        </w:r>
      </w:ins>
    </w:p>
    <w:p>
      <w:pPr>
        <w:pStyle w:val="Normal"/>
        <w:rPr>
          <w:b/>
          <w:b/>
          <w:bCs/>
          <w:color w:val="0000FF"/>
          <w:ins w:id="2745" w:author="Orlando Canelones" w:date="1995-03-24T08:59:00Z"/>
        </w:rPr>
      </w:pPr>
      <w:ins w:id="2744" w:author="Orlando Canelones" w:date="1995-03-24T08:59:00Z">
        <w:r>
          <w:rPr>
            <w:b/>
            <w:bCs/>
            <w:color w:val="0000FF"/>
          </w:rPr>
        </w:r>
      </w:ins>
    </w:p>
    <w:p>
      <w:pPr>
        <w:pStyle w:val="Normal"/>
        <w:rPr>
          <w:color w:val="0000FF"/>
          <w:ins w:id="2747" w:author="Orlando Canelones" w:date="1995-03-24T08:59:00Z"/>
        </w:rPr>
      </w:pPr>
      <w:ins w:id="2746" w:author="Orlando Canelones" w:date="1995-03-24T08:59:00Z">
        <w:r>
          <w:rPr>
            <w:b/>
            <w:bCs/>
            <w:color w:val="0000FF"/>
          </w:rPr>
          <w:t>Function</w:t>
        </w:r>
      </w:ins>
    </w:p>
    <w:p>
      <w:pPr>
        <w:pStyle w:val="Normal"/>
        <w:rPr>
          <w:color w:val="0000FF"/>
          <w:ins w:id="2749" w:author="Orlando Canelones" w:date="1995-03-24T08:59:00Z"/>
        </w:rPr>
      </w:pPr>
      <w:ins w:id="2748" w:author="Orlando Canelones" w:date="1995-03-24T08:59:00Z">
        <w:r>
          <w:rPr>
            <w:color w:val="0000FF"/>
          </w:rPr>
          <w:t>Sets the codec mode of operation.</w:t>
        </w:r>
      </w:ins>
    </w:p>
    <w:p>
      <w:pPr>
        <w:pStyle w:val="Normal"/>
        <w:rPr>
          <w:color w:val="0000FF"/>
          <w:ins w:id="2751" w:author="Orlando Canelones" w:date="1995-03-24T08:59:00Z"/>
        </w:rPr>
      </w:pPr>
      <w:ins w:id="2750" w:author="Orlando Canelones" w:date="1995-03-24T08:59:00Z">
        <w:r>
          <w:rPr>
            <w:color w:val="0000FF"/>
          </w:rPr>
        </w:r>
      </w:ins>
    </w:p>
    <w:p>
      <w:pPr>
        <w:pStyle w:val="Normal"/>
        <w:rPr>
          <w:color w:val="0000FF"/>
          <w:ins w:id="2753" w:author="Orlando Canelones" w:date="1995-03-24T08:59:00Z"/>
        </w:rPr>
      </w:pPr>
      <w:ins w:id="2752" w:author="Orlando Canelones" w:date="1995-03-24T08:59:00Z">
        <w:r>
          <w:rPr>
            <w:b/>
            <w:bCs/>
            <w:color w:val="0000FF"/>
          </w:rPr>
          <w:t>Syntax</w:t>
        </w:r>
      </w:ins>
    </w:p>
    <w:p>
      <w:pPr>
        <w:pStyle w:val="Normal"/>
        <w:jc w:val="both"/>
        <w:rPr>
          <w:ins w:id="2758" w:author="Orlando Canelones" w:date="1995-03-24T08:59:00Z"/>
        </w:rPr>
      </w:pPr>
      <w:ins w:id="2754" w:author="Orlando Canelones" w:date="1995-03-24T08:59:00Z">
        <w:r>
          <w:rPr>
            <w:b/>
            <w:bCs/>
          </w:rPr>
          <w:t>void</w:t>
        </w:r>
      </w:ins>
      <w:ins w:id="2755" w:author="Orlando Canelones" w:date="1995-03-24T08:59:00Z">
        <w:r>
          <w:rPr/>
          <w:t xml:space="preserve"> IwaveCodecMode(</w:t>
        </w:r>
      </w:ins>
      <w:ins w:id="2756" w:author="Orlando Canelones" w:date="1995-03-24T08:59:00Z">
        <w:r>
          <w:rPr>
            <w:b/>
            <w:bCs/>
          </w:rPr>
          <w:t>BYTE</w:t>
        </w:r>
      </w:ins>
      <w:ins w:id="2757" w:author="Orlando Canelones" w:date="1995-03-24T08:59:00Z">
        <w:r>
          <w:rPr/>
          <w:t xml:space="preserve"> mode)</w:t>
        </w:r>
      </w:ins>
    </w:p>
    <w:p>
      <w:pPr>
        <w:pStyle w:val="Normal"/>
        <w:jc w:val="both"/>
        <w:rPr>
          <w:color w:val="0000FF"/>
          <w:ins w:id="2760" w:author="Orlando Canelones" w:date="1995-03-24T08:59:00Z"/>
        </w:rPr>
      </w:pPr>
      <w:ins w:id="2759" w:author="Orlando Canelones" w:date="1995-03-24T08:59:00Z">
        <w:r>
          <w:rPr>
            <w:color w:val="0000FF"/>
          </w:rPr>
        </w:r>
      </w:ins>
    </w:p>
    <w:p>
      <w:pPr>
        <w:pStyle w:val="Normal"/>
        <w:jc w:val="both"/>
        <w:rPr>
          <w:color w:val="0000FF"/>
          <w:del w:id="2762" w:author="Orlando Canelones" w:date="1995-03-24T08:59:00Z"/>
        </w:rPr>
      </w:pPr>
      <w:del w:id="2761" w:author="Orlando Canelones" w:date="1995-03-24T08:59:00Z">
        <w:r>
          <w:rPr>
            <w:color w:val="0000FF"/>
          </w:rPr>
        </w:r>
      </w:del>
    </w:p>
    <w:p>
      <w:pPr>
        <w:pStyle w:val="Normal"/>
        <w:jc w:val="both"/>
        <w:rPr>
          <w:color w:val="0000FF"/>
          <w:del w:id="2764" w:author="Orlando Canelones" w:date="1995-03-24T08:59:00Z"/>
        </w:rPr>
      </w:pPr>
      <w:del w:id="2763" w:author="Orlando Canelones" w:date="1995-03-24T08:59:00Z">
        <w:r>
          <w:rPr>
            <w:color w:val="0000FF"/>
          </w:rPr>
        </w:r>
      </w:del>
    </w:p>
    <w:p>
      <w:pPr>
        <w:pStyle w:val="Normal"/>
        <w:jc w:val="both"/>
        <w:rPr>
          <w:color w:val="0000FF"/>
          <w:del w:id="2768" w:author="Orlando Canelones" w:date="1995-03-24T09:00:00Z"/>
        </w:rPr>
      </w:pPr>
      <w:del w:id="2765" w:author="Orlando Canelones" w:date="1995-03-24T08:59:00Z">
        <w:r>
          <w:rPr>
            <w:b/>
            <w:bCs/>
          </w:rPr>
          <w:delText xml:space="preserve">FUNCTION:                                                                                                                              </w:delText>
        </w:r>
      </w:del>
      <w:del w:id="2766" w:author="Orlando Canelones" w:date="1995-03-24T08:59:00Z">
        <w:r>
          <w:rPr>
            <w:b/>
            <w:bCs/>
            <w:i/>
            <w:iCs/>
          </w:rPr>
          <w:delText xml:space="preserve"> iwcodec.</w:delText>
        </w:r>
      </w:del>
      <w:del w:id="2767" w:author="Orlando Canelones" w:date="1990-01-04T09:57:00Z">
        <w:r>
          <w:rPr>
            <w:b/>
            <w:bCs/>
            <w:i/>
            <w:iCs/>
          </w:rPr>
          <w:delText>h</w:delText>
        </w:r>
      </w:del>
    </w:p>
    <w:p>
      <w:pPr>
        <w:pStyle w:val="Normal"/>
        <w:jc w:val="both"/>
        <w:rPr>
          <w:color w:val="0000FF"/>
          <w:del w:id="2770" w:author="Orlando Canelones" w:date="1995-03-24T09:00:00Z"/>
        </w:rPr>
      </w:pPr>
      <w:del w:id="2769" w:author="Orlando Canelones" w:date="1995-03-24T09:00:00Z">
        <w:r>
          <w:rPr>
            <w:color w:val="0000FF"/>
          </w:rPr>
        </w:r>
      </w:del>
    </w:p>
    <w:p>
      <w:pPr>
        <w:pStyle w:val="Normal"/>
        <w:jc w:val="both"/>
        <w:rPr>
          <w:b/>
          <w:b/>
          <w:bCs/>
        </w:rPr>
      </w:pPr>
      <w:del w:id="2771" w:author="Orlando Canelones" w:date="1995-03-24T08:55:00Z">
        <w:r>
          <w:rPr>
            <w:b/>
            <w:bCs/>
          </w:rPr>
          <w:delText>DESCRIPTION:</w:delText>
        </w:r>
      </w:del>
      <w:ins w:id="2772" w:author="Orlando Canelones" w:date="1995-03-24T08:55:00Z">
        <w:r>
          <w:rPr>
            <w:b/>
            <w:bCs/>
          </w:rPr>
          <w:t>Remarks</w:t>
        </w:r>
      </w:ins>
    </w:p>
    <w:p>
      <w:pPr>
        <w:pStyle w:val="Normal"/>
        <w:jc w:val="both"/>
        <w:rPr/>
      </w:pPr>
      <w:r>
        <w:rPr/>
        <w:t>This function allows to switch between the different modes  of codec operation. This function could be used at the start of an application. The InterWave IC’s codec defaults to mode 1 after reset. Modes 1 and 2 provide compatibility with the CS4231 codec</w:t>
      </w:r>
      <w:del w:id="2773" w:author="Orlando Canelones" w:date="1995-03-24T08:55:00Z">
        <w:r>
          <w:rPr/>
          <w:delText xml:space="preserve"> from Crystal Semiconductor Corp</w:delText>
        </w:r>
      </w:del>
      <w:r>
        <w:rPr/>
        <w:t>. Mode 3 provides enhanced features over the CS4231.</w:t>
      </w:r>
    </w:p>
    <w:p>
      <w:pPr>
        <w:pStyle w:val="Normal"/>
        <w:jc w:val="both"/>
        <w:rPr>
          <w:b/>
          <w:b/>
          <w:bCs/>
          <w:del w:id="2775" w:author="Orlando Canelones" w:date="1995-03-24T08:55:00Z"/>
        </w:rPr>
      </w:pPr>
      <w:del w:id="2774" w:author="Orlando Canelones" w:date="1995-03-24T08:55:00Z">
        <w:r>
          <w:rPr>
            <w:b/>
            <w:bCs/>
          </w:rPr>
        </w:r>
      </w:del>
    </w:p>
    <w:p>
      <w:pPr>
        <w:pStyle w:val="Normal"/>
        <w:jc w:val="both"/>
        <w:rPr>
          <w:b/>
          <w:b/>
          <w:bCs/>
        </w:rPr>
      </w:pPr>
      <w:r>
        <w:rPr>
          <w:b/>
          <w:bCs/>
        </w:rPr>
      </w:r>
    </w:p>
    <w:p>
      <w:pPr>
        <w:pStyle w:val="Normal"/>
        <w:jc w:val="both"/>
        <w:rPr/>
      </w:pPr>
      <w:ins w:id="2776" w:author="Orlando Canelones" w:date="1995-03-24T08:55:00Z">
        <w:r>
          <w:rPr>
            <w:b/>
            <w:bCs/>
          </w:rPr>
          <w:t>Argument(s)</w:t>
        </w:r>
      </w:ins>
      <w:del w:id="2777" w:author="Orlando Canelones" w:date="1995-03-24T08:5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any of the following:</w:t>
            </w:r>
          </w:p>
          <w:p>
            <w:pPr>
              <w:pStyle w:val="Normal"/>
              <w:numPr>
                <w:ilvl w:val="0"/>
                <w:numId w:val="34"/>
              </w:numPr>
              <w:tabs>
                <w:tab w:val="clear" w:pos="720"/>
                <w:tab w:val="left" w:pos="0" w:leader="none"/>
              </w:tabs>
              <w:ind w:left="720" w:hanging="720"/>
              <w:jc w:val="both"/>
              <w:rPr/>
            </w:pPr>
            <w:r>
              <w:rPr/>
              <w:t>CODEC_MODE1</w:t>
            </w:r>
          </w:p>
          <w:p>
            <w:pPr>
              <w:pStyle w:val="Normal"/>
              <w:numPr>
                <w:ilvl w:val="0"/>
                <w:numId w:val="34"/>
              </w:numPr>
              <w:tabs>
                <w:tab w:val="clear" w:pos="720"/>
                <w:tab w:val="left" w:pos="0" w:leader="none"/>
              </w:tabs>
              <w:ind w:left="720" w:hanging="720"/>
              <w:jc w:val="both"/>
              <w:rPr/>
            </w:pPr>
            <w:r>
              <w:rPr/>
              <w:t>CODEC_MODE2</w:t>
            </w:r>
          </w:p>
          <w:p>
            <w:pPr>
              <w:pStyle w:val="Normal"/>
              <w:numPr>
                <w:ilvl w:val="0"/>
                <w:numId w:val="34"/>
              </w:numPr>
              <w:tabs>
                <w:tab w:val="clear" w:pos="720"/>
                <w:tab w:val="left" w:pos="0" w:leader="none"/>
              </w:tabs>
              <w:ind w:left="720" w:hanging="720"/>
              <w:jc w:val="both"/>
              <w:rPr/>
            </w:pPr>
            <w:r>
              <w:rPr/>
              <w:t>CODEC_MODE3</w:t>
            </w:r>
          </w:p>
        </w:tc>
      </w:tr>
    </w:tbl>
    <w:p>
      <w:pPr>
        <w:pStyle w:val="Normal"/>
        <w:jc w:val="both"/>
        <w:rPr>
          <w:color w:val="0000FF"/>
        </w:rPr>
      </w:pPr>
      <w:r>
        <w:rPr>
          <w:color w:val="0000FF"/>
        </w:rPr>
      </w:r>
    </w:p>
    <w:p>
      <w:pPr>
        <w:pStyle w:val="Normal"/>
        <w:rPr>
          <w:color w:val="0000FF"/>
          <w:sz w:val="28"/>
          <w:szCs w:val="28"/>
          <w:ins w:id="2779" w:author="Orlando Canelones" w:date="1995-03-24T08:56:00Z"/>
        </w:rPr>
      </w:pPr>
      <w:ins w:id="2778" w:author="Orlando Canelones" w:date="1995-03-24T08:56:00Z">
        <w:r>
          <w:rPr>
            <w:color w:val="0000FF"/>
            <w:sz w:val="28"/>
            <w:szCs w:val="28"/>
          </w:rPr>
          <w:t>_____________________________________________________________</w:t>
        </w:r>
      </w:ins>
    </w:p>
    <w:p>
      <w:pPr>
        <w:pStyle w:val="Normal"/>
        <w:rPr>
          <w:b/>
          <w:b/>
          <w:bCs/>
          <w:color w:val="0000FF"/>
          <w:ins w:id="2781" w:author="Orlando Canelones" w:date="1995-03-24T08:56:00Z"/>
        </w:rPr>
      </w:pPr>
      <w:ins w:id="2780" w:author="Orlando Canelones" w:date="1995-03-24T08:56:00Z">
        <w:r>
          <w:rPr>
            <w:b/>
            <w:bCs/>
            <w:color w:val="0000FF"/>
          </w:rPr>
          <w:t>IwaveCodecStatus</w:t>
        </w:r>
      </w:ins>
    </w:p>
    <w:p>
      <w:pPr>
        <w:pStyle w:val="Normal"/>
        <w:rPr>
          <w:b/>
          <w:b/>
          <w:bCs/>
          <w:color w:val="0000FF"/>
          <w:ins w:id="2783" w:author="Orlando Canelones" w:date="1995-03-24T08:56:00Z"/>
        </w:rPr>
      </w:pPr>
      <w:ins w:id="2782" w:author="Orlando Canelones" w:date="1995-03-24T08:56:00Z">
        <w:r>
          <w:rPr>
            <w:b/>
            <w:bCs/>
            <w:color w:val="0000FF"/>
          </w:rPr>
        </w:r>
      </w:ins>
    </w:p>
    <w:p>
      <w:pPr>
        <w:pStyle w:val="Normal"/>
        <w:rPr>
          <w:color w:val="0000FF"/>
          <w:ins w:id="2785" w:author="Orlando Canelones" w:date="1995-03-24T08:56:00Z"/>
        </w:rPr>
      </w:pPr>
      <w:ins w:id="2784" w:author="Orlando Canelones" w:date="1995-03-24T08:56:00Z">
        <w:r>
          <w:rPr>
            <w:b/>
            <w:bCs/>
            <w:color w:val="0000FF"/>
          </w:rPr>
          <w:t>Function</w:t>
        </w:r>
      </w:ins>
    </w:p>
    <w:p>
      <w:pPr>
        <w:pStyle w:val="Normal"/>
        <w:rPr>
          <w:color w:val="0000FF"/>
          <w:ins w:id="2787" w:author="Orlando Canelones" w:date="1995-03-24T08:56:00Z"/>
        </w:rPr>
      </w:pPr>
      <w:ins w:id="2786" w:author="Orlando Canelones" w:date="1995-03-24T08:56:00Z">
        <w:r>
          <w:rPr>
            <w:color w:val="0000FF"/>
          </w:rPr>
          <w:t>Returns codec status.</w:t>
        </w:r>
      </w:ins>
    </w:p>
    <w:p>
      <w:pPr>
        <w:pStyle w:val="Normal"/>
        <w:rPr>
          <w:color w:val="0000FF"/>
          <w:ins w:id="2789" w:author="Orlando Canelones" w:date="1995-03-24T08:56:00Z"/>
        </w:rPr>
      </w:pPr>
      <w:ins w:id="2788" w:author="Orlando Canelones" w:date="1995-03-24T08:56:00Z">
        <w:r>
          <w:rPr>
            <w:color w:val="0000FF"/>
          </w:rPr>
        </w:r>
      </w:ins>
    </w:p>
    <w:p>
      <w:pPr>
        <w:pStyle w:val="Normal"/>
        <w:rPr>
          <w:color w:val="0000FF"/>
          <w:ins w:id="2791" w:author="Orlando Canelones" w:date="1995-03-24T08:56:00Z"/>
        </w:rPr>
      </w:pPr>
      <w:ins w:id="2790" w:author="Orlando Canelones" w:date="1995-03-24T08:56:00Z">
        <w:r>
          <w:rPr>
            <w:b/>
            <w:bCs/>
            <w:color w:val="0000FF"/>
          </w:rPr>
          <w:t>Syntax</w:t>
        </w:r>
      </w:ins>
    </w:p>
    <w:p>
      <w:pPr>
        <w:pStyle w:val="Normal"/>
        <w:jc w:val="both"/>
        <w:rPr>
          <w:ins w:id="2796" w:author="Orlando Canelones" w:date="1995-03-24T08:56:00Z"/>
        </w:rPr>
      </w:pPr>
      <w:ins w:id="2792" w:author="Orlando Canelones" w:date="1995-03-24T08:56:00Z">
        <w:r>
          <w:rPr>
            <w:b/>
            <w:bCs/>
          </w:rPr>
          <w:t>void</w:t>
        </w:r>
      </w:ins>
      <w:ins w:id="2793" w:author="Orlando Canelones" w:date="1995-03-24T08:56:00Z">
        <w:r>
          <w:rPr/>
          <w:t xml:space="preserve"> IwaveCodecStatus(</w:t>
        </w:r>
      </w:ins>
      <w:ins w:id="2794" w:author="Orlando Canelones" w:date="1995-03-24T08:56:00Z">
        <w:r>
          <w:rPr>
            <w:b/>
            <w:bCs/>
          </w:rPr>
          <w:t>BYTE</w:t>
        </w:r>
      </w:ins>
      <w:ins w:id="2795" w:author="Orlando Canelones" w:date="1995-03-24T08:56:00Z">
        <w:r>
          <w:rPr/>
          <w:t xml:space="preserve"> index)</w:t>
        </w:r>
      </w:ins>
    </w:p>
    <w:p>
      <w:pPr>
        <w:pStyle w:val="Normal"/>
        <w:jc w:val="both"/>
        <w:rPr>
          <w:color w:val="0000FF"/>
          <w:ins w:id="2798" w:author="Orlando Canelones" w:date="1995-03-24T08:56:00Z"/>
        </w:rPr>
      </w:pPr>
      <w:ins w:id="2797" w:author="Orlando Canelones" w:date="1995-03-24T08:56:00Z">
        <w:r>
          <w:rPr>
            <w:color w:val="0000FF"/>
          </w:rPr>
        </w:r>
      </w:ins>
    </w:p>
    <w:p>
      <w:pPr>
        <w:pStyle w:val="Normal"/>
        <w:jc w:val="both"/>
        <w:rPr>
          <w:color w:val="0000FF"/>
          <w:del w:id="2800" w:author="Orlando Canelones" w:date="1995-03-24T08:57:00Z"/>
        </w:rPr>
      </w:pPr>
      <w:del w:id="2799" w:author="Orlando Canelones" w:date="1995-03-24T08:57:00Z">
        <w:r>
          <w:rPr>
            <w:color w:val="0000FF"/>
          </w:rPr>
        </w:r>
      </w:del>
    </w:p>
    <w:p>
      <w:pPr>
        <w:pStyle w:val="Normal"/>
        <w:jc w:val="both"/>
        <w:rPr>
          <w:color w:val="0000FF"/>
          <w:del w:id="2804" w:author="Orlando Canelones" w:date="1995-03-24T08:57:00Z"/>
        </w:rPr>
      </w:pPr>
      <w:del w:id="2801" w:author="Orlando Canelones" w:date="1995-03-24T08:57:00Z">
        <w:r>
          <w:rPr>
            <w:b/>
            <w:bCs/>
          </w:rPr>
          <w:delText xml:space="preserve">FUNCTION:                                                                                                                                </w:delText>
        </w:r>
      </w:del>
      <w:del w:id="2802" w:author="Orlando Canelones" w:date="1995-03-24T08:57:00Z">
        <w:r>
          <w:rPr>
            <w:b/>
            <w:bCs/>
            <w:i/>
            <w:iCs/>
          </w:rPr>
          <w:delText xml:space="preserve"> iwcodec.</w:delText>
        </w:r>
      </w:del>
      <w:del w:id="2803" w:author="Orlando Canelones" w:date="1990-01-04T09:57:00Z">
        <w:r>
          <w:rPr>
            <w:b/>
            <w:bCs/>
            <w:i/>
            <w:iCs/>
          </w:rPr>
          <w:delText>h</w:delText>
        </w:r>
      </w:del>
    </w:p>
    <w:p>
      <w:pPr>
        <w:pStyle w:val="Normal"/>
        <w:jc w:val="both"/>
        <w:rPr>
          <w:color w:val="0000FF"/>
          <w:del w:id="2806" w:author="Orlando Canelones" w:date="1995-03-24T08:57:00Z"/>
        </w:rPr>
      </w:pPr>
      <w:del w:id="2805" w:author="Orlando Canelones" w:date="1995-03-24T08:57:00Z">
        <w:r>
          <w:rPr>
            <w:color w:val="0000FF"/>
          </w:rPr>
        </w:r>
      </w:del>
    </w:p>
    <w:p>
      <w:pPr>
        <w:pStyle w:val="Normal"/>
        <w:jc w:val="both"/>
        <w:rPr>
          <w:b/>
          <w:b/>
          <w:bCs/>
        </w:rPr>
      </w:pPr>
      <w:ins w:id="2807" w:author="Orlando Canelones" w:date="1995-03-24T08:54:00Z">
        <w:r>
          <w:rPr>
            <w:b/>
            <w:bCs/>
          </w:rPr>
          <w:t>Remarks</w:t>
        </w:r>
      </w:ins>
      <w:del w:id="2808" w:author="Orlando Canelones" w:date="1995-03-24T08:54:00Z">
        <w:r>
          <w:rPr>
            <w:b/>
            <w:bCs/>
          </w:rPr>
          <w:delText>DESCRIPTION:</w:delText>
        </w:r>
      </w:del>
    </w:p>
    <w:p>
      <w:pPr>
        <w:pStyle w:val="Normal"/>
        <w:jc w:val="both"/>
        <w:rPr/>
      </w:pPr>
      <w:r>
        <w:rPr/>
        <w:t xml:space="preserve">This function allows an application to retrieve the contents of any of the Codec's Status Registers CSR1R, CSR2I, and CSR3I. Note that a read of CSR1R will cause bits CSR3I[3:0] and CSR2I[7:6] to be cleared if any are set. </w:t>
      </w:r>
      <w:ins w:id="2809" w:author="Orlando Canelones" w:date="1995-03-24T08:57:00Z">
        <w:r>
          <w:rPr/>
          <w:t>Thus,</w:t>
        </w:r>
      </w:ins>
      <w:del w:id="2810" w:author="Orlando Canelones" w:date="1995-03-24T08:57:00Z">
        <w:r>
          <w:rPr/>
          <w:delText>So</w:delText>
        </w:r>
      </w:del>
      <w:r>
        <w:rPr/>
        <w:t xml:space="preserve"> before reading the CSR1R make sure these bits have been retrieved by the application if needed.</w:t>
      </w:r>
    </w:p>
    <w:p>
      <w:pPr>
        <w:pStyle w:val="Normal"/>
        <w:jc w:val="both"/>
        <w:rPr>
          <w:b/>
          <w:b/>
          <w:bCs/>
          <w:del w:id="2812" w:author="Orlando Canelones" w:date="1995-03-24T08:53:00Z"/>
        </w:rPr>
      </w:pPr>
      <w:del w:id="2811" w:author="Orlando Canelones" w:date="1995-03-24T08:53:00Z">
        <w:r>
          <w:rPr>
            <w:b/>
            <w:bCs/>
          </w:rPr>
        </w:r>
      </w:del>
    </w:p>
    <w:p>
      <w:pPr>
        <w:pStyle w:val="Normal"/>
        <w:jc w:val="both"/>
        <w:rPr>
          <w:b/>
          <w:b/>
          <w:bCs/>
        </w:rPr>
      </w:pPr>
      <w:r>
        <w:rPr>
          <w:b/>
          <w:bCs/>
        </w:rPr>
      </w:r>
    </w:p>
    <w:p>
      <w:pPr>
        <w:pStyle w:val="Normal"/>
        <w:jc w:val="both"/>
        <w:rPr/>
      </w:pPr>
      <w:ins w:id="2813" w:author="Orlando Canelones" w:date="1995-03-24T08:53:00Z">
        <w:r>
          <w:rPr>
            <w:b/>
            <w:bCs/>
          </w:rPr>
          <w:t>Argument(s)</w:t>
        </w:r>
      </w:ins>
      <w:del w:id="2814" w:author="Orlando Canelones" w:date="1995-03-24T08: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any of the following:</w:t>
            </w:r>
          </w:p>
          <w:p>
            <w:pPr>
              <w:pStyle w:val="Normal"/>
              <w:numPr>
                <w:ilvl w:val="0"/>
                <w:numId w:val="35"/>
              </w:numPr>
              <w:tabs>
                <w:tab w:val="clear" w:pos="720"/>
                <w:tab w:val="left" w:pos="0" w:leader="none"/>
              </w:tabs>
              <w:ind w:left="720" w:hanging="720"/>
              <w:jc w:val="both"/>
              <w:rPr/>
            </w:pPr>
            <w:r>
              <w:rPr/>
              <w:t>CODEC_STATUS1</w:t>
            </w:r>
          </w:p>
          <w:p>
            <w:pPr>
              <w:pStyle w:val="Normal"/>
              <w:numPr>
                <w:ilvl w:val="0"/>
                <w:numId w:val="35"/>
              </w:numPr>
              <w:tabs>
                <w:tab w:val="clear" w:pos="720"/>
                <w:tab w:val="left" w:pos="0" w:leader="none"/>
              </w:tabs>
              <w:ind w:left="720" w:hanging="720"/>
              <w:jc w:val="both"/>
              <w:rPr/>
            </w:pPr>
            <w:r>
              <w:rPr/>
              <w:t>CODEC_STATUS2</w:t>
            </w:r>
          </w:p>
          <w:p>
            <w:pPr>
              <w:pStyle w:val="Normal"/>
              <w:numPr>
                <w:ilvl w:val="0"/>
                <w:numId w:val="35"/>
              </w:numPr>
              <w:tabs>
                <w:tab w:val="clear" w:pos="720"/>
                <w:tab w:val="left" w:pos="0" w:leader="none"/>
              </w:tabs>
              <w:ind w:left="720" w:hanging="720"/>
              <w:jc w:val="both"/>
              <w:rPr/>
            </w:pPr>
            <w:r>
              <w:rPr/>
              <w:t>CODEC_STATUS3</w:t>
            </w:r>
          </w:p>
        </w:tc>
      </w:tr>
    </w:tbl>
    <w:p>
      <w:pPr>
        <w:pStyle w:val="Normal"/>
        <w:rPr>
          <w:color w:val="0000FF"/>
          <w:sz w:val="28"/>
          <w:szCs w:val="28"/>
        </w:rPr>
      </w:pPr>
      <w:r>
        <w:rPr>
          <w:color w:val="0000FF"/>
          <w:sz w:val="28"/>
          <w:szCs w:val="28"/>
        </w:rPr>
      </w:r>
    </w:p>
    <w:p>
      <w:pPr>
        <w:pStyle w:val="Normal"/>
        <w:rPr>
          <w:color w:val="0000FF"/>
          <w:sz w:val="28"/>
          <w:szCs w:val="28"/>
          <w:ins w:id="2816" w:author="Orlando Canelones" w:date="1995-03-24T08:51:00Z"/>
        </w:rPr>
      </w:pPr>
      <w:ins w:id="2815" w:author="Orlando Canelones" w:date="1995-03-24T08:51:00Z">
        <w:r>
          <w:rPr>
            <w:color w:val="0000FF"/>
            <w:sz w:val="28"/>
            <w:szCs w:val="28"/>
          </w:rPr>
          <w:t>_____________________________________________________________</w:t>
        </w:r>
      </w:ins>
    </w:p>
    <w:p>
      <w:pPr>
        <w:pStyle w:val="Normal"/>
        <w:rPr>
          <w:b/>
          <w:b/>
          <w:bCs/>
          <w:color w:val="0000FF"/>
          <w:ins w:id="2818" w:author="Orlando Canelones" w:date="1995-03-24T08:51:00Z"/>
        </w:rPr>
      </w:pPr>
      <w:ins w:id="2817" w:author="Orlando Canelones" w:date="1995-03-24T08:51:00Z">
        <w:r>
          <w:rPr>
            <w:b/>
            <w:bCs/>
            <w:color w:val="0000FF"/>
          </w:rPr>
          <w:t>IwaveTimerStart</w:t>
        </w:r>
      </w:ins>
    </w:p>
    <w:p>
      <w:pPr>
        <w:pStyle w:val="Normal"/>
        <w:rPr>
          <w:b/>
          <w:b/>
          <w:bCs/>
          <w:color w:val="0000FF"/>
          <w:ins w:id="2820" w:author="Orlando Canelones" w:date="1995-03-24T08:51:00Z"/>
        </w:rPr>
      </w:pPr>
      <w:ins w:id="2819" w:author="Orlando Canelones" w:date="1995-03-24T08:51:00Z">
        <w:r>
          <w:rPr>
            <w:b/>
            <w:bCs/>
            <w:color w:val="0000FF"/>
          </w:rPr>
        </w:r>
      </w:ins>
    </w:p>
    <w:p>
      <w:pPr>
        <w:pStyle w:val="Normal"/>
        <w:rPr>
          <w:color w:val="0000FF"/>
          <w:ins w:id="2822" w:author="Orlando Canelones" w:date="1995-03-24T08:51:00Z"/>
        </w:rPr>
      </w:pPr>
      <w:ins w:id="2821" w:author="Orlando Canelones" w:date="1995-03-24T08:51:00Z">
        <w:r>
          <w:rPr>
            <w:b/>
            <w:bCs/>
            <w:color w:val="0000FF"/>
          </w:rPr>
          <w:t>Function</w:t>
        </w:r>
      </w:ins>
    </w:p>
    <w:p>
      <w:pPr>
        <w:pStyle w:val="Normal"/>
        <w:rPr>
          <w:color w:val="0000FF"/>
          <w:ins w:id="2824" w:author="Orlando Canelones" w:date="1995-03-24T08:51:00Z"/>
        </w:rPr>
      </w:pPr>
      <w:ins w:id="2823" w:author="Orlando Canelones" w:date="1995-03-24T08:51:00Z">
        <w:r>
          <w:rPr>
            <w:color w:val="0000FF"/>
          </w:rPr>
          <w:t>Starts the codec timer.</w:t>
        </w:r>
      </w:ins>
    </w:p>
    <w:p>
      <w:pPr>
        <w:pStyle w:val="Normal"/>
        <w:rPr>
          <w:color w:val="0000FF"/>
          <w:ins w:id="2826" w:author="Orlando Canelones" w:date="1995-03-24T08:51:00Z"/>
        </w:rPr>
      </w:pPr>
      <w:ins w:id="2825" w:author="Orlando Canelones" w:date="1995-03-24T08:51:00Z">
        <w:r>
          <w:rPr>
            <w:color w:val="0000FF"/>
          </w:rPr>
        </w:r>
      </w:ins>
    </w:p>
    <w:p>
      <w:pPr>
        <w:pStyle w:val="Normal"/>
        <w:rPr>
          <w:color w:val="0000FF"/>
          <w:ins w:id="2828" w:author="Orlando Canelones" w:date="1995-03-24T08:51:00Z"/>
        </w:rPr>
      </w:pPr>
      <w:ins w:id="2827" w:author="Orlando Canelones" w:date="1995-03-24T08:51:00Z">
        <w:r>
          <w:rPr>
            <w:b/>
            <w:bCs/>
            <w:color w:val="0000FF"/>
          </w:rPr>
          <w:t>Syntax</w:t>
        </w:r>
      </w:ins>
    </w:p>
    <w:p>
      <w:pPr>
        <w:pStyle w:val="Normal"/>
        <w:jc w:val="both"/>
        <w:rPr>
          <w:ins w:id="2833" w:author="Orlando Canelones" w:date="1995-03-24T08:51:00Z"/>
        </w:rPr>
      </w:pPr>
      <w:ins w:id="2829" w:author="Orlando Canelones" w:date="1995-03-24T08:51:00Z">
        <w:r>
          <w:rPr>
            <w:b/>
            <w:bCs/>
          </w:rPr>
          <w:t>void</w:t>
        </w:r>
      </w:ins>
      <w:ins w:id="2830" w:author="Orlando Canelones" w:date="1995-03-24T08:51:00Z">
        <w:r>
          <w:rPr/>
          <w:t xml:space="preserve"> IwaveTimerStart(</w:t>
        </w:r>
      </w:ins>
      <w:ins w:id="2831" w:author="Orlando Canelones" w:date="1995-03-24T08:51:00Z">
        <w:r>
          <w:rPr>
            <w:b/>
            <w:bCs/>
          </w:rPr>
          <w:t>void</w:t>
        </w:r>
      </w:ins>
      <w:ins w:id="2832" w:author="Orlando Canelones" w:date="1995-03-24T08:51:00Z">
        <w:r>
          <w:rPr/>
          <w:t>)</w:t>
        </w:r>
      </w:ins>
    </w:p>
    <w:p>
      <w:pPr>
        <w:pStyle w:val="Normal"/>
        <w:rPr>
          <w:color w:val="0000FF"/>
          <w:sz w:val="28"/>
          <w:szCs w:val="28"/>
          <w:del w:id="2835" w:author="Orlando Canelones" w:date="1995-03-24T08:52:00Z"/>
        </w:rPr>
      </w:pPr>
      <w:del w:id="2834" w:author="Orlando Canelones" w:date="1995-03-24T08:52:00Z">
        <w:r>
          <w:rPr>
            <w:color w:val="0000FF"/>
            <w:sz w:val="28"/>
            <w:szCs w:val="28"/>
          </w:rPr>
        </w:r>
      </w:del>
    </w:p>
    <w:p>
      <w:pPr>
        <w:pStyle w:val="Normal"/>
        <w:jc w:val="both"/>
        <w:rPr>
          <w:color w:val="0000FF"/>
          <w:del w:id="2839" w:author="Orlando Canelones" w:date="1995-03-24T08:52:00Z"/>
        </w:rPr>
      </w:pPr>
      <w:del w:id="2836" w:author="Orlando Canelones" w:date="1995-03-24T08:52:00Z">
        <w:r>
          <w:rPr>
            <w:b/>
            <w:bCs/>
          </w:rPr>
          <w:delText xml:space="preserve">FUNCTION:                                                                                                                                 </w:delText>
        </w:r>
      </w:del>
      <w:del w:id="2837" w:author="Orlando Canelones" w:date="1995-03-24T08:52:00Z">
        <w:r>
          <w:rPr>
            <w:b/>
            <w:bCs/>
            <w:i/>
            <w:iCs/>
          </w:rPr>
          <w:delText xml:space="preserve"> iwcodec.</w:delText>
        </w:r>
      </w:del>
      <w:del w:id="2838" w:author="Orlando Canelones" w:date="1990-01-04T09:57:00Z">
        <w:r>
          <w:rPr>
            <w:b/>
            <w:bCs/>
            <w:i/>
            <w:iCs/>
          </w:rPr>
          <w:delText>h</w:delText>
        </w:r>
      </w:del>
    </w:p>
    <w:p>
      <w:pPr>
        <w:pStyle w:val="Normal"/>
        <w:jc w:val="both"/>
        <w:rPr>
          <w:color w:val="0000FF"/>
          <w:ins w:id="2841" w:author="Orlando Canelones" w:date="1995-03-24T08:51:00Z"/>
        </w:rPr>
      </w:pPr>
      <w:ins w:id="2840" w:author="Orlando Canelones" w:date="1995-03-24T08:51:00Z">
        <w:r>
          <w:rPr>
            <w:color w:val="0000FF"/>
          </w:rPr>
        </w:r>
      </w:ins>
    </w:p>
    <w:p>
      <w:pPr>
        <w:pStyle w:val="Normal"/>
        <w:jc w:val="both"/>
        <w:rPr>
          <w:b/>
          <w:b/>
          <w:bCs/>
        </w:rPr>
      </w:pPr>
      <w:ins w:id="2842" w:author="Orlando Canelones" w:date="1995-03-24T08:51:00Z">
        <w:r>
          <w:rPr>
            <w:b/>
            <w:bCs/>
          </w:rPr>
          <w:t>Remarks</w:t>
        </w:r>
      </w:ins>
      <w:del w:id="2843" w:author="Orlando Canelones" w:date="1995-03-24T08:51:00Z">
        <w:r>
          <w:rPr>
            <w:b/>
            <w:bCs/>
          </w:rPr>
          <w:delText>DESCRIPTION:</w:delText>
        </w:r>
      </w:del>
    </w:p>
    <w:p>
      <w:pPr>
        <w:pStyle w:val="Normal"/>
        <w:jc w:val="both"/>
        <w:rPr/>
      </w:pPr>
      <w:r>
        <w:rPr/>
        <w:t>This function sets off the codec’s timer. This is done by setting CFIG2I[6] high.</w:t>
      </w:r>
    </w:p>
    <w:p>
      <w:pPr>
        <w:pStyle w:val="Normal"/>
        <w:jc w:val="both"/>
        <w:rPr>
          <w:b/>
          <w:b/>
          <w:bCs/>
        </w:rPr>
      </w:pPr>
      <w:r>
        <w:rPr>
          <w:b/>
          <w:bCs/>
        </w:rPr>
      </w:r>
    </w:p>
    <w:p>
      <w:pPr>
        <w:pStyle w:val="Normal"/>
        <w:jc w:val="both"/>
        <w:rPr>
          <w:b/>
          <w:b/>
          <w:bCs/>
          <w:del w:id="2845" w:author="Orlando Canelones" w:date="1995-03-24T08:50:00Z"/>
        </w:rPr>
      </w:pPr>
      <w:del w:id="2844" w:author="Orlando Canelones" w:date="1995-03-24T08:50:00Z">
        <w:r>
          <w:rPr>
            <w:b/>
            <w:bCs/>
          </w:rPr>
        </w:r>
      </w:del>
    </w:p>
    <w:p>
      <w:pPr>
        <w:pStyle w:val="Normal"/>
        <w:jc w:val="both"/>
        <w:rPr>
          <w:b/>
          <w:b/>
          <w:bCs/>
          <w:del w:id="2847" w:author="Orlando Canelones" w:date="1995-03-24T08:50:00Z"/>
        </w:rPr>
      </w:pPr>
      <w:del w:id="2846" w:author="Orlando Canelones" w:date="1995-03-24T08:50:00Z">
        <w:r>
          <w:rPr>
            <w:b/>
            <w:bCs/>
          </w:rPr>
          <w:delText>ARGUMENT(S):</w:delText>
        </w:r>
      </w:del>
    </w:p>
    <w:p>
      <w:pPr>
        <w:pStyle w:val="Normal"/>
        <w:jc w:val="both"/>
        <w:rPr>
          <w:b/>
          <w:b/>
          <w:bCs/>
          <w:del w:id="2849" w:author="Orlando Canelones" w:date="1995-03-24T08:50:00Z"/>
        </w:rPr>
      </w:pPr>
      <w:del w:id="2848" w:author="Orlando Canelones" w:date="1995-03-24T08:50:00Z">
        <w:r>
          <w:rPr>
            <w:b/>
            <w:bCs/>
            <w:i/>
            <w:iCs/>
          </w:rPr>
          <w:delText>None.</w:delText>
        </w:r>
      </w:del>
    </w:p>
    <w:p>
      <w:pPr>
        <w:pStyle w:val="Normal"/>
        <w:jc w:val="both"/>
        <w:rPr>
          <w:b/>
          <w:b/>
          <w:bCs/>
          <w:del w:id="2851" w:author="Orlando Canelones" w:date="1995-03-24T08:50:00Z"/>
        </w:rPr>
      </w:pPr>
      <w:del w:id="2850" w:author="Orlando Canelones" w:date="1995-03-24T08:50:00Z">
        <w:r>
          <w:rPr>
            <w:b/>
            <w:bCs/>
          </w:rPr>
        </w:r>
      </w:del>
    </w:p>
    <w:p>
      <w:pPr>
        <w:pStyle w:val="Normal"/>
        <w:jc w:val="both"/>
        <w:rPr>
          <w:b/>
          <w:b/>
          <w:bCs/>
          <w:color w:val="0000FF"/>
          <w:del w:id="2853" w:author="Orlando Canelones" w:date="1995-03-24T08:50:00Z"/>
        </w:rPr>
      </w:pPr>
      <w:del w:id="2852" w:author="Orlando Canelones" w:date="1995-03-24T08:50:00Z">
        <w:r>
          <w:rPr>
            <w:b/>
            <w:bCs/>
            <w:color w:val="0000FF"/>
          </w:rPr>
        </w:r>
      </w:del>
    </w:p>
    <w:p>
      <w:pPr>
        <w:pStyle w:val="Normal"/>
        <w:jc w:val="both"/>
        <w:rPr>
          <w:b/>
          <w:b/>
          <w:bCs/>
        </w:rPr>
      </w:pPr>
      <w:ins w:id="2854" w:author="Orlando Canelones" w:date="1995-03-24T08:51:00Z">
        <w:r>
          <w:rPr>
            <w:b/>
            <w:bCs/>
          </w:rPr>
          <w:t>See Also</w:t>
        </w:r>
      </w:ins>
      <w:del w:id="2855" w:author="Orlando Canelones" w:date="1995-03-24T08:51:00Z">
        <w:r>
          <w:rPr>
            <w:b/>
            <w:bCs/>
          </w:rPr>
          <w:delText>RELATED FUNCTION(S):</w:delText>
        </w:r>
      </w:del>
    </w:p>
    <w:p>
      <w:pPr>
        <w:pStyle w:val="Normal"/>
        <w:jc w:val="both"/>
        <w:rPr>
          <w:i/>
          <w:i/>
          <w:iCs/>
        </w:rPr>
      </w:pPr>
      <w:r>
        <w:rPr>
          <w:i/>
          <w:iCs/>
        </w:rPr>
        <w:t>IwaveTimerStop, IwaveSetTimer.</w:t>
      </w:r>
    </w:p>
    <w:p>
      <w:pPr>
        <w:pStyle w:val="Normal"/>
        <w:jc w:val="both"/>
        <w:rPr>
          <w:i/>
          <w:i/>
          <w:iCs/>
          <w:color w:val="0000FF"/>
        </w:rPr>
      </w:pPr>
      <w:r>
        <w:rPr>
          <w:i/>
          <w:iCs/>
          <w:color w:val="0000FF"/>
        </w:rPr>
      </w:r>
    </w:p>
    <w:p>
      <w:pPr>
        <w:pStyle w:val="Normal"/>
        <w:jc w:val="both"/>
        <w:rPr>
          <w:color w:val="0000FF"/>
          <w:ins w:id="2857" w:author="Orlando Canelones" w:date="1995-03-24T08:49:00Z"/>
        </w:rPr>
      </w:pPr>
      <w:ins w:id="2856" w:author="Orlando Canelones" w:date="1995-03-24T08:49:00Z">
        <w:r>
          <w:rPr>
            <w:color w:val="0000FF"/>
          </w:rPr>
          <w:t>_____________________________________________________________________________________</w:t>
        </w:r>
      </w:ins>
    </w:p>
    <w:p>
      <w:pPr>
        <w:pStyle w:val="Normal"/>
        <w:jc w:val="both"/>
        <w:rPr>
          <w:color w:val="0000FF"/>
          <w:ins w:id="2859" w:author="Orlando Canelones" w:date="1995-03-24T08:49:00Z"/>
        </w:rPr>
      </w:pPr>
      <w:ins w:id="2858" w:author="Orlando Canelones" w:date="1995-03-24T08:49:00Z">
        <w:r>
          <w:rPr>
            <w:b/>
            <w:bCs/>
            <w:color w:val="0000FF"/>
          </w:rPr>
          <w:t>IwaveSetTimer</w:t>
        </w:r>
      </w:ins>
    </w:p>
    <w:p>
      <w:pPr>
        <w:pStyle w:val="Normal"/>
        <w:jc w:val="both"/>
        <w:rPr>
          <w:color w:val="0000FF"/>
          <w:ins w:id="2861" w:author="Orlando Canelones" w:date="1995-03-24T08:49:00Z"/>
        </w:rPr>
      </w:pPr>
      <w:ins w:id="2860" w:author="Orlando Canelones" w:date="1995-03-24T08:49:00Z">
        <w:r>
          <w:rPr>
            <w:color w:val="0000FF"/>
          </w:rPr>
        </w:r>
      </w:ins>
    </w:p>
    <w:p>
      <w:pPr>
        <w:pStyle w:val="Normal"/>
        <w:jc w:val="both"/>
        <w:rPr>
          <w:b/>
          <w:b/>
          <w:bCs/>
          <w:color w:val="0000FF"/>
          <w:ins w:id="2863" w:author="Orlando Canelones" w:date="1995-03-24T08:49:00Z"/>
        </w:rPr>
      </w:pPr>
      <w:ins w:id="2862" w:author="Orlando Canelones" w:date="1995-03-24T08:49:00Z">
        <w:r>
          <w:rPr>
            <w:b/>
            <w:bCs/>
            <w:color w:val="0000FF"/>
          </w:rPr>
          <w:t>Function</w:t>
        </w:r>
      </w:ins>
    </w:p>
    <w:p>
      <w:pPr>
        <w:pStyle w:val="Normal"/>
        <w:jc w:val="both"/>
        <w:rPr>
          <w:color w:val="0000FF"/>
          <w:ins w:id="2865" w:author="Orlando Canelones" w:date="1995-03-24T08:49:00Z"/>
        </w:rPr>
      </w:pPr>
      <w:ins w:id="2864" w:author="Orlando Canelones" w:date="1995-03-24T08:49:00Z">
        <w:r>
          <w:rPr>
            <w:color w:val="0000FF"/>
          </w:rPr>
          <w:t>Loads value into codec timer.</w:t>
        </w:r>
      </w:ins>
    </w:p>
    <w:p>
      <w:pPr>
        <w:pStyle w:val="Normal"/>
        <w:jc w:val="both"/>
        <w:rPr>
          <w:color w:val="0000FF"/>
          <w:ins w:id="2867" w:author="Orlando Canelones" w:date="1995-03-24T08:49:00Z"/>
        </w:rPr>
      </w:pPr>
      <w:ins w:id="2866" w:author="Orlando Canelones" w:date="1995-03-24T08:49:00Z">
        <w:r>
          <w:rPr>
            <w:color w:val="0000FF"/>
          </w:rPr>
        </w:r>
      </w:ins>
    </w:p>
    <w:p>
      <w:pPr>
        <w:pStyle w:val="Normal"/>
        <w:jc w:val="both"/>
        <w:rPr>
          <w:color w:val="0000FF"/>
          <w:ins w:id="2869" w:author="Orlando Canelones" w:date="1995-03-24T08:49:00Z"/>
        </w:rPr>
      </w:pPr>
      <w:ins w:id="2868" w:author="Orlando Canelones" w:date="1995-03-24T08:49:00Z">
        <w:r>
          <w:rPr>
            <w:b/>
            <w:bCs/>
            <w:color w:val="0000FF"/>
          </w:rPr>
          <w:t>Syntax</w:t>
        </w:r>
      </w:ins>
    </w:p>
    <w:p>
      <w:pPr>
        <w:pStyle w:val="Normal"/>
        <w:jc w:val="both"/>
        <w:rPr>
          <w:ins w:id="2874" w:author="Orlando Canelones" w:date="1995-03-24T08:49:00Z"/>
        </w:rPr>
      </w:pPr>
      <w:ins w:id="2870" w:author="Orlando Canelones" w:date="1995-03-24T08:49:00Z">
        <w:r>
          <w:rPr>
            <w:b/>
            <w:bCs/>
          </w:rPr>
          <w:t>void</w:t>
        </w:r>
      </w:ins>
      <w:ins w:id="2871" w:author="Orlando Canelones" w:date="1995-03-24T08:49:00Z">
        <w:r>
          <w:rPr/>
          <w:t xml:space="preserve"> IwaveSetTimer(</w:t>
        </w:r>
      </w:ins>
      <w:ins w:id="2872" w:author="Orlando Canelones" w:date="1995-03-24T08:49:00Z">
        <w:r>
          <w:rPr>
            <w:b/>
            <w:bCs/>
          </w:rPr>
          <w:t>WORD</w:t>
        </w:r>
      </w:ins>
      <w:ins w:id="2873" w:author="Orlando Canelones" w:date="1995-03-24T08:49:00Z">
        <w:r>
          <w:rPr/>
          <w:t xml:space="preserve"> cnt)</w:t>
        </w:r>
      </w:ins>
    </w:p>
    <w:p>
      <w:pPr>
        <w:pStyle w:val="Normal"/>
        <w:jc w:val="both"/>
        <w:rPr>
          <w:color w:val="0000FF"/>
        </w:rPr>
      </w:pPr>
      <w:r>
        <w:rPr>
          <w:color w:val="0000FF"/>
        </w:rPr>
      </w:r>
    </w:p>
    <w:p>
      <w:pPr>
        <w:pStyle w:val="Normal"/>
        <w:jc w:val="both"/>
        <w:rPr>
          <w:color w:val="0000FF"/>
          <w:del w:id="2878" w:author="Orlando Canelones" w:date="1995-03-24T08:50:00Z"/>
        </w:rPr>
      </w:pPr>
      <w:del w:id="2875" w:author="Orlando Canelones" w:date="1995-03-24T08:50:00Z">
        <w:r>
          <w:rPr>
            <w:b/>
            <w:bCs/>
          </w:rPr>
          <w:delText xml:space="preserve">FUNCTION:                                                                                                                              </w:delText>
        </w:r>
      </w:del>
      <w:del w:id="2876" w:author="Orlando Canelones" w:date="1995-03-24T08:50:00Z">
        <w:r>
          <w:rPr>
            <w:b/>
            <w:bCs/>
            <w:i/>
            <w:iCs/>
          </w:rPr>
          <w:delText xml:space="preserve"> iwcodec.</w:delText>
        </w:r>
      </w:del>
      <w:del w:id="2877" w:author="Orlando Canelones" w:date="1990-01-04T09:57:00Z">
        <w:r>
          <w:rPr>
            <w:b/>
            <w:bCs/>
            <w:i/>
            <w:iCs/>
          </w:rPr>
          <w:delText>h</w:delText>
        </w:r>
      </w:del>
    </w:p>
    <w:p>
      <w:pPr>
        <w:pStyle w:val="Normal"/>
        <w:jc w:val="both"/>
        <w:rPr>
          <w:color w:val="0000FF"/>
          <w:del w:id="2880" w:author="Orlando Canelones" w:date="1995-03-24T08:50:00Z"/>
        </w:rPr>
      </w:pPr>
      <w:del w:id="2879" w:author="Orlando Canelones" w:date="1995-03-24T08:50:00Z">
        <w:r>
          <w:rPr>
            <w:color w:val="0000FF"/>
          </w:rPr>
        </w:r>
      </w:del>
    </w:p>
    <w:p>
      <w:pPr>
        <w:pStyle w:val="Normal"/>
        <w:jc w:val="both"/>
        <w:rPr>
          <w:b/>
          <w:b/>
          <w:bCs/>
        </w:rPr>
      </w:pPr>
      <w:ins w:id="2881" w:author="Orlando Canelones" w:date="1995-03-24T08:49:00Z">
        <w:r>
          <w:rPr>
            <w:b/>
            <w:bCs/>
          </w:rPr>
          <w:t>Remarks</w:t>
        </w:r>
      </w:ins>
      <w:del w:id="2882" w:author="Orlando Canelones" w:date="1995-03-24T08:49:00Z">
        <w:r>
          <w:rPr>
            <w:b/>
            <w:bCs/>
          </w:rPr>
          <w:delText>DESCRIPTION:</w:delText>
        </w:r>
      </w:del>
    </w:p>
    <w:p>
      <w:pPr>
        <w:pStyle w:val="Normal"/>
        <w:jc w:val="both"/>
        <w:rPr/>
      </w:pPr>
      <w:r>
        <w:rPr/>
        <w:t xml:space="preserve">This function loads a value into the timer counter. The lower byte of the counter is loaded last. This is because upon writing to CLTIMI, the internal counter is loaded. The codec’s timer is a 10 </w:t>
      </w:r>
      <w:r>
        <w:rPr>
          <w:rFonts w:eastAsia="Symbol" w:cs="Symbol" w:ascii="Symbol" w:hAnsi="Symbol"/>
        </w:rPr>
        <w:t>m</w:t>
      </w:r>
      <w:r>
        <w:rPr/>
        <w:t>s timer. Note that reading these registers will not give the current value of the counter but the value loaded into the registers initially. When the timer is set off the counter will decrement down to zero at which time an interrupt is generated (if enabled). The internal counter is reloaded on the next clock.</w:t>
      </w:r>
    </w:p>
    <w:p>
      <w:pPr>
        <w:pStyle w:val="Normal"/>
        <w:jc w:val="both"/>
        <w:rPr>
          <w:b/>
          <w:b/>
          <w:bCs/>
          <w:del w:id="2884" w:author="Orlando Canelones" w:date="1995-03-24T08:48:00Z"/>
        </w:rPr>
      </w:pPr>
      <w:del w:id="2883" w:author="Orlando Canelones" w:date="1995-03-24T08:48:00Z">
        <w:r>
          <w:rPr>
            <w:b/>
            <w:bCs/>
          </w:rPr>
        </w:r>
      </w:del>
    </w:p>
    <w:p>
      <w:pPr>
        <w:pStyle w:val="Normal"/>
        <w:jc w:val="both"/>
        <w:rPr>
          <w:b/>
          <w:b/>
          <w:bCs/>
        </w:rPr>
      </w:pPr>
      <w:r>
        <w:rPr>
          <w:b/>
          <w:bCs/>
        </w:rPr>
      </w:r>
    </w:p>
    <w:p>
      <w:pPr>
        <w:pStyle w:val="Normal"/>
        <w:jc w:val="both"/>
        <w:rPr/>
      </w:pPr>
      <w:ins w:id="2885" w:author="Orlando Canelones" w:date="1995-03-24T08:49:00Z">
        <w:r>
          <w:rPr>
            <w:b/>
            <w:bCs/>
          </w:rPr>
          <w:t>Argument(s)</w:t>
        </w:r>
      </w:ins>
      <w:del w:id="2886" w:author="Orlando Canelones" w:date="1995-03-24T08: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cnt</w:t>
            </w:r>
          </w:p>
        </w:tc>
        <w:tc>
          <w:tcPr>
            <w:tcW w:w="7848" w:type="dxa"/>
            <w:tcBorders/>
          </w:tcPr>
          <w:p>
            <w:pPr>
              <w:pStyle w:val="Normal"/>
              <w:jc w:val="both"/>
              <w:rPr/>
            </w:pPr>
            <w:r>
              <w:rPr/>
              <w:t>This is a 16-bit value to be loaded into the timer counter.</w:t>
            </w:r>
          </w:p>
        </w:tc>
      </w:tr>
    </w:tbl>
    <w:p>
      <w:pPr>
        <w:pStyle w:val="Normal"/>
        <w:jc w:val="both"/>
        <w:rPr>
          <w:color w:val="0000FF"/>
        </w:rPr>
      </w:pPr>
      <w:r>
        <w:rPr>
          <w:color w:val="0000FF"/>
        </w:rPr>
      </w:r>
    </w:p>
    <w:p>
      <w:pPr>
        <w:pStyle w:val="Normal"/>
        <w:jc w:val="both"/>
        <w:rPr>
          <w:b/>
          <w:b/>
          <w:bCs/>
        </w:rPr>
      </w:pPr>
      <w:ins w:id="2887" w:author="Orlando Canelones" w:date="1995-03-24T08:49:00Z">
        <w:r>
          <w:rPr>
            <w:b/>
            <w:bCs/>
          </w:rPr>
          <w:t>See Also</w:t>
        </w:r>
      </w:ins>
      <w:del w:id="2888" w:author="Orlando Canelones" w:date="1995-03-24T08:49:00Z">
        <w:r>
          <w:rPr>
            <w:b/>
            <w:bCs/>
          </w:rPr>
          <w:delText>RELATED FUNCTION(S):</w:delText>
        </w:r>
      </w:del>
    </w:p>
    <w:p>
      <w:pPr>
        <w:pStyle w:val="Normal"/>
        <w:jc w:val="both"/>
        <w:rPr>
          <w:i/>
          <w:i/>
          <w:iCs/>
        </w:rPr>
      </w:pPr>
      <w:r>
        <w:rPr>
          <w:i/>
          <w:iCs/>
        </w:rPr>
        <w:t>IwaveTimerStop, IwaveTimerStart.</w:t>
      </w:r>
    </w:p>
    <w:p>
      <w:pPr>
        <w:pStyle w:val="Normal"/>
        <w:jc w:val="both"/>
        <w:rPr>
          <w:i/>
          <w:i/>
          <w:iCs/>
          <w:color w:val="0000FF"/>
          <w:del w:id="2890" w:author="Orlando Canelones" w:date="1995-03-24T08:48:00Z"/>
        </w:rPr>
      </w:pPr>
      <w:del w:id="2889" w:author="Orlando Canelones" w:date="1995-03-24T08:48:00Z">
        <w:r>
          <w:rPr>
            <w:i/>
            <w:iCs/>
            <w:color w:val="0000FF"/>
          </w:rPr>
        </w:r>
      </w:del>
    </w:p>
    <w:p>
      <w:pPr>
        <w:pStyle w:val="Normal"/>
        <w:jc w:val="both"/>
        <w:rPr>
          <w:color w:val="0000FF"/>
          <w:del w:id="2892" w:author="Orlando Canelones" w:date="1995-03-24T08:48:00Z"/>
        </w:rPr>
      </w:pPr>
      <w:del w:id="2891" w:author="Orlando Canelones" w:date="1995-03-24T08:48:00Z">
        <w:r>
          <w:rPr>
            <w:color w:val="0000FF"/>
          </w:rPr>
        </w:r>
      </w:del>
    </w:p>
    <w:p>
      <w:pPr>
        <w:pStyle w:val="Normal"/>
        <w:jc w:val="both"/>
        <w:rPr>
          <w:color w:val="0000FF"/>
          <w:del w:id="2894" w:author="Orlando Canelones" w:date="1995-03-24T08:48:00Z"/>
        </w:rPr>
      </w:pPr>
      <w:del w:id="2893" w:author="Orlando Canelones" w:date="1995-03-24T08:48:00Z">
        <w:r>
          <w:rPr>
            <w:color w:val="0000FF"/>
          </w:rPr>
        </w:r>
      </w:del>
    </w:p>
    <w:p>
      <w:pPr>
        <w:pStyle w:val="Normal"/>
        <w:jc w:val="both"/>
        <w:rPr>
          <w:color w:val="0000FF"/>
          <w:del w:id="2896" w:author="Orlando Canelones" w:date="1995-03-24T08:48:00Z"/>
        </w:rPr>
      </w:pPr>
      <w:del w:id="2895" w:author="Orlando Canelones" w:date="1995-03-24T08:48:00Z">
        <w:r>
          <w:rPr>
            <w:color w:val="0000FF"/>
          </w:rPr>
        </w:r>
      </w:del>
    </w:p>
    <w:p>
      <w:pPr>
        <w:pStyle w:val="Normal"/>
        <w:jc w:val="both"/>
        <w:rPr>
          <w:color w:val="0000FF"/>
          <w:ins w:id="2898" w:author="Orlando Canelones" w:date="1995-03-24T08:46:00Z"/>
        </w:rPr>
      </w:pPr>
      <w:ins w:id="2897" w:author="Orlando Canelones" w:date="1995-03-24T08:46:00Z">
        <w:r>
          <w:rPr>
            <w:color w:val="0000FF"/>
          </w:rPr>
        </w:r>
      </w:ins>
    </w:p>
    <w:p>
      <w:pPr>
        <w:pStyle w:val="Normal"/>
        <w:jc w:val="both"/>
        <w:rPr>
          <w:color w:val="0000FF"/>
          <w:ins w:id="2900" w:author="Orlando Canelones" w:date="1995-03-24T08:46:00Z"/>
        </w:rPr>
      </w:pPr>
      <w:ins w:id="2899" w:author="Orlando Canelones" w:date="1995-03-24T08:46:00Z">
        <w:r>
          <w:rPr>
            <w:color w:val="0000FF"/>
          </w:rPr>
          <w:t>_____________________________________________________________________________________</w:t>
        </w:r>
      </w:ins>
    </w:p>
    <w:p>
      <w:pPr>
        <w:pStyle w:val="Normal"/>
        <w:jc w:val="both"/>
        <w:rPr>
          <w:color w:val="0000FF"/>
          <w:ins w:id="2902" w:author="Orlando Canelones" w:date="1995-03-24T08:46:00Z"/>
        </w:rPr>
      </w:pPr>
      <w:ins w:id="2901" w:author="Orlando Canelones" w:date="1995-03-24T08:46:00Z">
        <w:r>
          <w:rPr>
            <w:b/>
            <w:bCs/>
            <w:color w:val="0000FF"/>
          </w:rPr>
          <w:t>IwaveTimerStop</w:t>
        </w:r>
      </w:ins>
    </w:p>
    <w:p>
      <w:pPr>
        <w:pStyle w:val="Normal"/>
        <w:jc w:val="both"/>
        <w:rPr>
          <w:color w:val="0000FF"/>
          <w:ins w:id="2904" w:author="Orlando Canelones" w:date="1995-03-24T08:46:00Z"/>
        </w:rPr>
      </w:pPr>
      <w:ins w:id="2903" w:author="Orlando Canelones" w:date="1995-03-24T08:46:00Z">
        <w:r>
          <w:rPr>
            <w:color w:val="0000FF"/>
          </w:rPr>
        </w:r>
      </w:ins>
    </w:p>
    <w:p>
      <w:pPr>
        <w:pStyle w:val="Normal"/>
        <w:jc w:val="both"/>
        <w:rPr>
          <w:color w:val="0000FF"/>
          <w:ins w:id="2906" w:author="Orlando Canelones" w:date="1995-03-24T08:46:00Z"/>
        </w:rPr>
      </w:pPr>
      <w:ins w:id="2905" w:author="Orlando Canelones" w:date="1995-03-24T08:46:00Z">
        <w:r>
          <w:rPr>
            <w:b/>
            <w:bCs/>
            <w:color w:val="0000FF"/>
          </w:rPr>
          <w:t>Function</w:t>
        </w:r>
      </w:ins>
    </w:p>
    <w:p>
      <w:pPr>
        <w:pStyle w:val="Normal"/>
        <w:jc w:val="both"/>
        <w:rPr>
          <w:color w:val="0000FF"/>
          <w:ins w:id="2908" w:author="Orlando Canelones" w:date="1995-03-24T08:46:00Z"/>
        </w:rPr>
      </w:pPr>
      <w:ins w:id="2907" w:author="Orlando Canelones" w:date="1995-03-24T08:46:00Z">
        <w:r>
          <w:rPr>
            <w:color w:val="0000FF"/>
          </w:rPr>
          <w:t>Stop codec timer.</w:t>
        </w:r>
      </w:ins>
    </w:p>
    <w:p>
      <w:pPr>
        <w:pStyle w:val="Normal"/>
        <w:jc w:val="both"/>
        <w:rPr>
          <w:color w:val="0000FF"/>
          <w:ins w:id="2910" w:author="Orlando Canelones" w:date="1995-03-24T08:46:00Z"/>
        </w:rPr>
      </w:pPr>
      <w:ins w:id="2909" w:author="Orlando Canelones" w:date="1995-03-24T08:46:00Z">
        <w:r>
          <w:rPr>
            <w:color w:val="0000FF"/>
          </w:rPr>
        </w:r>
      </w:ins>
    </w:p>
    <w:p>
      <w:pPr>
        <w:pStyle w:val="Normal"/>
        <w:jc w:val="both"/>
        <w:rPr>
          <w:color w:val="0000FF"/>
          <w:ins w:id="2912" w:author="Orlando Canelones" w:date="1995-03-24T08:46:00Z"/>
        </w:rPr>
      </w:pPr>
      <w:ins w:id="2911" w:author="Orlando Canelones" w:date="1995-03-24T08:46:00Z">
        <w:r>
          <w:rPr>
            <w:b/>
            <w:bCs/>
            <w:color w:val="0000FF"/>
          </w:rPr>
          <w:t>Syntax</w:t>
        </w:r>
      </w:ins>
    </w:p>
    <w:p>
      <w:pPr>
        <w:pStyle w:val="Normal"/>
        <w:jc w:val="both"/>
        <w:rPr>
          <w:ins w:id="2917" w:author="Orlando Canelones" w:date="1995-03-24T08:46:00Z"/>
        </w:rPr>
      </w:pPr>
      <w:ins w:id="2913" w:author="Orlando Canelones" w:date="1995-03-24T08:46:00Z">
        <w:r>
          <w:rPr>
            <w:b/>
            <w:bCs/>
          </w:rPr>
          <w:t>void</w:t>
        </w:r>
      </w:ins>
      <w:ins w:id="2914" w:author="Orlando Canelones" w:date="1995-03-24T08:46:00Z">
        <w:r>
          <w:rPr/>
          <w:t xml:space="preserve"> IwaveTimerStop(</w:t>
        </w:r>
      </w:ins>
      <w:ins w:id="2915" w:author="Orlando Canelones" w:date="1995-03-24T08:46:00Z">
        <w:r>
          <w:rPr>
            <w:b/>
            <w:bCs/>
          </w:rPr>
          <w:t>void</w:t>
        </w:r>
      </w:ins>
      <w:ins w:id="2916" w:author="Orlando Canelones" w:date="1995-03-24T08:46:00Z">
        <w:r>
          <w:rPr/>
          <w:t>)</w:t>
        </w:r>
      </w:ins>
    </w:p>
    <w:p>
      <w:pPr>
        <w:pStyle w:val="Normal"/>
        <w:jc w:val="both"/>
        <w:rPr>
          <w:color w:val="0000FF"/>
        </w:rPr>
      </w:pPr>
      <w:r>
        <w:rPr>
          <w:color w:val="0000FF"/>
        </w:rPr>
      </w:r>
    </w:p>
    <w:p>
      <w:pPr>
        <w:pStyle w:val="Normal"/>
        <w:jc w:val="both"/>
        <w:rPr>
          <w:color w:val="0000FF"/>
          <w:del w:id="2921" w:author="Orlando Canelones" w:date="1995-03-24T08:47:00Z"/>
        </w:rPr>
      </w:pPr>
      <w:del w:id="2918" w:author="Orlando Canelones" w:date="1995-03-24T08:47:00Z">
        <w:r>
          <w:rPr>
            <w:b/>
            <w:bCs/>
          </w:rPr>
          <w:delText xml:space="preserve">FUNCTION:                                                                                                                               </w:delText>
        </w:r>
      </w:del>
      <w:del w:id="2919" w:author="Orlando Canelones" w:date="1995-03-24T08:47:00Z">
        <w:r>
          <w:rPr>
            <w:b/>
            <w:bCs/>
            <w:i/>
            <w:iCs/>
          </w:rPr>
          <w:delText xml:space="preserve"> iwcodec.</w:delText>
        </w:r>
      </w:del>
      <w:del w:id="2920" w:author="Orlando Canelones" w:date="1990-01-04T09:57:00Z">
        <w:r>
          <w:rPr>
            <w:b/>
            <w:bCs/>
            <w:i/>
            <w:iCs/>
          </w:rPr>
          <w:delText>h</w:delText>
        </w:r>
      </w:del>
    </w:p>
    <w:p>
      <w:pPr>
        <w:pStyle w:val="Normal"/>
        <w:jc w:val="both"/>
        <w:rPr>
          <w:color w:val="0000FF"/>
          <w:del w:id="2923" w:author="Orlando Canelones" w:date="1995-03-24T08:47:00Z"/>
        </w:rPr>
      </w:pPr>
      <w:del w:id="2922" w:author="Orlando Canelones" w:date="1995-03-24T08:47:00Z">
        <w:r>
          <w:rPr>
            <w:color w:val="0000FF"/>
          </w:rPr>
        </w:r>
      </w:del>
    </w:p>
    <w:p>
      <w:pPr>
        <w:pStyle w:val="Normal"/>
        <w:jc w:val="both"/>
        <w:rPr>
          <w:b/>
          <w:b/>
          <w:bCs/>
        </w:rPr>
      </w:pPr>
      <w:ins w:id="2924" w:author="Orlando Canelones" w:date="1995-03-24T08:46:00Z">
        <w:r>
          <w:rPr>
            <w:b/>
            <w:bCs/>
          </w:rPr>
          <w:t>Remarks</w:t>
        </w:r>
      </w:ins>
      <w:del w:id="2925" w:author="Orlando Canelones" w:date="1995-03-24T08:46:00Z">
        <w:r>
          <w:rPr>
            <w:b/>
            <w:bCs/>
          </w:rPr>
          <w:delText>DESCRIPTION:</w:delText>
        </w:r>
      </w:del>
    </w:p>
    <w:p>
      <w:pPr>
        <w:pStyle w:val="Normal"/>
        <w:jc w:val="both"/>
        <w:rPr/>
      </w:pPr>
      <w:r>
        <w:rPr/>
        <w:t>This function turns off the codec’s timer. This is done by  setting CFIG2I[6] low. This is needed to stop the internal counter from being reloaded and continue decrementing.</w:t>
      </w:r>
    </w:p>
    <w:p>
      <w:pPr>
        <w:pStyle w:val="Normal"/>
        <w:jc w:val="both"/>
        <w:rPr>
          <w:b/>
          <w:b/>
          <w:bCs/>
          <w:del w:id="2927" w:author="Orlando Canelones" w:date="1995-03-24T08:46:00Z"/>
        </w:rPr>
      </w:pPr>
      <w:del w:id="2926" w:author="Orlando Canelones" w:date="1995-03-24T08:46:00Z">
        <w:r>
          <w:rPr>
            <w:b/>
            <w:bCs/>
          </w:rPr>
        </w:r>
      </w:del>
    </w:p>
    <w:p>
      <w:pPr>
        <w:pStyle w:val="Normal"/>
        <w:jc w:val="both"/>
        <w:rPr>
          <w:b/>
          <w:b/>
          <w:bCs/>
        </w:rPr>
      </w:pPr>
      <w:r>
        <w:rPr>
          <w:b/>
          <w:bCs/>
        </w:rPr>
      </w:r>
    </w:p>
    <w:p>
      <w:pPr>
        <w:pStyle w:val="Normal"/>
        <w:jc w:val="both"/>
        <w:rPr>
          <w:b/>
          <w:b/>
          <w:bCs/>
          <w:del w:id="2929" w:author="Orlando Canelones" w:date="1995-03-24T08:46:00Z"/>
        </w:rPr>
      </w:pPr>
      <w:del w:id="2928" w:author="Orlando Canelones" w:date="1995-03-24T08:46:00Z">
        <w:r>
          <w:rPr>
            <w:b/>
            <w:bCs/>
          </w:rPr>
          <w:delText>ARGUMENT(S):</w:delText>
        </w:r>
      </w:del>
    </w:p>
    <w:p>
      <w:pPr>
        <w:pStyle w:val="Normal"/>
        <w:jc w:val="both"/>
        <w:rPr>
          <w:i/>
          <w:i/>
          <w:iCs/>
          <w:del w:id="2931" w:author="Orlando Canelones" w:date="1995-03-24T08:46:00Z"/>
        </w:rPr>
      </w:pPr>
      <w:del w:id="2930" w:author="Orlando Canelones" w:date="1995-03-24T08:46:00Z">
        <w:r>
          <w:rPr>
            <w:i/>
            <w:iCs/>
          </w:rPr>
          <w:delText>None.</w:delText>
        </w:r>
      </w:del>
    </w:p>
    <w:p>
      <w:pPr>
        <w:pStyle w:val="Normal"/>
        <w:jc w:val="both"/>
        <w:rPr>
          <w:del w:id="2933" w:author="Orlando Canelones" w:date="1995-03-24T08:46:00Z"/>
        </w:rPr>
      </w:pPr>
      <w:del w:id="2932" w:author="Orlando Canelones" w:date="1995-03-24T08:46:00Z">
        <w:r>
          <w:rPr/>
        </w:r>
      </w:del>
    </w:p>
    <w:p>
      <w:pPr>
        <w:pStyle w:val="Normal"/>
        <w:jc w:val="both"/>
        <w:rPr>
          <w:color w:val="0000FF"/>
          <w:del w:id="2935" w:author="Orlando Canelones" w:date="1995-03-24T08:46:00Z"/>
        </w:rPr>
      </w:pPr>
      <w:del w:id="2934" w:author="Orlando Canelones" w:date="1995-03-24T08:46:00Z">
        <w:r>
          <w:rPr>
            <w:color w:val="0000FF"/>
          </w:rPr>
        </w:r>
      </w:del>
    </w:p>
    <w:p>
      <w:pPr>
        <w:pStyle w:val="Normal"/>
        <w:jc w:val="both"/>
        <w:rPr>
          <w:b/>
          <w:b/>
          <w:bCs/>
        </w:rPr>
      </w:pPr>
      <w:ins w:id="2936" w:author="Orlando Canelones" w:date="1995-03-24T08:46:00Z">
        <w:r>
          <w:rPr>
            <w:b/>
            <w:bCs/>
          </w:rPr>
          <w:t>See Also</w:t>
        </w:r>
      </w:ins>
      <w:del w:id="2937" w:author="Orlando Canelones" w:date="1995-03-24T08:46:00Z">
        <w:r>
          <w:rPr>
            <w:b/>
            <w:bCs/>
          </w:rPr>
          <w:delText>RELATED FUNCTION(S):</w:delText>
        </w:r>
      </w:del>
    </w:p>
    <w:p>
      <w:pPr>
        <w:pStyle w:val="Normal"/>
        <w:jc w:val="both"/>
        <w:rPr>
          <w:i/>
          <w:i/>
          <w:iCs/>
        </w:rPr>
      </w:pPr>
      <w:r>
        <w:rPr>
          <w:i/>
          <w:iCs/>
        </w:rPr>
        <w:t>IwaveSetTimer, IwaveTimerStart.</w:t>
      </w:r>
    </w:p>
    <w:p>
      <w:pPr>
        <w:pStyle w:val="Normal"/>
        <w:jc w:val="both"/>
        <w:rPr>
          <w:i/>
          <w:i/>
          <w:iCs/>
          <w:color w:val="0000FF"/>
        </w:rPr>
      </w:pPr>
      <w:r>
        <w:rPr>
          <w:i/>
          <w:iCs/>
          <w:color w:val="0000FF"/>
        </w:rPr>
      </w:r>
    </w:p>
    <w:p>
      <w:pPr>
        <w:pStyle w:val="Normal"/>
        <w:rPr>
          <w:color w:val="0000FF"/>
          <w:sz w:val="28"/>
          <w:szCs w:val="28"/>
          <w:ins w:id="2939" w:author="Orlando Canelones" w:date="1995-03-24T08:44:00Z"/>
        </w:rPr>
      </w:pPr>
      <w:ins w:id="2938" w:author="Orlando Canelones" w:date="1995-03-24T08:44:00Z">
        <w:r>
          <w:rPr>
            <w:color w:val="0000FF"/>
            <w:sz w:val="28"/>
            <w:szCs w:val="28"/>
          </w:rPr>
          <w:t>_____________________________________________________________</w:t>
        </w:r>
      </w:ins>
    </w:p>
    <w:p>
      <w:pPr>
        <w:pStyle w:val="Normal"/>
        <w:rPr>
          <w:color w:val="0000FF"/>
          <w:ins w:id="2941" w:author="Orlando Canelones" w:date="1995-03-24T08:44:00Z"/>
        </w:rPr>
      </w:pPr>
      <w:ins w:id="2940" w:author="Orlando Canelones" w:date="1995-03-24T08:44:00Z">
        <w:r>
          <w:rPr>
            <w:b/>
            <w:bCs/>
            <w:color w:val="0000FF"/>
          </w:rPr>
          <w:t>IwavePlayData</w:t>
        </w:r>
      </w:ins>
    </w:p>
    <w:p>
      <w:pPr>
        <w:pStyle w:val="Normal"/>
        <w:rPr>
          <w:color w:val="0000FF"/>
          <w:ins w:id="2943" w:author="Orlando Canelones" w:date="1995-03-24T08:44:00Z"/>
        </w:rPr>
      </w:pPr>
      <w:ins w:id="2942" w:author="Orlando Canelones" w:date="1995-03-24T08:44:00Z">
        <w:r>
          <w:rPr>
            <w:color w:val="0000FF"/>
          </w:rPr>
        </w:r>
      </w:ins>
    </w:p>
    <w:p>
      <w:pPr>
        <w:pStyle w:val="Normal"/>
        <w:rPr>
          <w:color w:val="0000FF"/>
          <w:ins w:id="2945" w:author="Orlando Canelones" w:date="1995-03-24T08:44:00Z"/>
        </w:rPr>
      </w:pPr>
      <w:ins w:id="2944" w:author="Orlando Canelones" w:date="1995-03-24T08:44:00Z">
        <w:r>
          <w:rPr>
            <w:b/>
            <w:bCs/>
            <w:color w:val="0000FF"/>
          </w:rPr>
          <w:t>Function</w:t>
        </w:r>
      </w:ins>
    </w:p>
    <w:p>
      <w:pPr>
        <w:pStyle w:val="Normal"/>
        <w:rPr>
          <w:color w:val="0000FF"/>
          <w:ins w:id="2947" w:author="Orlando Canelones" w:date="1995-03-24T08:44:00Z"/>
        </w:rPr>
      </w:pPr>
      <w:ins w:id="2946" w:author="Orlando Canelones" w:date="1995-03-24T08:44:00Z">
        <w:r>
          <w:rPr>
            <w:color w:val="0000FF"/>
          </w:rPr>
          <w:t>Plays sound via DMA.</w:t>
        </w:r>
      </w:ins>
    </w:p>
    <w:p>
      <w:pPr>
        <w:pStyle w:val="Normal"/>
        <w:rPr>
          <w:color w:val="0000FF"/>
          <w:ins w:id="2949" w:author="Orlando Canelones" w:date="1995-03-24T08:44:00Z"/>
        </w:rPr>
      </w:pPr>
      <w:ins w:id="2948" w:author="Orlando Canelones" w:date="1995-03-24T08:44:00Z">
        <w:r>
          <w:rPr>
            <w:color w:val="0000FF"/>
          </w:rPr>
        </w:r>
      </w:ins>
    </w:p>
    <w:p>
      <w:pPr>
        <w:pStyle w:val="Normal"/>
        <w:rPr>
          <w:color w:val="0000FF"/>
          <w:ins w:id="2951" w:author="Orlando Canelones" w:date="1995-03-24T08:44:00Z"/>
        </w:rPr>
      </w:pPr>
      <w:ins w:id="2950" w:author="Orlando Canelones" w:date="1995-03-24T08:44:00Z">
        <w:r>
          <w:rPr>
            <w:b/>
            <w:bCs/>
            <w:color w:val="0000FF"/>
          </w:rPr>
          <w:t>Syntax</w:t>
        </w:r>
      </w:ins>
    </w:p>
    <w:p>
      <w:pPr>
        <w:pStyle w:val="Normal"/>
        <w:jc w:val="both"/>
        <w:rPr>
          <w:ins w:id="2960" w:author="Orlando Canelones" w:date="1995-03-24T08:44:00Z"/>
        </w:rPr>
      </w:pPr>
      <w:ins w:id="2952" w:author="Orlando Canelones" w:date="1995-03-24T08:44:00Z">
        <w:r>
          <w:rPr>
            <w:b/>
            <w:bCs/>
          </w:rPr>
          <w:t>FLAG</w:t>
        </w:r>
      </w:ins>
      <w:ins w:id="2953" w:author="Orlando Canelones" w:date="1995-03-24T08:44:00Z">
        <w:r>
          <w:rPr/>
          <w:t xml:space="preserve"> IwavePlayData(</w:t>
        </w:r>
      </w:ins>
      <w:ins w:id="2954" w:author="Orlando Canelones" w:date="1995-03-24T08:44:00Z">
        <w:r>
          <w:rPr>
            <w:b/>
            <w:bCs/>
          </w:rPr>
          <w:t>WORD</w:t>
        </w:r>
      </w:ins>
      <w:ins w:id="2955" w:author="Orlando Canelones" w:date="1995-03-24T08:44:00Z">
        <w:r>
          <w:rPr/>
          <w:t xml:space="preserve"> size, </w:t>
        </w:r>
      </w:ins>
      <w:ins w:id="2956" w:author="Orlando Canelones" w:date="1995-03-24T08:44:00Z">
        <w:r>
          <w:rPr>
            <w:b/>
            <w:bCs/>
          </w:rPr>
          <w:t>BYTE</w:t>
        </w:r>
      </w:ins>
      <w:ins w:id="2957" w:author="Orlando Canelones" w:date="1995-03-24T08:44:00Z">
        <w:r>
          <w:rPr/>
          <w:t xml:space="preserve"> wait, </w:t>
        </w:r>
      </w:ins>
      <w:ins w:id="2958" w:author="Orlando Canelones" w:date="1995-03-24T08:44:00Z">
        <w:r>
          <w:rPr>
            <w:b/>
            <w:bCs/>
          </w:rPr>
          <w:t>BYTE</w:t>
        </w:r>
      </w:ins>
      <w:ins w:id="2959" w:author="Orlando Canelones" w:date="1995-03-24T08:44:00Z">
        <w:r>
          <w:rPr/>
          <w:t xml:space="preserve"> type)</w:t>
        </w:r>
      </w:ins>
    </w:p>
    <w:p>
      <w:pPr>
        <w:pStyle w:val="Normal"/>
        <w:rPr>
          <w:color w:val="0000FF"/>
          <w:sz w:val="28"/>
          <w:szCs w:val="28"/>
          <w:del w:id="2962" w:author="Orlando Canelones" w:date="1995-03-24T08:45:00Z"/>
        </w:rPr>
      </w:pPr>
      <w:del w:id="2961" w:author="Orlando Canelones" w:date="1995-03-24T08:45:00Z">
        <w:r>
          <w:rPr>
            <w:color w:val="0000FF"/>
            <w:sz w:val="28"/>
            <w:szCs w:val="28"/>
          </w:rPr>
        </w:r>
      </w:del>
    </w:p>
    <w:p>
      <w:pPr>
        <w:pStyle w:val="Normal"/>
        <w:jc w:val="both"/>
        <w:rPr>
          <w:color w:val="0000FF"/>
          <w:del w:id="2966" w:author="Orlando Canelones" w:date="1995-03-24T08:45:00Z"/>
        </w:rPr>
      </w:pPr>
      <w:del w:id="2963" w:author="Orlando Canelones" w:date="1995-03-24T08:45:00Z">
        <w:r>
          <w:rPr>
            <w:b/>
            <w:bCs/>
          </w:rPr>
          <w:delText>FUNCTION:</w:delText>
        </w:r>
      </w:del>
      <w:del w:id="2964" w:author="Orlando Canelones" w:date="1995-03-24T08:45:00Z">
        <w:r>
          <w:rPr>
            <w:b/>
            <w:bCs/>
            <w:i/>
            <w:iCs/>
          </w:rPr>
          <w:delText xml:space="preserve">                                                                                                                               iwcodec.</w:delText>
        </w:r>
      </w:del>
      <w:del w:id="2965" w:author="Orlando Canelones" w:date="1990-01-04T09:57:00Z">
        <w:r>
          <w:rPr>
            <w:b/>
            <w:bCs/>
            <w:i/>
            <w:iCs/>
          </w:rPr>
          <w:delText>h</w:delText>
        </w:r>
      </w:del>
    </w:p>
    <w:p>
      <w:pPr>
        <w:pStyle w:val="Normal"/>
        <w:jc w:val="both"/>
        <w:rPr>
          <w:color w:val="0000FF"/>
          <w:ins w:id="2968" w:author="Orlando Canelones" w:date="1995-03-24T08:44:00Z"/>
        </w:rPr>
      </w:pPr>
      <w:ins w:id="2967" w:author="Orlando Canelones" w:date="1995-03-24T08:44:00Z">
        <w:r>
          <w:rPr>
            <w:color w:val="0000FF"/>
          </w:rPr>
        </w:r>
      </w:ins>
    </w:p>
    <w:p>
      <w:pPr>
        <w:pStyle w:val="Normal"/>
        <w:jc w:val="both"/>
        <w:rPr>
          <w:b/>
          <w:b/>
          <w:bCs/>
        </w:rPr>
      </w:pPr>
      <w:ins w:id="2969" w:author="Orlando Canelones" w:date="1995-03-24T08:44:00Z">
        <w:r>
          <w:rPr>
            <w:b/>
            <w:bCs/>
          </w:rPr>
          <w:t>Remarks</w:t>
        </w:r>
      </w:ins>
      <w:del w:id="2970" w:author="Orlando Canelones" w:date="1995-03-24T08:44:00Z">
        <w:r>
          <w:rPr>
            <w:b/>
            <w:bCs/>
          </w:rPr>
          <w:delText>DESCRIPTION:</w:delText>
        </w:r>
      </w:del>
    </w:p>
    <w:p>
      <w:pPr>
        <w:pStyle w:val="Normal"/>
        <w:jc w:val="both"/>
        <w:rPr/>
      </w:pPr>
      <w:r>
        <w:rPr/>
        <w:t xml:space="preserve">This function sets up and triggers a DMA transfer of data through the codec’s playback path. It programs the sample counters and makes sure that DMA cycles are selected. It then calls on </w:t>
      </w:r>
      <w:r>
        <w:rPr>
          <w:i/>
          <w:iCs/>
        </w:rPr>
        <w:t xml:space="preserve">IwaveCodecTrigger </w:t>
      </w:r>
      <w:r>
        <w:rPr/>
        <w:t xml:space="preserve"> to set off the transfer.</w:t>
      </w:r>
      <w:ins w:id="2971" w:author="Orlando Canelones" w:date="1995-04-17T16:43:00Z">
        <w:r>
          <w:rPr/>
          <w:t xml:space="preserve"> This functions automatically selects DMA as mode of access for the playback FIFO.</w:t>
        </w:r>
      </w:ins>
    </w:p>
    <w:p>
      <w:pPr>
        <w:pStyle w:val="Normal"/>
        <w:jc w:val="both"/>
        <w:rPr>
          <w:b/>
          <w:b/>
          <w:bCs/>
          <w:del w:id="2973" w:author="Orlando Canelones" w:date="1995-03-24T08:43:00Z"/>
        </w:rPr>
      </w:pPr>
      <w:del w:id="2972" w:author="Orlando Canelones" w:date="1995-03-24T08:43:00Z">
        <w:r>
          <w:rPr>
            <w:b/>
            <w:bCs/>
          </w:rPr>
        </w:r>
      </w:del>
    </w:p>
    <w:p>
      <w:pPr>
        <w:pStyle w:val="Normal"/>
        <w:jc w:val="both"/>
        <w:rPr>
          <w:b/>
          <w:b/>
          <w:bCs/>
        </w:rPr>
      </w:pPr>
      <w:r>
        <w:rPr>
          <w:b/>
          <w:bCs/>
        </w:rPr>
      </w:r>
    </w:p>
    <w:p>
      <w:pPr>
        <w:pStyle w:val="Normal"/>
        <w:jc w:val="both"/>
        <w:rPr/>
      </w:pPr>
      <w:ins w:id="2974" w:author="Orlando Canelones" w:date="1995-03-24T08:43:00Z">
        <w:r>
          <w:rPr>
            <w:b/>
            <w:bCs/>
          </w:rPr>
          <w:t>Argument(s)</w:t>
        </w:r>
      </w:ins>
      <w:del w:id="2975" w:author="Orlando Canelones" w:date="1995-03-24T08: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6"/>
              </w:numPr>
              <w:tabs>
                <w:tab w:val="clear" w:pos="720"/>
                <w:tab w:val="left" w:pos="0" w:leader="none"/>
              </w:tabs>
              <w:ind w:left="720" w:hanging="720"/>
              <w:jc w:val="both"/>
              <w:rPr/>
            </w:pPr>
            <w:r>
              <w:rPr/>
              <w:t>DMA_READ to transfer a specific amount just once.</w:t>
            </w:r>
          </w:p>
          <w:p>
            <w:pPr>
              <w:pStyle w:val="Normal"/>
              <w:numPr>
                <w:ilvl w:val="0"/>
                <w:numId w:val="36"/>
              </w:numPr>
              <w:tabs>
                <w:tab w:val="clear" w:pos="720"/>
                <w:tab w:val="left" w:pos="0" w:leader="none"/>
              </w:tabs>
              <w:ind w:left="720" w:hanging="720"/>
              <w:jc w:val="both"/>
              <w:rPr/>
            </w:pPr>
            <w:r>
              <w:rPr/>
              <w:t>AUTO_READ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2976" w:author="Orlando Canelones" w:date="1995-03-24T08:43:00Z">
        <w:r>
          <w:rPr>
            <w:b/>
            <w:bCs/>
          </w:rPr>
          <w:t>Return Value</w:t>
        </w:r>
      </w:ins>
      <w:del w:id="2977" w:author="Orlando Canelones" w:date="1995-03-24T08:43:00Z">
        <w:r>
          <w:rPr>
            <w:b/>
            <w:bCs/>
          </w:rPr>
          <w:delText>OUTPUT(S):</w:delText>
        </w:r>
      </w:del>
    </w:p>
    <w:p>
      <w:pPr>
        <w:pStyle w:val="Normal"/>
        <w:jc w:val="both"/>
        <w:rPr/>
      </w:pPr>
      <w:r>
        <w:rPr/>
        <w:t>This function will return DMA_BUSY if the DMA channel is in use or DMA_OK if it all went OK.</w:t>
      </w:r>
    </w:p>
    <w:p>
      <w:pPr>
        <w:pStyle w:val="Normal"/>
        <w:jc w:val="both"/>
        <w:rPr/>
      </w:pPr>
      <w:r>
        <w:rPr/>
      </w:r>
    </w:p>
    <w:p>
      <w:pPr>
        <w:pStyle w:val="Normal"/>
        <w:jc w:val="both"/>
        <w:rPr>
          <w:b/>
          <w:b/>
          <w:bCs/>
        </w:rPr>
      </w:pPr>
      <w:ins w:id="2978" w:author="Orlando Canelones" w:date="1995-03-24T08:43:00Z">
        <w:r>
          <w:rPr>
            <w:b/>
            <w:bCs/>
          </w:rPr>
          <w:t>See Also</w:t>
        </w:r>
      </w:ins>
      <w:del w:id="2979" w:author="Orlando Canelones" w:date="1995-03-24T08:43:00Z">
        <w:r>
          <w:rPr>
            <w:b/>
            <w:bCs/>
          </w:rPr>
          <w:delText>RELATED FUNCTION(S):</w:delText>
        </w:r>
      </w:del>
    </w:p>
    <w:p>
      <w:pPr>
        <w:pStyle w:val="Normal"/>
        <w:jc w:val="both"/>
        <w:rPr>
          <w:i/>
          <w:i/>
          <w:iCs/>
        </w:rPr>
      </w:pPr>
      <w:r>
        <w:rPr>
          <w:i/>
          <w:iCs/>
        </w:rPr>
        <w:t>IwaveRecordData.</w:t>
      </w:r>
    </w:p>
    <w:p>
      <w:pPr>
        <w:pStyle w:val="Normal"/>
        <w:jc w:val="both"/>
        <w:rPr>
          <w:i/>
          <w:i/>
          <w:iCs/>
          <w:color w:val="0000FF"/>
        </w:rPr>
      </w:pPr>
      <w:r>
        <w:rPr>
          <w:i/>
          <w:iCs/>
          <w:color w:val="0000FF"/>
        </w:rPr>
      </w:r>
    </w:p>
    <w:p>
      <w:pPr>
        <w:pStyle w:val="Normal"/>
        <w:jc w:val="both"/>
        <w:rPr>
          <w:color w:val="0000FF"/>
          <w:ins w:id="2981" w:author="Orlando Canelones" w:date="1995-03-24T08:41:00Z"/>
        </w:rPr>
      </w:pPr>
      <w:ins w:id="2980" w:author="Orlando Canelones" w:date="1995-03-24T08:41:00Z">
        <w:r>
          <w:rPr>
            <w:color w:val="0000FF"/>
          </w:rPr>
          <w:t>_____________________________________________________________________________________</w:t>
        </w:r>
      </w:ins>
    </w:p>
    <w:p>
      <w:pPr>
        <w:pStyle w:val="Normal"/>
        <w:jc w:val="both"/>
        <w:rPr>
          <w:color w:val="0000FF"/>
          <w:ins w:id="2983" w:author="Orlando Canelones" w:date="1995-03-24T08:41:00Z"/>
        </w:rPr>
      </w:pPr>
      <w:ins w:id="2982" w:author="Orlando Canelones" w:date="1995-03-24T08:41:00Z">
        <w:r>
          <w:rPr>
            <w:b/>
            <w:bCs/>
            <w:color w:val="0000FF"/>
          </w:rPr>
          <w:t>IwaveRecordData</w:t>
        </w:r>
      </w:ins>
    </w:p>
    <w:p>
      <w:pPr>
        <w:pStyle w:val="Normal"/>
        <w:jc w:val="both"/>
        <w:rPr>
          <w:color w:val="0000FF"/>
          <w:ins w:id="2985" w:author="Orlando Canelones" w:date="1995-03-24T08:41:00Z"/>
        </w:rPr>
      </w:pPr>
      <w:ins w:id="2984" w:author="Orlando Canelones" w:date="1995-03-24T08:41:00Z">
        <w:r>
          <w:rPr>
            <w:color w:val="0000FF"/>
          </w:rPr>
        </w:r>
      </w:ins>
    </w:p>
    <w:p>
      <w:pPr>
        <w:pStyle w:val="Normal"/>
        <w:jc w:val="both"/>
        <w:rPr>
          <w:color w:val="0000FF"/>
          <w:ins w:id="2987" w:author="Orlando Canelones" w:date="1995-03-24T08:41:00Z"/>
        </w:rPr>
      </w:pPr>
      <w:ins w:id="2986" w:author="Orlando Canelones" w:date="1995-03-24T08:41:00Z">
        <w:r>
          <w:rPr>
            <w:b/>
            <w:bCs/>
            <w:color w:val="0000FF"/>
          </w:rPr>
          <w:t>Function</w:t>
        </w:r>
      </w:ins>
    </w:p>
    <w:p>
      <w:pPr>
        <w:pStyle w:val="Normal"/>
        <w:jc w:val="both"/>
        <w:rPr>
          <w:color w:val="0000FF"/>
          <w:ins w:id="2989" w:author="Orlando Canelones" w:date="1995-03-24T08:41:00Z"/>
        </w:rPr>
      </w:pPr>
      <w:ins w:id="2988" w:author="Orlando Canelones" w:date="1995-03-24T08:41:00Z">
        <w:r>
          <w:rPr>
            <w:color w:val="0000FF"/>
          </w:rPr>
          <w:t>Records sound via DMA.</w:t>
        </w:r>
      </w:ins>
    </w:p>
    <w:p>
      <w:pPr>
        <w:pStyle w:val="Normal"/>
        <w:jc w:val="both"/>
        <w:rPr>
          <w:color w:val="0000FF"/>
          <w:ins w:id="2991" w:author="Orlando Canelones" w:date="1995-03-24T08:41:00Z"/>
        </w:rPr>
      </w:pPr>
      <w:ins w:id="2990" w:author="Orlando Canelones" w:date="1995-03-24T08:41:00Z">
        <w:r>
          <w:rPr>
            <w:color w:val="0000FF"/>
          </w:rPr>
        </w:r>
      </w:ins>
    </w:p>
    <w:p>
      <w:pPr>
        <w:pStyle w:val="Normal"/>
        <w:jc w:val="both"/>
        <w:rPr>
          <w:color w:val="0000FF"/>
          <w:ins w:id="2993" w:author="Orlando Canelones" w:date="1995-03-24T08:41:00Z"/>
        </w:rPr>
      </w:pPr>
      <w:ins w:id="2992" w:author="Orlando Canelones" w:date="1995-03-24T08:41:00Z">
        <w:r>
          <w:rPr>
            <w:b/>
            <w:bCs/>
            <w:color w:val="0000FF"/>
          </w:rPr>
          <w:t>Syntax</w:t>
        </w:r>
      </w:ins>
    </w:p>
    <w:p>
      <w:pPr>
        <w:pStyle w:val="Normal"/>
        <w:jc w:val="both"/>
        <w:rPr>
          <w:color w:val="0000FF"/>
        </w:rPr>
      </w:pPr>
      <w:ins w:id="2994" w:author="Orlando Canelones" w:date="1995-03-24T08:41:00Z">
        <w:r>
          <w:rPr>
            <w:b/>
            <w:bCs/>
          </w:rPr>
          <w:t>void</w:t>
        </w:r>
      </w:ins>
      <w:ins w:id="2995" w:author="Orlando Canelones" w:date="1995-03-24T08:41:00Z">
        <w:r>
          <w:rPr/>
          <w:t xml:space="preserve"> IwaveRecordData(</w:t>
        </w:r>
      </w:ins>
      <w:ins w:id="2996" w:author="Orlando Canelones" w:date="1995-03-24T08:41:00Z">
        <w:r>
          <w:rPr>
            <w:b/>
            <w:bCs/>
          </w:rPr>
          <w:t>WORD</w:t>
        </w:r>
      </w:ins>
      <w:ins w:id="2997" w:author="Orlando Canelones" w:date="1995-03-24T08:41:00Z">
        <w:r>
          <w:rPr/>
          <w:t xml:space="preserve"> size, </w:t>
        </w:r>
      </w:ins>
      <w:ins w:id="2998" w:author="Orlando Canelones" w:date="1995-03-24T08:41:00Z">
        <w:r>
          <w:rPr>
            <w:b/>
            <w:bCs/>
          </w:rPr>
          <w:t xml:space="preserve">BYTE </w:t>
        </w:r>
      </w:ins>
      <w:ins w:id="2999" w:author="Orlando Canelones" w:date="1995-03-24T08:41:00Z">
        <w:r>
          <w:rPr/>
          <w:t xml:space="preserve">wait, </w:t>
        </w:r>
      </w:ins>
      <w:ins w:id="3000" w:author="Orlando Canelones" w:date="1995-03-24T08:41:00Z">
        <w:r>
          <w:rPr>
            <w:b/>
            <w:bCs/>
          </w:rPr>
          <w:t>BYTE</w:t>
        </w:r>
      </w:ins>
      <w:ins w:id="3001" w:author="Orlando Canelones" w:date="1995-03-24T08:41:00Z">
        <w:r>
          <w:rPr/>
          <w:t xml:space="preserve"> type)</w:t>
        </w:r>
      </w:ins>
    </w:p>
    <w:p>
      <w:pPr>
        <w:pStyle w:val="Normal"/>
        <w:jc w:val="both"/>
        <w:rPr>
          <w:color w:val="0000FF"/>
          <w:del w:id="3005" w:author="Orlando Canelones" w:date="1995-03-24T08:42:00Z"/>
        </w:rPr>
      </w:pPr>
      <w:del w:id="3002" w:author="Orlando Canelones" w:date="1995-03-24T08:42:00Z">
        <w:r>
          <w:rPr>
            <w:b/>
            <w:bCs/>
          </w:rPr>
          <w:delText xml:space="preserve">FUNCTION:                                                                                                                             </w:delText>
        </w:r>
      </w:del>
      <w:del w:id="3003" w:author="Orlando Canelones" w:date="1995-03-24T08:42:00Z">
        <w:r>
          <w:rPr>
            <w:b/>
            <w:bCs/>
            <w:i/>
            <w:iCs/>
          </w:rPr>
          <w:delText xml:space="preserve"> iwcodec.</w:delText>
        </w:r>
      </w:del>
      <w:del w:id="3004" w:author="Orlando Canelones" w:date="1990-01-04T09:57:00Z">
        <w:r>
          <w:rPr>
            <w:b/>
            <w:bCs/>
            <w:i/>
            <w:iCs/>
          </w:rPr>
          <w:delText>h</w:delText>
        </w:r>
      </w:del>
    </w:p>
    <w:p>
      <w:pPr>
        <w:pStyle w:val="Normal"/>
        <w:jc w:val="both"/>
        <w:rPr>
          <w:color w:val="0000FF"/>
          <w:del w:id="3007" w:author="Orlando Canelones" w:date="1995-03-24T08:42:00Z"/>
        </w:rPr>
      </w:pPr>
      <w:del w:id="3006" w:author="Orlando Canelones" w:date="1995-03-24T08:42:00Z">
        <w:r>
          <w:rPr>
            <w:color w:val="0000FF"/>
          </w:rPr>
        </w:r>
      </w:del>
    </w:p>
    <w:p>
      <w:pPr>
        <w:pStyle w:val="Normal"/>
        <w:jc w:val="both"/>
        <w:rPr>
          <w:color w:val="0000FF"/>
          <w:del w:id="3009" w:author="Orlando Canelones" w:date="1995-03-24T08:42:00Z"/>
        </w:rPr>
      </w:pPr>
      <w:del w:id="3008" w:author="Orlando Canelones" w:date="1995-03-24T08:42:00Z">
        <w:r>
          <w:rPr>
            <w:color w:val="0000FF"/>
          </w:rPr>
        </w:r>
      </w:del>
    </w:p>
    <w:p>
      <w:pPr>
        <w:pStyle w:val="Normal"/>
        <w:jc w:val="both"/>
        <w:rPr>
          <w:color w:val="0000FF"/>
        </w:rPr>
      </w:pPr>
      <w:r>
        <w:rPr>
          <w:color w:val="0000FF"/>
        </w:rPr>
      </w:r>
    </w:p>
    <w:p>
      <w:pPr>
        <w:pStyle w:val="Normal"/>
        <w:jc w:val="both"/>
        <w:rPr>
          <w:b/>
          <w:b/>
          <w:bCs/>
        </w:rPr>
      </w:pPr>
      <w:ins w:id="3010" w:author="Orlando Canelones" w:date="1995-03-24T08:41:00Z">
        <w:r>
          <w:rPr>
            <w:b/>
            <w:bCs/>
          </w:rPr>
          <w:t>Remarks</w:t>
        </w:r>
      </w:ins>
      <w:del w:id="3011" w:author="Orlando Canelones" w:date="1995-03-24T08:41:00Z">
        <w:r>
          <w:rPr>
            <w:b/>
            <w:bCs/>
          </w:rPr>
          <w:delText>DESCRIPTION:</w:delText>
        </w:r>
      </w:del>
    </w:p>
    <w:p>
      <w:pPr>
        <w:pStyle w:val="Normal"/>
        <w:jc w:val="both"/>
        <w:rPr/>
      </w:pPr>
      <w:r>
        <w:rPr/>
        <w:t xml:space="preserve">This function sets up and triggers a DMA transfer of data through the codec’s record path. It programs the sample counters and makes sure that DMA cycles are selected. It then calls on </w:t>
      </w:r>
      <w:r>
        <w:rPr>
          <w:i/>
          <w:iCs/>
        </w:rPr>
        <w:t>IwaveCodecTrigger</w:t>
      </w:r>
      <w:r>
        <w:rPr/>
        <w:t xml:space="preserve"> to set off the transfer.</w:t>
      </w:r>
      <w:ins w:id="3012" w:author="Orlando Canelones" w:date="1995-04-17T16:44:00Z">
        <w:r>
          <w:rPr/>
          <w:t xml:space="preserve"> This functions automatically selects DMA as mode of access for the record FIFO.</w:t>
        </w:r>
      </w:ins>
    </w:p>
    <w:p>
      <w:pPr>
        <w:pStyle w:val="Normal"/>
        <w:jc w:val="both"/>
        <w:rPr>
          <w:b/>
          <w:b/>
          <w:bCs/>
          <w:del w:id="3014" w:author="Orlando Canelones" w:date="1995-03-24T08:40:00Z"/>
        </w:rPr>
      </w:pPr>
      <w:del w:id="3013" w:author="Orlando Canelones" w:date="1995-03-24T08:40:00Z">
        <w:r>
          <w:rPr>
            <w:b/>
            <w:bCs/>
          </w:rPr>
        </w:r>
      </w:del>
    </w:p>
    <w:p>
      <w:pPr>
        <w:pStyle w:val="Normal"/>
        <w:jc w:val="both"/>
        <w:rPr>
          <w:b/>
          <w:b/>
          <w:bCs/>
        </w:rPr>
      </w:pPr>
      <w:r>
        <w:rPr>
          <w:b/>
          <w:bCs/>
        </w:rPr>
      </w:r>
    </w:p>
    <w:p>
      <w:pPr>
        <w:pStyle w:val="Normal"/>
        <w:jc w:val="both"/>
        <w:rPr/>
      </w:pPr>
      <w:ins w:id="3015" w:author="Orlando Canelones" w:date="1995-03-24T08:40:00Z">
        <w:r>
          <w:rPr>
            <w:b/>
            <w:bCs/>
          </w:rPr>
          <w:t>Argument(s)</w:t>
        </w:r>
      </w:ins>
      <w:del w:id="3016" w:author="Orlando Canelones" w:date="1995-03-24T08: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7"/>
              </w:numPr>
              <w:tabs>
                <w:tab w:val="clear" w:pos="720"/>
                <w:tab w:val="left" w:pos="0" w:leader="none"/>
              </w:tabs>
              <w:ind w:left="720" w:hanging="720"/>
              <w:jc w:val="both"/>
              <w:rPr/>
            </w:pPr>
            <w:r>
              <w:rPr/>
              <w:t>DMA_WRITE to transfer a specific amount just once.</w:t>
            </w:r>
          </w:p>
          <w:p>
            <w:pPr>
              <w:pStyle w:val="Normal"/>
              <w:numPr>
                <w:ilvl w:val="0"/>
                <w:numId w:val="37"/>
              </w:numPr>
              <w:tabs>
                <w:tab w:val="clear" w:pos="720"/>
                <w:tab w:val="left" w:pos="0" w:leader="none"/>
              </w:tabs>
              <w:ind w:left="720" w:hanging="720"/>
              <w:jc w:val="both"/>
              <w:rPr/>
            </w:pPr>
            <w:r>
              <w:rPr/>
              <w:t>AUTO_WRITE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3017" w:author="Orlando Canelones" w:date="1995-03-24T08:40:00Z">
        <w:r>
          <w:rPr>
            <w:b/>
            <w:bCs/>
          </w:rPr>
          <w:t>Return Value</w:t>
        </w:r>
      </w:ins>
      <w:del w:id="3018" w:author="Orlando Canelones" w:date="1995-03-24T08:40:00Z">
        <w:r>
          <w:rPr>
            <w:b/>
            <w:bCs/>
          </w:rPr>
          <w:delText>OUTPUT(S):</w:delText>
        </w:r>
      </w:del>
    </w:p>
    <w:p>
      <w:pPr>
        <w:pStyle w:val="Normal"/>
        <w:jc w:val="both"/>
        <w:rPr/>
      </w:pPr>
      <w:r>
        <w:rPr/>
        <w:t>This function will return DMA_BUSY if the DMA channel is in use or DMA_OK if it all went OK.</w:t>
      </w:r>
    </w:p>
    <w:p>
      <w:pPr>
        <w:pStyle w:val="Normal"/>
        <w:jc w:val="both"/>
        <w:rPr>
          <w:b/>
          <w:b/>
          <w:bCs/>
        </w:rPr>
      </w:pPr>
      <w:r>
        <w:rPr>
          <w:b/>
          <w:bCs/>
        </w:rPr>
      </w:r>
    </w:p>
    <w:p>
      <w:pPr>
        <w:pStyle w:val="Normal"/>
        <w:jc w:val="both"/>
        <w:rPr>
          <w:b/>
          <w:b/>
          <w:bCs/>
        </w:rPr>
      </w:pPr>
      <w:ins w:id="3019" w:author="Orlando Canelones" w:date="1995-03-24T08:40:00Z">
        <w:r>
          <w:rPr>
            <w:b/>
            <w:bCs/>
          </w:rPr>
          <w:t>See Also</w:t>
        </w:r>
      </w:ins>
      <w:del w:id="3020" w:author="Orlando Canelones" w:date="1995-03-24T08:40:00Z">
        <w:r>
          <w:rPr>
            <w:b/>
            <w:bCs/>
          </w:rPr>
          <w:delText>RELATED FUNCTION(S):</w:delText>
        </w:r>
      </w:del>
    </w:p>
    <w:p>
      <w:pPr>
        <w:pStyle w:val="Normal"/>
        <w:jc w:val="both"/>
        <w:rPr>
          <w:i/>
          <w:i/>
          <w:iCs/>
        </w:rPr>
      </w:pPr>
      <w:r>
        <w:rPr>
          <w:i/>
          <w:iCs/>
        </w:rPr>
        <w:t>IwavePlayData.</w:t>
      </w:r>
    </w:p>
    <w:p>
      <w:pPr>
        <w:pStyle w:val="Normal"/>
        <w:jc w:val="both"/>
        <w:rPr>
          <w:i/>
          <w:i/>
          <w:iCs/>
          <w:color w:val="0000FF"/>
          <w:del w:id="3022" w:author="Orlando Canelones" w:date="1995-03-24T08:40:00Z"/>
        </w:rPr>
      </w:pPr>
      <w:del w:id="3021" w:author="Orlando Canelones" w:date="1995-03-24T08:40:00Z">
        <w:r>
          <w:rPr>
            <w:i/>
            <w:iCs/>
            <w:color w:val="0000FF"/>
          </w:rPr>
        </w:r>
      </w:del>
    </w:p>
    <w:p>
      <w:pPr>
        <w:pStyle w:val="Normal"/>
        <w:jc w:val="both"/>
        <w:rPr>
          <w:color w:val="0000FF"/>
        </w:rPr>
      </w:pPr>
      <w:r>
        <w:rPr>
          <w:color w:val="0000FF"/>
        </w:rPr>
      </w:r>
    </w:p>
    <w:p>
      <w:pPr>
        <w:pStyle w:val="Normal"/>
        <w:jc w:val="both"/>
        <w:rPr>
          <w:color w:val="0000FF"/>
          <w:ins w:id="3024" w:author="Orlando Canelones" w:date="1995-03-24T08:38:00Z"/>
        </w:rPr>
      </w:pPr>
      <w:ins w:id="3023" w:author="Orlando Canelones" w:date="1995-03-24T08:38:00Z">
        <w:r>
          <w:rPr>
            <w:color w:val="0000FF"/>
          </w:rPr>
          <w:t>_____________________________________________________________________________________</w:t>
        </w:r>
      </w:ins>
    </w:p>
    <w:p>
      <w:pPr>
        <w:pStyle w:val="Normal"/>
        <w:jc w:val="both"/>
        <w:rPr>
          <w:b/>
          <w:b/>
          <w:bCs/>
          <w:color w:val="0000FF"/>
          <w:ins w:id="3026" w:author="Orlando Canelones" w:date="1995-03-24T08:38:00Z"/>
        </w:rPr>
      </w:pPr>
      <w:ins w:id="3025" w:author="Orlando Canelones" w:date="1995-03-24T08:38:00Z">
        <w:r>
          <w:rPr>
            <w:b/>
            <w:bCs/>
            <w:color w:val="0000FF"/>
          </w:rPr>
          <w:t>IwaveStopDma</w:t>
        </w:r>
      </w:ins>
    </w:p>
    <w:p>
      <w:pPr>
        <w:pStyle w:val="Normal"/>
        <w:jc w:val="both"/>
        <w:rPr>
          <w:b/>
          <w:b/>
          <w:bCs/>
          <w:color w:val="0000FF"/>
          <w:ins w:id="3028" w:author="Orlando Canelones" w:date="1995-03-24T08:38:00Z"/>
        </w:rPr>
      </w:pPr>
      <w:ins w:id="3027" w:author="Orlando Canelones" w:date="1995-03-24T08:38:00Z">
        <w:r>
          <w:rPr>
            <w:b/>
            <w:bCs/>
            <w:color w:val="0000FF"/>
          </w:rPr>
        </w:r>
      </w:ins>
    </w:p>
    <w:p>
      <w:pPr>
        <w:pStyle w:val="Normal"/>
        <w:jc w:val="both"/>
        <w:rPr>
          <w:color w:val="0000FF"/>
          <w:ins w:id="3030" w:author="Orlando Canelones" w:date="1995-03-24T08:38:00Z"/>
        </w:rPr>
      </w:pPr>
      <w:ins w:id="3029" w:author="Orlando Canelones" w:date="1995-03-24T08:38:00Z">
        <w:r>
          <w:rPr>
            <w:b/>
            <w:bCs/>
            <w:color w:val="0000FF"/>
          </w:rPr>
          <w:t>Function</w:t>
        </w:r>
      </w:ins>
    </w:p>
    <w:p>
      <w:pPr>
        <w:pStyle w:val="Normal"/>
        <w:jc w:val="both"/>
        <w:rPr>
          <w:color w:val="0000FF"/>
          <w:ins w:id="3032" w:author="Orlando Canelones" w:date="1995-03-24T08:38:00Z"/>
        </w:rPr>
      </w:pPr>
      <w:ins w:id="3031" w:author="Orlando Canelones" w:date="1995-03-24T08:38:00Z">
        <w:r>
          <w:rPr>
            <w:color w:val="0000FF"/>
          </w:rPr>
          <w:t>Stops active DMA transfer</w:t>
        </w:r>
      </w:ins>
    </w:p>
    <w:p>
      <w:pPr>
        <w:pStyle w:val="Normal"/>
        <w:jc w:val="both"/>
        <w:rPr>
          <w:color w:val="0000FF"/>
          <w:ins w:id="3034" w:author="Orlando Canelones" w:date="1995-03-24T08:38:00Z"/>
        </w:rPr>
      </w:pPr>
      <w:ins w:id="3033" w:author="Orlando Canelones" w:date="1995-03-24T08:38:00Z">
        <w:r>
          <w:rPr>
            <w:color w:val="0000FF"/>
          </w:rPr>
        </w:r>
      </w:ins>
    </w:p>
    <w:p>
      <w:pPr>
        <w:pStyle w:val="Normal"/>
        <w:jc w:val="both"/>
        <w:rPr>
          <w:color w:val="0000FF"/>
          <w:ins w:id="3036" w:author="Orlando Canelones" w:date="1995-03-24T08:38:00Z"/>
        </w:rPr>
      </w:pPr>
      <w:ins w:id="3035" w:author="Orlando Canelones" w:date="1995-03-24T08:38:00Z">
        <w:r>
          <w:rPr>
            <w:b/>
            <w:bCs/>
            <w:color w:val="0000FF"/>
          </w:rPr>
          <w:t>Syntax</w:t>
        </w:r>
      </w:ins>
    </w:p>
    <w:p>
      <w:pPr>
        <w:pStyle w:val="Normal"/>
        <w:jc w:val="both"/>
        <w:rPr>
          <w:color w:val="0000FF"/>
        </w:rPr>
      </w:pPr>
      <w:ins w:id="3037" w:author="Orlando Canelones" w:date="1995-03-24T08:38:00Z">
        <w:r>
          <w:rPr>
            <w:b/>
            <w:bCs/>
          </w:rPr>
          <w:t>void</w:t>
        </w:r>
      </w:ins>
      <w:ins w:id="3038" w:author="Orlando Canelones" w:date="1995-03-24T08:38:00Z">
        <w:r>
          <w:rPr/>
          <w:t xml:space="preserve"> IwaveStopDma(</w:t>
        </w:r>
      </w:ins>
      <w:ins w:id="3039" w:author="Orlando Canelones" w:date="1995-03-24T08:38:00Z">
        <w:r>
          <w:rPr>
            <w:b/>
            <w:bCs/>
          </w:rPr>
          <w:t>BYTE</w:t>
        </w:r>
      </w:ins>
      <w:ins w:id="3040" w:author="Orlando Canelones" w:date="1995-03-24T08:38:00Z">
        <w:r>
          <w:rPr/>
          <w:t xml:space="preserve"> path)</w:t>
        </w:r>
      </w:ins>
    </w:p>
    <w:p>
      <w:pPr>
        <w:pStyle w:val="Normal"/>
        <w:jc w:val="both"/>
        <w:rPr>
          <w:color w:val="0000FF"/>
          <w:del w:id="3044" w:author="Orlando Canelones" w:date="1995-03-24T08:39:00Z"/>
        </w:rPr>
      </w:pPr>
      <w:del w:id="3041" w:author="Orlando Canelones" w:date="1995-03-24T08:39:00Z">
        <w:r>
          <w:rPr>
            <w:b/>
            <w:bCs/>
          </w:rPr>
          <w:delText xml:space="preserve">FUNCTION:                                                                                                                              </w:delText>
        </w:r>
      </w:del>
      <w:del w:id="3042" w:author="Orlando Canelones" w:date="1995-03-24T08:39:00Z">
        <w:r>
          <w:rPr>
            <w:b/>
            <w:bCs/>
            <w:i/>
            <w:iCs/>
          </w:rPr>
          <w:delText xml:space="preserve"> iwcodec.</w:delText>
        </w:r>
      </w:del>
      <w:del w:id="3043" w:author="Orlando Canelones" w:date="1990-01-04T09:57:00Z">
        <w:r>
          <w:rPr>
            <w:b/>
            <w:bCs/>
            <w:i/>
            <w:iCs/>
          </w:rPr>
          <w:delText>h</w:delText>
        </w:r>
      </w:del>
    </w:p>
    <w:p>
      <w:pPr>
        <w:pStyle w:val="Normal"/>
        <w:jc w:val="both"/>
        <w:rPr>
          <w:color w:val="0000FF"/>
          <w:ins w:id="3046" w:author="Orlando Canelones" w:date="1995-03-24T08:38:00Z"/>
        </w:rPr>
      </w:pPr>
      <w:ins w:id="3045" w:author="Orlando Canelones" w:date="1995-03-24T08:38:00Z">
        <w:r>
          <w:rPr>
            <w:color w:val="0000FF"/>
          </w:rPr>
        </w:r>
      </w:ins>
    </w:p>
    <w:p>
      <w:pPr>
        <w:pStyle w:val="Normal"/>
        <w:jc w:val="both"/>
        <w:rPr>
          <w:b/>
          <w:b/>
          <w:bCs/>
        </w:rPr>
      </w:pPr>
      <w:ins w:id="3047" w:author="Orlando Canelones" w:date="1995-03-24T08:38:00Z">
        <w:r>
          <w:rPr>
            <w:b/>
            <w:bCs/>
          </w:rPr>
          <w:t>Remarks</w:t>
        </w:r>
      </w:ins>
      <w:del w:id="3048" w:author="Orlando Canelones" w:date="1995-03-24T08:38:00Z">
        <w:r>
          <w:rPr>
            <w:b/>
            <w:bCs/>
          </w:rPr>
          <w:delText>DESCRIPTION:</w:delText>
        </w:r>
      </w:del>
    </w:p>
    <w:p>
      <w:pPr>
        <w:pStyle w:val="Normal"/>
        <w:jc w:val="both"/>
        <w:rPr/>
      </w:pPr>
      <w:r>
        <w:rPr/>
        <w:t>This function stops an active DMA transfer to or from the record or playback FIFOs. The transfer is stopped by disabling both the playback path and the DMA channel.</w:t>
      </w:r>
    </w:p>
    <w:p>
      <w:pPr>
        <w:pStyle w:val="Normal"/>
        <w:jc w:val="both"/>
        <w:rPr>
          <w:b/>
          <w:b/>
          <w:bCs/>
          <w:del w:id="3050" w:author="Orlando Canelones" w:date="1995-03-24T08:37:00Z"/>
        </w:rPr>
      </w:pPr>
      <w:del w:id="3049" w:author="Orlando Canelones" w:date="1995-03-24T08:37:00Z">
        <w:r>
          <w:rPr>
            <w:b/>
            <w:bCs/>
          </w:rPr>
        </w:r>
      </w:del>
    </w:p>
    <w:p>
      <w:pPr>
        <w:pStyle w:val="Normal"/>
        <w:jc w:val="both"/>
        <w:rPr>
          <w:b/>
          <w:b/>
          <w:bCs/>
        </w:rPr>
      </w:pPr>
      <w:r>
        <w:rPr>
          <w:b/>
          <w:bCs/>
        </w:rPr>
      </w:r>
    </w:p>
    <w:p>
      <w:pPr>
        <w:pStyle w:val="Normal"/>
        <w:jc w:val="both"/>
        <w:rPr/>
      </w:pPr>
      <w:ins w:id="3051" w:author="Orlando Canelones" w:date="1995-03-24T08:37:00Z">
        <w:r>
          <w:rPr>
            <w:b/>
            <w:bCs/>
          </w:rPr>
          <w:t>Argument(s)</w:t>
        </w:r>
      </w:ins>
      <w:del w:id="3052" w:author="Orlando Canelones" w:date="1995-03-24T08:3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path</w:t>
            </w:r>
          </w:p>
        </w:tc>
        <w:tc>
          <w:tcPr>
            <w:tcW w:w="7938" w:type="dxa"/>
            <w:tcBorders/>
          </w:tcPr>
          <w:p>
            <w:pPr>
              <w:pStyle w:val="Normal"/>
              <w:tabs>
                <w:tab w:val="clear" w:pos="720"/>
                <w:tab w:val="left" w:pos="1062" w:leader="none"/>
              </w:tabs>
              <w:jc w:val="both"/>
              <w:rPr/>
            </w:pPr>
            <w:r>
              <w:rPr/>
              <w:t>Set this argument to either PLAYBACK or RECORD.</w:t>
            </w:r>
          </w:p>
        </w:tc>
      </w:tr>
    </w:tbl>
    <w:p>
      <w:pPr>
        <w:pStyle w:val="Normal"/>
        <w:jc w:val="both"/>
        <w:rPr>
          <w:color w:val="0000FF"/>
        </w:rPr>
      </w:pPr>
      <w:r>
        <w:rPr>
          <w:color w:val="0000FF"/>
        </w:rPr>
      </w:r>
    </w:p>
    <w:p>
      <w:pPr>
        <w:pStyle w:val="Normal"/>
        <w:jc w:val="both"/>
        <w:rPr>
          <w:b/>
          <w:b/>
          <w:bCs/>
        </w:rPr>
      </w:pPr>
      <w:ins w:id="3053" w:author="Orlando Canelones" w:date="1995-03-24T08:37:00Z">
        <w:r>
          <w:rPr>
            <w:b/>
            <w:bCs/>
          </w:rPr>
          <w:t>See Also</w:t>
        </w:r>
      </w:ins>
      <w:del w:id="3054" w:author="Orlando Canelones" w:date="1995-03-24T08:37:00Z">
        <w:r>
          <w:rPr>
            <w:b/>
            <w:bCs/>
          </w:rPr>
          <w:delText>RELATED FUNCTION(S):</w:delText>
        </w:r>
      </w:del>
    </w:p>
    <w:p>
      <w:pPr>
        <w:pStyle w:val="Normal"/>
        <w:jc w:val="both"/>
        <w:rPr>
          <w:i/>
          <w:i/>
          <w:iCs/>
        </w:rPr>
      </w:pPr>
      <w:r>
        <w:rPr>
          <w:i/>
          <w:iCs/>
        </w:rPr>
        <w:t>IwaveRecordData, IwavePlayData.</w:t>
      </w:r>
    </w:p>
    <w:p>
      <w:pPr>
        <w:pStyle w:val="Normal"/>
        <w:jc w:val="both"/>
        <w:rPr>
          <w:i/>
          <w:i/>
          <w:iCs/>
          <w:color w:val="0000FF"/>
        </w:rPr>
      </w:pPr>
      <w:r>
        <w:rPr>
          <w:i/>
          <w:iCs/>
          <w:color w:val="0000FF"/>
        </w:rPr>
      </w:r>
    </w:p>
    <w:p>
      <w:pPr>
        <w:pStyle w:val="Normal"/>
        <w:jc w:val="both"/>
        <w:rPr>
          <w:color w:val="0000FF"/>
          <w:ins w:id="3056" w:author="Orlando Canelones" w:date="1995-03-24T08:35:00Z"/>
        </w:rPr>
      </w:pPr>
      <w:ins w:id="3055" w:author="Orlando Canelones" w:date="1995-03-24T08:35:00Z">
        <w:r>
          <w:rPr>
            <w:color w:val="0000FF"/>
          </w:rPr>
          <w:t>_____________________________________________________________________________________</w:t>
        </w:r>
      </w:ins>
    </w:p>
    <w:p>
      <w:pPr>
        <w:pStyle w:val="Normal"/>
        <w:jc w:val="both"/>
        <w:rPr>
          <w:color w:val="0000FF"/>
          <w:ins w:id="3058" w:author="Orlando Canelones" w:date="1995-03-24T08:35:00Z"/>
        </w:rPr>
      </w:pPr>
      <w:ins w:id="3057" w:author="Orlando Canelones" w:date="1995-03-24T08:35:00Z">
        <w:r>
          <w:rPr>
            <w:b/>
            <w:bCs/>
            <w:color w:val="0000FF"/>
          </w:rPr>
          <w:t>IwaveReadVoice</w:t>
        </w:r>
      </w:ins>
    </w:p>
    <w:p>
      <w:pPr>
        <w:pStyle w:val="Normal"/>
        <w:jc w:val="both"/>
        <w:rPr>
          <w:color w:val="0000FF"/>
          <w:ins w:id="3060" w:author="Orlando Canelones" w:date="1995-03-24T08:35:00Z"/>
        </w:rPr>
      </w:pPr>
      <w:ins w:id="3059" w:author="Orlando Canelones" w:date="1995-03-24T08:35:00Z">
        <w:r>
          <w:rPr>
            <w:color w:val="0000FF"/>
          </w:rPr>
        </w:r>
      </w:ins>
    </w:p>
    <w:p>
      <w:pPr>
        <w:pStyle w:val="Normal"/>
        <w:jc w:val="both"/>
        <w:rPr>
          <w:color w:val="0000FF"/>
          <w:ins w:id="3062" w:author="Orlando Canelones" w:date="1995-03-24T08:35:00Z"/>
        </w:rPr>
      </w:pPr>
      <w:ins w:id="3061" w:author="Orlando Canelones" w:date="1995-03-24T08:35:00Z">
        <w:r>
          <w:rPr>
            <w:b/>
            <w:bCs/>
            <w:color w:val="0000FF"/>
          </w:rPr>
          <w:t>Function</w:t>
        </w:r>
      </w:ins>
    </w:p>
    <w:p>
      <w:pPr>
        <w:pStyle w:val="Normal"/>
        <w:jc w:val="both"/>
        <w:rPr>
          <w:color w:val="0000FF"/>
          <w:ins w:id="3064" w:author="Orlando Canelones" w:date="1995-03-24T08:35:00Z"/>
        </w:rPr>
      </w:pPr>
      <w:ins w:id="3063" w:author="Orlando Canelones" w:date="1995-03-24T08:35:00Z">
        <w:r>
          <w:rPr>
            <w:color w:val="0000FF"/>
          </w:rPr>
          <w:t>Gets a voice’s fetch address.</w:t>
        </w:r>
      </w:ins>
    </w:p>
    <w:p>
      <w:pPr>
        <w:pStyle w:val="Normal"/>
        <w:jc w:val="both"/>
        <w:rPr>
          <w:color w:val="0000FF"/>
          <w:ins w:id="3066" w:author="Orlando Canelones" w:date="1995-03-24T08:35:00Z"/>
        </w:rPr>
      </w:pPr>
      <w:ins w:id="3065" w:author="Orlando Canelones" w:date="1995-03-24T08:35:00Z">
        <w:r>
          <w:rPr>
            <w:color w:val="0000FF"/>
          </w:rPr>
        </w:r>
      </w:ins>
    </w:p>
    <w:p>
      <w:pPr>
        <w:pStyle w:val="Normal"/>
        <w:jc w:val="both"/>
        <w:rPr>
          <w:color w:val="0000FF"/>
          <w:ins w:id="3068" w:author="Orlando Canelones" w:date="1995-03-24T08:35:00Z"/>
        </w:rPr>
      </w:pPr>
      <w:ins w:id="3067" w:author="Orlando Canelones" w:date="1995-03-24T08:35:00Z">
        <w:r>
          <w:rPr>
            <w:b/>
            <w:bCs/>
            <w:color w:val="0000FF"/>
          </w:rPr>
          <w:t>Syntax</w:t>
        </w:r>
      </w:ins>
    </w:p>
    <w:p>
      <w:pPr>
        <w:pStyle w:val="Normal"/>
        <w:jc w:val="both"/>
        <w:rPr>
          <w:color w:val="0000FF"/>
        </w:rPr>
      </w:pPr>
      <w:ins w:id="3069" w:author="Orlando Canelones" w:date="1995-03-24T08:35:00Z">
        <w:r>
          <w:rPr>
            <w:b/>
            <w:bCs/>
          </w:rPr>
          <w:t>ADDRESS</w:t>
        </w:r>
      </w:ins>
      <w:ins w:id="3070" w:author="Orlando Canelones" w:date="1995-03-24T08:35:00Z">
        <w:r>
          <w:rPr/>
          <w:t xml:space="preserve"> IwaveReadVoice(</w:t>
        </w:r>
      </w:ins>
      <w:ins w:id="3071" w:author="Orlando Canelones" w:date="1995-03-24T08:35:00Z">
        <w:r>
          <w:rPr>
            <w:b/>
            <w:bCs/>
          </w:rPr>
          <w:t>BYTE</w:t>
        </w:r>
      </w:ins>
      <w:ins w:id="3072" w:author="Orlando Canelones" w:date="1995-03-24T08:35:00Z">
        <w:r>
          <w:rPr/>
          <w:t xml:space="preserve"> voice)</w:t>
        </w:r>
      </w:ins>
    </w:p>
    <w:p>
      <w:pPr>
        <w:pStyle w:val="Normal"/>
        <w:jc w:val="both"/>
        <w:rPr>
          <w:color w:val="0000FF"/>
          <w:del w:id="3077" w:author="Orlando Canelones" w:date="1995-03-24T08:36:00Z"/>
        </w:rPr>
      </w:pPr>
      <w:del w:id="3073" w:author="Orlando Canelones" w:date="1995-03-24T08:36:00Z">
        <w:r>
          <w:rPr>
            <w:b/>
            <w:bCs/>
          </w:rPr>
          <w:delText xml:space="preserve">FUNCTION:                                                                                                                               </w:delText>
        </w:r>
      </w:del>
      <w:del w:id="3074" w:author="Orlando Canelones" w:date="1995-03-24T08:36:00Z">
        <w:r>
          <w:rPr>
            <w:b/>
            <w:bCs/>
            <w:i/>
            <w:iCs/>
          </w:rPr>
          <w:delText xml:space="preserve"> iwvoice.</w:delText>
        </w:r>
      </w:del>
      <w:del w:id="3075" w:author="Orlando Canelones" w:date="1990-01-04T09:57:00Z">
        <w:r>
          <w:rPr>
            <w:b/>
            <w:bCs/>
            <w:i/>
            <w:iCs/>
          </w:rPr>
          <w:delText>h</w:delText>
        </w:r>
      </w:del>
      <w:del w:id="3076" w:author="Orlando Canelones" w:date="1990-01-04T09:57:00Z">
        <w:r>
          <w:rPr>
            <w:b/>
            <w:bCs/>
          </w:rPr>
          <w:delText xml:space="preserve"> </w:delText>
        </w:r>
      </w:del>
    </w:p>
    <w:p>
      <w:pPr>
        <w:pStyle w:val="Normal"/>
        <w:jc w:val="both"/>
        <w:rPr>
          <w:color w:val="0000FF"/>
          <w:ins w:id="3079" w:author="Orlando Canelones" w:date="1995-03-24T08:35:00Z"/>
        </w:rPr>
      </w:pPr>
      <w:ins w:id="3078" w:author="Orlando Canelones" w:date="1995-03-24T08:35:00Z">
        <w:r>
          <w:rPr>
            <w:color w:val="0000FF"/>
          </w:rPr>
        </w:r>
      </w:ins>
    </w:p>
    <w:p>
      <w:pPr>
        <w:pStyle w:val="Normal"/>
        <w:jc w:val="both"/>
        <w:rPr>
          <w:b/>
          <w:b/>
          <w:bCs/>
        </w:rPr>
      </w:pPr>
      <w:ins w:id="3080" w:author="Orlando Canelones" w:date="1995-03-24T08:35:00Z">
        <w:r>
          <w:rPr>
            <w:b/>
            <w:bCs/>
          </w:rPr>
          <w:t>Remarks</w:t>
        </w:r>
      </w:ins>
      <w:del w:id="3081" w:author="Orlando Canelones" w:date="1995-03-24T08:35:00Z">
        <w:r>
          <w:rPr>
            <w:b/>
            <w:bCs/>
          </w:rPr>
          <w:delText>DESCRIPTION:</w:delText>
        </w:r>
      </w:del>
    </w:p>
    <w:p>
      <w:pPr>
        <w:pStyle w:val="Normal"/>
        <w:jc w:val="both"/>
        <w:rPr/>
      </w:pPr>
      <w:r>
        <w:rPr/>
        <w:t>This function returns the actual address from which a playing voice is currently fetching data.</w:t>
      </w:r>
    </w:p>
    <w:p>
      <w:pPr>
        <w:pStyle w:val="Normal"/>
        <w:jc w:val="both"/>
        <w:rPr>
          <w:b/>
          <w:b/>
          <w:bCs/>
          <w:del w:id="3083" w:author="Orlando Canelones" w:date="1995-03-24T08:35:00Z"/>
        </w:rPr>
      </w:pPr>
      <w:del w:id="3082" w:author="Orlando Canelones" w:date="1995-03-24T08:35:00Z">
        <w:r>
          <w:rPr>
            <w:b/>
            <w:bCs/>
          </w:rPr>
        </w:r>
      </w:del>
    </w:p>
    <w:p>
      <w:pPr>
        <w:pStyle w:val="Normal"/>
        <w:jc w:val="both"/>
        <w:rPr>
          <w:b/>
          <w:b/>
          <w:bCs/>
        </w:rPr>
      </w:pPr>
      <w:r>
        <w:rPr>
          <w:b/>
          <w:bCs/>
        </w:rPr>
      </w:r>
    </w:p>
    <w:p>
      <w:pPr>
        <w:pStyle w:val="Normal"/>
        <w:jc w:val="both"/>
        <w:rPr/>
      </w:pPr>
      <w:ins w:id="3084" w:author="Orlando Canelones" w:date="1995-03-24T08:35:00Z">
        <w:r>
          <w:rPr>
            <w:b/>
            <w:bCs/>
          </w:rPr>
          <w:t>Argument(s)</w:t>
        </w:r>
      </w:ins>
      <w:del w:id="3085" w:author="Orlando Canelones" w:date="1995-03-24T0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rPr>
      </w:pPr>
      <w:ins w:id="3086" w:author="Orlando Canelones" w:date="1995-03-24T08:28:00Z">
        <w:r>
          <w:rPr>
            <w:b/>
            <w:bCs/>
          </w:rPr>
          <w:t xml:space="preserve">Return </w:t>
        </w:r>
      </w:ins>
      <w:ins w:id="3087" w:author="Orlando Canelones" w:date="1995-03-24T08:35:00Z">
        <w:r>
          <w:rPr>
            <w:b/>
            <w:bCs/>
          </w:rPr>
          <w:t xml:space="preserve"> Value</w:t>
        </w:r>
      </w:ins>
      <w:del w:id="3088" w:author="Orlando Canelones" w:date="1995-03-24T08:28:00Z">
        <w:r>
          <w:rPr>
            <w:b/>
            <w:bCs/>
          </w:rPr>
          <w:delText>OUTPUT(S):</w:delText>
        </w:r>
      </w:del>
    </w:p>
    <w:p>
      <w:pPr>
        <w:pStyle w:val="Normal"/>
        <w:jc w:val="both"/>
        <w:rPr>
          <w:b/>
          <w:b/>
          <w:bCs/>
          <w:i/>
          <w:i/>
          <w:iCs/>
        </w:rPr>
      </w:pPr>
      <w:r>
        <w:rPr/>
        <w:t>The returned value is a real address the synthesizer is fetching data from.</w:t>
      </w:r>
    </w:p>
    <w:p>
      <w:pPr>
        <w:pStyle w:val="Normal"/>
        <w:jc w:val="both"/>
        <w:rPr>
          <w:b/>
          <w:b/>
          <w:bCs/>
          <w:i/>
          <w:i/>
          <w:iCs/>
          <w:color w:val="0000FF"/>
        </w:rPr>
      </w:pPr>
      <w:r>
        <w:rPr>
          <w:b/>
          <w:bCs/>
          <w:i/>
          <w:iCs/>
          <w:color w:val="0000FF"/>
        </w:rPr>
      </w:r>
    </w:p>
    <w:p>
      <w:pPr>
        <w:pStyle w:val="Normal"/>
        <w:jc w:val="both"/>
        <w:rPr>
          <w:color w:val="0000FF"/>
          <w:ins w:id="3090" w:author="Orlando Canelones" w:date="1995-03-24T08:24:00Z"/>
        </w:rPr>
      </w:pPr>
      <w:ins w:id="3089" w:author="Orlando Canelones" w:date="1995-03-24T08:24:00Z">
        <w:r>
          <w:rPr>
            <w:color w:val="0000FF"/>
          </w:rPr>
          <w:t>_____________________________________________________________________________________</w:t>
        </w:r>
      </w:ins>
    </w:p>
    <w:p>
      <w:pPr>
        <w:pStyle w:val="Normal"/>
        <w:jc w:val="both"/>
        <w:rPr>
          <w:b/>
          <w:b/>
          <w:bCs/>
          <w:color w:val="0000FF"/>
          <w:ins w:id="3092" w:author="Orlando Canelones" w:date="1995-03-24T08:24:00Z"/>
        </w:rPr>
      </w:pPr>
      <w:ins w:id="3091" w:author="Orlando Canelones" w:date="1995-03-24T08:24:00Z">
        <w:r>
          <w:rPr>
            <w:b/>
            <w:bCs/>
            <w:color w:val="0000FF"/>
          </w:rPr>
          <w:t>IwaveVoicePan</w:t>
        </w:r>
      </w:ins>
    </w:p>
    <w:p>
      <w:pPr>
        <w:pStyle w:val="Normal"/>
        <w:jc w:val="both"/>
        <w:rPr>
          <w:b/>
          <w:b/>
          <w:bCs/>
          <w:color w:val="0000FF"/>
          <w:ins w:id="3094" w:author="Orlando Canelones" w:date="1995-03-24T08:24:00Z"/>
        </w:rPr>
      </w:pPr>
      <w:ins w:id="3093" w:author="Orlando Canelones" w:date="1995-03-24T08:24:00Z">
        <w:r>
          <w:rPr>
            <w:b/>
            <w:bCs/>
            <w:color w:val="0000FF"/>
          </w:rPr>
        </w:r>
      </w:ins>
    </w:p>
    <w:p>
      <w:pPr>
        <w:pStyle w:val="Normal"/>
        <w:jc w:val="both"/>
        <w:rPr>
          <w:color w:val="0000FF"/>
          <w:ins w:id="3096" w:author="Orlando Canelones" w:date="1995-03-24T08:24:00Z"/>
        </w:rPr>
      </w:pPr>
      <w:ins w:id="3095" w:author="Orlando Canelones" w:date="1995-03-24T08:24:00Z">
        <w:r>
          <w:rPr>
            <w:b/>
            <w:bCs/>
            <w:color w:val="0000FF"/>
          </w:rPr>
          <w:t>Function</w:t>
        </w:r>
      </w:ins>
    </w:p>
    <w:p>
      <w:pPr>
        <w:pStyle w:val="Normal"/>
        <w:jc w:val="both"/>
        <w:rPr>
          <w:color w:val="0000FF"/>
          <w:ins w:id="3098" w:author="Orlando Canelones" w:date="1995-03-24T08:24:00Z"/>
        </w:rPr>
      </w:pPr>
      <w:ins w:id="3097" w:author="Orlando Canelones" w:date="1995-03-24T08:24:00Z">
        <w:r>
          <w:rPr>
            <w:color w:val="0000FF"/>
          </w:rPr>
          <w:t>Sets position of a voice</w:t>
        </w:r>
      </w:ins>
    </w:p>
    <w:p>
      <w:pPr>
        <w:pStyle w:val="Normal"/>
        <w:jc w:val="both"/>
        <w:rPr>
          <w:color w:val="0000FF"/>
          <w:ins w:id="3100" w:author="Orlando Canelones" w:date="1995-03-24T08:24:00Z"/>
        </w:rPr>
      </w:pPr>
      <w:ins w:id="3099" w:author="Orlando Canelones" w:date="1995-03-24T08:24:00Z">
        <w:r>
          <w:rPr>
            <w:color w:val="0000FF"/>
          </w:rPr>
        </w:r>
      </w:ins>
    </w:p>
    <w:p>
      <w:pPr>
        <w:pStyle w:val="Normal"/>
        <w:jc w:val="both"/>
        <w:rPr>
          <w:b/>
          <w:b/>
          <w:bCs/>
          <w:color w:val="0000FF"/>
          <w:ins w:id="3102" w:author="Orlando Canelones" w:date="1995-03-24T08:24:00Z"/>
        </w:rPr>
      </w:pPr>
      <w:ins w:id="3101" w:author="Orlando Canelones" w:date="1995-03-24T08:24:00Z">
        <w:r>
          <w:rPr>
            <w:b/>
            <w:bCs/>
            <w:color w:val="0000FF"/>
          </w:rPr>
          <w:t>Syntax</w:t>
        </w:r>
      </w:ins>
    </w:p>
    <w:p>
      <w:pPr>
        <w:pStyle w:val="Normal"/>
        <w:jc w:val="both"/>
        <w:rPr>
          <w:ins w:id="3111" w:author="Orlando Canelones" w:date="1995-03-24T08:24:00Z"/>
        </w:rPr>
      </w:pPr>
      <w:ins w:id="3103" w:author="Orlando Canelones" w:date="1995-03-24T08:24:00Z">
        <w:r>
          <w:rPr>
            <w:b/>
            <w:bCs/>
          </w:rPr>
          <w:t>void</w:t>
        </w:r>
      </w:ins>
      <w:ins w:id="3104" w:author="Orlando Canelones" w:date="1995-03-24T08:24:00Z">
        <w:r>
          <w:rPr/>
          <w:t xml:space="preserve"> IwaveVoicePan(</w:t>
        </w:r>
      </w:ins>
      <w:ins w:id="3105" w:author="Orlando Canelones" w:date="1995-03-24T08:24:00Z">
        <w:r>
          <w:rPr>
            <w:b/>
            <w:bCs/>
          </w:rPr>
          <w:t>BYTE</w:t>
        </w:r>
      </w:ins>
      <w:ins w:id="3106" w:author="Orlando Canelones" w:date="1995-03-24T08:24:00Z">
        <w:r>
          <w:rPr/>
          <w:t xml:space="preserve"> voice, </w:t>
        </w:r>
      </w:ins>
      <w:ins w:id="3107" w:author="Orlando Canelones" w:date="1995-03-24T08:24:00Z">
        <w:r>
          <w:rPr>
            <w:b/>
            <w:bCs/>
          </w:rPr>
          <w:t xml:space="preserve">WORD </w:t>
        </w:r>
      </w:ins>
      <w:ins w:id="3108" w:author="Orlando Canelones" w:date="1995-03-24T08:24:00Z">
        <w:r>
          <w:rPr/>
          <w:t>right</w:t>
        </w:r>
      </w:ins>
      <w:ins w:id="3109" w:author="Orlando Canelones" w:date="1995-03-24T08:24:00Z">
        <w:r>
          <w:rPr>
            <w:b/>
            <w:bCs/>
          </w:rPr>
          <w:t xml:space="preserve">, WORD </w:t>
        </w:r>
      </w:ins>
      <w:ins w:id="3110" w:author="Orlando Canelones" w:date="1995-03-24T08:24:00Z">
        <w:r>
          <w:rPr/>
          <w:t>left)</w:t>
        </w:r>
      </w:ins>
    </w:p>
    <w:p>
      <w:pPr>
        <w:pStyle w:val="Normal"/>
        <w:jc w:val="both"/>
        <w:rPr>
          <w:color w:val="0000FF"/>
        </w:rPr>
      </w:pPr>
      <w:r>
        <w:rPr>
          <w:color w:val="0000FF"/>
        </w:rPr>
      </w:r>
    </w:p>
    <w:p>
      <w:pPr>
        <w:pStyle w:val="Normal"/>
        <w:jc w:val="both"/>
        <w:rPr>
          <w:color w:val="0000FF"/>
          <w:del w:id="3115" w:author="Orlando Canelones" w:date="1995-03-24T08:25:00Z"/>
        </w:rPr>
      </w:pPr>
      <w:del w:id="3112" w:author="Orlando Canelones" w:date="1995-03-24T08:25:00Z">
        <w:r>
          <w:rPr>
            <w:b/>
            <w:bCs/>
          </w:rPr>
          <w:delText xml:space="preserve">FUNCTION:                                                                                                                               </w:delText>
        </w:r>
      </w:del>
      <w:del w:id="3113" w:author="Orlando Canelones" w:date="1995-03-24T08:25:00Z">
        <w:r>
          <w:rPr>
            <w:b/>
            <w:bCs/>
            <w:i/>
            <w:iCs/>
          </w:rPr>
          <w:delText xml:space="preserve"> iwvoice.</w:delText>
        </w:r>
      </w:del>
      <w:del w:id="3114" w:author="Orlando Canelones" w:date="1990-01-04T09:58:00Z">
        <w:r>
          <w:rPr>
            <w:b/>
            <w:bCs/>
            <w:i/>
            <w:iCs/>
          </w:rPr>
          <w:delText>h</w:delText>
        </w:r>
      </w:del>
    </w:p>
    <w:p>
      <w:pPr>
        <w:pStyle w:val="Normal"/>
        <w:jc w:val="both"/>
        <w:rPr>
          <w:color w:val="0000FF"/>
          <w:del w:id="3117" w:author="Orlando Canelones" w:date="1995-03-24T08:25:00Z"/>
        </w:rPr>
      </w:pPr>
      <w:del w:id="3116" w:author="Orlando Canelones" w:date="1995-03-24T08:25:00Z">
        <w:r>
          <w:rPr>
            <w:color w:val="0000FF"/>
          </w:rPr>
        </w:r>
      </w:del>
    </w:p>
    <w:p>
      <w:pPr>
        <w:pStyle w:val="Normal"/>
        <w:jc w:val="both"/>
        <w:rPr>
          <w:b/>
          <w:b/>
          <w:bCs/>
        </w:rPr>
      </w:pPr>
      <w:ins w:id="3118" w:author="Orlando Canelones" w:date="1995-03-24T08:24:00Z">
        <w:r>
          <w:rPr>
            <w:b/>
            <w:bCs/>
          </w:rPr>
          <w:t>Remarks</w:t>
        </w:r>
      </w:ins>
      <w:del w:id="3119" w:author="Orlando Canelones" w:date="1995-03-24T08:24:00Z">
        <w:r>
          <w:rPr>
            <w:b/>
            <w:bCs/>
          </w:rPr>
          <w:delText>DESCRIPTION:</w:delText>
        </w:r>
      </w:del>
    </w:p>
    <w:p>
      <w:pPr>
        <w:pStyle w:val="Normal"/>
        <w:jc w:val="both"/>
        <w:rPr/>
      </w:pPr>
      <w:r>
        <w:rPr/>
        <w:t>This function sets the stereo position of a voice. When SMSI[5]=0 a GUS compatible mode is in effect and SROI[11:8] controls both the left and right stereo offsets. When SMSI[5]=1 SROI[15:4] and SLOI[15:4] will control the right and left offsets respectively.</w:t>
      </w:r>
    </w:p>
    <w:p>
      <w:pPr>
        <w:pStyle w:val="Normal"/>
        <w:jc w:val="both"/>
        <w:rPr>
          <w:b/>
          <w:b/>
          <w:bCs/>
          <w:del w:id="3121" w:author="Orlando Canelones" w:date="1995-03-24T08:24:00Z"/>
        </w:rPr>
      </w:pPr>
      <w:del w:id="3120" w:author="Orlando Canelones" w:date="1995-03-24T08:24:00Z">
        <w:r>
          <w:rPr>
            <w:b/>
            <w:bCs/>
          </w:rPr>
        </w:r>
      </w:del>
    </w:p>
    <w:p>
      <w:pPr>
        <w:pStyle w:val="Normal"/>
        <w:jc w:val="both"/>
        <w:rPr>
          <w:b/>
          <w:b/>
          <w:bCs/>
        </w:rPr>
      </w:pPr>
      <w:r>
        <w:rPr>
          <w:b/>
          <w:bCs/>
        </w:rPr>
      </w:r>
    </w:p>
    <w:p>
      <w:pPr>
        <w:pStyle w:val="Normal"/>
        <w:jc w:val="both"/>
        <w:rPr/>
      </w:pPr>
      <w:ins w:id="3122" w:author="Orlando Canelones" w:date="1995-03-24T08:24:00Z">
        <w:r>
          <w:rPr>
            <w:b/>
            <w:bCs/>
          </w:rPr>
          <w:t>Argument(s)</w:t>
        </w:r>
      </w:ins>
      <w:del w:id="3123" w:author="Orlando Canelones" w:date="1995-03-24T08:2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Number of the voice set the stereo position for.</w:t>
            </w:r>
          </w:p>
        </w:tc>
      </w:tr>
      <w:tr>
        <w:trPr/>
        <w:tc>
          <w:tcPr>
            <w:tcW w:w="1278" w:type="dxa"/>
            <w:tcBorders/>
          </w:tcPr>
          <w:p>
            <w:pPr>
              <w:pStyle w:val="Normal"/>
              <w:snapToGrid w:val="false"/>
              <w:jc w:val="both"/>
              <w:rPr>
                <w:color w:val="0000FF"/>
              </w:rPr>
            </w:pPr>
            <w:r>
              <w:rPr>
                <w:color w:val="0000FF"/>
              </w:rPr>
            </w:r>
          </w:p>
        </w:tc>
        <w:tc>
          <w:tcPr>
            <w:tcW w:w="7578" w:type="dxa"/>
            <w:tcBorders/>
          </w:tcPr>
          <w:p>
            <w:pPr>
              <w:pStyle w:val="Normal"/>
              <w:snapToGrid w:val="false"/>
              <w:jc w:val="both"/>
              <w:rPr>
                <w:color w:val="0000FF"/>
              </w:rPr>
            </w:pPr>
            <w:r>
              <w:rPr>
                <w:color w:val="0000FF"/>
              </w:rPr>
            </w:r>
          </w:p>
        </w:tc>
      </w:tr>
      <w:tr>
        <w:trPr/>
        <w:tc>
          <w:tcPr>
            <w:tcW w:w="1278" w:type="dxa"/>
            <w:tcBorders/>
          </w:tcPr>
          <w:p>
            <w:pPr>
              <w:pStyle w:val="Normal"/>
              <w:jc w:val="both"/>
              <w:rPr>
                <w:color w:val="0000FF"/>
              </w:rPr>
            </w:pPr>
            <w:r>
              <w:rPr>
                <w:i/>
                <w:iCs/>
              </w:rPr>
              <w:t>right</w:t>
            </w:r>
          </w:p>
        </w:tc>
        <w:tc>
          <w:tcPr>
            <w:tcW w:w="7578" w:type="dxa"/>
            <w:tcBorders/>
          </w:tcPr>
          <w:p>
            <w:pPr>
              <w:pStyle w:val="Normal"/>
              <w:jc w:val="both"/>
              <w:rPr/>
            </w:pPr>
            <w:r>
              <w:rPr/>
              <w:t>right offset value to be reflected in SROI[15:4].</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left</w:t>
            </w:r>
          </w:p>
        </w:tc>
        <w:tc>
          <w:tcPr>
            <w:tcW w:w="7578" w:type="dxa"/>
            <w:tcBorders/>
          </w:tcPr>
          <w:p>
            <w:pPr>
              <w:pStyle w:val="Normal"/>
              <w:jc w:val="both"/>
              <w:rPr/>
            </w:pPr>
            <w:r>
              <w:rPr/>
              <w:t>left offset value to be written in SLOI[15:4]. This is written when SMSI[5]=1, that is, when both offsets or panning positions are being controlled separately.</w:t>
            </w:r>
          </w:p>
        </w:tc>
      </w:tr>
    </w:tbl>
    <w:p>
      <w:pPr>
        <w:pStyle w:val="Normal"/>
        <w:jc w:val="both"/>
        <w:rPr>
          <w:color w:val="0000FF"/>
        </w:rPr>
      </w:pPr>
      <w:r>
        <w:rPr>
          <w:color w:val="0000FF"/>
        </w:rPr>
      </w:r>
    </w:p>
    <w:p>
      <w:pPr>
        <w:pStyle w:val="Normal"/>
        <w:jc w:val="both"/>
        <w:rPr>
          <w:b/>
          <w:b/>
          <w:bCs/>
          <w:del w:id="3125" w:author="Orlando Canelones" w:date="1995-03-24T08:22:00Z"/>
        </w:rPr>
      </w:pPr>
      <w:del w:id="3124" w:author="Orlando Canelones" w:date="1995-03-24T08:22:00Z">
        <w:r>
          <w:rPr>
            <w:b/>
            <w:bCs/>
          </w:rPr>
          <w:delText>OUTPUT(S):</w:delText>
        </w:r>
      </w:del>
    </w:p>
    <w:p>
      <w:pPr>
        <w:pStyle w:val="Normal"/>
        <w:jc w:val="both"/>
        <w:rPr>
          <w:b/>
          <w:b/>
          <w:bCs/>
          <w:del w:id="3127" w:author="Orlando Canelones" w:date="1995-03-24T08:22:00Z"/>
        </w:rPr>
      </w:pPr>
      <w:del w:id="3126" w:author="Orlando Canelones" w:date="1995-03-24T08:22:00Z">
        <w:r>
          <w:rPr>
            <w:i/>
            <w:iCs/>
          </w:rPr>
          <w:delText>None.</w:delText>
        </w:r>
      </w:del>
    </w:p>
    <w:p>
      <w:pPr>
        <w:pStyle w:val="Normal"/>
        <w:jc w:val="both"/>
        <w:rPr>
          <w:b/>
          <w:b/>
          <w:bCs/>
          <w:color w:val="0000FF"/>
          <w:del w:id="3129" w:author="Orlando Canelones" w:date="1995-03-24T08:22:00Z"/>
        </w:rPr>
      </w:pPr>
      <w:del w:id="3128" w:author="Orlando Canelones" w:date="1995-03-24T08:22:00Z">
        <w:r>
          <w:rPr>
            <w:b/>
            <w:bCs/>
            <w:color w:val="0000FF"/>
          </w:rPr>
        </w:r>
      </w:del>
    </w:p>
    <w:p>
      <w:pPr>
        <w:pStyle w:val="Normal"/>
        <w:rPr>
          <w:b/>
          <w:b/>
          <w:bCs/>
          <w:ins w:id="3131" w:author="Orlando Canelones" w:date="1995-03-24T08:22:00Z"/>
        </w:rPr>
      </w:pPr>
      <w:ins w:id="3130" w:author="Orlando Canelones" w:date="1995-03-24T08:22:00Z">
        <w:r>
          <w:rPr>
            <w:b/>
            <w:bCs/>
          </w:rPr>
          <w:t>_____________________________________________________________________________________</w:t>
        </w:r>
      </w:ins>
    </w:p>
    <w:p>
      <w:pPr>
        <w:pStyle w:val="Normal"/>
        <w:rPr>
          <w:b/>
          <w:b/>
          <w:bCs/>
          <w:ins w:id="3133" w:author="Orlando Canelones" w:date="1995-03-24T08:22:00Z"/>
        </w:rPr>
      </w:pPr>
      <w:ins w:id="3132" w:author="Orlando Canelones" w:date="1995-03-24T08:22:00Z">
        <w:r>
          <w:rPr>
            <w:b/>
            <w:bCs/>
          </w:rPr>
          <w:t>IwaveSynthMode</w:t>
        </w:r>
      </w:ins>
    </w:p>
    <w:p>
      <w:pPr>
        <w:pStyle w:val="Normal"/>
        <w:rPr>
          <w:b/>
          <w:b/>
          <w:bCs/>
          <w:ins w:id="3135" w:author="Orlando Canelones" w:date="1995-03-24T08:22:00Z"/>
        </w:rPr>
      </w:pPr>
      <w:ins w:id="3134" w:author="Orlando Canelones" w:date="1995-03-24T08:22:00Z">
        <w:r>
          <w:rPr>
            <w:b/>
            <w:bCs/>
          </w:rPr>
        </w:r>
      </w:ins>
    </w:p>
    <w:p>
      <w:pPr>
        <w:pStyle w:val="Normal"/>
        <w:rPr>
          <w:b/>
          <w:b/>
          <w:bCs/>
          <w:ins w:id="3137" w:author="Orlando Canelones" w:date="1995-03-24T08:22:00Z"/>
        </w:rPr>
      </w:pPr>
      <w:ins w:id="3136" w:author="Orlando Canelones" w:date="1995-03-24T08:22:00Z">
        <w:r>
          <w:rPr>
            <w:b/>
            <w:bCs/>
          </w:rPr>
          <w:t>Function</w:t>
        </w:r>
      </w:ins>
    </w:p>
    <w:p>
      <w:pPr>
        <w:pStyle w:val="Normal"/>
        <w:rPr>
          <w:b/>
          <w:b/>
          <w:bCs/>
          <w:ins w:id="3139" w:author="Orlando Canelones" w:date="1995-03-24T08:22:00Z"/>
        </w:rPr>
      </w:pPr>
      <w:ins w:id="3138" w:author="Orlando Canelones" w:date="1995-03-24T08:22:00Z">
        <w:r>
          <w:rPr/>
          <w:t>Sets InterWave hardware to GUS-compatible mode or enhanced mode.</w:t>
        </w:r>
      </w:ins>
    </w:p>
    <w:p>
      <w:pPr>
        <w:pStyle w:val="Normal"/>
        <w:rPr>
          <w:b/>
          <w:b/>
          <w:bCs/>
          <w:ins w:id="3141" w:author="Orlando Canelones" w:date="1995-03-24T08:22:00Z"/>
        </w:rPr>
      </w:pPr>
      <w:ins w:id="3140" w:author="Orlando Canelones" w:date="1995-03-24T08:22:00Z">
        <w:r>
          <w:rPr>
            <w:b/>
            <w:bCs/>
          </w:rPr>
        </w:r>
      </w:ins>
    </w:p>
    <w:p>
      <w:pPr>
        <w:pStyle w:val="Normal"/>
        <w:rPr>
          <w:b/>
          <w:b/>
          <w:bCs/>
          <w:ins w:id="3143" w:author="Orlando Canelones" w:date="1995-03-24T08:22:00Z"/>
        </w:rPr>
      </w:pPr>
      <w:ins w:id="3142" w:author="Orlando Canelones" w:date="1995-03-24T08:22:00Z">
        <w:r>
          <w:rPr>
            <w:b/>
            <w:bCs/>
          </w:rPr>
          <w:t>Syntax</w:t>
        </w:r>
      </w:ins>
    </w:p>
    <w:p>
      <w:pPr>
        <w:pStyle w:val="Normal"/>
        <w:rPr>
          <w:b/>
          <w:b/>
          <w:bCs/>
        </w:rPr>
      </w:pPr>
      <w:ins w:id="3144" w:author="Orlando Canelones" w:date="1995-03-24T08:22:00Z">
        <w:r>
          <w:rPr>
            <w:b/>
            <w:bCs/>
          </w:rPr>
          <w:t>void</w:t>
        </w:r>
      </w:ins>
      <w:ins w:id="3145" w:author="Orlando Canelones" w:date="1995-03-24T08:22:00Z">
        <w:r>
          <w:rPr/>
          <w:t xml:space="preserve"> IwaveSynthMode(</w:t>
        </w:r>
      </w:ins>
      <w:ins w:id="3146" w:author="Orlando Canelones" w:date="1995-03-24T08:22:00Z">
        <w:r>
          <w:rPr>
            <w:b/>
            <w:bCs/>
          </w:rPr>
          <w:t>BYTE</w:t>
        </w:r>
      </w:ins>
      <w:ins w:id="3147" w:author="Orlando Canelones" w:date="1995-03-24T08:22:00Z">
        <w:r>
          <w:rPr/>
          <w:t xml:space="preserve"> mode)</w:t>
        </w:r>
      </w:ins>
    </w:p>
    <w:p>
      <w:pPr>
        <w:pStyle w:val="Normal"/>
        <w:rPr>
          <w:color w:val="0000FF"/>
          <w:del w:id="3151" w:author="Orlando Canelones" w:date="1995-03-24T08:23:00Z"/>
        </w:rPr>
      </w:pPr>
      <w:del w:id="3148" w:author="Orlando Canelones" w:date="1995-03-24T08:23:00Z">
        <w:r>
          <w:rPr>
            <w:b/>
            <w:bCs/>
          </w:rPr>
          <w:delText xml:space="preserve">FUNCTION:                                                                                                                                 </w:delText>
        </w:r>
      </w:del>
      <w:del w:id="3149" w:author="Orlando Canelones" w:date="1995-03-24T08:23:00Z">
        <w:r>
          <w:rPr>
            <w:b/>
            <w:bCs/>
            <w:i/>
            <w:iCs/>
          </w:rPr>
          <w:delText xml:space="preserve"> iwvoice.</w:delText>
        </w:r>
      </w:del>
      <w:del w:id="3150" w:author="Orlando Canelones" w:date="1990-01-04T09:58:00Z">
        <w:r>
          <w:rPr>
            <w:b/>
            <w:bCs/>
            <w:i/>
            <w:iCs/>
          </w:rPr>
          <w:delText>h</w:delText>
        </w:r>
      </w:del>
    </w:p>
    <w:p>
      <w:pPr>
        <w:pStyle w:val="Normal"/>
        <w:widowControl/>
        <w:bidi w:val="0"/>
        <w:rPr>
          <w:color w:val="0000FF"/>
          <w:ins w:id="3153" w:author="Orlando Canelones" w:date="1995-03-24T08:23:00Z"/>
        </w:rPr>
      </w:pPr>
      <w:ins w:id="3152" w:author="Orlando Canelones" w:date="1995-03-24T08:23:00Z">
        <w:r>
          <w:rPr>
            <w:color w:val="0000FF"/>
          </w:rPr>
        </w:r>
      </w:ins>
    </w:p>
    <w:p>
      <w:pPr>
        <w:pStyle w:val="Normal"/>
        <w:rPr>
          <w:color w:val="0000FF"/>
          <w:del w:id="3155" w:author="Orlando Canelones" w:date="1995-03-24T08:23:00Z"/>
        </w:rPr>
      </w:pPr>
      <w:del w:id="3154" w:author="Orlando Canelones" w:date="1995-03-24T08:23:00Z">
        <w:r>
          <w:rPr>
            <w:color w:val="0000FF"/>
          </w:rPr>
        </w:r>
      </w:del>
    </w:p>
    <w:p>
      <w:pPr>
        <w:pStyle w:val="Normal"/>
        <w:rPr>
          <w:b/>
          <w:b/>
          <w:bCs/>
        </w:rPr>
      </w:pPr>
      <w:ins w:id="3156" w:author="Orlando Canelones" w:date="1995-03-24T08:21:00Z">
        <w:r>
          <w:rPr>
            <w:b/>
            <w:bCs/>
          </w:rPr>
          <w:t>Remarks</w:t>
        </w:r>
      </w:ins>
      <w:del w:id="3157" w:author="Orlando Canelones" w:date="1995-03-24T08:21:00Z">
        <w:r>
          <w:rPr>
            <w:b/>
            <w:bCs/>
          </w:rPr>
          <w:delText>DESCRIPTION:</w:delText>
        </w:r>
      </w:del>
    </w:p>
    <w:p>
      <w:pPr>
        <w:pStyle w:val="Normal"/>
        <w:jc w:val="both"/>
        <w:rPr/>
      </w:pPr>
      <w:r>
        <w:rPr/>
        <w:t>This function can be used to switch the InterWave</w:t>
      </w:r>
      <w:ins w:id="3158" w:author="Orlando Canelones" w:date="1995-03-24T08:23:00Z">
        <w:r>
          <w:rPr/>
          <w:t xml:space="preserve"> hardware</w:t>
        </w:r>
      </w:ins>
      <w:r>
        <w:rPr/>
        <w:t xml:space="preserve"> between GUS compatible mode and enhanced mode. The DDK functions can detect the mode of operation via </w:t>
      </w:r>
      <w:r>
        <w:rPr>
          <w:i/>
          <w:iCs/>
        </w:rPr>
        <w:t>iw.smode</w:t>
      </w:r>
      <w:r>
        <w:rPr/>
        <w:t xml:space="preserve">. The argument to this function should be set to either GUS_MODE or ENH_MODE. Note that if your application manages local memory via the DDK memory management functions, switching modes invalidates the current memory-management structure. You must initialize DRAM by calling </w:t>
      </w:r>
      <w:r>
        <w:rPr>
          <w:i/>
          <w:iCs/>
        </w:rPr>
        <w:t xml:space="preserve">IwaveMemInit </w:t>
      </w:r>
      <w:r>
        <w:rPr/>
        <w:t xml:space="preserve">again. </w:t>
      </w:r>
    </w:p>
    <w:p>
      <w:pPr>
        <w:pStyle w:val="Normal"/>
        <w:rPr>
          <w:b/>
          <w:b/>
          <w:bCs/>
          <w:del w:id="3160" w:author="Orlando Canelones" w:date="1995-03-24T08:21:00Z"/>
        </w:rPr>
      </w:pPr>
      <w:del w:id="3159" w:author="Orlando Canelones" w:date="1995-03-24T08:21:00Z">
        <w:r>
          <w:rPr>
            <w:b/>
            <w:bCs/>
          </w:rPr>
        </w:r>
      </w:del>
    </w:p>
    <w:p>
      <w:pPr>
        <w:pStyle w:val="Normal"/>
        <w:rPr>
          <w:b/>
          <w:b/>
          <w:bCs/>
        </w:rPr>
      </w:pPr>
      <w:r>
        <w:rPr>
          <w:b/>
          <w:bCs/>
        </w:rPr>
      </w:r>
    </w:p>
    <w:p>
      <w:pPr>
        <w:pStyle w:val="Normal"/>
        <w:rPr/>
      </w:pPr>
      <w:ins w:id="3161" w:author="Orlando Canelones" w:date="1995-03-24T08:21:00Z">
        <w:r>
          <w:rPr>
            <w:b/>
            <w:bCs/>
          </w:rPr>
          <w:t>Argument(s)</w:t>
        </w:r>
      </w:ins>
      <w:del w:id="3162" w:author="Orlando Canelones" w:date="1995-03-24T08:2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either GUS_MODE or ENH_MODE to select the desired mode.</w:t>
            </w:r>
          </w:p>
        </w:tc>
      </w:tr>
    </w:tbl>
    <w:p>
      <w:pPr>
        <w:pStyle w:val="Normal"/>
        <w:rPr>
          <w:color w:val="0000FF"/>
          <w:del w:id="3164" w:author="Orlando Canelones" w:date="1995-03-24T08:21:00Z"/>
        </w:rPr>
      </w:pPr>
      <w:del w:id="3163" w:author="Orlando Canelones" w:date="1995-03-24T08:21:00Z">
        <w:r>
          <w:rPr>
            <w:color w:val="0000FF"/>
          </w:rPr>
        </w:r>
      </w:del>
    </w:p>
    <w:p>
      <w:pPr>
        <w:pStyle w:val="Normal"/>
        <w:rPr>
          <w:b/>
          <w:b/>
          <w:bCs/>
          <w:del w:id="3166" w:author="Orlando Canelones" w:date="1995-03-24T08:21:00Z"/>
        </w:rPr>
      </w:pPr>
      <w:del w:id="3165" w:author="Orlando Canelones" w:date="1995-03-24T08:21:00Z">
        <w:r>
          <w:rPr>
            <w:b/>
            <w:bCs/>
          </w:rPr>
          <w:delText>OUTPUT(S):</w:delText>
        </w:r>
      </w:del>
    </w:p>
    <w:p>
      <w:pPr>
        <w:pStyle w:val="Normal"/>
        <w:rPr>
          <w:b/>
          <w:b/>
          <w:bCs/>
          <w:del w:id="3168" w:author="Orlando Canelones" w:date="1995-03-24T08:21:00Z"/>
        </w:rPr>
      </w:pPr>
      <w:del w:id="3167" w:author="Orlando Canelones" w:date="1995-03-24T08:21:00Z">
        <w:r>
          <w:rPr>
            <w:i/>
            <w:iCs/>
          </w:rPr>
          <w:delText>None</w:delText>
        </w:r>
      </w:del>
    </w:p>
    <w:p>
      <w:pPr>
        <w:pStyle w:val="Normal"/>
        <w:jc w:val="both"/>
        <w:rPr>
          <w:b/>
          <w:b/>
          <w:bCs/>
          <w:color w:val="0000FF"/>
          <w:del w:id="3170" w:author="Orlando Canelones" w:date="1995-03-24T08:21:00Z"/>
        </w:rPr>
      </w:pPr>
      <w:del w:id="3169" w:author="Orlando Canelones" w:date="1995-03-24T08:21:00Z">
        <w:r>
          <w:rPr>
            <w:b/>
            <w:bCs/>
            <w:color w:val="0000FF"/>
          </w:rPr>
        </w:r>
      </w:del>
    </w:p>
    <w:p>
      <w:pPr>
        <w:pStyle w:val="Normal"/>
        <w:jc w:val="both"/>
        <w:rPr>
          <w:color w:val="0000FF"/>
          <w:ins w:id="3172" w:author="Orlando Canelones" w:date="1995-03-24T08:21:00Z"/>
        </w:rPr>
      </w:pPr>
      <w:ins w:id="3171" w:author="Orlando Canelones" w:date="1995-03-24T08:21:00Z">
        <w:r>
          <w:rPr>
            <w:color w:val="0000FF"/>
          </w:rPr>
        </w:r>
      </w:ins>
    </w:p>
    <w:p>
      <w:pPr>
        <w:pStyle w:val="Normal"/>
        <w:jc w:val="both"/>
        <w:rPr>
          <w:color w:val="0000FF"/>
          <w:ins w:id="3174" w:author="Orlando Canelones" w:date="1995-03-24T08:19:00Z"/>
        </w:rPr>
      </w:pPr>
      <w:ins w:id="3173" w:author="Orlando Canelones" w:date="1995-03-24T08:19:00Z">
        <w:r>
          <w:rPr>
            <w:color w:val="0000FF"/>
          </w:rPr>
          <w:t>_____________________________________________________________________________________</w:t>
        </w:r>
      </w:ins>
    </w:p>
    <w:p>
      <w:pPr>
        <w:pStyle w:val="Normal"/>
        <w:jc w:val="both"/>
        <w:rPr>
          <w:b/>
          <w:b/>
          <w:bCs/>
          <w:color w:val="0000FF"/>
          <w:ins w:id="3176" w:author="Orlando Canelones" w:date="1995-03-24T08:19:00Z"/>
        </w:rPr>
      </w:pPr>
      <w:ins w:id="3175" w:author="Orlando Canelones" w:date="1995-03-24T08:19:00Z">
        <w:r>
          <w:rPr>
            <w:b/>
            <w:bCs/>
            <w:color w:val="0000FF"/>
          </w:rPr>
          <w:t>IwaveSynthGlobal</w:t>
        </w:r>
      </w:ins>
    </w:p>
    <w:p>
      <w:pPr>
        <w:pStyle w:val="Normal"/>
        <w:jc w:val="both"/>
        <w:rPr>
          <w:b/>
          <w:b/>
          <w:bCs/>
          <w:color w:val="0000FF"/>
          <w:ins w:id="3178" w:author="Orlando Canelones" w:date="1995-03-24T08:19:00Z"/>
        </w:rPr>
      </w:pPr>
      <w:ins w:id="3177" w:author="Orlando Canelones" w:date="1995-03-24T08:19:00Z">
        <w:r>
          <w:rPr>
            <w:b/>
            <w:bCs/>
            <w:color w:val="0000FF"/>
          </w:rPr>
        </w:r>
      </w:ins>
    </w:p>
    <w:p>
      <w:pPr>
        <w:pStyle w:val="Normal"/>
        <w:jc w:val="both"/>
        <w:rPr>
          <w:color w:val="0000FF"/>
          <w:ins w:id="3180" w:author="Orlando Canelones" w:date="1995-03-24T08:19:00Z"/>
        </w:rPr>
      </w:pPr>
      <w:ins w:id="3179" w:author="Orlando Canelones" w:date="1995-03-24T08:19:00Z">
        <w:r>
          <w:rPr>
            <w:b/>
            <w:bCs/>
            <w:color w:val="0000FF"/>
          </w:rPr>
          <w:t>Function</w:t>
        </w:r>
      </w:ins>
    </w:p>
    <w:p>
      <w:pPr>
        <w:pStyle w:val="Normal"/>
        <w:jc w:val="both"/>
        <w:rPr>
          <w:color w:val="0000FF"/>
          <w:ins w:id="3182" w:author="Orlando Canelones" w:date="1995-03-24T08:19:00Z"/>
        </w:rPr>
      </w:pPr>
      <w:ins w:id="3181" w:author="Orlando Canelones" w:date="1995-03-24T08:19:00Z">
        <w:r>
          <w:rPr>
            <w:color w:val="0000FF"/>
          </w:rPr>
          <w:t>Controls global mode of operation of the synthesizer.</w:t>
        </w:r>
      </w:ins>
    </w:p>
    <w:p>
      <w:pPr>
        <w:pStyle w:val="Normal"/>
        <w:jc w:val="both"/>
        <w:rPr>
          <w:color w:val="0000FF"/>
          <w:ins w:id="3184" w:author="Orlando Canelones" w:date="1995-03-24T08:19:00Z"/>
        </w:rPr>
      </w:pPr>
      <w:ins w:id="3183" w:author="Orlando Canelones" w:date="1995-03-24T08:19:00Z">
        <w:r>
          <w:rPr>
            <w:color w:val="0000FF"/>
          </w:rPr>
        </w:r>
      </w:ins>
    </w:p>
    <w:p>
      <w:pPr>
        <w:pStyle w:val="Normal"/>
        <w:jc w:val="both"/>
        <w:rPr>
          <w:b/>
          <w:b/>
          <w:bCs/>
          <w:color w:val="0000FF"/>
          <w:ins w:id="3186" w:author="Orlando Canelones" w:date="1995-03-24T08:19:00Z"/>
        </w:rPr>
      </w:pPr>
      <w:ins w:id="3185" w:author="Orlando Canelones" w:date="1995-03-24T08:19:00Z">
        <w:r>
          <w:rPr>
            <w:b/>
            <w:bCs/>
            <w:color w:val="0000FF"/>
          </w:rPr>
          <w:t>Syntax</w:t>
        </w:r>
      </w:ins>
    </w:p>
    <w:p>
      <w:pPr>
        <w:pStyle w:val="Normal"/>
        <w:jc w:val="both"/>
        <w:rPr>
          <w:color w:val="0000FF"/>
        </w:rPr>
      </w:pPr>
      <w:ins w:id="3187" w:author="Orlando Canelones" w:date="1995-03-24T08:19:00Z">
        <w:r>
          <w:rPr>
            <w:b/>
            <w:bCs/>
          </w:rPr>
          <w:t>void</w:t>
        </w:r>
      </w:ins>
      <w:ins w:id="3188" w:author="Orlando Canelones" w:date="1995-03-24T08:19:00Z">
        <w:r>
          <w:rPr/>
          <w:t xml:space="preserve"> IwaveSynthGlobal(</w:t>
        </w:r>
      </w:ins>
      <w:ins w:id="3189" w:author="Orlando Canelones" w:date="1995-03-24T08:19:00Z">
        <w:r>
          <w:rPr>
            <w:b/>
            <w:bCs/>
          </w:rPr>
          <w:t>BYTE</w:t>
        </w:r>
      </w:ins>
      <w:ins w:id="3190" w:author="Orlando Canelones" w:date="1995-03-24T08:19:00Z">
        <w:r>
          <w:rPr/>
          <w:t xml:space="preserve"> mode, </w:t>
        </w:r>
      </w:ins>
      <w:ins w:id="3191" w:author="Orlando Canelones" w:date="1995-03-24T08:19:00Z">
        <w:r>
          <w:rPr>
            <w:b/>
            <w:bCs/>
          </w:rPr>
          <w:t>BOOL</w:t>
        </w:r>
      </w:ins>
      <w:ins w:id="3192" w:author="Orlando Canelones" w:date="1995-03-24T08:19:00Z">
        <w:r>
          <w:rPr/>
          <w:t xml:space="preserve"> state)</w:t>
        </w:r>
      </w:ins>
    </w:p>
    <w:p>
      <w:pPr>
        <w:pStyle w:val="Normal"/>
        <w:rPr>
          <w:color w:val="0000FF"/>
          <w:del w:id="3196" w:author="Orlando Canelones" w:date="1995-03-24T08:21:00Z"/>
        </w:rPr>
      </w:pPr>
      <w:del w:id="3193" w:author="Orlando Canelones" w:date="1995-03-24T08:21:00Z">
        <w:r>
          <w:rPr>
            <w:b/>
            <w:bCs/>
          </w:rPr>
          <w:delText xml:space="preserve">FUNCTION:                                                                                                                               </w:delText>
        </w:r>
      </w:del>
      <w:del w:id="3194" w:author="Orlando Canelones" w:date="1995-03-24T08:21:00Z">
        <w:r>
          <w:rPr>
            <w:b/>
            <w:bCs/>
            <w:i/>
            <w:iCs/>
          </w:rPr>
          <w:delText xml:space="preserve"> iwvoice.</w:delText>
        </w:r>
      </w:del>
      <w:del w:id="3195" w:author="Orlando Canelones" w:date="1990-01-04T09:58:00Z">
        <w:r>
          <w:rPr>
            <w:b/>
            <w:bCs/>
            <w:i/>
            <w:iCs/>
          </w:rPr>
          <w:delText>h</w:delText>
        </w:r>
      </w:del>
    </w:p>
    <w:p>
      <w:pPr>
        <w:pStyle w:val="Normal"/>
        <w:widowControl/>
        <w:bidi w:val="0"/>
        <w:rPr>
          <w:color w:val="0000FF"/>
          <w:ins w:id="3198" w:author="Orlando Canelones" w:date="1995-03-24T08:21:00Z"/>
        </w:rPr>
      </w:pPr>
      <w:ins w:id="3197" w:author="Orlando Canelones" w:date="1995-03-24T08:21:00Z">
        <w:r>
          <w:rPr>
            <w:color w:val="0000FF"/>
          </w:rPr>
        </w:r>
      </w:ins>
    </w:p>
    <w:p>
      <w:pPr>
        <w:pStyle w:val="Normal"/>
        <w:rPr>
          <w:color w:val="0000FF"/>
          <w:del w:id="3200" w:author="Orlando Canelones" w:date="1995-03-24T08:19:00Z"/>
        </w:rPr>
      </w:pPr>
      <w:del w:id="3199" w:author="Orlando Canelones" w:date="1995-03-24T08:19:00Z">
        <w:r>
          <w:rPr>
            <w:color w:val="0000FF"/>
          </w:rPr>
        </w:r>
      </w:del>
    </w:p>
    <w:p>
      <w:pPr>
        <w:pStyle w:val="Normal"/>
        <w:rPr>
          <w:b/>
          <w:b/>
          <w:bCs/>
          <w:color w:val="0000FF"/>
          <w:del w:id="3202" w:author="Orlando Canelones" w:date="1995-03-24T08:19:00Z"/>
        </w:rPr>
      </w:pPr>
      <w:del w:id="3201" w:author="Orlando Canelones" w:date="1995-03-24T08:19:00Z">
        <w:r>
          <w:rPr>
            <w:b/>
            <w:bCs/>
            <w:color w:val="0000FF"/>
          </w:rPr>
        </w:r>
      </w:del>
    </w:p>
    <w:p>
      <w:pPr>
        <w:pStyle w:val="Normal"/>
        <w:rPr>
          <w:b/>
          <w:b/>
          <w:bCs/>
          <w:del w:id="3204" w:author="Orlando Canelones" w:date="1995-03-24T08:21:00Z"/>
        </w:rPr>
      </w:pPr>
      <w:del w:id="3203" w:author="Orlando Canelones" w:date="1995-03-24T08:21:00Z">
        <w:r>
          <w:rPr>
            <w:b/>
            <w:bCs/>
          </w:rPr>
        </w:r>
      </w:del>
    </w:p>
    <w:p>
      <w:pPr>
        <w:pStyle w:val="Normal"/>
        <w:rPr>
          <w:b/>
          <w:b/>
          <w:bCs/>
        </w:rPr>
      </w:pPr>
      <w:ins w:id="3205" w:author="Orlando Canelones" w:date="1995-03-24T08:19:00Z">
        <w:r>
          <w:rPr>
            <w:b/>
            <w:bCs/>
          </w:rPr>
          <w:t>Remarks</w:t>
        </w:r>
      </w:ins>
      <w:del w:id="3206" w:author="Orlando Canelones" w:date="1995-03-24T08:19:00Z">
        <w:r>
          <w:rPr>
            <w:b/>
            <w:bCs/>
          </w:rPr>
          <w:delText>DESCRIPTION:</w:delText>
        </w:r>
      </w:del>
    </w:p>
    <w:p>
      <w:pPr>
        <w:pStyle w:val="Normal"/>
        <w:jc w:val="both"/>
        <w:rPr/>
      </w:pPr>
      <w:r>
        <w:rPr/>
        <w:t xml:space="preserve">This function can be used to control the global mode of operation of the </w:t>
      </w:r>
      <w:ins w:id="3207" w:author="Orlando Canelones" w:date="1995-03-24T08:21:00Z">
        <w:r>
          <w:rPr/>
          <w:t>s</w:t>
        </w:r>
      </w:ins>
      <w:del w:id="3208" w:author="Orlando Canelones" w:date="1995-03-24T08:21:00Z">
        <w:r>
          <w:rPr/>
          <w:delText>S</w:delText>
        </w:r>
      </w:del>
      <w:r>
        <w:rPr/>
        <w:t>ynth</w:t>
      </w:r>
      <w:ins w:id="3209" w:author="Orlando Canelones" w:date="1995-03-24T08:21:00Z">
        <w:r>
          <w:rPr/>
          <w:t>esizer</w:t>
        </w:r>
      </w:ins>
      <w:r>
        <w:rPr/>
        <w:t xml:space="preserve"> which affects all voices. You can enable or disable one or more modes at the same time, but  you can not both enable and disable modes at the same time. If you mean only to turn on enhanced mode, it is recommended that you use </w:t>
      </w:r>
      <w:r>
        <w:rPr>
          <w:i/>
          <w:iCs/>
        </w:rPr>
        <w:t>IwaveSynthMode.</w:t>
      </w:r>
    </w:p>
    <w:p>
      <w:pPr>
        <w:pStyle w:val="Normal"/>
        <w:rPr>
          <w:b/>
          <w:b/>
          <w:bCs/>
          <w:del w:id="3211" w:author="Orlando Canelones" w:date="1995-03-24T08:19:00Z"/>
        </w:rPr>
      </w:pPr>
      <w:del w:id="3210" w:author="Orlando Canelones" w:date="1995-03-24T08:19:00Z">
        <w:r>
          <w:rPr>
            <w:b/>
            <w:bCs/>
          </w:rPr>
        </w:r>
      </w:del>
    </w:p>
    <w:p>
      <w:pPr>
        <w:pStyle w:val="Normal"/>
        <w:rPr>
          <w:b/>
          <w:b/>
          <w:bCs/>
        </w:rPr>
      </w:pPr>
      <w:r>
        <w:rPr>
          <w:b/>
          <w:bCs/>
        </w:rPr>
      </w:r>
    </w:p>
    <w:p>
      <w:pPr>
        <w:pStyle w:val="Normal"/>
        <w:rPr/>
      </w:pPr>
      <w:ins w:id="3212" w:author="Orlando Canelones" w:date="1995-03-24T08:19:00Z">
        <w:r>
          <w:rPr>
            <w:b/>
            <w:bCs/>
          </w:rPr>
          <w:t>Argument(s)</w:t>
        </w:r>
      </w:ins>
      <w:del w:id="3213" w:author="Orlando Canelones" w:date="1995-03-24T08:1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any of the following:</w:t>
            </w:r>
          </w:p>
          <w:p>
            <w:pPr>
              <w:pStyle w:val="Normal"/>
              <w:numPr>
                <w:ilvl w:val="0"/>
                <w:numId w:val="38"/>
              </w:numPr>
              <w:tabs>
                <w:tab w:val="clear" w:pos="720"/>
                <w:tab w:val="left" w:pos="0" w:leader="none"/>
              </w:tabs>
              <w:ind w:left="720" w:hanging="720"/>
              <w:rPr/>
            </w:pPr>
            <w:r>
              <w:rPr/>
              <w:t>ENH_MODE  or</w:t>
            </w:r>
          </w:p>
          <w:p>
            <w:pPr>
              <w:pStyle w:val="Normal"/>
              <w:numPr>
                <w:ilvl w:val="0"/>
                <w:numId w:val="38"/>
              </w:numPr>
              <w:tabs>
                <w:tab w:val="clear" w:pos="720"/>
                <w:tab w:val="left" w:pos="0" w:leader="none"/>
              </w:tabs>
              <w:ind w:left="720" w:hanging="720"/>
              <w:rPr/>
            </w:pPr>
            <w:r>
              <w:rPr/>
              <w:t>ENABLE_LFOS or</w:t>
            </w:r>
          </w:p>
          <w:p>
            <w:pPr>
              <w:pStyle w:val="Normal"/>
              <w:numPr>
                <w:ilvl w:val="0"/>
                <w:numId w:val="38"/>
              </w:numPr>
              <w:tabs>
                <w:tab w:val="clear" w:pos="720"/>
                <w:tab w:val="left" w:pos="0" w:leader="none"/>
              </w:tabs>
              <w:ind w:left="720" w:hanging="720"/>
              <w:rPr/>
            </w:pPr>
            <w:r>
              <w:rPr/>
              <w:t>NO_WAVE_TABLE or</w:t>
            </w:r>
          </w:p>
          <w:p>
            <w:pPr>
              <w:pStyle w:val="Normal"/>
              <w:numPr>
                <w:ilvl w:val="0"/>
                <w:numId w:val="38"/>
              </w:numPr>
              <w:tabs>
                <w:tab w:val="clear" w:pos="720"/>
                <w:tab w:val="left" w:pos="0" w:leader="none"/>
              </w:tabs>
              <w:ind w:left="720" w:hanging="720"/>
              <w:rPr/>
            </w:pPr>
            <w:r>
              <w:rPr/>
              <w:t>ENH_MODE|ENABLE_LFOS or</w:t>
            </w:r>
          </w:p>
          <w:p>
            <w:pPr>
              <w:pStyle w:val="Normal"/>
              <w:numPr>
                <w:ilvl w:val="0"/>
                <w:numId w:val="38"/>
              </w:numPr>
              <w:tabs>
                <w:tab w:val="clear" w:pos="720"/>
                <w:tab w:val="left" w:pos="0" w:leader="none"/>
              </w:tabs>
              <w:ind w:left="360" w:hanging="360"/>
              <w:rPr/>
            </w:pPr>
            <w:r>
              <w:rPr/>
              <w:t>ENH_MODE|ENABLE_LFOS|NO_WAVE_TABLE).</w:t>
            </w:r>
          </w:p>
          <w:p>
            <w:pPr>
              <w:pStyle w:val="Normal"/>
              <w:rPr/>
            </w:pPr>
            <w:r>
              <w:rPr/>
              <w:t>You can not both enable and disable on the same call.</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state</w:t>
            </w:r>
          </w:p>
        </w:tc>
        <w:tc>
          <w:tcPr>
            <w:tcW w:w="7578" w:type="dxa"/>
            <w:tcBorders/>
          </w:tcPr>
          <w:p>
            <w:pPr>
              <w:pStyle w:val="Normal"/>
              <w:rPr/>
            </w:pPr>
            <w:r>
              <w:rPr/>
              <w:t>Set this argument to either ON or OFF.</w:t>
            </w:r>
          </w:p>
        </w:tc>
      </w:tr>
    </w:tbl>
    <w:p>
      <w:pPr>
        <w:pStyle w:val="Normal"/>
        <w:rPr>
          <w:color w:val="0000FF"/>
        </w:rPr>
      </w:pPr>
      <w:r>
        <w:rPr>
          <w:color w:val="0000FF"/>
        </w:rPr>
      </w:r>
    </w:p>
    <w:p>
      <w:pPr>
        <w:pStyle w:val="Normal"/>
        <w:rPr>
          <w:b/>
          <w:b/>
          <w:bCs/>
          <w:del w:id="3215" w:author="Orlando Canelones" w:date="1995-03-24T08:18:00Z"/>
        </w:rPr>
      </w:pPr>
      <w:del w:id="3214" w:author="Orlando Canelones" w:date="1995-03-24T08:18:00Z">
        <w:r>
          <w:rPr>
            <w:b/>
            <w:bCs/>
          </w:rPr>
          <w:delText>OUTPUT(S):</w:delText>
        </w:r>
      </w:del>
    </w:p>
    <w:p>
      <w:pPr>
        <w:pStyle w:val="Normal"/>
        <w:rPr>
          <w:b/>
          <w:b/>
          <w:bCs/>
          <w:del w:id="3217" w:author="Orlando Canelones" w:date="1995-03-24T08:18:00Z"/>
        </w:rPr>
      </w:pPr>
      <w:del w:id="3216" w:author="Orlando Canelones" w:date="1995-03-24T08:18:00Z">
        <w:r>
          <w:rPr>
            <w:i/>
            <w:iCs/>
          </w:rPr>
          <w:delText>None</w:delText>
        </w:r>
      </w:del>
    </w:p>
    <w:p>
      <w:pPr>
        <w:pStyle w:val="Normal"/>
        <w:rPr>
          <w:b/>
          <w:b/>
          <w:bCs/>
          <w:del w:id="3219" w:author="Orlando Canelones" w:date="1995-03-24T08:18:00Z"/>
        </w:rPr>
      </w:pPr>
      <w:del w:id="3218" w:author="Orlando Canelones" w:date="1995-03-24T08:18:00Z">
        <w:r>
          <w:rPr>
            <w:b/>
            <w:bCs/>
          </w:rPr>
        </w:r>
      </w:del>
    </w:p>
    <w:p>
      <w:pPr>
        <w:pStyle w:val="Normal"/>
        <w:rPr>
          <w:b/>
          <w:b/>
          <w:bCs/>
        </w:rPr>
      </w:pPr>
      <w:ins w:id="3220" w:author="Orlando Canelones" w:date="1995-03-24T08:18:00Z">
        <w:r>
          <w:rPr>
            <w:b/>
            <w:bCs/>
          </w:rPr>
          <w:t>Example</w:t>
        </w:r>
      </w:ins>
      <w:del w:id="3221" w:author="Orlando Canelones" w:date="1995-03-24T08:18:00Z">
        <w:r>
          <w:rPr>
            <w:b/>
            <w:bCs/>
          </w:rPr>
          <w:delText>USAGE:</w:delText>
        </w:r>
      </w:del>
    </w:p>
    <w:p>
      <w:pPr>
        <w:pStyle w:val="Normal"/>
        <w:rPr/>
      </w:pPr>
      <w:r>
        <w:rPr/>
        <w:t>The following calls illustrate the usage of this function:</w:t>
      </w:r>
    </w:p>
    <w:p>
      <w:pPr>
        <w:pStyle w:val="Normal"/>
        <w:numPr>
          <w:ilvl w:val="0"/>
          <w:numId w:val="39"/>
        </w:numPr>
        <w:tabs>
          <w:tab w:val="clear" w:pos="720"/>
          <w:tab w:val="left" w:pos="0" w:leader="none"/>
        </w:tabs>
        <w:ind w:left="720" w:hanging="720"/>
        <w:rPr/>
      </w:pPr>
      <w:r>
        <w:rPr/>
        <w:t>IwaveSynthGlobal(ENH_MODE,ON)   turns on enhanced mode</w:t>
      </w:r>
    </w:p>
    <w:p>
      <w:pPr>
        <w:pStyle w:val="Normal"/>
        <w:numPr>
          <w:ilvl w:val="0"/>
          <w:numId w:val="39"/>
        </w:numPr>
        <w:tabs>
          <w:tab w:val="clear" w:pos="720"/>
          <w:tab w:val="left" w:pos="0" w:leader="none"/>
        </w:tabs>
        <w:ind w:left="720" w:hanging="720"/>
        <w:rPr/>
      </w:pPr>
      <w:r>
        <w:rPr/>
        <w:t>IwaveSynthGlobal(ENH_MODE|ENABLE_LFOS,ON) ables enhanced mode and all LFOS.</w:t>
      </w:r>
    </w:p>
    <w:p>
      <w:pPr>
        <w:pStyle w:val="Normal"/>
        <w:numPr>
          <w:ilvl w:val="0"/>
          <w:numId w:val="39"/>
        </w:numPr>
        <w:tabs>
          <w:tab w:val="clear" w:pos="720"/>
          <w:tab w:val="left" w:pos="0" w:leader="none"/>
        </w:tabs>
        <w:ind w:left="720" w:hanging="720"/>
        <w:rPr>
          <w:b/>
          <w:b/>
          <w:bCs/>
        </w:rPr>
      </w:pPr>
      <w:r>
        <w:rPr/>
        <w:t>IwaveSynthGlobal(ENH_MODE,OFF) disables enhanced mode (enables GUS mode).</w:t>
      </w:r>
    </w:p>
    <w:p>
      <w:pPr>
        <w:pStyle w:val="Normal"/>
        <w:rPr>
          <w:color w:val="0000FF"/>
        </w:rPr>
      </w:pPr>
      <w:r>
        <w:rPr>
          <w:color w:val="0000FF"/>
        </w:rPr>
      </w:r>
    </w:p>
    <w:p>
      <w:pPr>
        <w:pStyle w:val="Normal"/>
        <w:rPr>
          <w:b/>
          <w:b/>
          <w:bCs/>
        </w:rPr>
      </w:pPr>
      <w:ins w:id="3222" w:author="Orlando Canelones" w:date="1995-03-24T08:19:00Z">
        <w:r>
          <w:rPr>
            <w:b/>
            <w:bCs/>
          </w:rPr>
          <w:t>See Also</w:t>
        </w:r>
      </w:ins>
      <w:del w:id="3223" w:author="Orlando Canelones" w:date="1995-03-24T08:19:00Z">
        <w:r>
          <w:rPr>
            <w:b/>
            <w:bCs/>
          </w:rPr>
          <w:delText>RELATED FUNCTION(S):</w:delText>
        </w:r>
      </w:del>
    </w:p>
    <w:p>
      <w:pPr>
        <w:pStyle w:val="Normal"/>
        <w:rPr>
          <w:b/>
          <w:b/>
          <w:bCs/>
        </w:rPr>
      </w:pPr>
      <w:r>
        <w:rPr>
          <w:i/>
          <w:iCs/>
        </w:rPr>
        <w:t>IwaveSynthMode.</w:t>
      </w:r>
    </w:p>
    <w:p>
      <w:pPr>
        <w:pStyle w:val="Normal"/>
        <w:jc w:val="both"/>
        <w:rPr>
          <w:b/>
          <w:b/>
          <w:bCs/>
          <w:color w:val="0000FF"/>
        </w:rPr>
      </w:pPr>
      <w:r>
        <w:rPr>
          <w:b/>
          <w:bCs/>
          <w:color w:val="0000FF"/>
        </w:rPr>
      </w:r>
    </w:p>
    <w:p>
      <w:pPr>
        <w:pStyle w:val="Normal"/>
        <w:jc w:val="both"/>
        <w:rPr>
          <w:color w:val="0000FF"/>
          <w:ins w:id="3225" w:author="Orlando Canelones" w:date="1995-03-24T08:17:00Z"/>
        </w:rPr>
      </w:pPr>
      <w:ins w:id="3224" w:author="Orlando Canelones" w:date="1995-03-24T08:17:00Z">
        <w:r>
          <w:rPr>
            <w:color w:val="0000FF"/>
          </w:rPr>
          <w:t>_____________________________________________________________________________________</w:t>
        </w:r>
      </w:ins>
    </w:p>
    <w:p>
      <w:pPr>
        <w:pStyle w:val="Normal"/>
        <w:jc w:val="both"/>
        <w:rPr>
          <w:b/>
          <w:b/>
          <w:bCs/>
          <w:color w:val="0000FF"/>
          <w:ins w:id="3227" w:author="Orlando Canelones" w:date="1995-03-24T08:17:00Z"/>
        </w:rPr>
      </w:pPr>
      <w:ins w:id="3226" w:author="Orlando Canelones" w:date="1995-03-24T08:17:00Z">
        <w:r>
          <w:rPr>
            <w:b/>
            <w:bCs/>
            <w:color w:val="0000FF"/>
          </w:rPr>
          <w:t>IwaveStopVoice</w:t>
        </w:r>
      </w:ins>
    </w:p>
    <w:p>
      <w:pPr>
        <w:pStyle w:val="Normal"/>
        <w:jc w:val="both"/>
        <w:rPr>
          <w:b/>
          <w:b/>
          <w:bCs/>
          <w:color w:val="0000FF"/>
          <w:ins w:id="3229" w:author="Orlando Canelones" w:date="1995-03-24T08:17:00Z"/>
        </w:rPr>
      </w:pPr>
      <w:ins w:id="3228" w:author="Orlando Canelones" w:date="1995-03-24T08:17:00Z">
        <w:r>
          <w:rPr>
            <w:b/>
            <w:bCs/>
            <w:color w:val="0000FF"/>
          </w:rPr>
        </w:r>
      </w:ins>
    </w:p>
    <w:p>
      <w:pPr>
        <w:pStyle w:val="Normal"/>
        <w:jc w:val="both"/>
        <w:rPr>
          <w:color w:val="0000FF"/>
          <w:ins w:id="3231" w:author="Orlando Canelones" w:date="1995-03-24T08:17:00Z"/>
        </w:rPr>
      </w:pPr>
      <w:ins w:id="3230" w:author="Orlando Canelones" w:date="1995-03-24T08:17:00Z">
        <w:r>
          <w:rPr>
            <w:b/>
            <w:bCs/>
            <w:color w:val="0000FF"/>
          </w:rPr>
          <w:t>Function</w:t>
        </w:r>
      </w:ins>
    </w:p>
    <w:p>
      <w:pPr>
        <w:pStyle w:val="Normal"/>
        <w:jc w:val="both"/>
        <w:rPr>
          <w:color w:val="0000FF"/>
          <w:ins w:id="3233" w:author="Orlando Canelones" w:date="1995-03-24T08:17:00Z"/>
        </w:rPr>
      </w:pPr>
      <w:ins w:id="3232" w:author="Orlando Canelones" w:date="1995-03-24T08:17:00Z">
        <w:r>
          <w:rPr>
            <w:color w:val="0000FF"/>
          </w:rPr>
          <w:t>Stops a voice.</w:t>
        </w:r>
      </w:ins>
    </w:p>
    <w:p>
      <w:pPr>
        <w:pStyle w:val="Normal"/>
        <w:jc w:val="both"/>
        <w:rPr>
          <w:color w:val="0000FF"/>
          <w:ins w:id="3235" w:author="Orlando Canelones" w:date="1995-03-24T08:17:00Z"/>
        </w:rPr>
      </w:pPr>
      <w:ins w:id="3234" w:author="Orlando Canelones" w:date="1995-03-24T08:17:00Z">
        <w:r>
          <w:rPr>
            <w:color w:val="0000FF"/>
          </w:rPr>
        </w:r>
      </w:ins>
    </w:p>
    <w:p>
      <w:pPr>
        <w:pStyle w:val="Normal"/>
        <w:jc w:val="both"/>
        <w:rPr>
          <w:color w:val="0000FF"/>
          <w:ins w:id="3237" w:author="Orlando Canelones" w:date="1995-03-24T08:17:00Z"/>
        </w:rPr>
      </w:pPr>
      <w:ins w:id="3236" w:author="Orlando Canelones" w:date="1995-03-24T08:17:00Z">
        <w:r>
          <w:rPr>
            <w:b/>
            <w:bCs/>
            <w:color w:val="0000FF"/>
          </w:rPr>
          <w:t>Syntax</w:t>
        </w:r>
      </w:ins>
    </w:p>
    <w:p>
      <w:pPr>
        <w:pStyle w:val="Normal"/>
        <w:jc w:val="both"/>
        <w:rPr>
          <w:ins w:id="3242" w:author="Orlando Canelones" w:date="1995-03-24T08:17:00Z"/>
        </w:rPr>
      </w:pPr>
      <w:ins w:id="3238" w:author="Orlando Canelones" w:date="1995-03-24T08:17:00Z">
        <w:r>
          <w:rPr>
            <w:b/>
            <w:bCs/>
          </w:rPr>
          <w:t>void</w:t>
        </w:r>
      </w:ins>
      <w:ins w:id="3239" w:author="Orlando Canelones" w:date="1995-03-24T08:17:00Z">
        <w:r>
          <w:rPr/>
          <w:t xml:space="preserve"> IwaveStopVoice(</w:t>
        </w:r>
      </w:ins>
      <w:ins w:id="3240" w:author="Orlando Canelones" w:date="1995-03-24T08:17:00Z">
        <w:r>
          <w:rPr>
            <w:b/>
            <w:bCs/>
          </w:rPr>
          <w:t>BYTE</w:t>
        </w:r>
      </w:ins>
      <w:ins w:id="3241" w:author="Orlando Canelones" w:date="1995-03-24T08:17:00Z">
        <w:r>
          <w:rPr/>
          <w:t xml:space="preserve"> voice)</w:t>
        </w:r>
      </w:ins>
    </w:p>
    <w:p>
      <w:pPr>
        <w:pStyle w:val="Normal"/>
        <w:jc w:val="both"/>
        <w:rPr>
          <w:color w:val="0000FF"/>
        </w:rPr>
      </w:pPr>
      <w:r>
        <w:rPr>
          <w:color w:val="0000FF"/>
        </w:rPr>
      </w:r>
    </w:p>
    <w:p>
      <w:pPr>
        <w:pStyle w:val="Normal"/>
        <w:jc w:val="both"/>
        <w:rPr>
          <w:color w:val="0000FF"/>
          <w:del w:id="3246" w:author="Orlando Canelones" w:date="1995-03-24T08:18:00Z"/>
        </w:rPr>
      </w:pPr>
      <w:del w:id="3243" w:author="Orlando Canelones" w:date="1995-03-24T08:18:00Z">
        <w:r>
          <w:rPr>
            <w:b/>
            <w:bCs/>
          </w:rPr>
          <w:delText xml:space="preserve">FUNCTION:                                                                                                                                  </w:delText>
        </w:r>
      </w:del>
      <w:del w:id="3244" w:author="Orlando Canelones" w:date="1995-03-24T08:18:00Z">
        <w:r>
          <w:rPr>
            <w:b/>
            <w:bCs/>
            <w:i/>
            <w:iCs/>
          </w:rPr>
          <w:delText xml:space="preserve"> iwvoice.</w:delText>
        </w:r>
      </w:del>
      <w:del w:id="3245" w:author="Orlando Canelones" w:date="1990-01-04T09:58:00Z">
        <w:r>
          <w:rPr>
            <w:b/>
            <w:bCs/>
            <w:i/>
            <w:iCs/>
          </w:rPr>
          <w:delText>h</w:delText>
        </w:r>
      </w:del>
    </w:p>
    <w:p>
      <w:pPr>
        <w:pStyle w:val="Normal"/>
        <w:jc w:val="both"/>
        <w:rPr>
          <w:color w:val="0000FF"/>
          <w:del w:id="3248" w:author="Orlando Canelones" w:date="1995-03-24T08:18:00Z"/>
        </w:rPr>
      </w:pPr>
      <w:del w:id="3247" w:author="Orlando Canelones" w:date="1995-03-24T08:18:00Z">
        <w:r>
          <w:rPr>
            <w:color w:val="0000FF"/>
          </w:rPr>
        </w:r>
      </w:del>
    </w:p>
    <w:p>
      <w:pPr>
        <w:pStyle w:val="Normal"/>
        <w:jc w:val="both"/>
        <w:rPr>
          <w:b/>
          <w:b/>
          <w:bCs/>
        </w:rPr>
      </w:pPr>
      <w:ins w:id="3249" w:author="Orlando Canelones" w:date="1995-03-24T08:17:00Z">
        <w:r>
          <w:rPr>
            <w:b/>
            <w:bCs/>
          </w:rPr>
          <w:t>Remarks</w:t>
        </w:r>
      </w:ins>
      <w:del w:id="3250" w:author="Orlando Canelones" w:date="1995-03-24T08:17:00Z">
        <w:r>
          <w:rPr>
            <w:b/>
            <w:bCs/>
          </w:rPr>
          <w:delText>DESCRIPTION:</w:delText>
        </w:r>
      </w:del>
    </w:p>
    <w:p>
      <w:pPr>
        <w:pStyle w:val="Normal"/>
        <w:jc w:val="both"/>
        <w:rPr/>
      </w:pPr>
      <w:r>
        <w:rPr/>
        <w:t>This function stops a voice’s output. It does this by stopping any volume looping and then preventing the synth from fetching any more samples from local memory (sets SACI[1:0]=(1,1)). It also disables the voice’s ability to generate a wavetable interrupt.</w:t>
      </w:r>
    </w:p>
    <w:p>
      <w:pPr>
        <w:pStyle w:val="Normal"/>
        <w:jc w:val="both"/>
        <w:rPr>
          <w:b/>
          <w:b/>
          <w:bCs/>
          <w:del w:id="3252" w:author="Orlando Canelones" w:date="1995-03-24T08:17:00Z"/>
        </w:rPr>
      </w:pPr>
      <w:del w:id="3251" w:author="Orlando Canelones" w:date="1995-03-24T08:17:00Z">
        <w:r>
          <w:rPr>
            <w:b/>
            <w:bCs/>
          </w:rPr>
        </w:r>
      </w:del>
    </w:p>
    <w:p>
      <w:pPr>
        <w:pStyle w:val="Normal"/>
        <w:jc w:val="both"/>
        <w:rPr>
          <w:b/>
          <w:b/>
          <w:bCs/>
        </w:rPr>
      </w:pPr>
      <w:r>
        <w:rPr>
          <w:b/>
          <w:bCs/>
        </w:rPr>
      </w:r>
    </w:p>
    <w:p>
      <w:pPr>
        <w:pStyle w:val="Normal"/>
        <w:jc w:val="both"/>
        <w:rPr/>
      </w:pPr>
      <w:ins w:id="3253" w:author="Orlando Canelones" w:date="1995-03-24T08:16:00Z">
        <w:r>
          <w:rPr>
            <w:b/>
            <w:bCs/>
          </w:rPr>
          <w:t>Argument(s)</w:t>
        </w:r>
      </w:ins>
      <w:del w:id="3254" w:author="Orlando Canelones" w:date="1995-03-24T08:1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256" w:author="Orlando Canelones" w:date="1995-03-24T08:16:00Z"/>
        </w:rPr>
      </w:pPr>
      <w:del w:id="3255" w:author="Orlando Canelones" w:date="1995-03-24T08:16:00Z">
        <w:r>
          <w:rPr>
            <w:b/>
            <w:bCs/>
          </w:rPr>
          <w:delText>OUTPUT(S):</w:delText>
        </w:r>
      </w:del>
    </w:p>
    <w:p>
      <w:pPr>
        <w:pStyle w:val="Normal"/>
        <w:jc w:val="both"/>
        <w:rPr>
          <w:b/>
          <w:b/>
          <w:bCs/>
          <w:del w:id="3258" w:author="Orlando Canelones" w:date="1995-03-24T08:16:00Z"/>
        </w:rPr>
      </w:pPr>
      <w:del w:id="3257" w:author="Orlando Canelones" w:date="1995-03-24T08:16:00Z">
        <w:r>
          <w:rPr>
            <w:i/>
            <w:iCs/>
          </w:rPr>
          <w:delText>None</w:delText>
        </w:r>
      </w:del>
    </w:p>
    <w:p>
      <w:pPr>
        <w:pStyle w:val="Normal"/>
        <w:jc w:val="both"/>
        <w:rPr>
          <w:b/>
          <w:b/>
          <w:bCs/>
          <w:del w:id="3260" w:author="Orlando Canelones" w:date="1995-03-24T08:16:00Z"/>
        </w:rPr>
      </w:pPr>
      <w:del w:id="3259" w:author="Orlando Canelones" w:date="1995-03-24T08:16:00Z">
        <w:r>
          <w:rPr>
            <w:b/>
            <w:bCs/>
          </w:rPr>
        </w:r>
      </w:del>
    </w:p>
    <w:p>
      <w:pPr>
        <w:pStyle w:val="Normal"/>
        <w:jc w:val="both"/>
        <w:rPr>
          <w:b/>
          <w:b/>
          <w:bCs/>
        </w:rPr>
      </w:pPr>
      <w:ins w:id="3261" w:author="Orlando Canelones" w:date="1995-03-24T08:16:00Z">
        <w:r>
          <w:rPr>
            <w:b/>
            <w:bCs/>
          </w:rPr>
          <w:t>Example</w:t>
        </w:r>
      </w:ins>
      <w:del w:id="3262" w:author="Orlando Canelones" w:date="1995-03-24T08:16:00Z">
        <w:r>
          <w:rPr>
            <w:b/>
            <w:bCs/>
          </w:rPr>
          <w:delText>USAGE:</w:delText>
        </w:r>
      </w:del>
    </w:p>
    <w:p>
      <w:pPr>
        <w:pStyle w:val="Normal"/>
        <w:jc w:val="both"/>
        <w:rPr/>
      </w:pPr>
      <w:r>
        <w:rPr/>
        <w:t xml:space="preserve">The call </w:t>
      </w:r>
      <w:r>
        <w:rPr>
          <w:i/>
          <w:iCs/>
        </w:rPr>
        <w:t>IwaveStopVoice(22)</w:t>
      </w:r>
      <w:r>
        <w:rPr/>
        <w:t xml:space="preserve"> stops voice 23. </w:t>
      </w:r>
    </w:p>
    <w:p>
      <w:pPr>
        <w:pStyle w:val="Normal"/>
        <w:jc w:val="both"/>
        <w:rPr>
          <w:color w:val="0000FF"/>
        </w:rPr>
      </w:pPr>
      <w:r>
        <w:rPr>
          <w:color w:val="0000FF"/>
        </w:rPr>
      </w:r>
    </w:p>
    <w:p>
      <w:pPr>
        <w:pStyle w:val="Normal"/>
        <w:jc w:val="both"/>
        <w:rPr>
          <w:b/>
          <w:b/>
          <w:bCs/>
        </w:rPr>
      </w:pPr>
      <w:ins w:id="3263" w:author="Orlando Canelones" w:date="1995-03-24T08:16:00Z">
        <w:r>
          <w:rPr>
            <w:b/>
            <w:bCs/>
          </w:rPr>
          <w:t>See Also</w:t>
        </w:r>
      </w:ins>
      <w:del w:id="3264" w:author="Orlando Canelones" w:date="1995-03-24T08:16:00Z">
        <w:r>
          <w:rPr>
            <w:b/>
            <w:bCs/>
          </w:rPr>
          <w:delText>RELATED FUNCTION(S):</w:delText>
        </w:r>
      </w:del>
    </w:p>
    <w:p>
      <w:pPr>
        <w:pStyle w:val="Normal"/>
        <w:jc w:val="both"/>
        <w:rPr>
          <w:b/>
          <w:b/>
          <w:bCs/>
        </w:rPr>
      </w:pPr>
      <w:r>
        <w:rPr>
          <w:i/>
          <w:iCs/>
        </w:rPr>
        <w:t>IwaveStopVolume</w:t>
      </w:r>
    </w:p>
    <w:p>
      <w:pPr>
        <w:pStyle w:val="Normal"/>
        <w:jc w:val="both"/>
        <w:rPr>
          <w:b/>
          <w:b/>
          <w:bCs/>
          <w:color w:val="0000FF"/>
        </w:rPr>
      </w:pPr>
      <w:r>
        <w:rPr>
          <w:b/>
          <w:bCs/>
          <w:color w:val="0000FF"/>
        </w:rPr>
      </w:r>
    </w:p>
    <w:p>
      <w:pPr>
        <w:pStyle w:val="Normal"/>
        <w:jc w:val="both"/>
        <w:rPr>
          <w:color w:val="0000FF"/>
          <w:ins w:id="3266" w:author="Orlando Canelones" w:date="1995-03-24T08:14:00Z"/>
        </w:rPr>
      </w:pPr>
      <w:ins w:id="3265" w:author="Orlando Canelones" w:date="1995-03-24T08:14:00Z">
        <w:r>
          <w:rPr>
            <w:color w:val="0000FF"/>
          </w:rPr>
          <w:t>_____________________________________________________________________________________</w:t>
        </w:r>
      </w:ins>
    </w:p>
    <w:p>
      <w:pPr>
        <w:pStyle w:val="Normal"/>
        <w:jc w:val="both"/>
        <w:rPr>
          <w:color w:val="0000FF"/>
          <w:ins w:id="3268" w:author="Orlando Canelones" w:date="1995-03-24T08:14:00Z"/>
        </w:rPr>
      </w:pPr>
      <w:ins w:id="3267" w:author="Orlando Canelones" w:date="1995-03-24T08:14:00Z">
        <w:r>
          <w:rPr>
            <w:b/>
            <w:bCs/>
            <w:color w:val="0000FF"/>
          </w:rPr>
          <w:t>IwaveStopVolume</w:t>
        </w:r>
      </w:ins>
    </w:p>
    <w:p>
      <w:pPr>
        <w:pStyle w:val="Normal"/>
        <w:jc w:val="both"/>
        <w:rPr>
          <w:color w:val="0000FF"/>
          <w:ins w:id="3270" w:author="Orlando Canelones" w:date="1995-03-24T08:14:00Z"/>
        </w:rPr>
      </w:pPr>
      <w:ins w:id="3269" w:author="Orlando Canelones" w:date="1995-03-24T08:14:00Z">
        <w:r>
          <w:rPr>
            <w:color w:val="0000FF"/>
          </w:rPr>
        </w:r>
      </w:ins>
    </w:p>
    <w:p>
      <w:pPr>
        <w:pStyle w:val="Normal"/>
        <w:jc w:val="both"/>
        <w:rPr>
          <w:color w:val="0000FF"/>
          <w:ins w:id="3272" w:author="Orlando Canelones" w:date="1995-03-24T08:14:00Z"/>
        </w:rPr>
      </w:pPr>
      <w:ins w:id="3271" w:author="Orlando Canelones" w:date="1995-03-24T08:14:00Z">
        <w:r>
          <w:rPr>
            <w:b/>
            <w:bCs/>
            <w:color w:val="0000FF"/>
          </w:rPr>
          <w:t>Function</w:t>
        </w:r>
      </w:ins>
    </w:p>
    <w:p>
      <w:pPr>
        <w:pStyle w:val="Normal"/>
        <w:jc w:val="both"/>
        <w:rPr>
          <w:color w:val="0000FF"/>
          <w:ins w:id="3274" w:author="Orlando Canelones" w:date="1995-03-24T08:14:00Z"/>
        </w:rPr>
      </w:pPr>
      <w:ins w:id="3273" w:author="Orlando Canelones" w:date="1995-03-24T08:14:00Z">
        <w:r>
          <w:rPr>
            <w:color w:val="0000FF"/>
          </w:rPr>
          <w:t>Stops volume looping for a voice.</w:t>
        </w:r>
      </w:ins>
    </w:p>
    <w:p>
      <w:pPr>
        <w:pStyle w:val="Normal"/>
        <w:jc w:val="both"/>
        <w:rPr>
          <w:color w:val="0000FF"/>
          <w:ins w:id="3276" w:author="Orlando Canelones" w:date="1995-03-24T08:14:00Z"/>
        </w:rPr>
      </w:pPr>
      <w:ins w:id="3275" w:author="Orlando Canelones" w:date="1995-03-24T08:14:00Z">
        <w:r>
          <w:rPr>
            <w:color w:val="0000FF"/>
          </w:rPr>
        </w:r>
      </w:ins>
    </w:p>
    <w:p>
      <w:pPr>
        <w:pStyle w:val="Normal"/>
        <w:jc w:val="both"/>
        <w:rPr>
          <w:color w:val="0000FF"/>
          <w:ins w:id="3278" w:author="Orlando Canelones" w:date="1995-03-24T08:14:00Z"/>
        </w:rPr>
      </w:pPr>
      <w:ins w:id="3277" w:author="Orlando Canelones" w:date="1995-03-24T08:14:00Z">
        <w:r>
          <w:rPr>
            <w:b/>
            <w:bCs/>
            <w:color w:val="0000FF"/>
          </w:rPr>
          <w:t>Syntax</w:t>
        </w:r>
      </w:ins>
    </w:p>
    <w:p>
      <w:pPr>
        <w:pStyle w:val="Normal"/>
        <w:jc w:val="both"/>
        <w:rPr>
          <w:color w:val="0000FF"/>
          <w:ins w:id="3283" w:author="Orlando Canelones" w:date="1995-03-24T08:14:00Z"/>
        </w:rPr>
      </w:pPr>
      <w:ins w:id="3279" w:author="Orlando Canelones" w:date="1995-03-24T08:14:00Z">
        <w:r>
          <w:rPr>
            <w:b/>
            <w:bCs/>
          </w:rPr>
          <w:t>void</w:t>
        </w:r>
      </w:ins>
      <w:ins w:id="3280" w:author="Orlando Canelones" w:date="1995-03-24T08:14:00Z">
        <w:r>
          <w:rPr/>
          <w:t xml:space="preserve"> IwaveStopVolume(</w:t>
        </w:r>
      </w:ins>
      <w:ins w:id="3281" w:author="Orlando Canelones" w:date="1995-03-24T08:14:00Z">
        <w:r>
          <w:rPr>
            <w:b/>
            <w:bCs/>
          </w:rPr>
          <w:t>BYTE</w:t>
        </w:r>
      </w:ins>
      <w:ins w:id="3282" w:author="Orlando Canelones" w:date="1995-03-24T08:14:00Z">
        <w:r>
          <w:rPr/>
          <w:t xml:space="preserve"> voice)</w:t>
        </w:r>
      </w:ins>
    </w:p>
    <w:p>
      <w:pPr>
        <w:pStyle w:val="Normal"/>
        <w:rPr>
          <w:b/>
          <w:b/>
          <w:bCs/>
          <w:color w:val="0000FF"/>
          <w:ins w:id="3285" w:author="Orlando Canelones" w:date="1995-03-24T08:14:00Z"/>
        </w:rPr>
      </w:pPr>
      <w:ins w:id="3284" w:author="Orlando Canelones" w:date="1995-03-24T08:14:00Z">
        <w:r>
          <w:rPr>
            <w:b/>
            <w:bCs/>
            <w:color w:val="0000FF"/>
          </w:rPr>
        </w:r>
      </w:ins>
    </w:p>
    <w:p>
      <w:pPr>
        <w:pStyle w:val="Normal"/>
        <w:rPr>
          <w:color w:val="0000FF"/>
          <w:del w:id="3289" w:author="Orlando Canelones" w:date="1995-03-24T08:16:00Z"/>
        </w:rPr>
      </w:pPr>
      <w:del w:id="3286" w:author="Orlando Canelones" w:date="1995-03-24T08:16:00Z">
        <w:r>
          <w:rPr>
            <w:b/>
            <w:bCs/>
          </w:rPr>
          <w:delText xml:space="preserve">FUNCTION:                                                                                                                                </w:delText>
        </w:r>
      </w:del>
      <w:del w:id="3287" w:author="Orlando Canelones" w:date="1995-03-24T08:16:00Z">
        <w:r>
          <w:rPr>
            <w:b/>
            <w:bCs/>
            <w:i/>
            <w:iCs/>
          </w:rPr>
          <w:delText xml:space="preserve"> iwvoice.</w:delText>
        </w:r>
      </w:del>
      <w:del w:id="3288" w:author="Orlando Canelones" w:date="1990-01-04T10:00:00Z">
        <w:r>
          <w:rPr>
            <w:b/>
            <w:bCs/>
            <w:i/>
            <w:iCs/>
          </w:rPr>
          <w:delText>h</w:delText>
        </w:r>
      </w:del>
    </w:p>
    <w:p>
      <w:pPr>
        <w:pStyle w:val="Normal"/>
        <w:widowControl/>
        <w:bidi w:val="0"/>
        <w:rPr>
          <w:color w:val="0000FF"/>
          <w:del w:id="3291" w:author="Orlando Canelones" w:date="1995-03-24T08:16:00Z"/>
        </w:rPr>
      </w:pPr>
      <w:del w:id="3290" w:author="Orlando Canelones" w:date="1995-03-24T08:16:00Z">
        <w:r>
          <w:rPr>
            <w:color w:val="0000FF"/>
          </w:rPr>
        </w:r>
      </w:del>
    </w:p>
    <w:p>
      <w:pPr>
        <w:pStyle w:val="Normal"/>
        <w:rPr>
          <w:b/>
          <w:b/>
          <w:bCs/>
        </w:rPr>
      </w:pPr>
      <w:ins w:id="3292" w:author="Orlando Canelones" w:date="1995-03-24T08:14:00Z">
        <w:r>
          <w:rPr>
            <w:b/>
            <w:bCs/>
          </w:rPr>
          <w:t>Remarks</w:t>
        </w:r>
      </w:ins>
      <w:del w:id="3293" w:author="Orlando Canelones" w:date="1995-03-24T08:14:00Z">
        <w:r>
          <w:rPr>
            <w:b/>
            <w:bCs/>
          </w:rPr>
          <w:delText>DESCRIPTION:</w:delText>
        </w:r>
      </w:del>
    </w:p>
    <w:p>
      <w:pPr>
        <w:pStyle w:val="Normal"/>
        <w:jc w:val="both"/>
        <w:rPr/>
      </w:pPr>
      <w:r>
        <w:rPr/>
        <w:t>This function stops a voice’s volume looping component. It does this by setting SVCI[1:0] high. The argument should be set to the number of the voice minus one.</w:t>
      </w:r>
    </w:p>
    <w:p>
      <w:pPr>
        <w:pStyle w:val="Normal"/>
        <w:rPr>
          <w:b/>
          <w:b/>
          <w:bCs/>
          <w:del w:id="3295" w:author="Orlando Canelones" w:date="1995-03-24T08:14:00Z"/>
        </w:rPr>
      </w:pPr>
      <w:del w:id="3294" w:author="Orlando Canelones" w:date="1995-03-24T08:14:00Z">
        <w:r>
          <w:rPr>
            <w:b/>
            <w:bCs/>
          </w:rPr>
        </w:r>
      </w:del>
    </w:p>
    <w:p>
      <w:pPr>
        <w:pStyle w:val="Normal"/>
        <w:rPr>
          <w:b/>
          <w:b/>
          <w:bCs/>
        </w:rPr>
      </w:pPr>
      <w:r>
        <w:rPr>
          <w:b/>
          <w:bCs/>
        </w:rPr>
      </w:r>
    </w:p>
    <w:p>
      <w:pPr>
        <w:pStyle w:val="Normal"/>
        <w:rPr/>
      </w:pPr>
      <w:ins w:id="3296" w:author="Orlando Canelones" w:date="1995-03-24T08:14:00Z">
        <w:r>
          <w:rPr>
            <w:b/>
            <w:bCs/>
          </w:rPr>
          <w:t>Argument(s)</w:t>
        </w:r>
      </w:ins>
      <w:del w:id="3297" w:author="Orlando Canelones" w:date="1995-03-24T08:1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Number of the voice to be processed. Voice can be 0-31 (0 is voice 1).</w:t>
            </w:r>
          </w:p>
        </w:tc>
      </w:tr>
    </w:tbl>
    <w:p>
      <w:pPr>
        <w:pStyle w:val="Normal"/>
        <w:rPr>
          <w:color w:val="0000FF"/>
          <w:del w:id="3299" w:author="Orlando Canelones" w:date="1995-03-24T08:14:00Z"/>
        </w:rPr>
      </w:pPr>
      <w:del w:id="3298" w:author="Orlando Canelones" w:date="1995-03-24T08:14:00Z">
        <w:r>
          <w:rPr>
            <w:color w:val="0000FF"/>
          </w:rPr>
        </w:r>
      </w:del>
    </w:p>
    <w:p>
      <w:pPr>
        <w:pStyle w:val="Normal"/>
        <w:rPr>
          <w:b/>
          <w:b/>
          <w:bCs/>
          <w:del w:id="3301" w:author="Orlando Canelones" w:date="1995-03-24T08:14:00Z"/>
        </w:rPr>
      </w:pPr>
      <w:del w:id="3300" w:author="Orlando Canelones" w:date="1995-03-24T08:14:00Z">
        <w:r>
          <w:rPr>
            <w:b/>
            <w:bCs/>
          </w:rPr>
          <w:delText>OUTPUT(S):</w:delText>
        </w:r>
      </w:del>
    </w:p>
    <w:p>
      <w:pPr>
        <w:pStyle w:val="Normal"/>
        <w:rPr>
          <w:b/>
          <w:b/>
          <w:bCs/>
          <w:del w:id="3303" w:author="Orlando Canelones" w:date="1995-03-24T08:14:00Z"/>
        </w:rPr>
      </w:pPr>
      <w:del w:id="3302" w:author="Orlando Canelones" w:date="1995-03-24T08:14:00Z">
        <w:r>
          <w:rPr>
            <w:i/>
            <w:iCs/>
          </w:rPr>
          <w:delText>None</w:delText>
        </w:r>
      </w:del>
    </w:p>
    <w:p>
      <w:pPr>
        <w:pStyle w:val="Normal"/>
        <w:rPr>
          <w:b/>
          <w:b/>
          <w:bCs/>
          <w:del w:id="3305" w:author="Orlando Canelones" w:date="1995-03-24T08:14:00Z"/>
        </w:rPr>
      </w:pPr>
      <w:del w:id="3304" w:author="Orlando Canelones" w:date="1995-03-24T08:14:00Z">
        <w:r>
          <w:rPr>
            <w:b/>
            <w:bCs/>
          </w:rPr>
        </w:r>
      </w:del>
    </w:p>
    <w:p>
      <w:pPr>
        <w:pStyle w:val="Normal"/>
        <w:rPr>
          <w:b/>
          <w:b/>
          <w:bCs/>
          <w:ins w:id="3307" w:author="Orlando Canelones" w:date="1995-03-24T08:14:00Z"/>
        </w:rPr>
      </w:pPr>
      <w:ins w:id="3306" w:author="Orlando Canelones" w:date="1995-03-24T08:14:00Z">
        <w:r>
          <w:rPr>
            <w:b/>
            <w:bCs/>
          </w:rPr>
        </w:r>
      </w:ins>
    </w:p>
    <w:p>
      <w:pPr>
        <w:pStyle w:val="Normal"/>
        <w:rPr>
          <w:b/>
          <w:b/>
          <w:bCs/>
        </w:rPr>
      </w:pPr>
      <w:ins w:id="3308" w:author="Orlando Canelones" w:date="1995-03-24T08:14:00Z">
        <w:r>
          <w:rPr>
            <w:b/>
            <w:bCs/>
          </w:rPr>
          <w:t>Example</w:t>
        </w:r>
      </w:ins>
      <w:del w:id="3309" w:author="Orlando Canelones" w:date="1995-03-24T08:14:00Z">
        <w:r>
          <w:rPr>
            <w:b/>
            <w:bCs/>
          </w:rPr>
          <w:delText>USAGE:</w:delText>
        </w:r>
      </w:del>
    </w:p>
    <w:p>
      <w:pPr>
        <w:pStyle w:val="Normal"/>
        <w:rPr/>
      </w:pPr>
      <w:r>
        <w:rPr/>
        <w:t xml:space="preserve">The call </w:t>
      </w:r>
      <w:r>
        <w:rPr>
          <w:i/>
          <w:iCs/>
        </w:rPr>
        <w:t>IwaveStopVolume(22)</w:t>
      </w:r>
      <w:r>
        <w:rPr/>
        <w:t xml:space="preserve"> stops the volume looping component of voice 23. </w:t>
      </w:r>
    </w:p>
    <w:p>
      <w:pPr>
        <w:pStyle w:val="Normal"/>
        <w:rPr>
          <w:color w:val="0000FF"/>
        </w:rPr>
      </w:pPr>
      <w:r>
        <w:rPr>
          <w:color w:val="0000FF"/>
        </w:rPr>
      </w:r>
    </w:p>
    <w:p>
      <w:pPr>
        <w:pStyle w:val="Normal"/>
        <w:rPr>
          <w:b/>
          <w:b/>
          <w:bCs/>
        </w:rPr>
      </w:pPr>
      <w:ins w:id="3310" w:author="Orlando Canelones" w:date="1995-03-24T08:14:00Z">
        <w:r>
          <w:rPr>
            <w:b/>
            <w:bCs/>
          </w:rPr>
          <w:t>See Also</w:t>
        </w:r>
      </w:ins>
      <w:del w:id="3311" w:author="Orlando Canelones" w:date="1995-03-24T08:14:00Z">
        <w:r>
          <w:rPr>
            <w:b/>
            <w:bCs/>
          </w:rPr>
          <w:delText>RELATED FUNCTION(S):</w:delText>
        </w:r>
      </w:del>
    </w:p>
    <w:p>
      <w:pPr>
        <w:pStyle w:val="Normal"/>
        <w:rPr>
          <w:b/>
          <w:b/>
          <w:bCs/>
        </w:rPr>
      </w:pPr>
      <w:r>
        <w:rPr>
          <w:i/>
          <w:iCs/>
        </w:rPr>
        <w:t>IwaveStopVoice</w:t>
      </w:r>
    </w:p>
    <w:p>
      <w:pPr>
        <w:pStyle w:val="Normal"/>
        <w:jc w:val="both"/>
        <w:rPr>
          <w:b/>
          <w:b/>
          <w:bCs/>
          <w:color w:val="0000FF"/>
        </w:rPr>
      </w:pPr>
      <w:r>
        <w:rPr>
          <w:b/>
          <w:bCs/>
          <w:color w:val="0000FF"/>
        </w:rPr>
      </w:r>
    </w:p>
    <w:p>
      <w:pPr>
        <w:pStyle w:val="Normal"/>
        <w:jc w:val="both"/>
        <w:rPr>
          <w:color w:val="0000FF"/>
          <w:ins w:id="3313" w:author="Orlando Canelones" w:date="1995-03-24T08:11:00Z"/>
        </w:rPr>
      </w:pPr>
      <w:ins w:id="3312" w:author="Orlando Canelones" w:date="1995-03-24T08:11:00Z">
        <w:r>
          <w:rPr>
            <w:color w:val="0000FF"/>
          </w:rPr>
          <w:t>_____________________________________________________________________________________</w:t>
        </w:r>
      </w:ins>
    </w:p>
    <w:p>
      <w:pPr>
        <w:pStyle w:val="Normal"/>
        <w:jc w:val="both"/>
        <w:rPr>
          <w:color w:val="0000FF"/>
          <w:ins w:id="3315" w:author="Orlando Canelones" w:date="1995-03-24T08:11:00Z"/>
        </w:rPr>
      </w:pPr>
      <w:ins w:id="3314" w:author="Orlando Canelones" w:date="1995-03-24T08:11:00Z">
        <w:r>
          <w:rPr>
            <w:b/>
            <w:bCs/>
            <w:color w:val="0000FF"/>
          </w:rPr>
          <w:t>IwaveReadyVoice</w:t>
        </w:r>
      </w:ins>
    </w:p>
    <w:p>
      <w:pPr>
        <w:pStyle w:val="Normal"/>
        <w:jc w:val="both"/>
        <w:rPr>
          <w:color w:val="0000FF"/>
          <w:ins w:id="3317" w:author="Orlando Canelones" w:date="1995-03-24T08:11:00Z"/>
        </w:rPr>
      </w:pPr>
      <w:ins w:id="3316" w:author="Orlando Canelones" w:date="1995-03-24T08:11:00Z">
        <w:r>
          <w:rPr>
            <w:color w:val="0000FF"/>
          </w:rPr>
        </w:r>
      </w:ins>
    </w:p>
    <w:p>
      <w:pPr>
        <w:pStyle w:val="Normal"/>
        <w:jc w:val="both"/>
        <w:rPr>
          <w:color w:val="0000FF"/>
          <w:ins w:id="3319" w:author="Orlando Canelones" w:date="1995-03-24T08:11:00Z"/>
        </w:rPr>
      </w:pPr>
      <w:ins w:id="3318" w:author="Orlando Canelones" w:date="1995-03-24T08:11:00Z">
        <w:r>
          <w:rPr>
            <w:b/>
            <w:bCs/>
            <w:color w:val="0000FF"/>
          </w:rPr>
          <w:t>Function</w:t>
        </w:r>
      </w:ins>
    </w:p>
    <w:p>
      <w:pPr>
        <w:pStyle w:val="Normal"/>
        <w:jc w:val="both"/>
        <w:rPr>
          <w:color w:val="0000FF"/>
          <w:ins w:id="3321" w:author="Orlando Canelones" w:date="1995-03-24T08:11:00Z"/>
        </w:rPr>
      </w:pPr>
      <w:ins w:id="3320" w:author="Orlando Canelones" w:date="1995-03-24T08:11:00Z">
        <w:r>
          <w:rPr>
            <w:color w:val="0000FF"/>
          </w:rPr>
          <w:t>Readies a voice for playing.</w:t>
        </w:r>
      </w:ins>
    </w:p>
    <w:p>
      <w:pPr>
        <w:pStyle w:val="Normal"/>
        <w:jc w:val="both"/>
        <w:rPr>
          <w:color w:val="0000FF"/>
          <w:ins w:id="3323" w:author="Orlando Canelones" w:date="1995-03-24T08:11:00Z"/>
        </w:rPr>
      </w:pPr>
      <w:ins w:id="3322" w:author="Orlando Canelones" w:date="1995-03-24T08:11:00Z">
        <w:r>
          <w:rPr>
            <w:color w:val="0000FF"/>
          </w:rPr>
        </w:r>
      </w:ins>
    </w:p>
    <w:p>
      <w:pPr>
        <w:pStyle w:val="Normal"/>
        <w:jc w:val="both"/>
        <w:rPr>
          <w:b/>
          <w:b/>
          <w:bCs/>
          <w:color w:val="0000FF"/>
          <w:ins w:id="3325" w:author="Orlando Canelones" w:date="1995-03-24T08:11:00Z"/>
        </w:rPr>
      </w:pPr>
      <w:ins w:id="3324" w:author="Orlando Canelones" w:date="1995-03-24T08:11:00Z">
        <w:r>
          <w:rPr>
            <w:b/>
            <w:bCs/>
            <w:color w:val="0000FF"/>
          </w:rPr>
          <w:t>Syntax</w:t>
        </w:r>
      </w:ins>
    </w:p>
    <w:p>
      <w:pPr>
        <w:pStyle w:val="Normal"/>
        <w:rPr>
          <w:ins w:id="3338" w:author="Orlando Canelones" w:date="1995-03-24T08:11:00Z"/>
        </w:rPr>
      </w:pPr>
      <w:ins w:id="3326" w:author="Orlando Canelones" w:date="1995-03-24T08:11:00Z">
        <w:r>
          <w:rPr>
            <w:b/>
            <w:bCs/>
            <w:sz w:val="16"/>
            <w:szCs w:val="16"/>
          </w:rPr>
          <w:t>BYTE</w:t>
        </w:r>
      </w:ins>
      <w:ins w:id="3327" w:author="Orlando Canelones" w:date="1995-03-24T08:11:00Z">
        <w:r>
          <w:rPr>
            <w:sz w:val="16"/>
            <w:szCs w:val="16"/>
          </w:rPr>
          <w:t xml:space="preserve"> IwaveReadyVoice(</w:t>
        </w:r>
      </w:ins>
      <w:ins w:id="3328" w:author="Orlando Canelones" w:date="1995-03-24T08:11:00Z">
        <w:r>
          <w:rPr>
            <w:b/>
            <w:bCs/>
            <w:sz w:val="16"/>
            <w:szCs w:val="16"/>
          </w:rPr>
          <w:t>BYTE</w:t>
        </w:r>
      </w:ins>
      <w:ins w:id="3329" w:author="Orlando Canelones" w:date="1995-03-24T08:11:00Z">
        <w:r>
          <w:rPr>
            <w:sz w:val="16"/>
            <w:szCs w:val="16"/>
          </w:rPr>
          <w:t xml:space="preserve"> voice, </w:t>
        </w:r>
      </w:ins>
      <w:ins w:id="3330" w:author="Orlando Canelones" w:date="1995-03-24T08:11:00Z">
        <w:r>
          <w:rPr>
            <w:b/>
            <w:bCs/>
            <w:sz w:val="16"/>
            <w:szCs w:val="16"/>
          </w:rPr>
          <w:t>ADDRESS</w:t>
        </w:r>
      </w:ins>
      <w:ins w:id="3331" w:author="Orlando Canelones" w:date="1995-03-24T08:11:00Z">
        <w:r>
          <w:rPr>
            <w:sz w:val="16"/>
            <w:szCs w:val="16"/>
          </w:rPr>
          <w:t xml:space="preserve"> begin, </w:t>
        </w:r>
      </w:ins>
      <w:ins w:id="3332" w:author="Orlando Canelones" w:date="1995-03-24T08:11:00Z">
        <w:r>
          <w:rPr>
            <w:b/>
            <w:bCs/>
            <w:sz w:val="16"/>
            <w:szCs w:val="16"/>
          </w:rPr>
          <w:t>ADDRESS</w:t>
        </w:r>
      </w:ins>
      <w:ins w:id="3333" w:author="Orlando Canelones" w:date="1995-03-24T08:11:00Z">
        <w:r>
          <w:rPr>
            <w:sz w:val="16"/>
            <w:szCs w:val="16"/>
          </w:rPr>
          <w:t xml:space="preserve"> end,  </w:t>
        </w:r>
      </w:ins>
      <w:ins w:id="3334" w:author="Orlando Canelones" w:date="1995-03-24T08:11:00Z">
        <w:r>
          <w:rPr>
            <w:b/>
            <w:bCs/>
            <w:sz w:val="16"/>
            <w:szCs w:val="16"/>
          </w:rPr>
          <w:t>ADDRESS</w:t>
        </w:r>
      </w:ins>
      <w:ins w:id="3335" w:author="Orlando Canelones" w:date="1995-03-24T08:11:00Z">
        <w:r>
          <w:rPr>
            <w:sz w:val="16"/>
            <w:szCs w:val="16"/>
          </w:rPr>
          <w:t xml:space="preserve"> fetch, </w:t>
        </w:r>
      </w:ins>
      <w:ins w:id="3336" w:author="Orlando Canelones" w:date="1995-03-24T08:11:00Z">
        <w:r>
          <w:rPr>
            <w:b/>
            <w:bCs/>
            <w:sz w:val="16"/>
            <w:szCs w:val="16"/>
          </w:rPr>
          <w:t>BYTE</w:t>
        </w:r>
      </w:ins>
      <w:ins w:id="3337" w:author="Orlando Canelones" w:date="1995-03-24T08:11:00Z">
        <w:r>
          <w:rPr>
            <w:sz w:val="16"/>
            <w:szCs w:val="16"/>
          </w:rPr>
          <w:t xml:space="preserve"> mode)</w:t>
        </w:r>
      </w:ins>
    </w:p>
    <w:p>
      <w:pPr>
        <w:pStyle w:val="Normal"/>
        <w:jc w:val="both"/>
        <w:rPr>
          <w:color w:val="0000FF"/>
          <w:sz w:val="16"/>
          <w:szCs w:val="16"/>
        </w:rPr>
      </w:pPr>
      <w:r>
        <w:rPr>
          <w:color w:val="0000FF"/>
          <w:sz w:val="16"/>
          <w:szCs w:val="16"/>
        </w:rPr>
      </w:r>
    </w:p>
    <w:p>
      <w:pPr>
        <w:pStyle w:val="Normal"/>
        <w:jc w:val="both"/>
        <w:rPr>
          <w:color w:val="0000FF"/>
          <w:del w:id="3342" w:author="Orlando Canelones" w:date="1995-03-24T08:13:00Z"/>
        </w:rPr>
      </w:pPr>
      <w:del w:id="3339" w:author="Orlando Canelones" w:date="1995-03-24T08:13:00Z">
        <w:r>
          <w:rPr>
            <w:b/>
            <w:bCs/>
          </w:rPr>
          <w:delText>FUNCTION:</w:delText>
        </w:r>
      </w:del>
      <w:del w:id="3340" w:author="Orlando Canelones" w:date="1995-03-24T08:13:00Z">
        <w:r>
          <w:rPr>
            <w:b/>
            <w:bCs/>
            <w:i/>
            <w:iCs/>
          </w:rPr>
          <w:delText xml:space="preserve">                                                                                                                                   iwvoice.</w:delText>
        </w:r>
      </w:del>
      <w:del w:id="3341" w:author="Orlando Canelones" w:date="1990-01-04T10:00:00Z">
        <w:r>
          <w:rPr>
            <w:b/>
            <w:bCs/>
            <w:i/>
            <w:iCs/>
          </w:rPr>
          <w:delText>h</w:delText>
        </w:r>
      </w:del>
    </w:p>
    <w:p>
      <w:pPr>
        <w:pStyle w:val="Normal"/>
        <w:jc w:val="both"/>
        <w:rPr>
          <w:color w:val="0000FF"/>
          <w:del w:id="3344" w:author="Orlando Canelones" w:date="1995-03-24T08:13:00Z"/>
        </w:rPr>
      </w:pPr>
      <w:del w:id="3343" w:author="Orlando Canelones" w:date="1995-03-24T08:13:00Z">
        <w:r>
          <w:rPr>
            <w:color w:val="0000FF"/>
          </w:rPr>
        </w:r>
      </w:del>
    </w:p>
    <w:p>
      <w:pPr>
        <w:pStyle w:val="Normal"/>
        <w:jc w:val="both"/>
        <w:rPr>
          <w:b/>
          <w:b/>
          <w:bCs/>
        </w:rPr>
      </w:pPr>
      <w:ins w:id="3345" w:author="Orlando Canelones" w:date="1995-03-24T08:11:00Z">
        <w:r>
          <w:rPr>
            <w:b/>
            <w:bCs/>
          </w:rPr>
          <w:t>Remarks</w:t>
        </w:r>
      </w:ins>
      <w:del w:id="3346" w:author="Orlando Canelones" w:date="1995-03-24T08:11:00Z">
        <w:r>
          <w:rPr>
            <w:b/>
            <w:bCs/>
          </w:rPr>
          <w:delText>DESCRIPTION:</w:delText>
        </w:r>
      </w:del>
    </w:p>
    <w:p>
      <w:pPr>
        <w:pStyle w:val="Normal"/>
        <w:jc w:val="both"/>
        <w:rPr/>
      </w:pPr>
      <w:r>
        <w:rPr/>
        <w:t xml:space="preserve">This function programs a selected voice on the InterWave IC for playback. It does NOT start the voice playing, it just gets it ready. The width of the sample data should be conveyed via </w:t>
      </w:r>
      <w:r>
        <w:rPr>
          <w:i/>
          <w:iCs/>
        </w:rPr>
        <w:t>mode</w:t>
      </w:r>
      <w:r>
        <w:rPr/>
        <w:t xml:space="preserve">. The address contained in the SAEHI and SAELI registers (end of sample buffer) must always be greater than the address contained in the SASHI and SASLI registers. If the </w:t>
      </w:r>
      <w:r>
        <w:rPr>
          <w:i/>
          <w:iCs/>
        </w:rPr>
        <w:t>begin</w:t>
      </w:r>
      <w:r>
        <w:rPr/>
        <w:t xml:space="preserve"> argument contains a bigger address than the </w:t>
      </w:r>
      <w:r>
        <w:rPr>
          <w:i/>
          <w:iCs/>
        </w:rPr>
        <w:t>end</w:t>
      </w:r>
      <w:r>
        <w:rPr/>
        <w:t xml:space="preserve"> argument wavetable addressing will be set up to decrement from </w:t>
      </w:r>
      <w:r>
        <w:rPr>
          <w:i/>
          <w:iCs/>
        </w:rPr>
        <w:t>begin</w:t>
      </w:r>
      <w:r>
        <w:rPr/>
        <w:t xml:space="preserve"> towards the address boundary in </w:t>
      </w:r>
      <w:r>
        <w:rPr>
          <w:i/>
          <w:iCs/>
        </w:rPr>
        <w:t>end</w:t>
      </w:r>
      <w:r>
        <w:rPr/>
        <w:t xml:space="preserve">. This will be reflected in the return value. Use the VC_DIRECT (SACI[6]) symbolic constant if you need to determine whether wavetable addressing is decrementing or incrementing from the returned value. Also </w:t>
      </w:r>
      <w:r>
        <w:rPr>
          <w:i/>
          <w:iCs/>
        </w:rPr>
        <w:t>begin</w:t>
      </w:r>
      <w:r>
        <w:rPr/>
        <w:t xml:space="preserve">, </w:t>
      </w:r>
      <w:r>
        <w:rPr>
          <w:i/>
          <w:iCs/>
        </w:rPr>
        <w:t>end</w:t>
      </w:r>
      <w:r>
        <w:rPr/>
        <w:t xml:space="preserve"> and </w:t>
      </w:r>
      <w:r>
        <w:rPr>
          <w:i/>
          <w:iCs/>
        </w:rPr>
        <w:t>fetch</w:t>
      </w:r>
      <w:r>
        <w:rPr/>
        <w:t xml:space="preserve"> must all be addresses that lie within the same 4MB local memory bank, that is, bits [23:22]  of these addresses must be the same. Otherwise, unpredictable results will be obtained.</w:t>
      </w:r>
    </w:p>
    <w:p>
      <w:pPr>
        <w:pStyle w:val="Normal"/>
        <w:jc w:val="both"/>
        <w:rPr>
          <w:b/>
          <w:b/>
          <w:bCs/>
          <w:del w:id="3348" w:author="Orlando Canelones" w:date="1995-03-24T08:13:00Z"/>
        </w:rPr>
      </w:pPr>
      <w:del w:id="3347" w:author="Orlando Canelones" w:date="1995-03-24T08:13:00Z">
        <w:r>
          <w:rPr>
            <w:b/>
            <w:bCs/>
          </w:rPr>
        </w:r>
      </w:del>
    </w:p>
    <w:p>
      <w:pPr>
        <w:pStyle w:val="Normal"/>
        <w:jc w:val="both"/>
        <w:rPr>
          <w:b/>
          <w:b/>
          <w:bCs/>
        </w:rPr>
      </w:pPr>
      <w:r>
        <w:rPr>
          <w:b/>
          <w:bCs/>
        </w:rPr>
      </w:r>
    </w:p>
    <w:p>
      <w:pPr>
        <w:pStyle w:val="Normal"/>
        <w:jc w:val="both"/>
        <w:rPr/>
      </w:pPr>
      <w:ins w:id="3349" w:author="Orlando Canelones" w:date="1995-03-24T08:13:00Z">
        <w:r>
          <w:rPr>
            <w:b/>
            <w:bCs/>
          </w:rPr>
          <w:t>Argument(s)</w:t>
        </w:r>
      </w:ins>
      <w:del w:id="3350" w:author="Orlando Canelones" w:date="1995-03-24T08:1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readied for processing.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begin</w:t>
            </w:r>
          </w:p>
        </w:tc>
        <w:tc>
          <w:tcPr>
            <w:tcW w:w="7578" w:type="dxa"/>
            <w:tcBorders/>
          </w:tcPr>
          <w:p>
            <w:pPr>
              <w:pStyle w:val="Normal"/>
              <w:jc w:val="both"/>
              <w:rPr/>
            </w:pPr>
            <w:r>
              <w:rPr/>
              <w:t>This is the boundary address that points to the beginning or start of the sample buffer in wavetable memory. This address is stored in the SASHI and SAS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This is the boundary address that points to the beginning or start of the sample buffer in wavetable memory. This address is stored in the SAEHI and SAE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etch</w:t>
            </w:r>
          </w:p>
        </w:tc>
        <w:tc>
          <w:tcPr>
            <w:tcW w:w="7578" w:type="dxa"/>
            <w:tcBorders/>
          </w:tcPr>
          <w:p>
            <w:pPr>
              <w:pStyle w:val="Normal"/>
              <w:jc w:val="both"/>
              <w:rPr/>
            </w:pPr>
            <w:r>
              <w:rPr/>
              <w:t xml:space="preserve">This is the address in local memory where the synthesizer is currently fetching sample data from. This address is held in the SAHI and SALI registers. The address in these registers will change as the voice moves through wavetable memory. This value should be between </w:t>
            </w:r>
            <w:r>
              <w:rPr>
                <w:i/>
                <w:iCs/>
              </w:rPr>
              <w:t>begin</w:t>
            </w:r>
            <w:r>
              <w:rPr/>
              <w:t xml:space="preserve"> and </w:t>
            </w:r>
            <w:r>
              <w:rPr>
                <w:i/>
                <w:iCs/>
              </w:rPr>
              <w:t>end</w:t>
            </w:r>
            <w:r>
              <w:rPr/>
              <w: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This argument is needed for the caller to indicate the width of the data. Set it to VC_DATA_WIDTH if the sample data is 16-bit data or to 0 (or FALSE) otherwise.</w:t>
            </w:r>
          </w:p>
          <w:p>
            <w:pPr>
              <w:pStyle w:val="Normal"/>
              <w:jc w:val="both"/>
              <w:rPr/>
            </w:pPr>
            <w:r>
              <w:rPr/>
            </w:r>
          </w:p>
        </w:tc>
      </w:tr>
    </w:tbl>
    <w:p>
      <w:pPr>
        <w:pStyle w:val="Normal"/>
        <w:jc w:val="both"/>
        <w:rPr>
          <w:color w:val="0000FF"/>
        </w:rPr>
      </w:pPr>
      <w:r>
        <w:rPr>
          <w:color w:val="0000FF"/>
        </w:rPr>
      </w:r>
    </w:p>
    <w:p>
      <w:pPr>
        <w:pStyle w:val="Normal"/>
        <w:jc w:val="both"/>
        <w:rPr>
          <w:b/>
          <w:b/>
          <w:bCs/>
        </w:rPr>
      </w:pPr>
      <w:ins w:id="3351" w:author="Orlando Canelones" w:date="1995-03-24T08:10:00Z">
        <w:r>
          <w:rPr>
            <w:b/>
            <w:bCs/>
          </w:rPr>
          <w:t>Return Value</w:t>
        </w:r>
      </w:ins>
      <w:del w:id="3352" w:author="Orlando Canelones" w:date="1995-03-24T08:10:00Z">
        <w:r>
          <w:rPr>
            <w:b/>
            <w:bCs/>
          </w:rPr>
          <w:delText>OUTPUT(S):</w:delText>
        </w:r>
      </w:del>
    </w:p>
    <w:p>
      <w:pPr>
        <w:pStyle w:val="Normal"/>
        <w:jc w:val="both"/>
        <w:rPr/>
      </w:pPr>
      <w:r>
        <w:rPr/>
        <w:t xml:space="preserve">The function returns the value given in the argument </w:t>
      </w:r>
      <w:r>
        <w:rPr>
          <w:i/>
          <w:iCs/>
        </w:rPr>
        <w:t>mode</w:t>
      </w:r>
      <w:r>
        <w:rPr/>
        <w:t xml:space="preserve"> possibly ORed with VC_DIRECT. That is it will return </w:t>
      </w:r>
      <w:r>
        <w:rPr>
          <w:i/>
          <w:iCs/>
        </w:rPr>
        <w:t>mode</w:t>
      </w:r>
      <w:r>
        <w:rPr/>
        <w:t xml:space="preserve"> or </w:t>
      </w:r>
      <w:r>
        <w:rPr>
          <w:i/>
          <w:iCs/>
        </w:rPr>
        <w:t>mode</w:t>
      </w:r>
      <w:r>
        <w:rPr/>
        <w:t xml:space="preserve"> | VC_DIRECT if address decrementing has been turned on.</w:t>
      </w:r>
    </w:p>
    <w:p>
      <w:pPr>
        <w:pStyle w:val="Normal"/>
        <w:jc w:val="both"/>
        <w:rPr>
          <w:b/>
          <w:b/>
          <w:bCs/>
        </w:rPr>
      </w:pPr>
      <w:r>
        <w:rPr>
          <w:b/>
          <w:bCs/>
        </w:rPr>
      </w:r>
    </w:p>
    <w:p>
      <w:pPr>
        <w:pStyle w:val="Normal"/>
        <w:jc w:val="both"/>
        <w:rPr>
          <w:b/>
          <w:b/>
          <w:bCs/>
        </w:rPr>
      </w:pPr>
      <w:ins w:id="3353" w:author="Orlando Canelones" w:date="1995-03-24T08:11:00Z">
        <w:r>
          <w:rPr>
            <w:b/>
            <w:bCs/>
          </w:rPr>
          <w:t>Example</w:t>
        </w:r>
      </w:ins>
      <w:del w:id="3354" w:author="Orlando Canelones" w:date="1995-03-24T08:11:00Z">
        <w:r>
          <w:rPr>
            <w:b/>
            <w:bCs/>
          </w:rPr>
          <w:delText>USAGE:</w:delText>
        </w:r>
      </w:del>
    </w:p>
    <w:p>
      <w:pPr>
        <w:pStyle w:val="Normal"/>
        <w:jc w:val="both"/>
        <w:rPr/>
      </w:pPr>
      <w:r>
        <w:rPr/>
        <w:t xml:space="preserve">The value returned by this call </w:t>
      </w:r>
      <w:r>
        <w:rPr>
          <w:i/>
          <w:iCs/>
        </w:rPr>
        <w:t>IwaveReadyVoice(0,400L,200L,400L,VC_DATA_WIDH)</w:t>
      </w:r>
      <w:r>
        <w:rPr/>
        <w:t xml:space="preserve"> will be (VC_DATA_WIDTH|VC_DIRECT).</w:t>
      </w:r>
    </w:p>
    <w:p>
      <w:pPr>
        <w:pStyle w:val="Normal"/>
        <w:jc w:val="both"/>
        <w:rPr>
          <w:color w:val="0000FF"/>
        </w:rPr>
      </w:pPr>
      <w:r>
        <w:rPr>
          <w:color w:val="0000FF"/>
        </w:rPr>
      </w:r>
    </w:p>
    <w:p>
      <w:pPr>
        <w:pStyle w:val="Normal"/>
        <w:jc w:val="both"/>
        <w:rPr>
          <w:color w:val="0000FF"/>
          <w:ins w:id="3356" w:author="Orlando Canelones" w:date="1995-03-24T08:09:00Z"/>
        </w:rPr>
      </w:pPr>
      <w:ins w:id="3355" w:author="Orlando Canelones" w:date="1995-03-24T08:09:00Z">
        <w:r>
          <w:rPr>
            <w:color w:val="0000FF"/>
          </w:rPr>
          <w:t>_____________________________________________________________________________________</w:t>
        </w:r>
      </w:ins>
    </w:p>
    <w:p>
      <w:pPr>
        <w:pStyle w:val="Normal"/>
        <w:jc w:val="both"/>
        <w:rPr>
          <w:color w:val="0000FF"/>
          <w:ins w:id="3358" w:author="Orlando Canelones" w:date="1995-03-24T08:09:00Z"/>
        </w:rPr>
      </w:pPr>
      <w:ins w:id="3357" w:author="Orlando Canelones" w:date="1995-03-24T08:09:00Z">
        <w:r>
          <w:rPr>
            <w:b/>
            <w:bCs/>
            <w:color w:val="0000FF"/>
          </w:rPr>
          <w:t>IwaveStartVoice</w:t>
        </w:r>
      </w:ins>
    </w:p>
    <w:p>
      <w:pPr>
        <w:pStyle w:val="Normal"/>
        <w:jc w:val="both"/>
        <w:rPr>
          <w:color w:val="0000FF"/>
          <w:ins w:id="3360" w:author="Orlando Canelones" w:date="1995-03-24T08:09:00Z"/>
        </w:rPr>
      </w:pPr>
      <w:ins w:id="3359" w:author="Orlando Canelones" w:date="1995-03-24T08:09:00Z">
        <w:r>
          <w:rPr>
            <w:color w:val="0000FF"/>
          </w:rPr>
        </w:r>
      </w:ins>
    </w:p>
    <w:p>
      <w:pPr>
        <w:pStyle w:val="Normal"/>
        <w:jc w:val="both"/>
        <w:rPr>
          <w:b/>
          <w:b/>
          <w:bCs/>
          <w:color w:val="0000FF"/>
          <w:ins w:id="3362" w:author="Orlando Canelones" w:date="1995-03-24T08:09:00Z"/>
        </w:rPr>
      </w:pPr>
      <w:ins w:id="3361" w:author="Orlando Canelones" w:date="1995-03-24T08:09:00Z">
        <w:r>
          <w:rPr>
            <w:b/>
            <w:bCs/>
            <w:color w:val="0000FF"/>
          </w:rPr>
          <w:t>Function</w:t>
        </w:r>
      </w:ins>
    </w:p>
    <w:p>
      <w:pPr>
        <w:pStyle w:val="Normal"/>
        <w:jc w:val="both"/>
        <w:rPr>
          <w:color w:val="0000FF"/>
          <w:ins w:id="3364" w:author="Orlando Canelones" w:date="1995-03-24T08:09:00Z"/>
        </w:rPr>
      </w:pPr>
      <w:ins w:id="3363" w:author="Orlando Canelones" w:date="1995-03-24T08:09:00Z">
        <w:r>
          <w:rPr>
            <w:color w:val="0000FF"/>
          </w:rPr>
          <w:t>Starts a voice.</w:t>
        </w:r>
      </w:ins>
    </w:p>
    <w:p>
      <w:pPr>
        <w:pStyle w:val="Normal"/>
        <w:jc w:val="both"/>
        <w:rPr>
          <w:color w:val="0000FF"/>
          <w:ins w:id="3366" w:author="Orlando Canelones" w:date="1995-03-24T08:09:00Z"/>
        </w:rPr>
      </w:pPr>
      <w:ins w:id="3365" w:author="Orlando Canelones" w:date="1995-03-24T08:09:00Z">
        <w:r>
          <w:rPr>
            <w:color w:val="0000FF"/>
          </w:rPr>
        </w:r>
      </w:ins>
    </w:p>
    <w:p>
      <w:pPr>
        <w:pStyle w:val="Normal"/>
        <w:jc w:val="both"/>
        <w:rPr>
          <w:b/>
          <w:b/>
          <w:bCs/>
          <w:color w:val="0000FF"/>
          <w:ins w:id="3368" w:author="Orlando Canelones" w:date="1995-03-24T08:09:00Z"/>
        </w:rPr>
      </w:pPr>
      <w:ins w:id="3367" w:author="Orlando Canelones" w:date="1995-03-24T08:09:00Z">
        <w:r>
          <w:rPr>
            <w:b/>
            <w:bCs/>
            <w:color w:val="0000FF"/>
          </w:rPr>
          <w:t>Syntax</w:t>
        </w:r>
      </w:ins>
    </w:p>
    <w:p>
      <w:pPr>
        <w:pStyle w:val="Normal"/>
        <w:jc w:val="both"/>
        <w:rPr>
          <w:ins w:id="3373" w:author="Orlando Canelones" w:date="1995-03-24T08:09:00Z"/>
        </w:rPr>
      </w:pPr>
      <w:ins w:id="3369" w:author="Orlando Canelones" w:date="1995-03-24T08:09:00Z">
        <w:r>
          <w:rPr>
            <w:b/>
            <w:bCs/>
          </w:rPr>
          <w:t>void</w:t>
        </w:r>
      </w:ins>
      <w:ins w:id="3370" w:author="Orlando Canelones" w:date="1995-03-24T08:09:00Z">
        <w:r>
          <w:rPr/>
          <w:t xml:space="preserve"> IwaveStartVoice(</w:t>
        </w:r>
      </w:ins>
      <w:ins w:id="3371" w:author="Orlando Canelones" w:date="1995-03-24T08:09:00Z">
        <w:r>
          <w:rPr>
            <w:b/>
            <w:bCs/>
          </w:rPr>
          <w:t>BYTE</w:t>
        </w:r>
      </w:ins>
      <w:ins w:id="3372" w:author="Orlando Canelones" w:date="1995-03-24T08:09:00Z">
        <w:r>
          <w:rPr/>
          <w:t xml:space="preserve"> voice)</w:t>
        </w:r>
      </w:ins>
    </w:p>
    <w:p>
      <w:pPr>
        <w:pStyle w:val="Normal"/>
        <w:jc w:val="both"/>
        <w:rPr>
          <w:color w:val="0000FF"/>
        </w:rPr>
      </w:pPr>
      <w:r>
        <w:rPr>
          <w:color w:val="0000FF"/>
        </w:rPr>
      </w:r>
    </w:p>
    <w:p>
      <w:pPr>
        <w:pStyle w:val="Normal"/>
        <w:jc w:val="both"/>
        <w:rPr>
          <w:color w:val="0000FF"/>
          <w:del w:id="3377" w:author="Orlando Canelones" w:date="1995-03-24T08:10:00Z"/>
        </w:rPr>
      </w:pPr>
      <w:del w:id="3374" w:author="Orlando Canelones" w:date="1995-03-24T08:10:00Z">
        <w:r>
          <w:rPr>
            <w:b/>
            <w:bCs/>
          </w:rPr>
          <w:delText>FUNCTION:</w:delText>
        </w:r>
      </w:del>
      <w:del w:id="3375" w:author="Orlando Canelones" w:date="1995-03-24T08:10:00Z">
        <w:r>
          <w:rPr>
            <w:b/>
            <w:bCs/>
            <w:i/>
            <w:iCs/>
          </w:rPr>
          <w:delText xml:space="preserve">                                                                                                                                  iwvoice.</w:delText>
        </w:r>
      </w:del>
      <w:del w:id="3376" w:author="Orlando Canelones" w:date="1990-01-04T10:00:00Z">
        <w:r>
          <w:rPr>
            <w:b/>
            <w:bCs/>
            <w:i/>
            <w:iCs/>
          </w:rPr>
          <w:delText>h</w:delText>
        </w:r>
      </w:del>
    </w:p>
    <w:p>
      <w:pPr>
        <w:pStyle w:val="Normal"/>
        <w:jc w:val="both"/>
        <w:rPr>
          <w:color w:val="0000FF"/>
          <w:del w:id="3379" w:author="Orlando Canelones" w:date="1995-03-24T08:10:00Z"/>
        </w:rPr>
      </w:pPr>
      <w:del w:id="3378" w:author="Orlando Canelones" w:date="1995-03-24T08:10:00Z">
        <w:r>
          <w:rPr>
            <w:color w:val="0000FF"/>
          </w:rPr>
        </w:r>
      </w:del>
    </w:p>
    <w:p>
      <w:pPr>
        <w:pStyle w:val="Normal"/>
        <w:jc w:val="both"/>
        <w:rPr>
          <w:b/>
          <w:b/>
          <w:bCs/>
        </w:rPr>
      </w:pPr>
      <w:ins w:id="3380" w:author="Orlando Canelones" w:date="1995-03-24T08:09:00Z">
        <w:r>
          <w:rPr>
            <w:b/>
            <w:bCs/>
          </w:rPr>
          <w:t>Remarks</w:t>
        </w:r>
      </w:ins>
      <w:del w:id="3381" w:author="Orlando Canelones" w:date="1995-03-24T08:09:00Z">
        <w:r>
          <w:rPr>
            <w:b/>
            <w:bCs/>
          </w:rPr>
          <w:delText>DESCRIPTION:</w:delText>
        </w:r>
      </w:del>
    </w:p>
    <w:p>
      <w:pPr>
        <w:pStyle w:val="Normal"/>
        <w:jc w:val="both"/>
        <w:rPr/>
      </w:pPr>
      <w:r>
        <w:rPr/>
        <w:t>This function actually sets the voice playing. It is assumed that the characteristics of the voice have already been programmed. SACI[1:0]=(0,0) for the voice to work.</w:t>
      </w:r>
    </w:p>
    <w:p>
      <w:pPr>
        <w:pStyle w:val="Normal"/>
        <w:jc w:val="both"/>
        <w:rPr>
          <w:b/>
          <w:b/>
          <w:bCs/>
          <w:del w:id="3383" w:author="Orlando Canelones" w:date="1995-03-24T08:08:00Z"/>
        </w:rPr>
      </w:pPr>
      <w:del w:id="3382" w:author="Orlando Canelones" w:date="1995-03-24T08:08:00Z">
        <w:r>
          <w:rPr>
            <w:b/>
            <w:bCs/>
          </w:rPr>
        </w:r>
      </w:del>
    </w:p>
    <w:p>
      <w:pPr>
        <w:pStyle w:val="Normal"/>
        <w:jc w:val="both"/>
        <w:rPr>
          <w:b/>
          <w:b/>
          <w:bCs/>
        </w:rPr>
      </w:pPr>
      <w:r>
        <w:rPr>
          <w:b/>
          <w:bCs/>
        </w:rPr>
      </w:r>
    </w:p>
    <w:p>
      <w:pPr>
        <w:pStyle w:val="Normal"/>
        <w:jc w:val="both"/>
        <w:rPr/>
      </w:pPr>
      <w:ins w:id="3384" w:author="Orlando Canelones" w:date="1995-03-24T08:08:00Z">
        <w:r>
          <w:rPr>
            <w:b/>
            <w:bCs/>
          </w:rPr>
          <w:t>Argument(s)</w:t>
        </w:r>
      </w:ins>
      <w:del w:id="3385" w:author="Orlando Canelones" w:date="1995-03-24T08:0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start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387" w:author="Orlando Canelones" w:date="1995-03-24T08:08:00Z"/>
        </w:rPr>
      </w:pPr>
      <w:del w:id="3386" w:author="Orlando Canelones" w:date="1995-03-24T08:08:00Z">
        <w:r>
          <w:rPr>
            <w:b/>
            <w:bCs/>
          </w:rPr>
          <w:delText>OUTPUT(S):</w:delText>
        </w:r>
      </w:del>
    </w:p>
    <w:p>
      <w:pPr>
        <w:pStyle w:val="Normal"/>
        <w:jc w:val="both"/>
        <w:rPr>
          <w:del w:id="3389" w:author="Orlando Canelones" w:date="1995-03-24T08:08:00Z"/>
        </w:rPr>
      </w:pPr>
      <w:del w:id="3388" w:author="Orlando Canelones" w:date="1995-03-24T08:08:00Z">
        <w:r>
          <w:rPr/>
          <w:delText>None</w:delText>
        </w:r>
      </w:del>
    </w:p>
    <w:p>
      <w:pPr>
        <w:pStyle w:val="Normal"/>
        <w:jc w:val="both"/>
        <w:rPr>
          <w:b/>
          <w:b/>
          <w:bCs/>
          <w:del w:id="3391" w:author="Orlando Canelones" w:date="1995-03-24T08:08:00Z"/>
        </w:rPr>
      </w:pPr>
      <w:del w:id="3390" w:author="Orlando Canelones" w:date="1995-03-24T08:08:00Z">
        <w:r>
          <w:rPr>
            <w:b/>
            <w:bCs/>
          </w:rPr>
        </w:r>
      </w:del>
    </w:p>
    <w:p>
      <w:pPr>
        <w:pStyle w:val="Normal"/>
        <w:jc w:val="both"/>
        <w:rPr>
          <w:color w:val="0000FF"/>
          <w:ins w:id="3393" w:author="Orlando Canelones" w:date="1995-03-24T08:06:00Z"/>
        </w:rPr>
      </w:pPr>
      <w:ins w:id="3392" w:author="Orlando Canelones" w:date="1995-03-24T08:06:00Z">
        <w:r>
          <w:rPr>
            <w:color w:val="0000FF"/>
          </w:rPr>
          <w:t>_____________________________________________________________________________________</w:t>
        </w:r>
      </w:ins>
    </w:p>
    <w:p>
      <w:pPr>
        <w:pStyle w:val="Normal"/>
        <w:jc w:val="both"/>
        <w:rPr>
          <w:color w:val="0000FF"/>
          <w:ins w:id="3395" w:author="Orlando Canelones" w:date="1995-03-24T08:06:00Z"/>
        </w:rPr>
      </w:pPr>
      <w:ins w:id="3394" w:author="Orlando Canelones" w:date="1995-03-24T08:06:00Z">
        <w:r>
          <w:rPr>
            <w:b/>
            <w:bCs/>
            <w:color w:val="0000FF"/>
          </w:rPr>
          <w:t>IwaveSetVoiceEnd</w:t>
        </w:r>
      </w:ins>
    </w:p>
    <w:p>
      <w:pPr>
        <w:pStyle w:val="Normal"/>
        <w:jc w:val="both"/>
        <w:rPr>
          <w:color w:val="0000FF"/>
          <w:ins w:id="3397" w:author="Orlando Canelones" w:date="1995-03-24T08:06:00Z"/>
        </w:rPr>
      </w:pPr>
      <w:ins w:id="3396" w:author="Orlando Canelones" w:date="1995-03-24T08:06:00Z">
        <w:r>
          <w:rPr>
            <w:color w:val="0000FF"/>
          </w:rPr>
        </w:r>
      </w:ins>
    </w:p>
    <w:p>
      <w:pPr>
        <w:pStyle w:val="Normal"/>
        <w:jc w:val="both"/>
        <w:rPr>
          <w:color w:val="0000FF"/>
          <w:ins w:id="3399" w:author="Orlando Canelones" w:date="1995-03-24T08:06:00Z"/>
        </w:rPr>
      </w:pPr>
      <w:ins w:id="3398" w:author="Orlando Canelones" w:date="1995-03-24T08:06:00Z">
        <w:r>
          <w:rPr>
            <w:b/>
            <w:bCs/>
            <w:color w:val="0000FF"/>
          </w:rPr>
          <w:t>Function</w:t>
        </w:r>
      </w:ins>
    </w:p>
    <w:p>
      <w:pPr>
        <w:pStyle w:val="Normal"/>
        <w:jc w:val="both"/>
        <w:rPr>
          <w:color w:val="0000FF"/>
          <w:ins w:id="3401" w:author="Orlando Canelones" w:date="1995-03-24T08:06:00Z"/>
        </w:rPr>
      </w:pPr>
      <w:ins w:id="3400" w:author="Orlando Canelones" w:date="1995-03-24T08:06:00Z">
        <w:r>
          <w:rPr>
            <w:color w:val="0000FF"/>
          </w:rPr>
          <w:t>Sets a end boundary for a voice.</w:t>
        </w:r>
      </w:ins>
    </w:p>
    <w:p>
      <w:pPr>
        <w:pStyle w:val="Normal"/>
        <w:jc w:val="both"/>
        <w:rPr>
          <w:color w:val="0000FF"/>
          <w:ins w:id="3403" w:author="Orlando Canelones" w:date="1995-03-24T08:06:00Z"/>
        </w:rPr>
      </w:pPr>
      <w:ins w:id="3402" w:author="Orlando Canelones" w:date="1995-03-24T08:06:00Z">
        <w:r>
          <w:rPr>
            <w:color w:val="0000FF"/>
          </w:rPr>
        </w:r>
      </w:ins>
    </w:p>
    <w:p>
      <w:pPr>
        <w:pStyle w:val="Normal"/>
        <w:jc w:val="both"/>
        <w:rPr>
          <w:color w:val="0000FF"/>
          <w:ins w:id="3405" w:author="Orlando Canelones" w:date="1995-03-24T08:06:00Z"/>
        </w:rPr>
      </w:pPr>
      <w:ins w:id="3404" w:author="Orlando Canelones" w:date="1995-03-24T08:06:00Z">
        <w:r>
          <w:rPr>
            <w:b/>
            <w:bCs/>
            <w:color w:val="0000FF"/>
          </w:rPr>
          <w:t>Syntax</w:t>
        </w:r>
      </w:ins>
    </w:p>
    <w:p>
      <w:pPr>
        <w:pStyle w:val="Normal"/>
        <w:jc w:val="both"/>
        <w:rPr>
          <w:ins w:id="3412" w:author="Orlando Canelones" w:date="1995-03-24T08:06:00Z"/>
        </w:rPr>
      </w:pPr>
      <w:ins w:id="3406" w:author="Orlando Canelones" w:date="1995-03-24T08:06:00Z">
        <w:r>
          <w:rPr>
            <w:b/>
            <w:bCs/>
          </w:rPr>
          <w:t>void</w:t>
        </w:r>
      </w:ins>
      <w:ins w:id="3407" w:author="Orlando Canelones" w:date="1995-03-24T08:06:00Z">
        <w:r>
          <w:rPr/>
          <w:t xml:space="preserve"> IwaveSetVoiceEnd(</w:t>
        </w:r>
      </w:ins>
      <w:ins w:id="3408" w:author="Orlando Canelones" w:date="1995-03-24T08:06:00Z">
        <w:r>
          <w:rPr>
            <w:b/>
            <w:bCs/>
          </w:rPr>
          <w:t>BYTE</w:t>
        </w:r>
      </w:ins>
      <w:ins w:id="3409" w:author="Orlando Canelones" w:date="1995-03-24T08:06:00Z">
        <w:r>
          <w:rPr/>
          <w:t xml:space="preserve"> voice, </w:t>
        </w:r>
      </w:ins>
      <w:ins w:id="3410" w:author="Orlando Canelones" w:date="1995-03-24T08:06:00Z">
        <w:r>
          <w:rPr>
            <w:b/>
            <w:bCs/>
          </w:rPr>
          <w:t>ADDRESS</w:t>
        </w:r>
      </w:ins>
      <w:ins w:id="3411" w:author="Orlando Canelones" w:date="1995-03-24T08:06:00Z">
        <w:r>
          <w:rPr/>
          <w:t xml:space="preserve"> local)</w:t>
        </w:r>
      </w:ins>
    </w:p>
    <w:p>
      <w:pPr>
        <w:pStyle w:val="Normal"/>
        <w:jc w:val="both"/>
        <w:rPr>
          <w:color w:val="0000FF"/>
        </w:rPr>
      </w:pPr>
      <w:r>
        <w:rPr>
          <w:color w:val="0000FF"/>
        </w:rPr>
      </w:r>
    </w:p>
    <w:p>
      <w:pPr>
        <w:pStyle w:val="Normal"/>
        <w:rPr>
          <w:color w:val="0000FF"/>
          <w:del w:id="3416" w:author="Orlando Canelones" w:date="1995-03-24T08:08:00Z"/>
        </w:rPr>
      </w:pPr>
      <w:del w:id="3413" w:author="Orlando Canelones" w:date="1995-03-24T08:08:00Z">
        <w:r>
          <w:rPr>
            <w:b/>
            <w:bCs/>
          </w:rPr>
          <w:delText xml:space="preserve">FUNCTION:                                                                                                                                </w:delText>
        </w:r>
      </w:del>
      <w:del w:id="3414" w:author="Orlando Canelones" w:date="1995-03-24T08:08:00Z">
        <w:r>
          <w:rPr>
            <w:b/>
            <w:bCs/>
            <w:i/>
            <w:iCs/>
          </w:rPr>
          <w:delText xml:space="preserve"> iwvoice.</w:delText>
        </w:r>
      </w:del>
      <w:del w:id="3415" w:author="Orlando Canelones" w:date="1990-01-04T10:00:00Z">
        <w:r>
          <w:rPr>
            <w:b/>
            <w:bCs/>
            <w:i/>
            <w:iCs/>
          </w:rPr>
          <w:delText>h</w:delText>
        </w:r>
      </w:del>
    </w:p>
    <w:p>
      <w:pPr>
        <w:pStyle w:val="Normal"/>
        <w:widowControl/>
        <w:bidi w:val="0"/>
        <w:rPr>
          <w:color w:val="0000FF"/>
          <w:del w:id="3418" w:author="Orlando Canelones" w:date="1995-03-24T08:08:00Z"/>
        </w:rPr>
      </w:pPr>
      <w:del w:id="3417" w:author="Orlando Canelones" w:date="1995-03-24T08:08:00Z">
        <w:r>
          <w:rPr>
            <w:color w:val="0000FF"/>
          </w:rPr>
        </w:r>
      </w:del>
    </w:p>
    <w:p>
      <w:pPr>
        <w:pStyle w:val="Normal"/>
        <w:rPr>
          <w:b/>
          <w:b/>
          <w:bCs/>
        </w:rPr>
      </w:pPr>
      <w:ins w:id="3419" w:author="Orlando Canelones" w:date="1995-03-24T08:06:00Z">
        <w:r>
          <w:rPr>
            <w:b/>
            <w:bCs/>
          </w:rPr>
          <w:t>Remarks</w:t>
        </w:r>
      </w:ins>
      <w:del w:id="3420" w:author="Orlando Canelones" w:date="1995-03-24T08:06:00Z">
        <w:r>
          <w:rPr>
            <w:b/>
            <w:bCs/>
          </w:rPr>
          <w:delText>DESCRIPTION:</w:delText>
        </w:r>
      </w:del>
    </w:p>
    <w:p>
      <w:pPr>
        <w:pStyle w:val="Normal"/>
        <w:rPr/>
      </w:pPr>
      <w:r>
        <w:rPr/>
        <w:t xml:space="preserve">This functions allows the caller to set a new end boundary for a particular voice. When used in conjunction with </w:t>
      </w:r>
      <w:r>
        <w:rPr>
          <w:i/>
          <w:iCs/>
        </w:rPr>
        <w:t xml:space="preserve">IwaveSetLoopMode </w:t>
      </w:r>
      <w:r>
        <w:rPr/>
        <w:t xml:space="preserve"> to turn looping off a sampled decay can be implemented.</w:t>
      </w:r>
    </w:p>
    <w:p>
      <w:pPr>
        <w:pStyle w:val="Normal"/>
        <w:rPr>
          <w:b/>
          <w:b/>
          <w:bCs/>
          <w:del w:id="3422" w:author="Orlando Canelones" w:date="1995-03-24T08:06:00Z"/>
        </w:rPr>
      </w:pPr>
      <w:del w:id="3421" w:author="Orlando Canelones" w:date="1995-03-24T08:06:00Z">
        <w:r>
          <w:rPr>
            <w:b/>
            <w:bCs/>
          </w:rPr>
        </w:r>
      </w:del>
    </w:p>
    <w:p>
      <w:pPr>
        <w:pStyle w:val="Normal"/>
        <w:rPr>
          <w:b/>
          <w:b/>
          <w:bCs/>
        </w:rPr>
      </w:pPr>
      <w:r>
        <w:rPr>
          <w:b/>
          <w:bCs/>
        </w:rPr>
      </w:r>
    </w:p>
    <w:p>
      <w:pPr>
        <w:pStyle w:val="Normal"/>
        <w:rPr/>
      </w:pPr>
      <w:ins w:id="3423" w:author="Orlando Canelones" w:date="1995-03-24T08:06:00Z">
        <w:r>
          <w:rPr>
            <w:b/>
            <w:bCs/>
          </w:rPr>
          <w:t>Argument(s)</w:t>
        </w:r>
      </w:ins>
      <w:del w:id="3424" w:author="Orlando Canelones" w:date="1995-03-24T08:0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local</w:t>
            </w:r>
          </w:p>
        </w:tc>
        <w:tc>
          <w:tcPr>
            <w:tcW w:w="7578" w:type="dxa"/>
            <w:tcBorders/>
          </w:tcPr>
          <w:p>
            <w:pPr>
              <w:pStyle w:val="Normal"/>
              <w:rPr/>
            </w:pPr>
            <w:r>
              <w:rPr/>
              <w:t>This is a real address in local memory. It will be converted to a logical address depending on the state of operation of the synth: enhanced or GUS compatible mode.</w:t>
            </w:r>
          </w:p>
        </w:tc>
      </w:tr>
    </w:tbl>
    <w:p>
      <w:pPr>
        <w:pStyle w:val="Normal"/>
        <w:rPr>
          <w:color w:val="0000FF"/>
        </w:rPr>
      </w:pPr>
      <w:r>
        <w:rPr>
          <w:color w:val="0000FF"/>
        </w:rPr>
      </w:r>
    </w:p>
    <w:p>
      <w:pPr>
        <w:pStyle w:val="Normal"/>
        <w:rPr>
          <w:b/>
          <w:b/>
          <w:bCs/>
          <w:del w:id="3426" w:author="Orlando Canelones" w:date="1995-03-24T08:03:00Z"/>
        </w:rPr>
      </w:pPr>
      <w:del w:id="3425" w:author="Orlando Canelones" w:date="1995-03-24T08:03:00Z">
        <w:r>
          <w:rPr>
            <w:b/>
            <w:bCs/>
          </w:rPr>
          <w:delText>OUTPUT(S):</w:delText>
        </w:r>
      </w:del>
    </w:p>
    <w:p>
      <w:pPr>
        <w:pStyle w:val="Normal"/>
        <w:rPr>
          <w:b/>
          <w:b/>
          <w:bCs/>
          <w:del w:id="3428" w:author="Orlando Canelones" w:date="1995-03-24T08:03:00Z"/>
        </w:rPr>
      </w:pPr>
      <w:del w:id="3427" w:author="Orlando Canelones" w:date="1995-03-24T08:03:00Z">
        <w:r>
          <w:rPr>
            <w:i/>
            <w:iCs/>
          </w:rPr>
          <w:delText>None</w:delText>
        </w:r>
      </w:del>
    </w:p>
    <w:p>
      <w:pPr>
        <w:pStyle w:val="Normal"/>
        <w:jc w:val="both"/>
        <w:rPr>
          <w:b/>
          <w:b/>
          <w:bCs/>
          <w:color w:val="0000FF"/>
          <w:del w:id="3430" w:author="Orlando Canelones" w:date="1995-03-24T08:03:00Z"/>
        </w:rPr>
      </w:pPr>
      <w:del w:id="3429" w:author="Orlando Canelones" w:date="1995-03-24T08:03:00Z">
        <w:r>
          <w:rPr>
            <w:b/>
            <w:bCs/>
            <w:color w:val="0000FF"/>
          </w:rPr>
        </w:r>
      </w:del>
    </w:p>
    <w:p>
      <w:pPr>
        <w:pStyle w:val="Normal"/>
        <w:jc w:val="both"/>
        <w:rPr>
          <w:color w:val="0000FF"/>
          <w:del w:id="3432" w:author="Orlando Canelones" w:date="1995-03-24T08:03:00Z"/>
        </w:rPr>
      </w:pPr>
      <w:del w:id="3431" w:author="Orlando Canelones" w:date="1995-03-24T08:03:00Z">
        <w:r>
          <w:rPr>
            <w:color w:val="0000FF"/>
          </w:rPr>
        </w:r>
      </w:del>
    </w:p>
    <w:p>
      <w:pPr>
        <w:pStyle w:val="Normal"/>
        <w:jc w:val="both"/>
        <w:rPr>
          <w:color w:val="0000FF"/>
          <w:del w:id="3434" w:author="Orlando Canelones" w:date="1995-03-24T08:03:00Z"/>
        </w:rPr>
      </w:pPr>
      <w:del w:id="3433" w:author="Orlando Canelones" w:date="1995-03-24T08:03:00Z">
        <w:r>
          <w:rPr>
            <w:color w:val="0000FF"/>
          </w:rPr>
        </w:r>
      </w:del>
    </w:p>
    <w:p>
      <w:pPr>
        <w:pStyle w:val="Normal"/>
        <w:jc w:val="both"/>
        <w:rPr>
          <w:color w:val="0000FF"/>
          <w:ins w:id="3436" w:author="Orlando Canelones" w:date="1995-03-24T08:03:00Z"/>
        </w:rPr>
      </w:pPr>
      <w:ins w:id="3435" w:author="Orlando Canelones" w:date="1995-03-24T08:03:00Z">
        <w:r>
          <w:rPr>
            <w:color w:val="0000FF"/>
          </w:rPr>
          <w:t>_____________________________________________________________________________________</w:t>
        </w:r>
      </w:ins>
    </w:p>
    <w:p>
      <w:pPr>
        <w:pStyle w:val="Normal"/>
        <w:jc w:val="both"/>
        <w:rPr>
          <w:color w:val="0000FF"/>
          <w:ins w:id="3438" w:author="Orlando Canelones" w:date="1995-03-24T08:03:00Z"/>
        </w:rPr>
      </w:pPr>
      <w:ins w:id="3437" w:author="Orlando Canelones" w:date="1995-03-24T08:03:00Z">
        <w:r>
          <w:rPr>
            <w:b/>
            <w:bCs/>
            <w:color w:val="0000FF"/>
          </w:rPr>
          <w:t>IwaveReadVolume</w:t>
        </w:r>
      </w:ins>
    </w:p>
    <w:p>
      <w:pPr>
        <w:pStyle w:val="Normal"/>
        <w:rPr>
          <w:b/>
          <w:b/>
          <w:bCs/>
          <w:color w:val="0000FF"/>
          <w:ins w:id="3440" w:author="Orlando Canelones" w:date="1995-03-24T08:03:00Z"/>
        </w:rPr>
      </w:pPr>
      <w:ins w:id="3439" w:author="Orlando Canelones" w:date="1995-03-24T08:03:00Z">
        <w:r>
          <w:rPr>
            <w:b/>
            <w:bCs/>
            <w:color w:val="0000FF"/>
          </w:rPr>
        </w:r>
      </w:ins>
    </w:p>
    <w:p>
      <w:pPr>
        <w:pStyle w:val="Normal"/>
        <w:rPr>
          <w:b/>
          <w:b/>
          <w:bCs/>
          <w:ins w:id="3442" w:author="Orlando Canelones" w:date="1995-03-24T08:03:00Z"/>
        </w:rPr>
      </w:pPr>
      <w:ins w:id="3441" w:author="Orlando Canelones" w:date="1995-03-24T08:03:00Z">
        <w:r>
          <w:rPr>
            <w:b/>
            <w:bCs/>
          </w:rPr>
          <w:t>Function</w:t>
        </w:r>
      </w:ins>
    </w:p>
    <w:p>
      <w:pPr>
        <w:pStyle w:val="Normal"/>
        <w:rPr>
          <w:ins w:id="3444" w:author="Orlando Canelones" w:date="1995-03-24T08:03:00Z"/>
        </w:rPr>
      </w:pPr>
      <w:ins w:id="3443" w:author="Orlando Canelones" w:date="1995-03-24T08:03:00Z">
        <w:r>
          <w:rPr/>
          <w:t>Reads volume level of a voice</w:t>
        </w:r>
      </w:ins>
    </w:p>
    <w:p>
      <w:pPr>
        <w:pStyle w:val="Normal"/>
        <w:rPr>
          <w:ins w:id="3446" w:author="Orlando Canelones" w:date="1995-03-24T08:03:00Z"/>
        </w:rPr>
      </w:pPr>
      <w:ins w:id="3445" w:author="Orlando Canelones" w:date="1995-03-24T08:03:00Z">
        <w:r>
          <w:rPr/>
        </w:r>
      </w:ins>
    </w:p>
    <w:p>
      <w:pPr>
        <w:pStyle w:val="Normal"/>
        <w:rPr>
          <w:b/>
          <w:b/>
          <w:bCs/>
          <w:ins w:id="3448" w:author="Orlando Canelones" w:date="1995-03-24T08:03:00Z"/>
        </w:rPr>
      </w:pPr>
      <w:ins w:id="3447" w:author="Orlando Canelones" w:date="1995-03-24T08:03:00Z">
        <w:r>
          <w:rPr>
            <w:b/>
            <w:bCs/>
          </w:rPr>
          <w:t>Syntax</w:t>
        </w:r>
      </w:ins>
    </w:p>
    <w:p>
      <w:pPr>
        <w:pStyle w:val="Normal"/>
        <w:rPr>
          <w:ins w:id="3453" w:author="Orlando Canelones" w:date="1995-03-24T08:05:00Z"/>
        </w:rPr>
      </w:pPr>
      <w:ins w:id="3449" w:author="Orlando Canelones" w:date="1995-03-24T08:05:00Z">
        <w:r>
          <w:rPr>
            <w:b/>
            <w:bCs/>
          </w:rPr>
          <w:t>WORD</w:t>
        </w:r>
      </w:ins>
      <w:ins w:id="3450" w:author="Orlando Canelones" w:date="1995-03-24T08:05:00Z">
        <w:r>
          <w:rPr/>
          <w:t xml:space="preserve"> IwaveReadVolume(</w:t>
        </w:r>
      </w:ins>
      <w:ins w:id="3451" w:author="Orlando Canelones" w:date="1995-03-24T08:05:00Z">
        <w:r>
          <w:rPr>
            <w:b/>
            <w:bCs/>
          </w:rPr>
          <w:t>BYTE</w:t>
        </w:r>
      </w:ins>
      <w:ins w:id="3452" w:author="Orlando Canelones" w:date="1995-03-24T08:05:00Z">
        <w:r>
          <w:rPr/>
          <w:t xml:space="preserve"> voice)</w:t>
        </w:r>
      </w:ins>
    </w:p>
    <w:p>
      <w:pPr>
        <w:pStyle w:val="Normal"/>
        <w:rPr>
          <w:b/>
          <w:b/>
          <w:bCs/>
          <w:ins w:id="3455" w:author="Orlando Canelones" w:date="1995-03-24T08:05:00Z"/>
        </w:rPr>
      </w:pPr>
      <w:ins w:id="3454" w:author="Orlando Canelones" w:date="1995-03-24T08:05:00Z">
        <w:r>
          <w:rPr>
            <w:b/>
            <w:bCs/>
          </w:rPr>
        </w:r>
      </w:ins>
    </w:p>
    <w:p>
      <w:pPr>
        <w:pStyle w:val="Normal"/>
        <w:rPr>
          <w:color w:val="0000FF"/>
          <w:del w:id="3459" w:author="Orlando Canelones" w:date="1995-03-24T08:05:00Z"/>
        </w:rPr>
      </w:pPr>
      <w:del w:id="3456" w:author="Orlando Canelones" w:date="1995-03-24T08:05:00Z">
        <w:r>
          <w:rPr>
            <w:b/>
            <w:bCs/>
          </w:rPr>
          <w:delText>FUNCTION:</w:delText>
        </w:r>
      </w:del>
      <w:del w:id="3457" w:author="Orlando Canelones" w:date="1995-03-24T08:05:00Z">
        <w:r>
          <w:rPr>
            <w:b/>
            <w:bCs/>
            <w:i/>
            <w:iCs/>
          </w:rPr>
          <w:delText xml:space="preserve">                                                                                                                                   iwvoice.</w:delText>
        </w:r>
      </w:del>
      <w:del w:id="3458" w:author="Orlando Canelones" w:date="1990-01-04T10:00:00Z">
        <w:r>
          <w:rPr>
            <w:b/>
            <w:bCs/>
            <w:i/>
            <w:iCs/>
          </w:rPr>
          <w:delText>h</w:delText>
        </w:r>
      </w:del>
    </w:p>
    <w:p>
      <w:pPr>
        <w:pStyle w:val="Normal"/>
        <w:widowControl/>
        <w:bidi w:val="0"/>
        <w:rPr>
          <w:color w:val="0000FF"/>
          <w:del w:id="3461" w:author="Orlando Canelones" w:date="1995-03-24T08:05:00Z"/>
        </w:rPr>
      </w:pPr>
      <w:del w:id="3460" w:author="Orlando Canelones" w:date="1995-03-24T08:05:00Z">
        <w:r>
          <w:rPr>
            <w:color w:val="0000FF"/>
          </w:rPr>
        </w:r>
      </w:del>
    </w:p>
    <w:p>
      <w:pPr>
        <w:pStyle w:val="Normal"/>
        <w:rPr>
          <w:b/>
          <w:b/>
          <w:bCs/>
        </w:rPr>
      </w:pPr>
      <w:ins w:id="3462" w:author="Orlando Canelones" w:date="1995-03-24T08:03:00Z">
        <w:r>
          <w:rPr>
            <w:b/>
            <w:bCs/>
          </w:rPr>
          <w:t>Remarks</w:t>
        </w:r>
      </w:ins>
      <w:del w:id="3463" w:author="Orlando Canelones" w:date="1995-03-24T08:03:00Z">
        <w:r>
          <w:rPr>
            <w:b/>
            <w:bCs/>
          </w:rPr>
          <w:delText>DESCRIPTION:</w:delText>
        </w:r>
      </w:del>
    </w:p>
    <w:p>
      <w:pPr>
        <w:pStyle w:val="Normal"/>
        <w:rPr/>
      </w:pPr>
      <w:r>
        <w:rPr/>
        <w:t>This function returns the current volume level for the specified voice as reflected in the synth volume level register SVLI[15:4].</w:t>
      </w:r>
    </w:p>
    <w:p>
      <w:pPr>
        <w:pStyle w:val="Normal"/>
        <w:rPr>
          <w:b/>
          <w:b/>
          <w:bCs/>
          <w:del w:id="3465" w:author="Orlando Canelones" w:date="1995-03-24T08:02:00Z"/>
        </w:rPr>
      </w:pPr>
      <w:del w:id="3464" w:author="Orlando Canelones" w:date="1995-03-24T08:02:00Z">
        <w:r>
          <w:rPr>
            <w:b/>
            <w:bCs/>
          </w:rPr>
        </w:r>
      </w:del>
    </w:p>
    <w:p>
      <w:pPr>
        <w:pStyle w:val="Normal"/>
        <w:rPr>
          <w:b/>
          <w:b/>
          <w:bCs/>
        </w:rPr>
      </w:pPr>
      <w:r>
        <w:rPr>
          <w:b/>
          <w:bCs/>
        </w:rPr>
      </w:r>
    </w:p>
    <w:p>
      <w:pPr>
        <w:pStyle w:val="Normal"/>
        <w:rPr/>
      </w:pPr>
      <w:ins w:id="3466" w:author="Orlando Canelones" w:date="1995-03-24T08:02:00Z">
        <w:r>
          <w:rPr>
            <w:b/>
            <w:bCs/>
          </w:rPr>
          <w:t>Argument(s)</w:t>
        </w:r>
      </w:ins>
      <w:del w:id="3467" w:author="Orlando Canelones" w:date="1995-03-24T0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bl>
    <w:p>
      <w:pPr>
        <w:pStyle w:val="Normal"/>
        <w:rPr>
          <w:color w:val="0000FF"/>
        </w:rPr>
      </w:pPr>
      <w:r>
        <w:rPr>
          <w:color w:val="0000FF"/>
        </w:rPr>
      </w:r>
    </w:p>
    <w:p>
      <w:pPr>
        <w:pStyle w:val="Normal"/>
        <w:rPr>
          <w:b/>
          <w:b/>
          <w:bCs/>
        </w:rPr>
      </w:pPr>
      <w:ins w:id="3468" w:author="Orlando Canelones" w:date="1995-03-24T08:02:00Z">
        <w:r>
          <w:rPr>
            <w:b/>
            <w:bCs/>
          </w:rPr>
          <w:t>Return Value</w:t>
        </w:r>
      </w:ins>
      <w:del w:id="3469" w:author="Orlando Canelones" w:date="1995-03-24T08:02:00Z">
        <w:r>
          <w:rPr>
            <w:b/>
            <w:bCs/>
          </w:rPr>
          <w:delText>OUTPUT(S):</w:delText>
        </w:r>
      </w:del>
    </w:p>
    <w:p>
      <w:pPr>
        <w:pStyle w:val="Normal"/>
        <w:rPr>
          <w:b/>
          <w:b/>
          <w:bCs/>
        </w:rPr>
      </w:pPr>
      <w:r>
        <w:rPr/>
        <w:t>The function returns the volume level for the voice SVLI[15:4].</w:t>
      </w:r>
    </w:p>
    <w:p>
      <w:pPr>
        <w:pStyle w:val="Normal"/>
        <w:rPr>
          <w:b/>
          <w:b/>
          <w:bCs/>
        </w:rPr>
      </w:pPr>
      <w:r>
        <w:rPr>
          <w:b/>
          <w:bCs/>
        </w:rPr>
      </w:r>
    </w:p>
    <w:p>
      <w:pPr>
        <w:pStyle w:val="Normal"/>
        <w:rPr>
          <w:b/>
          <w:b/>
          <w:bCs/>
        </w:rPr>
      </w:pPr>
      <w:ins w:id="3470" w:author="Orlando Canelones" w:date="1995-03-24T08:02:00Z">
        <w:r>
          <w:rPr>
            <w:b/>
            <w:bCs/>
          </w:rPr>
          <w:t>See Also</w:t>
        </w:r>
      </w:ins>
      <w:del w:id="3471" w:author="Orlando Canelones" w:date="1995-03-24T08:02:00Z">
        <w:r>
          <w:rPr>
            <w:b/>
            <w:bCs/>
          </w:rPr>
          <w:delText>RELATED FUNCTION(S):</w:delText>
        </w:r>
      </w:del>
    </w:p>
    <w:p>
      <w:pPr>
        <w:pStyle w:val="Normal"/>
        <w:rPr>
          <w:b/>
          <w:b/>
          <w:bCs/>
        </w:rPr>
      </w:pPr>
      <w:r>
        <w:rPr>
          <w:i/>
          <w:iCs/>
        </w:rPr>
        <w:t>IwaveSetVolume.</w:t>
      </w:r>
    </w:p>
    <w:p>
      <w:pPr>
        <w:pStyle w:val="Normal"/>
        <w:jc w:val="both"/>
        <w:rPr>
          <w:b/>
          <w:b/>
          <w:bCs/>
          <w:color w:val="0000FF"/>
        </w:rPr>
      </w:pPr>
      <w:r>
        <w:rPr>
          <w:b/>
          <w:bCs/>
          <w:color w:val="0000FF"/>
        </w:rPr>
      </w:r>
    </w:p>
    <w:p>
      <w:pPr>
        <w:pStyle w:val="Normal"/>
        <w:jc w:val="both"/>
        <w:rPr>
          <w:color w:val="0000FF"/>
          <w:ins w:id="3473" w:author="Orlando Canelones" w:date="1995-03-24T08:01:00Z"/>
        </w:rPr>
      </w:pPr>
      <w:ins w:id="3472" w:author="Orlando Canelones" w:date="1995-03-24T08:01:00Z">
        <w:r>
          <w:rPr>
            <w:color w:val="0000FF"/>
          </w:rPr>
          <w:t>_____________________________________________________________________________________</w:t>
        </w:r>
      </w:ins>
    </w:p>
    <w:p>
      <w:pPr>
        <w:pStyle w:val="Normal"/>
        <w:jc w:val="both"/>
        <w:rPr>
          <w:color w:val="0000FF"/>
          <w:ins w:id="3475" w:author="Orlando Canelones" w:date="1995-03-24T08:01:00Z"/>
        </w:rPr>
      </w:pPr>
      <w:ins w:id="3474" w:author="Orlando Canelones" w:date="1995-03-24T08:01:00Z">
        <w:r>
          <w:rPr>
            <w:b/>
            <w:bCs/>
            <w:color w:val="0000FF"/>
          </w:rPr>
          <w:t>IwaveSetVolume</w:t>
        </w:r>
      </w:ins>
    </w:p>
    <w:p>
      <w:pPr>
        <w:pStyle w:val="Normal"/>
        <w:jc w:val="both"/>
        <w:rPr>
          <w:color w:val="0000FF"/>
          <w:ins w:id="3477" w:author="Orlando Canelones" w:date="1995-03-24T08:01:00Z"/>
        </w:rPr>
      </w:pPr>
      <w:ins w:id="3476" w:author="Orlando Canelones" w:date="1995-03-24T08:01:00Z">
        <w:r>
          <w:rPr>
            <w:color w:val="0000FF"/>
          </w:rPr>
        </w:r>
      </w:ins>
    </w:p>
    <w:p>
      <w:pPr>
        <w:pStyle w:val="Normal"/>
        <w:jc w:val="both"/>
        <w:rPr>
          <w:color w:val="0000FF"/>
          <w:ins w:id="3479" w:author="Orlando Canelones" w:date="1995-03-24T08:01:00Z"/>
        </w:rPr>
      </w:pPr>
      <w:ins w:id="3478" w:author="Orlando Canelones" w:date="1995-03-24T08:01:00Z">
        <w:r>
          <w:rPr>
            <w:b/>
            <w:bCs/>
            <w:color w:val="0000FF"/>
          </w:rPr>
          <w:t>Function</w:t>
        </w:r>
      </w:ins>
    </w:p>
    <w:p>
      <w:pPr>
        <w:pStyle w:val="Normal"/>
        <w:jc w:val="both"/>
        <w:rPr>
          <w:color w:val="0000FF"/>
          <w:ins w:id="3481" w:author="Orlando Canelones" w:date="1995-03-24T08:01:00Z"/>
        </w:rPr>
      </w:pPr>
      <w:ins w:id="3480" w:author="Orlando Canelones" w:date="1995-03-24T08:01:00Z">
        <w:r>
          <w:rPr>
            <w:color w:val="0000FF"/>
          </w:rPr>
          <w:t>Sets the volume level for a voice.</w:t>
        </w:r>
      </w:ins>
    </w:p>
    <w:p>
      <w:pPr>
        <w:pStyle w:val="Normal"/>
        <w:jc w:val="both"/>
        <w:rPr>
          <w:color w:val="0000FF"/>
          <w:ins w:id="3483" w:author="Orlando Canelones" w:date="1995-03-24T08:01:00Z"/>
        </w:rPr>
      </w:pPr>
      <w:ins w:id="3482" w:author="Orlando Canelones" w:date="1995-03-24T08:01:00Z">
        <w:r>
          <w:rPr>
            <w:color w:val="0000FF"/>
          </w:rPr>
        </w:r>
      </w:ins>
    </w:p>
    <w:p>
      <w:pPr>
        <w:pStyle w:val="Normal"/>
        <w:jc w:val="both"/>
        <w:rPr>
          <w:b/>
          <w:b/>
          <w:bCs/>
          <w:color w:val="0000FF"/>
          <w:ins w:id="3485" w:author="Orlando Canelones" w:date="1995-03-24T08:01:00Z"/>
        </w:rPr>
      </w:pPr>
      <w:ins w:id="3484" w:author="Orlando Canelones" w:date="1995-03-24T08:01:00Z">
        <w:r>
          <w:rPr>
            <w:b/>
            <w:bCs/>
            <w:color w:val="0000FF"/>
          </w:rPr>
          <w:t>Syntax</w:t>
        </w:r>
      </w:ins>
    </w:p>
    <w:p>
      <w:pPr>
        <w:pStyle w:val="Normal"/>
        <w:jc w:val="both"/>
        <w:rPr>
          <w:ins w:id="3492" w:author="Orlando Canelones" w:date="1995-03-24T08:01:00Z"/>
        </w:rPr>
      </w:pPr>
      <w:ins w:id="3486" w:author="Orlando Canelones" w:date="1995-03-24T08:01:00Z">
        <w:r>
          <w:rPr>
            <w:b/>
            <w:bCs/>
          </w:rPr>
          <w:t>void</w:t>
        </w:r>
      </w:ins>
      <w:ins w:id="3487" w:author="Orlando Canelones" w:date="1995-03-24T08:01:00Z">
        <w:r>
          <w:rPr/>
          <w:t xml:space="preserve"> IwaveSetVolume(</w:t>
        </w:r>
      </w:ins>
      <w:ins w:id="3488" w:author="Orlando Canelones" w:date="1995-03-24T08:01:00Z">
        <w:r>
          <w:rPr>
            <w:b/>
            <w:bCs/>
          </w:rPr>
          <w:t>BYTE</w:t>
        </w:r>
      </w:ins>
      <w:ins w:id="3489" w:author="Orlando Canelones" w:date="1995-03-24T08:01:00Z">
        <w:r>
          <w:rPr/>
          <w:t xml:space="preserve"> voice, </w:t>
        </w:r>
      </w:ins>
      <w:ins w:id="3490" w:author="Orlando Canelones" w:date="1995-03-24T08:01:00Z">
        <w:r>
          <w:rPr>
            <w:b/>
            <w:bCs/>
          </w:rPr>
          <w:t>WORD</w:t>
        </w:r>
      </w:ins>
      <w:ins w:id="3491" w:author="Orlando Canelones" w:date="1995-03-24T08:01:00Z">
        <w:r>
          <w:rPr/>
          <w:t xml:space="preserve"> volume)</w:t>
        </w:r>
      </w:ins>
    </w:p>
    <w:p>
      <w:pPr>
        <w:pStyle w:val="Normal"/>
        <w:jc w:val="both"/>
        <w:rPr>
          <w:color w:val="0000FF"/>
        </w:rPr>
      </w:pPr>
      <w:r>
        <w:rPr>
          <w:color w:val="0000FF"/>
        </w:rPr>
      </w:r>
    </w:p>
    <w:p>
      <w:pPr>
        <w:pStyle w:val="Normal"/>
        <w:rPr>
          <w:color w:val="0000FF"/>
          <w:del w:id="3496" w:author="Orlando Canelones" w:date="1995-03-24T08:02:00Z"/>
        </w:rPr>
      </w:pPr>
      <w:del w:id="3493" w:author="Orlando Canelones" w:date="1995-03-24T08:02:00Z">
        <w:r>
          <w:rPr>
            <w:b/>
            <w:bCs/>
          </w:rPr>
          <w:delText xml:space="preserve">FUNCTION:                                                                                                                                </w:delText>
        </w:r>
      </w:del>
      <w:del w:id="3494" w:author="Orlando Canelones" w:date="1995-03-24T08:02:00Z">
        <w:r>
          <w:rPr>
            <w:b/>
            <w:bCs/>
            <w:i/>
            <w:iCs/>
          </w:rPr>
          <w:delText xml:space="preserve"> iwvoice.</w:delText>
        </w:r>
      </w:del>
      <w:del w:id="3495" w:author="Orlando Canelones" w:date="1990-01-04T10:00:00Z">
        <w:r>
          <w:rPr>
            <w:b/>
            <w:bCs/>
            <w:i/>
            <w:iCs/>
          </w:rPr>
          <w:delText>h</w:delText>
        </w:r>
      </w:del>
    </w:p>
    <w:p>
      <w:pPr>
        <w:pStyle w:val="Normal"/>
        <w:widowControl/>
        <w:bidi w:val="0"/>
        <w:rPr>
          <w:color w:val="0000FF"/>
          <w:del w:id="3498" w:author="Orlando Canelones" w:date="1995-03-24T08:02:00Z"/>
        </w:rPr>
      </w:pPr>
      <w:del w:id="3497" w:author="Orlando Canelones" w:date="1995-03-24T08:02:00Z">
        <w:r>
          <w:rPr>
            <w:color w:val="0000FF"/>
          </w:rPr>
        </w:r>
      </w:del>
    </w:p>
    <w:p>
      <w:pPr>
        <w:pStyle w:val="Normal"/>
        <w:rPr>
          <w:b/>
          <w:b/>
          <w:bCs/>
        </w:rPr>
      </w:pPr>
      <w:ins w:id="3499" w:author="Orlando Canelones" w:date="1995-03-24T08:01:00Z">
        <w:r>
          <w:rPr>
            <w:b/>
            <w:bCs/>
          </w:rPr>
          <w:t>Remarks</w:t>
        </w:r>
      </w:ins>
      <w:del w:id="3500" w:author="Orlando Canelones" w:date="1995-03-24T08:01:00Z">
        <w:r>
          <w:rPr>
            <w:b/>
            <w:bCs/>
          </w:rPr>
          <w:delText>DESCRIPTION:</w:delText>
        </w:r>
      </w:del>
    </w:p>
    <w:p>
      <w:pPr>
        <w:pStyle w:val="Normal"/>
        <w:rPr/>
      </w:pPr>
      <w:r>
        <w:rPr/>
        <w:t>This function sets the current volume level for the specified voice as it is to be written in the synth volume level register SVLI[15:4].</w:t>
      </w:r>
    </w:p>
    <w:p>
      <w:pPr>
        <w:pStyle w:val="Normal"/>
        <w:rPr>
          <w:b/>
          <w:b/>
          <w:bCs/>
          <w:del w:id="3502" w:author="Orlando Canelones" w:date="1995-03-24T08:00:00Z"/>
        </w:rPr>
      </w:pPr>
      <w:del w:id="3501" w:author="Orlando Canelones" w:date="1995-03-24T08:00:00Z">
        <w:r>
          <w:rPr>
            <w:b/>
            <w:bCs/>
          </w:rPr>
        </w:r>
      </w:del>
    </w:p>
    <w:p>
      <w:pPr>
        <w:pStyle w:val="Normal"/>
        <w:rPr>
          <w:b/>
          <w:b/>
          <w:bCs/>
        </w:rPr>
      </w:pPr>
      <w:r>
        <w:rPr>
          <w:b/>
          <w:bCs/>
        </w:rPr>
      </w:r>
    </w:p>
    <w:p>
      <w:pPr>
        <w:pStyle w:val="Normal"/>
        <w:rPr/>
      </w:pPr>
      <w:ins w:id="3503" w:author="Orlando Canelones" w:date="1995-03-24T08:00:00Z">
        <w:r>
          <w:rPr>
            <w:b/>
            <w:bCs/>
          </w:rPr>
          <w:t>Argument(s)</w:t>
        </w:r>
      </w:ins>
      <w:del w:id="3504" w:author="Orlando Canelones" w:date="1995-03-24T08:0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volume</w:t>
            </w:r>
          </w:p>
        </w:tc>
        <w:tc>
          <w:tcPr>
            <w:tcW w:w="7578" w:type="dxa"/>
            <w:tcBorders/>
          </w:tcPr>
          <w:p>
            <w:pPr>
              <w:pStyle w:val="Normal"/>
              <w:rPr/>
            </w:pPr>
            <w:r>
              <w:rPr/>
              <w:t>Volume level to be set in SVLI[15:4] for the specified voice.</w:t>
            </w:r>
          </w:p>
        </w:tc>
      </w:tr>
    </w:tbl>
    <w:p>
      <w:pPr>
        <w:pStyle w:val="Normal"/>
        <w:rPr>
          <w:color w:val="0000FF"/>
        </w:rPr>
      </w:pPr>
      <w:r>
        <w:rPr>
          <w:color w:val="0000FF"/>
        </w:rPr>
      </w:r>
    </w:p>
    <w:p>
      <w:pPr>
        <w:pStyle w:val="Normal"/>
        <w:rPr>
          <w:b/>
          <w:b/>
          <w:bCs/>
          <w:del w:id="3506" w:author="Orlando Canelones" w:date="1995-03-24T08:00:00Z"/>
        </w:rPr>
      </w:pPr>
      <w:del w:id="3505" w:author="Orlando Canelones" w:date="1995-03-24T08:00:00Z">
        <w:r>
          <w:rPr>
            <w:b/>
            <w:bCs/>
          </w:rPr>
          <w:delText>OUTPUT(S):</w:delText>
        </w:r>
      </w:del>
    </w:p>
    <w:p>
      <w:pPr>
        <w:pStyle w:val="Normal"/>
        <w:rPr>
          <w:b/>
          <w:b/>
          <w:bCs/>
          <w:i/>
          <w:i/>
          <w:iCs/>
          <w:del w:id="3508" w:author="Orlando Canelones" w:date="1995-03-24T08:00:00Z"/>
        </w:rPr>
      </w:pPr>
      <w:del w:id="3507" w:author="Orlando Canelones" w:date="1995-03-24T08:00:00Z">
        <w:r>
          <w:rPr>
            <w:i/>
            <w:iCs/>
          </w:rPr>
          <w:delText>None</w:delText>
        </w:r>
      </w:del>
    </w:p>
    <w:p>
      <w:pPr>
        <w:pStyle w:val="Normal"/>
        <w:rPr>
          <w:b/>
          <w:b/>
          <w:bCs/>
          <w:i/>
          <w:i/>
          <w:iCs/>
          <w:del w:id="3510" w:author="Orlando Canelones" w:date="1995-03-24T08:00:00Z"/>
        </w:rPr>
      </w:pPr>
      <w:del w:id="3509" w:author="Orlando Canelones" w:date="1995-03-24T08:00:00Z">
        <w:r>
          <w:rPr>
            <w:b/>
            <w:bCs/>
            <w:i/>
            <w:iCs/>
          </w:rPr>
        </w:r>
      </w:del>
    </w:p>
    <w:p>
      <w:pPr>
        <w:pStyle w:val="Normal"/>
        <w:rPr>
          <w:b/>
          <w:b/>
          <w:bCs/>
        </w:rPr>
      </w:pPr>
      <w:ins w:id="3511" w:author="Orlando Canelones" w:date="1995-03-24T08:00:00Z">
        <w:r>
          <w:rPr>
            <w:b/>
            <w:bCs/>
          </w:rPr>
          <w:t>See Also</w:t>
        </w:r>
      </w:ins>
      <w:del w:id="3512" w:author="Orlando Canelones" w:date="1995-03-24T08:00:00Z">
        <w:r>
          <w:rPr>
            <w:b/>
            <w:bCs/>
          </w:rPr>
          <w:delText>RELATED FUNCTION(S):</w:delText>
        </w:r>
      </w:del>
    </w:p>
    <w:p>
      <w:pPr>
        <w:pStyle w:val="Normal"/>
        <w:rPr>
          <w:b/>
          <w:b/>
          <w:bCs/>
        </w:rPr>
      </w:pPr>
      <w:r>
        <w:rPr>
          <w:i/>
          <w:iCs/>
        </w:rPr>
        <w:t>IwaveReadVolume.</w:t>
      </w:r>
    </w:p>
    <w:p>
      <w:pPr>
        <w:pStyle w:val="Normal"/>
        <w:jc w:val="both"/>
        <w:rPr>
          <w:b/>
          <w:b/>
          <w:bCs/>
          <w:color w:val="0000FF"/>
        </w:rPr>
      </w:pPr>
      <w:r>
        <w:rPr>
          <w:b/>
          <w:bCs/>
          <w:color w:val="0000FF"/>
        </w:rPr>
      </w:r>
    </w:p>
    <w:p>
      <w:pPr>
        <w:pStyle w:val="Normal"/>
        <w:jc w:val="both"/>
        <w:rPr>
          <w:color w:val="0000FF"/>
          <w:ins w:id="3514" w:author="Orlando Canelones" w:date="1995-03-24T07:59:00Z"/>
        </w:rPr>
      </w:pPr>
      <w:ins w:id="3513" w:author="Orlando Canelones" w:date="1995-03-24T07:59:00Z">
        <w:r>
          <w:rPr>
            <w:color w:val="0000FF"/>
          </w:rPr>
          <w:t>_____________________________________________________________________________________</w:t>
        </w:r>
      </w:ins>
    </w:p>
    <w:p>
      <w:pPr>
        <w:pStyle w:val="Normal"/>
        <w:jc w:val="both"/>
        <w:rPr>
          <w:color w:val="0000FF"/>
          <w:ins w:id="3516" w:author="Orlando Canelones" w:date="1995-03-24T07:59:00Z"/>
        </w:rPr>
      </w:pPr>
      <w:ins w:id="3515" w:author="Orlando Canelones" w:date="1995-03-24T07:59:00Z">
        <w:r>
          <w:rPr>
            <w:b/>
            <w:bCs/>
            <w:color w:val="0000FF"/>
          </w:rPr>
          <w:t>IwaveRampVolume</w:t>
        </w:r>
      </w:ins>
    </w:p>
    <w:p>
      <w:pPr>
        <w:pStyle w:val="Normal"/>
        <w:jc w:val="both"/>
        <w:rPr>
          <w:color w:val="0000FF"/>
          <w:ins w:id="3518" w:author="Orlando Canelones" w:date="1995-03-24T07:59:00Z"/>
        </w:rPr>
      </w:pPr>
      <w:ins w:id="3517" w:author="Orlando Canelones" w:date="1995-03-24T07:59:00Z">
        <w:r>
          <w:rPr>
            <w:color w:val="0000FF"/>
          </w:rPr>
        </w:r>
      </w:ins>
    </w:p>
    <w:p>
      <w:pPr>
        <w:pStyle w:val="Normal"/>
        <w:jc w:val="both"/>
        <w:rPr>
          <w:color w:val="0000FF"/>
          <w:ins w:id="3520" w:author="Orlando Canelones" w:date="1995-03-24T07:59:00Z"/>
        </w:rPr>
      </w:pPr>
      <w:ins w:id="3519" w:author="Orlando Canelones" w:date="1995-03-24T07:59:00Z">
        <w:r>
          <w:rPr>
            <w:b/>
            <w:bCs/>
            <w:color w:val="0000FF"/>
          </w:rPr>
          <w:t>Function</w:t>
        </w:r>
      </w:ins>
    </w:p>
    <w:p>
      <w:pPr>
        <w:pStyle w:val="Normal"/>
        <w:jc w:val="both"/>
        <w:rPr>
          <w:color w:val="0000FF"/>
          <w:ins w:id="3522" w:author="Orlando Canelones" w:date="1995-03-24T07:59:00Z"/>
        </w:rPr>
      </w:pPr>
      <w:ins w:id="3521" w:author="Orlando Canelones" w:date="1995-03-24T07:59:00Z">
        <w:r>
          <w:rPr>
            <w:color w:val="0000FF"/>
          </w:rPr>
          <w:t>Ramps volume of a specified voice</w:t>
        </w:r>
      </w:ins>
    </w:p>
    <w:p>
      <w:pPr>
        <w:pStyle w:val="Normal"/>
        <w:jc w:val="both"/>
        <w:rPr>
          <w:color w:val="0000FF"/>
          <w:ins w:id="3524" w:author="Orlando Canelones" w:date="1995-03-24T07:59:00Z"/>
        </w:rPr>
      </w:pPr>
      <w:ins w:id="3523" w:author="Orlando Canelones" w:date="1995-03-24T07:59:00Z">
        <w:r>
          <w:rPr>
            <w:color w:val="0000FF"/>
          </w:rPr>
        </w:r>
      </w:ins>
    </w:p>
    <w:p>
      <w:pPr>
        <w:pStyle w:val="Normal"/>
        <w:jc w:val="both"/>
        <w:rPr>
          <w:color w:val="0000FF"/>
          <w:ins w:id="3526" w:author="Orlando Canelones" w:date="1995-03-24T07:59:00Z"/>
        </w:rPr>
      </w:pPr>
      <w:ins w:id="3525" w:author="Orlando Canelones" w:date="1995-03-24T07:59:00Z">
        <w:r>
          <w:rPr>
            <w:b/>
            <w:bCs/>
            <w:color w:val="0000FF"/>
          </w:rPr>
          <w:t>Syntax</w:t>
        </w:r>
      </w:ins>
    </w:p>
    <w:p>
      <w:pPr>
        <w:pStyle w:val="Normal"/>
        <w:jc w:val="both"/>
        <w:rPr>
          <w:color w:val="0000FF"/>
        </w:rPr>
      </w:pPr>
      <w:ins w:id="3527" w:author="Orlando Canelones" w:date="1995-03-24T07:59:00Z">
        <w:r>
          <w:rPr>
            <w:b/>
            <w:bCs/>
          </w:rPr>
          <w:t>void</w:t>
        </w:r>
      </w:ins>
      <w:ins w:id="3528" w:author="Orlando Canelones" w:date="1995-03-24T07:59:00Z">
        <w:r>
          <w:rPr/>
          <w:t xml:space="preserve"> IwaveRampVolume(</w:t>
        </w:r>
      </w:ins>
      <w:ins w:id="3529" w:author="Orlando Canelones" w:date="1995-03-24T07:59:00Z">
        <w:r>
          <w:rPr>
            <w:b/>
            <w:bCs/>
          </w:rPr>
          <w:t>BYTE</w:t>
        </w:r>
      </w:ins>
      <w:ins w:id="3530" w:author="Orlando Canelones" w:date="1995-03-24T07:59:00Z">
        <w:r>
          <w:rPr/>
          <w:t xml:space="preserve"> voice, </w:t>
        </w:r>
      </w:ins>
      <w:ins w:id="3531" w:author="Orlando Canelones" w:date="1995-03-24T07:59:00Z">
        <w:r>
          <w:rPr>
            <w:b/>
            <w:bCs/>
          </w:rPr>
          <w:t>WORD</w:t>
        </w:r>
      </w:ins>
      <w:ins w:id="3532" w:author="Orlando Canelones" w:date="1995-03-24T07:59:00Z">
        <w:r>
          <w:rPr/>
          <w:t xml:space="preserve"> start, </w:t>
        </w:r>
      </w:ins>
      <w:ins w:id="3533" w:author="Orlando Canelones" w:date="1995-03-24T07:59:00Z">
        <w:r>
          <w:rPr>
            <w:b/>
            <w:bCs/>
          </w:rPr>
          <w:t>WORD</w:t>
        </w:r>
      </w:ins>
      <w:ins w:id="3534" w:author="Orlando Canelones" w:date="1995-03-24T07:59:00Z">
        <w:r>
          <w:rPr/>
          <w:t xml:space="preserve"> end, </w:t>
        </w:r>
      </w:ins>
      <w:ins w:id="3535" w:author="Orlando Canelones" w:date="1995-03-24T07:59:00Z">
        <w:r>
          <w:rPr>
            <w:b/>
            <w:bCs/>
          </w:rPr>
          <w:t>BYTE</w:t>
        </w:r>
      </w:ins>
      <w:ins w:id="3536" w:author="Orlando Canelones" w:date="1995-03-24T07:59:00Z">
        <w:r>
          <w:rPr/>
          <w:t xml:space="preserve"> rate, </w:t>
        </w:r>
      </w:ins>
      <w:ins w:id="3537" w:author="Orlando Canelones" w:date="1995-03-24T07:59:00Z">
        <w:r>
          <w:rPr>
            <w:b/>
            <w:bCs/>
          </w:rPr>
          <w:t>BYTE</w:t>
        </w:r>
      </w:ins>
      <w:ins w:id="3538" w:author="Orlando Canelones" w:date="1995-03-24T07:59:00Z">
        <w:r>
          <w:rPr/>
          <w:t xml:space="preserve"> mode)</w:t>
        </w:r>
      </w:ins>
    </w:p>
    <w:p>
      <w:pPr>
        <w:pStyle w:val="Normal"/>
        <w:jc w:val="both"/>
        <w:rPr>
          <w:color w:val="0000FF"/>
          <w:del w:id="3542" w:author="Orlando Canelones" w:date="1995-03-24T07:59:00Z"/>
        </w:rPr>
      </w:pPr>
      <w:del w:id="3539" w:author="Orlando Canelones" w:date="1995-03-24T07:59:00Z">
        <w:r>
          <w:rPr>
            <w:b/>
            <w:bCs/>
          </w:rPr>
          <w:delText xml:space="preserve">FUNCTION:                                                                                                                                </w:delText>
        </w:r>
      </w:del>
      <w:del w:id="3540" w:author="Orlando Canelones" w:date="1995-03-24T07:59:00Z">
        <w:r>
          <w:rPr>
            <w:b/>
            <w:bCs/>
            <w:i/>
            <w:iCs/>
          </w:rPr>
          <w:delText>iwvoice.</w:delText>
        </w:r>
      </w:del>
      <w:del w:id="3541" w:author="Orlando Canelones" w:date="1990-01-04T10:01:00Z">
        <w:r>
          <w:rPr>
            <w:b/>
            <w:bCs/>
            <w:i/>
            <w:iCs/>
          </w:rPr>
          <w:delText>h</w:delText>
        </w:r>
      </w:del>
    </w:p>
    <w:p>
      <w:pPr>
        <w:pStyle w:val="Normal"/>
        <w:widowControl/>
        <w:bidi w:val="0"/>
        <w:jc w:val="both"/>
        <w:rPr>
          <w:color w:val="0000FF"/>
        </w:rPr>
      </w:pPr>
      <w:r>
        <w:rPr>
          <w:color w:val="0000FF"/>
        </w:rPr>
      </w:r>
    </w:p>
    <w:p>
      <w:pPr>
        <w:pStyle w:val="Normal"/>
        <w:rPr>
          <w:b/>
          <w:b/>
          <w:bCs/>
        </w:rPr>
      </w:pPr>
      <w:ins w:id="3543" w:author="Orlando Canelones" w:date="1995-03-24T07:58:00Z">
        <w:r>
          <w:rPr>
            <w:b/>
            <w:bCs/>
          </w:rPr>
          <w:t>Remarks</w:t>
        </w:r>
      </w:ins>
      <w:del w:id="3544" w:author="Orlando Canelones" w:date="1995-03-24T07:58:00Z">
        <w:r>
          <w:rPr>
            <w:b/>
            <w:bCs/>
          </w:rPr>
          <w:delText>DESCRIPTION:</w:delText>
        </w:r>
      </w:del>
    </w:p>
    <w:p>
      <w:pPr>
        <w:pStyle w:val="Normal"/>
        <w:jc w:val="both"/>
        <w:rPr/>
      </w:pPr>
      <w:r>
        <w:rPr/>
        <w:t>This function ramps the volume on a specified voice. An initial volume level, a final volume level, a rate and increment and a volume looping mode must be specified.</w:t>
      </w:r>
    </w:p>
    <w:p>
      <w:pPr>
        <w:pStyle w:val="Normal"/>
        <w:jc w:val="both"/>
        <w:rPr>
          <w:b/>
          <w:b/>
          <w:bCs/>
          <w:del w:id="3546" w:author="Orlando Canelones" w:date="1995-03-24T07:58:00Z"/>
        </w:rPr>
      </w:pPr>
      <w:del w:id="3545" w:author="Orlando Canelones" w:date="1995-03-24T07:58:00Z">
        <w:r>
          <w:rPr>
            <w:b/>
            <w:bCs/>
          </w:rPr>
        </w:r>
      </w:del>
    </w:p>
    <w:p>
      <w:pPr>
        <w:pStyle w:val="Normal"/>
        <w:jc w:val="both"/>
        <w:rPr>
          <w:b/>
          <w:b/>
          <w:bCs/>
        </w:rPr>
      </w:pPr>
      <w:r>
        <w:rPr>
          <w:b/>
          <w:bCs/>
        </w:rPr>
      </w:r>
    </w:p>
    <w:p>
      <w:pPr>
        <w:pStyle w:val="Normal"/>
        <w:jc w:val="both"/>
        <w:rPr/>
      </w:pPr>
      <w:ins w:id="3547" w:author="Orlando Canelones" w:date="1995-03-24T07:58:00Z">
        <w:r>
          <w:rPr>
            <w:b/>
            <w:bCs/>
          </w:rPr>
          <w:t>Argument(s)</w:t>
        </w:r>
      </w:ins>
      <w:del w:id="3548" w:author="Orlando Canelones" w:date="1995-03-24T07:5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start</w:t>
            </w:r>
          </w:p>
        </w:tc>
        <w:tc>
          <w:tcPr>
            <w:tcW w:w="7578" w:type="dxa"/>
            <w:tcBorders/>
          </w:tcPr>
          <w:p>
            <w:pPr>
              <w:pStyle w:val="Normal"/>
              <w:jc w:val="both"/>
              <w:rPr/>
            </w:pPr>
            <w:r>
              <w:rPr/>
              <w:t>Start volume level to be set in SVS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End volume level to be set in SEV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rate</w:t>
            </w:r>
          </w:p>
        </w:tc>
        <w:tc>
          <w:tcPr>
            <w:tcW w:w="7578" w:type="dxa"/>
            <w:tcBorders/>
          </w:tcPr>
          <w:p>
            <w:pPr>
              <w:pStyle w:val="Normal"/>
              <w:jc w:val="both"/>
              <w:rPr/>
            </w:pPr>
            <w:r>
              <w:rPr/>
              <w:t>This argument contains two pieces of information. Bits [5:0] represent the increment to be added to or subtracted from the volume level. Bits[7:6] control the rate at which this increment is added or subtracted. Thus, this argument is an image of the register SVRI. To select a rate OR in one of the following symbolic constants:</w:t>
            </w:r>
          </w:p>
          <w:p>
            <w:pPr>
              <w:pStyle w:val="Normal"/>
              <w:numPr>
                <w:ilvl w:val="0"/>
                <w:numId w:val="40"/>
              </w:numPr>
              <w:tabs>
                <w:tab w:val="clear" w:pos="720"/>
                <w:tab w:val="left" w:pos="0" w:leader="none"/>
              </w:tabs>
              <w:ind w:left="720" w:hanging="720"/>
              <w:jc w:val="both"/>
              <w:rPr/>
            </w:pPr>
            <w:r>
              <w:rPr>
                <w:b/>
                <w:bCs/>
              </w:rPr>
              <w:t>VOLUME_RATE0</w:t>
            </w:r>
            <w:r>
              <w:rPr/>
              <w:t xml:space="preserve"> - This rate adds or subtracts the increment value to the volume level every frame.</w:t>
            </w:r>
          </w:p>
          <w:p>
            <w:pPr>
              <w:pStyle w:val="Normal"/>
              <w:numPr>
                <w:ilvl w:val="0"/>
                <w:numId w:val="40"/>
              </w:numPr>
              <w:tabs>
                <w:tab w:val="clear" w:pos="720"/>
                <w:tab w:val="left" w:pos="0" w:leader="none"/>
              </w:tabs>
              <w:ind w:left="720" w:hanging="720"/>
              <w:jc w:val="both"/>
              <w:rPr/>
            </w:pPr>
            <w:r>
              <w:rPr>
                <w:b/>
                <w:bCs/>
              </w:rPr>
              <w:t>VOLUME_RATE1</w:t>
            </w:r>
            <w:r>
              <w:rPr/>
              <w:t xml:space="preserve"> - This rate adds or subtracts one eighth of the increment value to the volume every  frame.</w:t>
            </w:r>
          </w:p>
          <w:p>
            <w:pPr>
              <w:pStyle w:val="Normal"/>
              <w:numPr>
                <w:ilvl w:val="0"/>
                <w:numId w:val="40"/>
              </w:numPr>
              <w:tabs>
                <w:tab w:val="clear" w:pos="720"/>
                <w:tab w:val="left" w:pos="0" w:leader="none"/>
              </w:tabs>
              <w:ind w:left="720" w:hanging="720"/>
              <w:jc w:val="both"/>
              <w:rPr/>
            </w:pPr>
            <w:r>
              <w:rPr>
                <w:b/>
                <w:bCs/>
              </w:rPr>
              <w:t>VOLUME_RATE2</w:t>
            </w:r>
            <w:r>
              <w:rPr/>
              <w:t xml:space="preserve"> - This rate adds or subtracts one eighth of the increment value to the volume every 8th frame.</w:t>
            </w:r>
          </w:p>
          <w:p>
            <w:pPr>
              <w:pStyle w:val="Normal"/>
              <w:numPr>
                <w:ilvl w:val="0"/>
                <w:numId w:val="40"/>
              </w:numPr>
              <w:tabs>
                <w:tab w:val="clear" w:pos="720"/>
                <w:tab w:val="left" w:pos="0" w:leader="none"/>
              </w:tabs>
              <w:ind w:left="360" w:hanging="360"/>
              <w:jc w:val="both"/>
              <w:rPr/>
            </w:pPr>
            <w:r>
              <w:rPr>
                <w:b/>
                <w:bCs/>
              </w:rPr>
              <w:t>VOLUME_RATE3</w:t>
            </w:r>
            <w:r>
              <w:rPr/>
              <w:t xml:space="preserve"> - This rate adds or subtracts one eighth of the increment value to the volume every 64th frame.</w:t>
            </w:r>
          </w:p>
          <w:p>
            <w:pPr>
              <w:pStyle w:val="Normal"/>
              <w:jc w:val="both"/>
              <w:rPr/>
            </w:pPr>
            <w:r>
              <w:rPr/>
              <w:t>The increment value can be any number in the range 0-63. You could for instance set this argument to VOLUME_RATE2|32. To select the first rate you do not need to include the symbolic constan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 xml:space="preserve">Use this argument if you wish to specify continuous playback. Set it to VC_ROLLOVER for continuous playback or 0. You could also specify the direction of ramping by ORing in VC_DIRECT for decreasing volume but be aware that the function automatically selects this mode if </w:t>
            </w:r>
            <w:r>
              <w:rPr>
                <w:i/>
                <w:iCs/>
              </w:rPr>
              <w:t>start</w:t>
            </w:r>
            <w:r>
              <w:rPr/>
              <w:t xml:space="preserve"> is greater than </w:t>
            </w:r>
            <w:r>
              <w:rPr>
                <w:i/>
                <w:iCs/>
              </w:rPr>
              <w:t>end</w:t>
            </w:r>
            <w:r>
              <w:rPr/>
              <w:t>.</w:t>
            </w:r>
          </w:p>
        </w:tc>
      </w:tr>
    </w:tbl>
    <w:p>
      <w:pPr>
        <w:pStyle w:val="Normal"/>
        <w:jc w:val="both"/>
        <w:rPr>
          <w:color w:val="0000FF"/>
        </w:rPr>
      </w:pPr>
      <w:r>
        <w:rPr>
          <w:color w:val="0000FF"/>
        </w:rPr>
      </w:r>
    </w:p>
    <w:p>
      <w:pPr>
        <w:pStyle w:val="Normal"/>
        <w:jc w:val="both"/>
        <w:rPr>
          <w:b/>
          <w:b/>
          <w:bCs/>
          <w:del w:id="3550" w:author="Orlando Canelones" w:date="1995-03-24T07:58:00Z"/>
        </w:rPr>
      </w:pPr>
      <w:del w:id="3549" w:author="Orlando Canelones" w:date="1995-03-24T07:58:00Z">
        <w:r>
          <w:rPr>
            <w:b/>
            <w:bCs/>
          </w:rPr>
          <w:delText>OUTPUT(S):</w:delText>
        </w:r>
      </w:del>
    </w:p>
    <w:p>
      <w:pPr>
        <w:pStyle w:val="Normal"/>
        <w:jc w:val="both"/>
        <w:rPr>
          <w:b/>
          <w:b/>
          <w:bCs/>
          <w:i/>
          <w:i/>
          <w:iCs/>
          <w:del w:id="3552" w:author="Orlando Canelones" w:date="1995-03-24T07:58:00Z"/>
        </w:rPr>
      </w:pPr>
      <w:del w:id="3551" w:author="Orlando Canelones" w:date="1995-03-24T07:58:00Z">
        <w:r>
          <w:rPr>
            <w:i/>
            <w:iCs/>
          </w:rPr>
          <w:delText>None</w:delText>
        </w:r>
      </w:del>
    </w:p>
    <w:p>
      <w:pPr>
        <w:pStyle w:val="Normal"/>
        <w:jc w:val="both"/>
        <w:rPr>
          <w:b/>
          <w:b/>
          <w:bCs/>
          <w:i/>
          <w:i/>
          <w:iCs/>
          <w:del w:id="3554" w:author="Orlando Canelones" w:date="1995-03-24T07:58:00Z"/>
        </w:rPr>
      </w:pPr>
      <w:del w:id="3553" w:author="Orlando Canelones" w:date="1995-03-24T07:58:00Z">
        <w:r>
          <w:rPr>
            <w:b/>
            <w:bCs/>
            <w:i/>
            <w:iCs/>
          </w:rPr>
        </w:r>
      </w:del>
    </w:p>
    <w:p>
      <w:pPr>
        <w:pStyle w:val="Normal"/>
        <w:jc w:val="both"/>
        <w:rPr>
          <w:b/>
          <w:b/>
          <w:bCs/>
        </w:rPr>
      </w:pPr>
      <w:ins w:id="3555" w:author="Orlando Canelones" w:date="1995-03-24T07:58:00Z">
        <w:r>
          <w:rPr>
            <w:b/>
            <w:bCs/>
          </w:rPr>
          <w:t>See Also</w:t>
        </w:r>
      </w:ins>
      <w:del w:id="3556" w:author="Orlando Canelones" w:date="1995-03-24T07:58:00Z">
        <w:r>
          <w:rPr>
            <w:b/>
            <w:bCs/>
          </w:rPr>
          <w:delText>RELATED FUNCTION(S):</w:delText>
        </w:r>
      </w:del>
    </w:p>
    <w:p>
      <w:pPr>
        <w:pStyle w:val="Normal"/>
        <w:jc w:val="both"/>
        <w:rPr>
          <w:b/>
          <w:b/>
          <w:bCs/>
        </w:rPr>
      </w:pPr>
      <w:r>
        <w:rPr>
          <w:i/>
          <w:iCs/>
        </w:rPr>
        <w:t>IwaveSetVolume, IwaveReadVolume.</w:t>
      </w:r>
    </w:p>
    <w:p>
      <w:pPr>
        <w:pStyle w:val="Normal"/>
        <w:jc w:val="both"/>
        <w:rPr>
          <w:b/>
          <w:b/>
          <w:bCs/>
          <w:del w:id="3558" w:author="Orlando Canelones" w:date="1995-03-24T07:58:00Z"/>
        </w:rPr>
      </w:pPr>
      <w:del w:id="3557" w:author="Orlando Canelones" w:date="1995-03-24T07:58:00Z">
        <w:r>
          <w:rPr>
            <w:b/>
            <w:bCs/>
          </w:rPr>
        </w:r>
      </w:del>
    </w:p>
    <w:p>
      <w:pPr>
        <w:pStyle w:val="Normal"/>
        <w:jc w:val="both"/>
        <w:rPr>
          <w:b/>
          <w:b/>
          <w:bCs/>
          <w:color w:val="0000FF"/>
        </w:rPr>
      </w:pPr>
      <w:r>
        <w:rPr>
          <w:b/>
          <w:bCs/>
          <w:color w:val="0000FF"/>
        </w:rPr>
      </w:r>
    </w:p>
    <w:p>
      <w:pPr>
        <w:pStyle w:val="Normal"/>
        <w:jc w:val="both"/>
        <w:rPr>
          <w:color w:val="0000FF"/>
          <w:ins w:id="3560" w:author="Orlando Canelones" w:date="1995-03-24T07:53:00Z"/>
        </w:rPr>
      </w:pPr>
      <w:ins w:id="3559" w:author="Orlando Canelones" w:date="1995-03-24T07:53:00Z">
        <w:r>
          <w:rPr>
            <w:color w:val="0000FF"/>
          </w:rPr>
          <w:t>_____________________________________________________________________________________</w:t>
        </w:r>
      </w:ins>
    </w:p>
    <w:p>
      <w:pPr>
        <w:pStyle w:val="Normal"/>
        <w:jc w:val="both"/>
        <w:rPr>
          <w:color w:val="0000FF"/>
          <w:ins w:id="3562" w:author="Orlando Canelones" w:date="1995-03-24T07:56:00Z"/>
        </w:rPr>
      </w:pPr>
      <w:ins w:id="3561" w:author="Orlando Canelones" w:date="1995-03-24T07:56:00Z">
        <w:r>
          <w:rPr>
            <w:b/>
            <w:bCs/>
            <w:color w:val="0000FF"/>
          </w:rPr>
          <w:t>IwaveVoicePitch</w:t>
        </w:r>
      </w:ins>
    </w:p>
    <w:p>
      <w:pPr>
        <w:pStyle w:val="Normal"/>
        <w:jc w:val="both"/>
        <w:rPr>
          <w:color w:val="0000FF"/>
          <w:ins w:id="3564" w:author="Orlando Canelones" w:date="1995-03-24T07:56:00Z"/>
        </w:rPr>
      </w:pPr>
      <w:ins w:id="3563" w:author="Orlando Canelones" w:date="1995-03-24T07:56:00Z">
        <w:r>
          <w:rPr>
            <w:color w:val="0000FF"/>
          </w:rPr>
        </w:r>
      </w:ins>
    </w:p>
    <w:p>
      <w:pPr>
        <w:pStyle w:val="Normal"/>
        <w:jc w:val="both"/>
        <w:rPr>
          <w:color w:val="0000FF"/>
          <w:ins w:id="3566" w:author="Orlando Canelones" w:date="1995-03-24T07:56:00Z"/>
        </w:rPr>
      </w:pPr>
      <w:ins w:id="3565" w:author="Orlando Canelones" w:date="1995-03-24T07:56:00Z">
        <w:r>
          <w:rPr>
            <w:b/>
            <w:bCs/>
            <w:color w:val="0000FF"/>
          </w:rPr>
          <w:t>Function</w:t>
        </w:r>
      </w:ins>
    </w:p>
    <w:p>
      <w:pPr>
        <w:pStyle w:val="Normal"/>
        <w:jc w:val="both"/>
        <w:rPr>
          <w:color w:val="0000FF"/>
          <w:ins w:id="3568" w:author="Orlando Canelones" w:date="1995-03-24T07:56:00Z"/>
        </w:rPr>
      </w:pPr>
      <w:ins w:id="3567" w:author="Orlando Canelones" w:date="1995-03-24T07:56:00Z">
        <w:r>
          <w:rPr>
            <w:color w:val="0000FF"/>
          </w:rPr>
          <w:t>Sets the frequency of a voice (enhanced mode)</w:t>
        </w:r>
      </w:ins>
    </w:p>
    <w:p>
      <w:pPr>
        <w:pStyle w:val="Normal"/>
        <w:jc w:val="both"/>
        <w:rPr>
          <w:color w:val="0000FF"/>
          <w:ins w:id="3570" w:author="Orlando Canelones" w:date="1995-03-24T07:56:00Z"/>
        </w:rPr>
      </w:pPr>
      <w:ins w:id="3569" w:author="Orlando Canelones" w:date="1995-03-24T07:56:00Z">
        <w:r>
          <w:rPr>
            <w:color w:val="0000FF"/>
          </w:rPr>
        </w:r>
      </w:ins>
    </w:p>
    <w:p>
      <w:pPr>
        <w:pStyle w:val="Normal"/>
        <w:jc w:val="both"/>
        <w:rPr>
          <w:b/>
          <w:b/>
          <w:bCs/>
          <w:color w:val="0000FF"/>
          <w:ins w:id="3572" w:author="Orlando Canelones" w:date="1995-03-24T07:56:00Z"/>
        </w:rPr>
      </w:pPr>
      <w:ins w:id="3571" w:author="Orlando Canelones" w:date="1995-03-24T07:56:00Z">
        <w:r>
          <w:rPr>
            <w:b/>
            <w:bCs/>
            <w:color w:val="0000FF"/>
          </w:rPr>
          <w:t>Syntax</w:t>
        </w:r>
      </w:ins>
    </w:p>
    <w:p>
      <w:pPr>
        <w:pStyle w:val="Normal"/>
        <w:jc w:val="both"/>
        <w:rPr>
          <w:color w:val="0000FF"/>
        </w:rPr>
      </w:pPr>
      <w:ins w:id="3573" w:author="Orlando Canelones" w:date="1995-03-24T07:56:00Z">
        <w:r>
          <w:rPr>
            <w:b/>
            <w:bCs/>
          </w:rPr>
          <w:t>void</w:t>
        </w:r>
      </w:ins>
      <w:ins w:id="3574" w:author="Orlando Canelones" w:date="1995-03-24T07:56:00Z">
        <w:r>
          <w:rPr/>
          <w:t xml:space="preserve"> IwaveVoicePitch(</w:t>
        </w:r>
      </w:ins>
      <w:ins w:id="3575" w:author="Orlando Canelones" w:date="1995-03-24T07:56:00Z">
        <w:r>
          <w:rPr>
            <w:b/>
            <w:bCs/>
          </w:rPr>
          <w:t>BYTE</w:t>
        </w:r>
      </w:ins>
      <w:ins w:id="3576" w:author="Orlando Canelones" w:date="1995-03-24T07:56:00Z">
        <w:r>
          <w:rPr/>
          <w:t xml:space="preserve"> voice, </w:t>
        </w:r>
      </w:ins>
      <w:ins w:id="3577" w:author="Orlando Canelones" w:date="1995-03-24T07:56:00Z">
        <w:r>
          <w:rPr>
            <w:b/>
            <w:bCs/>
          </w:rPr>
          <w:t>DWORD</w:t>
        </w:r>
      </w:ins>
      <w:ins w:id="3578" w:author="Orlando Canelones" w:date="1995-03-24T07:56:00Z">
        <w:r>
          <w:rPr/>
          <w:t xml:space="preserve"> freq)</w:t>
        </w:r>
      </w:ins>
    </w:p>
    <w:p>
      <w:pPr>
        <w:pStyle w:val="Normal"/>
        <w:jc w:val="both"/>
        <w:rPr>
          <w:color w:val="0000FF"/>
          <w:del w:id="3582" w:author="Orlando Canelones" w:date="1995-03-24T07:57:00Z"/>
        </w:rPr>
      </w:pPr>
      <w:del w:id="3579" w:author="Orlando Canelones" w:date="1995-03-24T07:57:00Z">
        <w:r>
          <w:rPr>
            <w:b/>
            <w:bCs/>
          </w:rPr>
          <w:delText>FUNCTION:</w:delText>
        </w:r>
      </w:del>
      <w:del w:id="3580" w:author="Orlando Canelones" w:date="1995-03-24T07:57:00Z">
        <w:r>
          <w:rPr>
            <w:b/>
            <w:bCs/>
            <w:i/>
            <w:iCs/>
          </w:rPr>
          <w:delText xml:space="preserve">                                                                                                                                iwvoice.</w:delText>
        </w:r>
      </w:del>
      <w:del w:id="3581" w:author="Orlando Canelones" w:date="1990-01-04T10:01:00Z">
        <w:r>
          <w:rPr>
            <w:b/>
            <w:bCs/>
            <w:i/>
            <w:iCs/>
          </w:rPr>
          <w:delText>h</w:delText>
        </w:r>
      </w:del>
    </w:p>
    <w:p>
      <w:pPr>
        <w:pStyle w:val="Normal"/>
        <w:jc w:val="both"/>
        <w:rPr>
          <w:color w:val="0000FF"/>
          <w:ins w:id="3584" w:author="Orlando Canelones" w:date="1995-03-24T07:57:00Z"/>
        </w:rPr>
      </w:pPr>
      <w:ins w:id="3583" w:author="Orlando Canelones" w:date="1995-03-24T07:57:00Z">
        <w:r>
          <w:rPr>
            <w:color w:val="0000FF"/>
          </w:rPr>
        </w:r>
      </w:ins>
    </w:p>
    <w:p>
      <w:pPr>
        <w:pStyle w:val="Normal"/>
        <w:jc w:val="both"/>
        <w:rPr>
          <w:color w:val="0000FF"/>
          <w:del w:id="3586" w:author="Orlando Canelones" w:date="1995-03-24T07:57:00Z"/>
        </w:rPr>
      </w:pPr>
      <w:del w:id="3585" w:author="Orlando Canelones" w:date="1995-03-24T07:57:00Z">
        <w:r>
          <w:rPr>
            <w:color w:val="0000FF"/>
          </w:rPr>
        </w:r>
      </w:del>
    </w:p>
    <w:p>
      <w:pPr>
        <w:pStyle w:val="Normal"/>
        <w:jc w:val="both"/>
        <w:rPr>
          <w:b/>
          <w:b/>
          <w:bCs/>
        </w:rPr>
      </w:pPr>
      <w:ins w:id="3587" w:author="Orlando Canelones" w:date="1995-03-24T07:53:00Z">
        <w:r>
          <w:rPr>
            <w:b/>
            <w:bCs/>
          </w:rPr>
          <w:t>Remarks</w:t>
        </w:r>
      </w:ins>
      <w:del w:id="3588"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n enhanced mode application. Otherwise, use function </w:t>
      </w:r>
      <w:r>
        <w:rPr>
          <w:i/>
          <w:iCs/>
        </w:rPr>
        <w:t>IwaveVoiceFreq.</w:t>
      </w:r>
    </w:p>
    <w:p>
      <w:pPr>
        <w:pStyle w:val="Normal"/>
        <w:jc w:val="both"/>
        <w:rPr>
          <w:b/>
          <w:b/>
          <w:bCs/>
          <w:del w:id="3590" w:author="Orlando Canelones" w:date="1995-03-24T07:53:00Z"/>
        </w:rPr>
      </w:pPr>
      <w:del w:id="3589" w:author="Orlando Canelones" w:date="1995-03-24T07:53:00Z">
        <w:r>
          <w:rPr>
            <w:b/>
            <w:bCs/>
          </w:rPr>
        </w:r>
      </w:del>
    </w:p>
    <w:p>
      <w:pPr>
        <w:pStyle w:val="Normal"/>
        <w:jc w:val="both"/>
        <w:rPr>
          <w:b/>
          <w:b/>
          <w:bCs/>
        </w:rPr>
      </w:pPr>
      <w:r>
        <w:rPr>
          <w:b/>
          <w:bCs/>
        </w:rPr>
      </w:r>
    </w:p>
    <w:p>
      <w:pPr>
        <w:pStyle w:val="Normal"/>
        <w:jc w:val="both"/>
        <w:rPr/>
      </w:pPr>
      <w:ins w:id="3591" w:author="Orlando Canelones" w:date="1995-03-24T07:53:00Z">
        <w:r>
          <w:rPr>
            <w:b/>
            <w:bCs/>
          </w:rPr>
          <w:t>Argument(s)</w:t>
        </w:r>
      </w:ins>
      <w:del w:id="3592" w:author="Orlando Canelones" w:date="1995-03-24T07: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color w:val="0000FF"/>
        </w:rPr>
      </w:pPr>
      <w:r>
        <w:rPr>
          <w:b/>
          <w:bCs/>
          <w:color w:val="0000FF"/>
        </w:rPr>
      </w:r>
    </w:p>
    <w:p>
      <w:pPr>
        <w:pStyle w:val="Normal"/>
        <w:jc w:val="both"/>
        <w:rPr>
          <w:b/>
          <w:b/>
          <w:bCs/>
          <w:del w:id="3594" w:author="Orlando Canelones" w:date="1995-03-24T07:53:00Z"/>
        </w:rPr>
      </w:pPr>
      <w:del w:id="3593" w:author="Orlando Canelones" w:date="1995-03-24T07:53:00Z">
        <w:r>
          <w:rPr>
            <w:b/>
            <w:bCs/>
          </w:rPr>
          <w:delText>OUTPUT(S):</w:delText>
        </w:r>
      </w:del>
    </w:p>
    <w:p>
      <w:pPr>
        <w:pStyle w:val="Normal"/>
        <w:jc w:val="both"/>
        <w:rPr>
          <w:b/>
          <w:b/>
          <w:bCs/>
          <w:i/>
          <w:i/>
          <w:iCs/>
          <w:del w:id="3596" w:author="Orlando Canelones" w:date="1995-03-24T07:53:00Z"/>
        </w:rPr>
      </w:pPr>
      <w:del w:id="3595" w:author="Orlando Canelones" w:date="1995-03-24T07:53:00Z">
        <w:r>
          <w:rPr>
            <w:i/>
            <w:iCs/>
          </w:rPr>
          <w:delText>None</w:delText>
        </w:r>
      </w:del>
    </w:p>
    <w:p>
      <w:pPr>
        <w:pStyle w:val="Normal"/>
        <w:jc w:val="both"/>
        <w:rPr>
          <w:b/>
          <w:b/>
          <w:bCs/>
          <w:i/>
          <w:i/>
          <w:iCs/>
          <w:del w:id="3598" w:author="Orlando Canelones" w:date="1995-03-24T07:53:00Z"/>
        </w:rPr>
      </w:pPr>
      <w:del w:id="3597" w:author="Orlando Canelones" w:date="1995-03-24T07:53:00Z">
        <w:r>
          <w:rPr>
            <w:b/>
            <w:bCs/>
            <w:i/>
            <w:iCs/>
          </w:rPr>
        </w:r>
      </w:del>
    </w:p>
    <w:p>
      <w:pPr>
        <w:pStyle w:val="Normal"/>
        <w:jc w:val="both"/>
        <w:rPr>
          <w:b/>
          <w:b/>
          <w:bCs/>
          <w:ins w:id="3600" w:author="Orlando Canelones" w:date="1995-03-24T07:53:00Z"/>
        </w:rPr>
      </w:pPr>
      <w:ins w:id="3599" w:author="Orlando Canelones" w:date="1995-03-24T07:53:00Z">
        <w:r>
          <w:rPr>
            <w:b/>
            <w:bCs/>
          </w:rPr>
        </w:r>
      </w:ins>
    </w:p>
    <w:p>
      <w:pPr>
        <w:pStyle w:val="Normal"/>
        <w:jc w:val="both"/>
        <w:rPr>
          <w:b/>
          <w:b/>
          <w:bCs/>
        </w:rPr>
      </w:pPr>
      <w:ins w:id="3601" w:author="Orlando Canelones" w:date="1995-03-24T07:53:00Z">
        <w:r>
          <w:rPr>
            <w:b/>
            <w:bCs/>
          </w:rPr>
          <w:t>See Also</w:t>
        </w:r>
      </w:ins>
      <w:del w:id="3602" w:author="Orlando Canelones" w:date="1995-03-24T07:53:00Z">
        <w:r>
          <w:rPr>
            <w:b/>
            <w:bCs/>
          </w:rPr>
          <w:delText>RELATED FUNCTION(S):</w:delText>
        </w:r>
      </w:del>
    </w:p>
    <w:p>
      <w:pPr>
        <w:pStyle w:val="Normal"/>
        <w:jc w:val="both"/>
        <w:rPr>
          <w:b/>
          <w:b/>
          <w:bCs/>
        </w:rPr>
      </w:pPr>
      <w:r>
        <w:rPr>
          <w:i/>
          <w:iCs/>
        </w:rPr>
        <w:t>IwaveVoiceFreq.</w:t>
      </w:r>
    </w:p>
    <w:p>
      <w:pPr>
        <w:pStyle w:val="Normal"/>
        <w:jc w:val="both"/>
        <w:rPr>
          <w:color w:val="0000FF"/>
          <w:ins w:id="3604" w:author="Orlando Canelones" w:date="1995-03-24T07:51:00Z"/>
        </w:rPr>
      </w:pPr>
      <w:ins w:id="3603" w:author="Orlando Canelones" w:date="1995-03-24T07:51:00Z">
        <w:r>
          <w:rPr>
            <w:color w:val="0000FF"/>
          </w:rPr>
          <w:t>_____________________________________________________________________________________</w:t>
        </w:r>
      </w:ins>
    </w:p>
    <w:p>
      <w:pPr>
        <w:pStyle w:val="Normal"/>
        <w:jc w:val="both"/>
        <w:rPr>
          <w:color w:val="0000FF"/>
          <w:ins w:id="3606" w:author="Orlando Canelones" w:date="1995-03-24T07:51:00Z"/>
        </w:rPr>
      </w:pPr>
      <w:ins w:id="3605" w:author="Orlando Canelones" w:date="1995-03-24T07:51:00Z">
        <w:r>
          <w:rPr>
            <w:b/>
            <w:bCs/>
            <w:color w:val="0000FF"/>
          </w:rPr>
          <w:t>IwaveVoiceFreq</w:t>
        </w:r>
      </w:ins>
    </w:p>
    <w:p>
      <w:pPr>
        <w:pStyle w:val="Normal"/>
        <w:jc w:val="both"/>
        <w:rPr>
          <w:color w:val="0000FF"/>
          <w:ins w:id="3608" w:author="Orlando Canelones" w:date="1995-03-24T07:51:00Z"/>
        </w:rPr>
      </w:pPr>
      <w:ins w:id="3607" w:author="Orlando Canelones" w:date="1995-03-24T07:51:00Z">
        <w:r>
          <w:rPr>
            <w:color w:val="0000FF"/>
          </w:rPr>
        </w:r>
      </w:ins>
    </w:p>
    <w:p>
      <w:pPr>
        <w:pStyle w:val="Normal"/>
        <w:jc w:val="both"/>
        <w:rPr>
          <w:color w:val="0000FF"/>
          <w:ins w:id="3610" w:author="Orlando Canelones" w:date="1995-03-24T07:51:00Z"/>
        </w:rPr>
      </w:pPr>
      <w:ins w:id="3609" w:author="Orlando Canelones" w:date="1995-03-24T07:51:00Z">
        <w:r>
          <w:rPr>
            <w:b/>
            <w:bCs/>
            <w:color w:val="0000FF"/>
          </w:rPr>
          <w:t>Function</w:t>
        </w:r>
      </w:ins>
    </w:p>
    <w:p>
      <w:pPr>
        <w:pStyle w:val="Normal"/>
        <w:jc w:val="both"/>
        <w:rPr>
          <w:color w:val="0000FF"/>
          <w:ins w:id="3612" w:author="Orlando Canelones" w:date="1995-03-24T07:51:00Z"/>
        </w:rPr>
      </w:pPr>
      <w:ins w:id="3611" w:author="Orlando Canelones" w:date="1995-03-24T07:51:00Z">
        <w:r>
          <w:rPr>
            <w:color w:val="0000FF"/>
          </w:rPr>
          <w:t>Sets the frequency of a voice</w:t>
        </w:r>
      </w:ins>
    </w:p>
    <w:p>
      <w:pPr>
        <w:pStyle w:val="Normal"/>
        <w:jc w:val="both"/>
        <w:rPr>
          <w:color w:val="0000FF"/>
          <w:ins w:id="3614" w:author="Orlando Canelones" w:date="1995-03-24T07:51:00Z"/>
        </w:rPr>
      </w:pPr>
      <w:ins w:id="3613" w:author="Orlando Canelones" w:date="1995-03-24T07:51:00Z">
        <w:r>
          <w:rPr>
            <w:color w:val="0000FF"/>
          </w:rPr>
        </w:r>
      </w:ins>
    </w:p>
    <w:p>
      <w:pPr>
        <w:pStyle w:val="Normal"/>
        <w:jc w:val="both"/>
        <w:rPr>
          <w:color w:val="0000FF"/>
          <w:ins w:id="3616" w:author="Orlando Canelones" w:date="1995-03-24T07:51:00Z"/>
        </w:rPr>
      </w:pPr>
      <w:ins w:id="3615" w:author="Orlando Canelones" w:date="1995-03-24T07:51:00Z">
        <w:r>
          <w:rPr>
            <w:b/>
            <w:bCs/>
            <w:color w:val="0000FF"/>
          </w:rPr>
          <w:t>Syntax</w:t>
        </w:r>
      </w:ins>
    </w:p>
    <w:p>
      <w:pPr>
        <w:pStyle w:val="Normal"/>
        <w:jc w:val="both"/>
        <w:rPr>
          <w:color w:val="0000FF"/>
        </w:rPr>
      </w:pPr>
      <w:ins w:id="3617" w:author="Orlando Canelones" w:date="1995-03-24T07:51:00Z">
        <w:r>
          <w:rPr>
            <w:b/>
            <w:bCs/>
          </w:rPr>
          <w:t>void</w:t>
        </w:r>
      </w:ins>
      <w:ins w:id="3618" w:author="Orlando Canelones" w:date="1995-03-24T07:51:00Z">
        <w:r>
          <w:rPr/>
          <w:t xml:space="preserve"> IwaveVoiceFreq(</w:t>
        </w:r>
      </w:ins>
      <w:ins w:id="3619" w:author="Orlando Canelones" w:date="1995-03-24T07:51:00Z">
        <w:r>
          <w:rPr>
            <w:b/>
            <w:bCs/>
          </w:rPr>
          <w:t>BYTE</w:t>
        </w:r>
      </w:ins>
      <w:ins w:id="3620" w:author="Orlando Canelones" w:date="1995-03-24T07:51:00Z">
        <w:r>
          <w:rPr/>
          <w:t xml:space="preserve"> voice, </w:t>
        </w:r>
      </w:ins>
      <w:ins w:id="3621" w:author="Orlando Canelones" w:date="1995-03-24T07:51:00Z">
        <w:r>
          <w:rPr>
            <w:b/>
            <w:bCs/>
          </w:rPr>
          <w:t>DWORD</w:t>
        </w:r>
      </w:ins>
      <w:ins w:id="3622" w:author="Orlando Canelones" w:date="1995-03-24T07:51:00Z">
        <w:r>
          <w:rPr/>
          <w:t xml:space="preserve"> freq)</w:t>
        </w:r>
      </w:ins>
    </w:p>
    <w:p>
      <w:pPr>
        <w:pStyle w:val="Normal"/>
        <w:jc w:val="both"/>
        <w:rPr>
          <w:color w:val="0000FF"/>
        </w:rPr>
      </w:pPr>
      <w:r>
        <w:rPr>
          <w:color w:val="0000FF"/>
        </w:rPr>
      </w:r>
    </w:p>
    <w:p>
      <w:pPr>
        <w:pStyle w:val="Normal"/>
        <w:jc w:val="both"/>
        <w:rPr>
          <w:color w:val="0000FF"/>
          <w:del w:id="3626" w:author="Orlando Canelones" w:date="1995-03-24T07:52:00Z"/>
        </w:rPr>
      </w:pPr>
      <w:del w:id="3623" w:author="Orlando Canelones" w:date="1995-03-24T07:52:00Z">
        <w:r>
          <w:rPr>
            <w:b/>
            <w:bCs/>
          </w:rPr>
          <w:delText xml:space="preserve">FUNCTION:                                                                                                                                </w:delText>
        </w:r>
      </w:del>
      <w:del w:id="3624" w:author="Orlando Canelones" w:date="1995-03-24T07:52:00Z">
        <w:r>
          <w:rPr>
            <w:b/>
            <w:bCs/>
            <w:i/>
            <w:iCs/>
          </w:rPr>
          <w:delText xml:space="preserve"> iwvoice.</w:delText>
        </w:r>
      </w:del>
      <w:del w:id="3625" w:author="Orlando Canelones" w:date="1990-01-04T10:01:00Z">
        <w:r>
          <w:rPr>
            <w:b/>
            <w:bCs/>
            <w:i/>
            <w:iCs/>
          </w:rPr>
          <w:delText>h</w:delText>
        </w:r>
      </w:del>
    </w:p>
    <w:p>
      <w:pPr>
        <w:pStyle w:val="Normal"/>
        <w:jc w:val="both"/>
        <w:rPr>
          <w:color w:val="0000FF"/>
          <w:del w:id="3628" w:author="Orlando Canelones" w:date="1995-03-24T07:52:00Z"/>
        </w:rPr>
      </w:pPr>
      <w:del w:id="3627" w:author="Orlando Canelones" w:date="1995-03-24T07:52:00Z">
        <w:r>
          <w:rPr>
            <w:color w:val="0000FF"/>
          </w:rPr>
        </w:r>
      </w:del>
    </w:p>
    <w:p>
      <w:pPr>
        <w:pStyle w:val="Normal"/>
        <w:jc w:val="both"/>
        <w:rPr>
          <w:b/>
          <w:b/>
          <w:bCs/>
        </w:rPr>
      </w:pPr>
      <w:ins w:id="3629" w:author="Orlando Canelones" w:date="1995-03-24T07:53:00Z">
        <w:r>
          <w:rPr>
            <w:b/>
            <w:bCs/>
          </w:rPr>
          <w:t>Remarks</w:t>
        </w:r>
      </w:ins>
      <w:del w:id="3630"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 GUS-compatible mode application. Otherwise, use function </w:t>
      </w:r>
      <w:r>
        <w:rPr>
          <w:i/>
          <w:iCs/>
        </w:rPr>
        <w:t xml:space="preserve">IwaveVoicePitch </w:t>
      </w:r>
      <w:r>
        <w:rPr/>
        <w:t xml:space="preserve"> so that your code is smaller</w:t>
      </w:r>
      <w:r>
        <w:rPr>
          <w:i/>
          <w:iCs/>
        </w:rPr>
        <w:t>.</w:t>
      </w:r>
    </w:p>
    <w:p>
      <w:pPr>
        <w:pStyle w:val="Normal"/>
        <w:jc w:val="both"/>
        <w:rPr>
          <w:b/>
          <w:b/>
          <w:bCs/>
          <w:del w:id="3632" w:author="Orlando Canelones" w:date="1995-03-24T07:51:00Z"/>
        </w:rPr>
      </w:pPr>
      <w:del w:id="3631" w:author="Orlando Canelones" w:date="1995-03-24T07:51:00Z">
        <w:r>
          <w:rPr>
            <w:b/>
            <w:bCs/>
          </w:rPr>
        </w:r>
      </w:del>
    </w:p>
    <w:p>
      <w:pPr>
        <w:pStyle w:val="Normal"/>
        <w:jc w:val="both"/>
        <w:rPr>
          <w:b/>
          <w:b/>
          <w:bCs/>
        </w:rPr>
      </w:pPr>
      <w:r>
        <w:rPr>
          <w:b/>
          <w:bCs/>
        </w:rPr>
      </w:r>
    </w:p>
    <w:p>
      <w:pPr>
        <w:pStyle w:val="Normal"/>
        <w:jc w:val="both"/>
        <w:rPr/>
      </w:pPr>
      <w:del w:id="3633" w:author="Orlando Canelones" w:date="1995-03-24T07:51:00Z">
        <w:r>
          <w:rPr>
            <w:b/>
            <w:bCs/>
          </w:rPr>
          <w:delText>ARGUMENT(S):</w:delText>
        </w:r>
      </w:del>
      <w:ins w:id="3634" w:author="Orlando Canelones" w:date="1995-03-24T07:5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del w:id="3636" w:author="Orlando Canelones" w:date="1995-03-24T07:46:00Z"/>
        </w:rPr>
      </w:pPr>
      <w:del w:id="3635" w:author="Orlando Canelones" w:date="1995-03-24T07:46:00Z">
        <w:r>
          <w:rPr>
            <w:b/>
            <w:bCs/>
          </w:rPr>
          <w:delText>OUTPUT(S):</w:delText>
        </w:r>
      </w:del>
    </w:p>
    <w:p>
      <w:pPr>
        <w:pStyle w:val="Normal"/>
        <w:jc w:val="both"/>
        <w:rPr>
          <w:b/>
          <w:b/>
          <w:bCs/>
          <w:i/>
          <w:i/>
          <w:iCs/>
          <w:del w:id="3638" w:author="Orlando Canelones" w:date="1995-03-24T07:46:00Z"/>
        </w:rPr>
      </w:pPr>
      <w:del w:id="3637" w:author="Orlando Canelones" w:date="1995-03-24T07:46:00Z">
        <w:r>
          <w:rPr>
            <w:i/>
            <w:iCs/>
          </w:rPr>
          <w:delText>None</w:delText>
        </w:r>
      </w:del>
    </w:p>
    <w:p>
      <w:pPr>
        <w:pStyle w:val="Normal"/>
        <w:jc w:val="both"/>
        <w:rPr>
          <w:b/>
          <w:b/>
          <w:bCs/>
          <w:i/>
          <w:i/>
          <w:iCs/>
          <w:del w:id="3640" w:author="Orlando Canelones" w:date="1995-03-24T07:46:00Z"/>
        </w:rPr>
      </w:pPr>
      <w:del w:id="3639" w:author="Orlando Canelones" w:date="1995-03-24T07:46:00Z">
        <w:r>
          <w:rPr>
            <w:b/>
            <w:bCs/>
            <w:i/>
            <w:iCs/>
          </w:rPr>
        </w:r>
      </w:del>
    </w:p>
    <w:p>
      <w:pPr>
        <w:pStyle w:val="Normal"/>
        <w:jc w:val="both"/>
        <w:rPr>
          <w:b/>
          <w:b/>
          <w:bCs/>
        </w:rPr>
      </w:pPr>
      <w:ins w:id="3641" w:author="Orlando Canelones" w:date="1995-03-24T07:50:00Z">
        <w:r>
          <w:rPr>
            <w:b/>
            <w:bCs/>
          </w:rPr>
          <w:t>See Also</w:t>
        </w:r>
      </w:ins>
      <w:del w:id="3642" w:author="Orlando Canelones" w:date="1995-03-24T07:50:00Z">
        <w:r>
          <w:rPr>
            <w:b/>
            <w:bCs/>
          </w:rPr>
          <w:delText>RELATED FUNCTION(S):</w:delText>
        </w:r>
      </w:del>
    </w:p>
    <w:p>
      <w:pPr>
        <w:pStyle w:val="Normal"/>
        <w:jc w:val="both"/>
        <w:rPr>
          <w:b/>
          <w:b/>
          <w:bCs/>
        </w:rPr>
      </w:pPr>
      <w:r>
        <w:rPr>
          <w:i/>
          <w:iCs/>
        </w:rPr>
        <w:t>IwaveVoicePitch</w:t>
      </w:r>
    </w:p>
    <w:p>
      <w:pPr>
        <w:pStyle w:val="Normal"/>
        <w:jc w:val="both"/>
        <w:rPr>
          <w:b/>
          <w:b/>
          <w:bCs/>
          <w:color w:val="0000FF"/>
        </w:rPr>
      </w:pPr>
      <w:r>
        <w:rPr>
          <w:b/>
          <w:bCs/>
          <w:color w:val="0000FF"/>
        </w:rPr>
      </w:r>
    </w:p>
    <w:p>
      <w:pPr>
        <w:pStyle w:val="Normal"/>
        <w:jc w:val="both"/>
        <w:rPr>
          <w:color w:val="0000FF"/>
          <w:ins w:id="3644" w:author="Orlando Canelones" w:date="1995-04-17T18:11:00Z"/>
        </w:rPr>
      </w:pPr>
      <w:ins w:id="3643" w:author="Orlando Canelones" w:date="1995-04-17T18:11:00Z">
        <w:r>
          <w:rPr>
            <w:color w:val="0000FF"/>
          </w:rPr>
          <w:t>_____________________________________________________________________________________</w:t>
        </w:r>
      </w:ins>
    </w:p>
    <w:p>
      <w:pPr>
        <w:pStyle w:val="Normal"/>
        <w:jc w:val="both"/>
        <w:rPr>
          <w:color w:val="0000FF"/>
          <w:ins w:id="3646" w:author="Orlando Canelones" w:date="1995-04-17T18:11:00Z"/>
        </w:rPr>
      </w:pPr>
      <w:ins w:id="3645" w:author="Orlando Canelones" w:date="1995-04-17T18:11:00Z">
        <w:r>
          <w:rPr>
            <w:b/>
            <w:bCs/>
            <w:color w:val="0000FF"/>
          </w:rPr>
          <w:t>IwaveSetVoicePlace</w:t>
        </w:r>
      </w:ins>
    </w:p>
    <w:p>
      <w:pPr>
        <w:pStyle w:val="Normal"/>
        <w:jc w:val="both"/>
        <w:rPr>
          <w:color w:val="0000FF"/>
          <w:ins w:id="3648" w:author="Orlando Canelones" w:date="1995-04-17T18:11:00Z"/>
        </w:rPr>
      </w:pPr>
      <w:ins w:id="3647" w:author="Orlando Canelones" w:date="1995-04-17T18:11:00Z">
        <w:r>
          <w:rPr>
            <w:color w:val="0000FF"/>
          </w:rPr>
        </w:r>
      </w:ins>
    </w:p>
    <w:p>
      <w:pPr>
        <w:pStyle w:val="Normal"/>
        <w:jc w:val="both"/>
        <w:rPr>
          <w:color w:val="0000FF"/>
          <w:ins w:id="3650" w:author="Orlando Canelones" w:date="1995-04-17T18:11:00Z"/>
        </w:rPr>
      </w:pPr>
      <w:ins w:id="3649" w:author="Orlando Canelones" w:date="1995-04-17T18:11:00Z">
        <w:r>
          <w:rPr>
            <w:b/>
            <w:bCs/>
            <w:color w:val="0000FF"/>
          </w:rPr>
          <w:t>Function</w:t>
        </w:r>
      </w:ins>
    </w:p>
    <w:p>
      <w:pPr>
        <w:pStyle w:val="Normal"/>
        <w:jc w:val="both"/>
        <w:rPr>
          <w:color w:val="0000FF"/>
          <w:ins w:id="3652" w:author="Orlando Canelones" w:date="1995-04-17T18:11:00Z"/>
        </w:rPr>
      </w:pPr>
      <w:ins w:id="3651" w:author="Orlando Canelones" w:date="1995-04-17T18:11:00Z">
        <w:r>
          <w:rPr>
            <w:color w:val="0000FF"/>
          </w:rPr>
          <w:t>Sets the fetching address for a voice</w:t>
        </w:r>
      </w:ins>
    </w:p>
    <w:p>
      <w:pPr>
        <w:pStyle w:val="Normal"/>
        <w:jc w:val="both"/>
        <w:rPr>
          <w:color w:val="0000FF"/>
          <w:ins w:id="3654" w:author="Orlando Canelones" w:date="1995-04-17T18:11:00Z"/>
        </w:rPr>
      </w:pPr>
      <w:ins w:id="3653" w:author="Orlando Canelones" w:date="1995-04-17T18:11:00Z">
        <w:r>
          <w:rPr>
            <w:color w:val="0000FF"/>
          </w:rPr>
        </w:r>
      </w:ins>
    </w:p>
    <w:p>
      <w:pPr>
        <w:pStyle w:val="Normal"/>
        <w:jc w:val="both"/>
        <w:rPr>
          <w:color w:val="0000FF"/>
          <w:ins w:id="3656" w:author="Orlando Canelones" w:date="1995-04-17T18:11:00Z"/>
        </w:rPr>
      </w:pPr>
      <w:ins w:id="3655" w:author="Orlando Canelones" w:date="1995-04-17T18:11:00Z">
        <w:r>
          <w:rPr>
            <w:b/>
            <w:bCs/>
            <w:color w:val="0000FF"/>
          </w:rPr>
          <w:t>Syntax</w:t>
        </w:r>
      </w:ins>
    </w:p>
    <w:p>
      <w:pPr>
        <w:pStyle w:val="Normal"/>
        <w:jc w:val="both"/>
        <w:rPr>
          <w:color w:val="0000FF"/>
          <w:ins w:id="3665" w:author="Orlando Canelones" w:date="1995-04-17T18:11:00Z"/>
        </w:rPr>
      </w:pPr>
      <w:ins w:id="3657" w:author="Orlando Canelones" w:date="1995-04-17T18:11:00Z">
        <w:r>
          <w:rPr>
            <w:b/>
            <w:bCs/>
          </w:rPr>
          <w:t>void</w:t>
        </w:r>
      </w:ins>
      <w:ins w:id="3658" w:author="Orlando Canelones" w:date="1995-04-17T18:11:00Z">
        <w:r>
          <w:rPr/>
          <w:t xml:space="preserve"> IwaveSetVoicePlace(</w:t>
        </w:r>
      </w:ins>
      <w:ins w:id="3659" w:author="Orlando Canelones" w:date="1995-04-17T18:11:00Z">
        <w:r>
          <w:rPr>
            <w:b/>
            <w:bCs/>
          </w:rPr>
          <w:t>BYTE</w:t>
        </w:r>
      </w:ins>
      <w:ins w:id="3660" w:author="Orlando Canelones" w:date="1995-04-17T18:11:00Z">
        <w:r>
          <w:rPr/>
          <w:t xml:space="preserve"> voice, </w:t>
        </w:r>
      </w:ins>
      <w:ins w:id="3661" w:author="Orlando Canelones" w:date="1995-04-17T18:11:00Z">
        <w:r>
          <w:rPr>
            <w:b/>
            <w:bCs/>
          </w:rPr>
          <w:t>DWORD</w:t>
        </w:r>
      </w:ins>
      <w:ins w:id="3662" w:author="Orlando Canelones" w:date="1995-04-17T18:16:00Z">
        <w:r>
          <w:rPr>
            <w:b/>
            <w:bCs/>
          </w:rPr>
          <w:t xml:space="preserve"> </w:t>
        </w:r>
      </w:ins>
      <w:ins w:id="3663" w:author="Orlando Canelones" w:date="1995-04-17T18:16:00Z">
        <w:r>
          <w:rPr/>
          <w:t>local</w:t>
        </w:r>
      </w:ins>
      <w:ins w:id="3664" w:author="Orlando Canelones" w:date="1995-04-17T18:11:00Z">
        <w:r>
          <w:rPr/>
          <w:t>)</w:t>
        </w:r>
      </w:ins>
    </w:p>
    <w:p>
      <w:pPr>
        <w:pStyle w:val="Normal"/>
        <w:jc w:val="both"/>
        <w:rPr>
          <w:color w:val="0000FF"/>
          <w:ins w:id="3667" w:author="Orlando Canelones" w:date="1995-04-17T18:11:00Z"/>
        </w:rPr>
      </w:pPr>
      <w:ins w:id="3666" w:author="Orlando Canelones" w:date="1995-04-17T18:11:00Z">
        <w:r>
          <w:rPr>
            <w:color w:val="0000FF"/>
          </w:rPr>
        </w:r>
      </w:ins>
    </w:p>
    <w:p>
      <w:pPr>
        <w:pStyle w:val="Normal"/>
        <w:jc w:val="both"/>
        <w:rPr>
          <w:b/>
          <w:b/>
          <w:bCs/>
          <w:ins w:id="3669" w:author="Orlando Canelones" w:date="1995-04-17T18:11:00Z"/>
        </w:rPr>
      </w:pPr>
      <w:ins w:id="3668" w:author="Orlando Canelones" w:date="1995-04-17T18:11:00Z">
        <w:r>
          <w:rPr>
            <w:b/>
            <w:bCs/>
          </w:rPr>
          <w:t>Remarks</w:t>
        </w:r>
      </w:ins>
    </w:p>
    <w:p>
      <w:pPr>
        <w:pStyle w:val="Normal"/>
        <w:jc w:val="both"/>
        <w:rPr>
          <w:ins w:id="3671" w:author="Orlando Canelones" w:date="1995-04-17T18:11:00Z"/>
        </w:rPr>
      </w:pPr>
      <w:ins w:id="3670" w:author="Orlando Canelones" w:date="1995-04-17T18:16:00Z">
        <w:r>
          <w:rPr/>
          <w:t>This function sets the address location in local memory where a voice fetches data from to a new position. This can be useful when one wishes to eliminate the contribution from a voice into the output. All voices fetching locations are  summed into the output even if the voice is not running. 'Pops' in the audio may result if a voice's fetching position  is set to a location with a significant value.</w:t>
        </w:r>
      </w:ins>
    </w:p>
    <w:p>
      <w:pPr>
        <w:pStyle w:val="Normal"/>
        <w:jc w:val="both"/>
        <w:rPr>
          <w:b/>
          <w:b/>
          <w:bCs/>
        </w:rPr>
      </w:pPr>
      <w:ins w:id="3672" w:author="Orlando Canelones" w:date="1995-04-17T18:1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ins w:id="3673" w:author="Orlando Canelones" w:date="1995-04-17T18:11:00Z">
              <w:r>
                <w:rPr>
                  <w:i/>
                  <w:iCs/>
                </w:rPr>
                <w:t>voice</w:t>
              </w:r>
            </w:ins>
          </w:p>
        </w:tc>
        <w:tc>
          <w:tcPr>
            <w:tcW w:w="7578" w:type="dxa"/>
            <w:tcBorders/>
          </w:tcPr>
          <w:p>
            <w:pPr>
              <w:pStyle w:val="Normal"/>
              <w:jc w:val="both"/>
              <w:rPr/>
            </w:pPr>
            <w:ins w:id="3674" w:author="Orlando Canelones" w:date="1995-04-17T18:14:00Z">
              <w:r>
                <w:rPr/>
                <w:t>voice that the operation applies to.</w:t>
              </w:r>
            </w:ins>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ins w:id="3675" w:author="Orlando Canelones" w:date="1995-04-17T18:17:00Z">
              <w:r>
                <w:rPr>
                  <w:i/>
                  <w:iCs/>
                </w:rPr>
                <w:t>local</w:t>
              </w:r>
            </w:ins>
          </w:p>
        </w:tc>
        <w:tc>
          <w:tcPr>
            <w:tcW w:w="7578" w:type="dxa"/>
            <w:tcBorders/>
          </w:tcPr>
          <w:p>
            <w:pPr>
              <w:pStyle w:val="Normal"/>
              <w:jc w:val="both"/>
              <w:rPr/>
            </w:pPr>
            <w:ins w:id="3676" w:author="Orlando Canelones" w:date="1995-04-17T18:17:00Z">
              <w:r>
                <w:rPr/>
                <w:t>fetching location in local memory.</w:t>
              </w:r>
            </w:ins>
          </w:p>
        </w:tc>
      </w:tr>
    </w:tbl>
    <w:p>
      <w:pPr>
        <w:pStyle w:val="Normal"/>
        <w:jc w:val="both"/>
        <w:rPr>
          <w:color w:val="0000FF"/>
        </w:rPr>
      </w:pPr>
      <w:r>
        <w:rPr>
          <w:color w:val="0000FF"/>
        </w:rPr>
      </w:r>
    </w:p>
    <w:p>
      <w:pPr>
        <w:pStyle w:val="Normal"/>
        <w:jc w:val="both"/>
        <w:rPr>
          <w:b/>
          <w:b/>
          <w:bCs/>
          <w:ins w:id="3678" w:author="Orlando Canelones" w:date="1995-04-17T18:11:00Z"/>
        </w:rPr>
      </w:pPr>
      <w:ins w:id="3677" w:author="Orlando Canelones" w:date="1995-04-17T18:11:00Z">
        <w:r>
          <w:rPr>
            <w:b/>
            <w:bCs/>
          </w:rPr>
          <w:t>See Also</w:t>
        </w:r>
      </w:ins>
    </w:p>
    <w:p>
      <w:pPr>
        <w:pStyle w:val="Normal"/>
        <w:jc w:val="both"/>
        <w:rPr>
          <w:b/>
          <w:b/>
          <w:bCs/>
          <w:ins w:id="3682" w:author="Orlando Canelones" w:date="1995-04-17T18:11:00Z"/>
        </w:rPr>
      </w:pPr>
      <w:ins w:id="3679" w:author="Orlando Canelones" w:date="1995-04-17T18:11:00Z">
        <w:r>
          <w:rPr>
            <w:i/>
            <w:iCs/>
          </w:rPr>
          <w:t>Iwave</w:t>
        </w:r>
      </w:ins>
      <w:ins w:id="3680" w:author="Orlando Canelones" w:date="1995-04-17T18:18:00Z">
        <w:r>
          <w:rPr>
            <w:i/>
            <w:iCs/>
          </w:rPr>
          <w:t>Read</w:t>
        </w:r>
      </w:ins>
      <w:ins w:id="3681" w:author="Orlando Canelones" w:date="1995-04-17T18:11:00Z">
        <w:r>
          <w:rPr>
            <w:i/>
            <w:iCs/>
          </w:rPr>
          <w:t>Voice</w:t>
        </w:r>
      </w:ins>
    </w:p>
    <w:p>
      <w:pPr>
        <w:pStyle w:val="Normal"/>
        <w:jc w:val="both"/>
        <w:rPr>
          <w:b/>
          <w:b/>
          <w:bCs/>
          <w:color w:val="0000FF"/>
          <w:ins w:id="3684" w:author="Orlando Canelones" w:date="1995-04-17T18:11:00Z"/>
        </w:rPr>
      </w:pPr>
      <w:ins w:id="3683" w:author="Orlando Canelones" w:date="1995-04-17T18:11:00Z">
        <w:r>
          <w:rPr>
            <w:b/>
            <w:bCs/>
            <w:color w:val="0000FF"/>
          </w:rPr>
        </w:r>
      </w:ins>
    </w:p>
    <w:p>
      <w:pPr>
        <w:pStyle w:val="Normal"/>
        <w:jc w:val="both"/>
        <w:rPr>
          <w:color w:val="0000FF"/>
          <w:ins w:id="3686" w:author="Orlando Canelones" w:date="1995-03-24T07:44:00Z"/>
        </w:rPr>
      </w:pPr>
      <w:ins w:id="3685" w:author="Orlando Canelones" w:date="1995-03-24T07:44:00Z">
        <w:r>
          <w:rPr>
            <w:color w:val="0000FF"/>
          </w:rPr>
        </w:r>
      </w:ins>
    </w:p>
    <w:p>
      <w:pPr>
        <w:pStyle w:val="Normal"/>
        <w:jc w:val="both"/>
        <w:rPr>
          <w:color w:val="0000FF"/>
          <w:ins w:id="3688" w:author="Orlando Canelones" w:date="1995-03-24T07:44:00Z"/>
        </w:rPr>
      </w:pPr>
      <w:ins w:id="3687" w:author="Orlando Canelones" w:date="1995-03-24T07:44:00Z">
        <w:r>
          <w:rPr>
            <w:color w:val="0000FF"/>
          </w:rPr>
          <w:t>_____________________________________________________________________________________</w:t>
        </w:r>
      </w:ins>
    </w:p>
    <w:p>
      <w:pPr>
        <w:pStyle w:val="Normal"/>
        <w:jc w:val="both"/>
        <w:rPr>
          <w:color w:val="0000FF"/>
          <w:ins w:id="3690" w:author="Orlando Canelones" w:date="1995-03-24T07:44:00Z"/>
        </w:rPr>
      </w:pPr>
      <w:ins w:id="3689" w:author="Orlando Canelones" w:date="1995-03-24T07:44:00Z">
        <w:r>
          <w:rPr>
            <w:b/>
            <w:bCs/>
            <w:color w:val="0000FF"/>
          </w:rPr>
          <w:t>IwaveSetLoopMode</w:t>
        </w:r>
      </w:ins>
    </w:p>
    <w:p>
      <w:pPr>
        <w:pStyle w:val="Normal"/>
        <w:jc w:val="both"/>
        <w:rPr>
          <w:color w:val="0000FF"/>
          <w:ins w:id="3692" w:author="Orlando Canelones" w:date="1995-03-24T07:44:00Z"/>
        </w:rPr>
      </w:pPr>
      <w:ins w:id="3691" w:author="Orlando Canelones" w:date="1995-03-24T07:44:00Z">
        <w:r>
          <w:rPr>
            <w:color w:val="0000FF"/>
          </w:rPr>
        </w:r>
      </w:ins>
    </w:p>
    <w:p>
      <w:pPr>
        <w:pStyle w:val="Normal"/>
        <w:jc w:val="both"/>
        <w:rPr>
          <w:color w:val="0000FF"/>
          <w:ins w:id="3694" w:author="Orlando Canelones" w:date="1995-03-24T07:44:00Z"/>
        </w:rPr>
      </w:pPr>
      <w:ins w:id="3693" w:author="Orlando Canelones" w:date="1995-03-24T07:44:00Z">
        <w:r>
          <w:rPr>
            <w:b/>
            <w:bCs/>
            <w:color w:val="0000FF"/>
          </w:rPr>
          <w:t>Function</w:t>
        </w:r>
      </w:ins>
    </w:p>
    <w:p>
      <w:pPr>
        <w:pStyle w:val="Normal"/>
        <w:jc w:val="both"/>
        <w:rPr>
          <w:color w:val="0000FF"/>
          <w:ins w:id="3696" w:author="Orlando Canelones" w:date="1995-03-24T07:44:00Z"/>
        </w:rPr>
      </w:pPr>
      <w:ins w:id="3695" w:author="Orlando Canelones" w:date="1995-03-24T07:44:00Z">
        <w:r>
          <w:rPr>
            <w:color w:val="0000FF"/>
          </w:rPr>
          <w:t>Sets looping mode for volume and wavetable components of a voice.</w:t>
        </w:r>
      </w:ins>
    </w:p>
    <w:p>
      <w:pPr>
        <w:pStyle w:val="Normal"/>
        <w:jc w:val="both"/>
        <w:rPr>
          <w:color w:val="0000FF"/>
          <w:ins w:id="3698" w:author="Orlando Canelones" w:date="1995-03-24T07:44:00Z"/>
        </w:rPr>
      </w:pPr>
      <w:ins w:id="3697" w:author="Orlando Canelones" w:date="1995-03-24T07:44:00Z">
        <w:r>
          <w:rPr>
            <w:color w:val="0000FF"/>
          </w:rPr>
        </w:r>
      </w:ins>
    </w:p>
    <w:p>
      <w:pPr>
        <w:pStyle w:val="Normal"/>
        <w:jc w:val="both"/>
        <w:rPr>
          <w:color w:val="0000FF"/>
          <w:ins w:id="3700" w:author="Orlando Canelones" w:date="1995-03-24T07:44:00Z"/>
        </w:rPr>
      </w:pPr>
      <w:ins w:id="3699" w:author="Orlando Canelones" w:date="1995-03-24T07:44:00Z">
        <w:r>
          <w:rPr>
            <w:b/>
            <w:bCs/>
            <w:color w:val="0000FF"/>
          </w:rPr>
          <w:t>Syntax</w:t>
        </w:r>
      </w:ins>
    </w:p>
    <w:p>
      <w:pPr>
        <w:pStyle w:val="Normal"/>
        <w:jc w:val="both"/>
        <w:rPr>
          <w:ins w:id="3709" w:author="Orlando Canelones" w:date="1995-03-24T07:44:00Z"/>
        </w:rPr>
      </w:pPr>
      <w:ins w:id="3701" w:author="Orlando Canelones" w:date="1995-03-24T07:44:00Z">
        <w:r>
          <w:rPr>
            <w:b/>
            <w:bCs/>
          </w:rPr>
          <w:t>void</w:t>
        </w:r>
      </w:ins>
      <w:ins w:id="3702" w:author="Orlando Canelones" w:date="1995-03-24T07:44:00Z">
        <w:r>
          <w:rPr/>
          <w:t xml:space="preserve"> IwaveSetLoopMode(</w:t>
        </w:r>
      </w:ins>
      <w:ins w:id="3703" w:author="Orlando Canelones" w:date="1995-03-24T07:44:00Z">
        <w:r>
          <w:rPr>
            <w:b/>
            <w:bCs/>
          </w:rPr>
          <w:t>BYTE</w:t>
        </w:r>
      </w:ins>
      <w:ins w:id="3704" w:author="Orlando Canelones" w:date="1995-03-24T07:44:00Z">
        <w:r>
          <w:rPr/>
          <w:t xml:space="preserve"> voice, </w:t>
        </w:r>
      </w:ins>
      <w:ins w:id="3705" w:author="Orlando Canelones" w:date="1995-03-24T07:44:00Z">
        <w:r>
          <w:rPr>
            <w:b/>
            <w:bCs/>
          </w:rPr>
          <w:t xml:space="preserve">BYTE </w:t>
        </w:r>
      </w:ins>
      <w:ins w:id="3706" w:author="Orlando Canelones" w:date="1995-03-24T07:44:00Z">
        <w:r>
          <w:rPr/>
          <w:t>amode</w:t>
        </w:r>
      </w:ins>
      <w:ins w:id="3707" w:author="Orlando Canelones" w:date="1995-03-24T07:44:00Z">
        <w:r>
          <w:rPr>
            <w:b/>
            <w:bCs/>
          </w:rPr>
          <w:t xml:space="preserve">, BYTE </w:t>
        </w:r>
      </w:ins>
      <w:ins w:id="3708" w:author="Orlando Canelones" w:date="1995-03-24T07:44:00Z">
        <w:r>
          <w:rPr/>
          <w:t>vmode)</w:t>
        </w:r>
      </w:ins>
    </w:p>
    <w:p>
      <w:pPr>
        <w:pStyle w:val="Normal"/>
        <w:jc w:val="both"/>
        <w:rPr>
          <w:color w:val="0000FF"/>
        </w:rPr>
      </w:pPr>
      <w:r>
        <w:rPr>
          <w:color w:val="0000FF"/>
        </w:rPr>
      </w:r>
    </w:p>
    <w:p>
      <w:pPr>
        <w:pStyle w:val="Normal"/>
        <w:jc w:val="both"/>
        <w:rPr>
          <w:color w:val="0000FF"/>
          <w:del w:id="3713" w:author="Orlando Canelones" w:date="1995-03-24T07:45:00Z"/>
        </w:rPr>
      </w:pPr>
      <w:del w:id="3710" w:author="Orlando Canelones" w:date="1995-03-24T07:45:00Z">
        <w:r>
          <w:rPr>
            <w:b/>
            <w:bCs/>
          </w:rPr>
          <w:delText>FUNCTION:</w:delText>
        </w:r>
      </w:del>
      <w:del w:id="3711" w:author="Orlando Canelones" w:date="1995-03-24T07:45:00Z">
        <w:r>
          <w:rPr>
            <w:b/>
            <w:bCs/>
            <w:i/>
            <w:iCs/>
          </w:rPr>
          <w:delText xml:space="preserve">                                                                                                                                iwvoice.</w:delText>
        </w:r>
      </w:del>
      <w:del w:id="3712" w:author="Orlando Canelones" w:date="1990-01-04T09:29:00Z">
        <w:r>
          <w:rPr>
            <w:b/>
            <w:bCs/>
            <w:i/>
            <w:iCs/>
          </w:rPr>
          <w:delText>h</w:delText>
        </w:r>
      </w:del>
    </w:p>
    <w:p>
      <w:pPr>
        <w:pStyle w:val="Normal"/>
        <w:jc w:val="both"/>
        <w:rPr>
          <w:color w:val="0000FF"/>
          <w:del w:id="3715" w:author="Orlando Canelones" w:date="1995-03-24T07:45:00Z"/>
        </w:rPr>
      </w:pPr>
      <w:del w:id="3714" w:author="Orlando Canelones" w:date="1995-03-24T07:45:00Z">
        <w:r>
          <w:rPr>
            <w:color w:val="0000FF"/>
          </w:rPr>
        </w:r>
      </w:del>
    </w:p>
    <w:p>
      <w:pPr>
        <w:pStyle w:val="Normal"/>
        <w:jc w:val="both"/>
        <w:rPr>
          <w:b/>
          <w:b/>
          <w:bCs/>
        </w:rPr>
      </w:pPr>
      <w:ins w:id="3716" w:author="Orlando Canelones" w:date="1995-03-24T07:43:00Z">
        <w:r>
          <w:rPr>
            <w:b/>
            <w:bCs/>
          </w:rPr>
          <w:t>Remarks</w:t>
        </w:r>
      </w:ins>
      <w:del w:id="3717" w:author="Orlando Canelones" w:date="1995-03-24T07:43:00Z">
        <w:r>
          <w:rPr>
            <w:b/>
            <w:bCs/>
          </w:rPr>
          <w:delText>DESCRIPTION:</w:delText>
        </w:r>
      </w:del>
    </w:p>
    <w:p>
      <w:pPr>
        <w:pStyle w:val="Normal"/>
        <w:jc w:val="both"/>
        <w:rPr/>
      </w:pPr>
      <w:r>
        <w:rPr/>
        <w:t>This function allows the caller to set up the looping mode for both addressing and volume of a voice. You can also enable  address and volume boundary interrupts. The set up for a voice is accomplished at registers SACI and SVCI. If you do not enable a feature it will certainly be disabled by the call to this function.</w:t>
      </w:r>
    </w:p>
    <w:p>
      <w:pPr>
        <w:pStyle w:val="Normal"/>
        <w:jc w:val="both"/>
        <w:rPr>
          <w:b/>
          <w:b/>
          <w:bCs/>
          <w:del w:id="3719" w:author="Orlando Canelones" w:date="1995-03-24T07:43:00Z"/>
        </w:rPr>
      </w:pPr>
      <w:del w:id="3718" w:author="Orlando Canelones" w:date="1995-03-24T07:43:00Z">
        <w:r>
          <w:rPr>
            <w:b/>
            <w:bCs/>
          </w:rPr>
        </w:r>
      </w:del>
    </w:p>
    <w:p>
      <w:pPr>
        <w:pStyle w:val="Normal"/>
        <w:jc w:val="both"/>
        <w:rPr>
          <w:b/>
          <w:b/>
          <w:bCs/>
        </w:rPr>
      </w:pPr>
      <w:r>
        <w:rPr>
          <w:b/>
          <w:bCs/>
        </w:rPr>
      </w:r>
    </w:p>
    <w:p>
      <w:pPr>
        <w:pStyle w:val="Normal"/>
        <w:jc w:val="both"/>
        <w:rPr/>
      </w:pPr>
      <w:ins w:id="3720" w:author="Orlando Canelones" w:date="1995-03-24T07:43:00Z">
        <w:r>
          <w:rPr>
            <w:b/>
            <w:bCs/>
          </w:rPr>
          <w:t>Argument(s)</w:t>
        </w:r>
      </w:ins>
      <w:del w:id="3721" w:author="Orlando Canelones" w:date="1995-03-24T07: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a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Data Width</w:t>
            </w:r>
            <w:r>
              <w:rPr/>
              <w:t>. OR in the symbolic constant VC_DATA_WIDTH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wavetable addressing to be from the high address boundary to the low address boundary.</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Wavetable IRQ</w:t>
            </w:r>
            <w:r>
              <w:rPr/>
              <w:t>. If you want the voice to generate interrupts when an address boundary is crossed OR in the symbolic constant VC_IRQ_ENABLE.</w:t>
            </w:r>
          </w:p>
        </w:tc>
      </w:tr>
      <w:tr>
        <w:trPr/>
        <w:tc>
          <w:tcPr>
            <w:tcW w:w="1278" w:type="dxa"/>
            <w:tcBorders/>
          </w:tcPr>
          <w:p>
            <w:pPr>
              <w:pStyle w:val="Normal"/>
              <w:numPr>
                <w:ilvl w:val="0"/>
                <w:numId w:val="41"/>
              </w:numPr>
              <w:tabs>
                <w:tab w:val="clear" w:pos="720"/>
                <w:tab w:val="left" w:pos="0" w:leader="none"/>
              </w:tabs>
              <w:snapToGrid w:val="false"/>
              <w:ind w:left="360" w:hanging="360"/>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v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Enable Continuous Play</w:t>
            </w:r>
            <w:r>
              <w:rPr/>
              <w:t>. OR in the symbolic constant VC_ROLLOVER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the volume to decrease.</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volum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volume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Volume IRQ</w:t>
            </w:r>
            <w:r>
              <w:rPr/>
              <w:t>. If you want the voice to generate interrupts when a volume boundary is crossed OR in the symbolic constant VC_IRQ_ENABLE. Otherwise, volume IRQs will be disabled for the voice.</w:t>
            </w:r>
          </w:p>
        </w:tc>
      </w:tr>
    </w:tbl>
    <w:p>
      <w:pPr>
        <w:pStyle w:val="Normal"/>
        <w:jc w:val="both"/>
        <w:rPr>
          <w:color w:val="0000FF"/>
        </w:rPr>
      </w:pPr>
      <w:r>
        <w:rPr>
          <w:color w:val="0000FF"/>
        </w:rPr>
      </w:r>
    </w:p>
    <w:p>
      <w:pPr>
        <w:pStyle w:val="Normal"/>
        <w:jc w:val="both"/>
        <w:rPr>
          <w:b/>
          <w:b/>
          <w:bCs/>
          <w:del w:id="3723" w:author="Orlando Canelones" w:date="1995-03-24T07:43:00Z"/>
        </w:rPr>
      </w:pPr>
      <w:del w:id="3722" w:author="Orlando Canelones" w:date="1995-03-24T07:43:00Z">
        <w:r>
          <w:rPr>
            <w:b/>
            <w:bCs/>
          </w:rPr>
          <w:delText>OUTPUT(S):</w:delText>
        </w:r>
      </w:del>
    </w:p>
    <w:p>
      <w:pPr>
        <w:pStyle w:val="Normal"/>
        <w:jc w:val="both"/>
        <w:rPr>
          <w:b/>
          <w:b/>
          <w:bCs/>
          <w:i/>
          <w:i/>
          <w:iCs/>
          <w:del w:id="3725" w:author="Orlando Canelones" w:date="1995-03-24T07:43:00Z"/>
        </w:rPr>
      </w:pPr>
      <w:del w:id="3724" w:author="Orlando Canelones" w:date="1995-03-24T07:43:00Z">
        <w:r>
          <w:rPr>
            <w:i/>
            <w:iCs/>
          </w:rPr>
          <w:delText>None</w:delText>
        </w:r>
      </w:del>
    </w:p>
    <w:p>
      <w:pPr>
        <w:pStyle w:val="Normal"/>
        <w:jc w:val="both"/>
        <w:rPr>
          <w:b/>
          <w:b/>
          <w:bCs/>
          <w:i/>
          <w:i/>
          <w:iCs/>
          <w:del w:id="3727" w:author="Orlando Canelones" w:date="1995-03-24T07:43:00Z"/>
        </w:rPr>
      </w:pPr>
      <w:del w:id="3726" w:author="Orlando Canelones" w:date="1995-03-24T07:43:00Z">
        <w:r>
          <w:rPr>
            <w:b/>
            <w:bCs/>
            <w:i/>
            <w:iCs/>
          </w:rPr>
        </w:r>
      </w:del>
    </w:p>
    <w:p>
      <w:pPr>
        <w:pStyle w:val="Normal"/>
        <w:jc w:val="both"/>
        <w:rPr>
          <w:b/>
          <w:b/>
          <w:bCs/>
        </w:rPr>
      </w:pPr>
      <w:ins w:id="3728" w:author="Orlando Canelones" w:date="1995-03-24T07:43:00Z">
        <w:r>
          <w:rPr>
            <w:b/>
            <w:bCs/>
          </w:rPr>
          <w:t>See Also</w:t>
        </w:r>
      </w:ins>
      <w:del w:id="3729" w:author="Orlando Canelones" w:date="1995-03-24T07:43:00Z">
        <w:r>
          <w:rPr>
            <w:b/>
            <w:bCs/>
          </w:rPr>
          <w:delText>RELATED FUNCTION(S):</w:delText>
        </w:r>
      </w:del>
    </w:p>
    <w:p>
      <w:pPr>
        <w:pStyle w:val="Normal"/>
        <w:jc w:val="both"/>
        <w:rPr>
          <w:b/>
          <w:b/>
          <w:bCs/>
        </w:rPr>
      </w:pPr>
      <w:r>
        <w:rPr>
          <w:i/>
          <w:iCs/>
        </w:rPr>
        <w:t>IwaveReadyVoice</w:t>
      </w:r>
    </w:p>
    <w:p>
      <w:pPr>
        <w:pStyle w:val="Normal"/>
        <w:jc w:val="both"/>
        <w:rPr>
          <w:b/>
          <w:b/>
          <w:bCs/>
        </w:rPr>
      </w:pPr>
      <w:r>
        <w:rPr>
          <w:b/>
          <w:bCs/>
        </w:rPr>
      </w:r>
    </w:p>
    <w:p>
      <w:pPr>
        <w:pStyle w:val="Normal"/>
        <w:jc w:val="both"/>
        <w:rPr>
          <w:color w:val="0000FF"/>
          <w:ins w:id="3731" w:author="Orlando Canelones" w:date="1995-03-24T07:41:00Z"/>
        </w:rPr>
      </w:pPr>
      <w:ins w:id="3730" w:author="Orlando Canelones" w:date="1995-03-24T07:41:00Z">
        <w:r>
          <w:rPr>
            <w:color w:val="0000FF"/>
          </w:rPr>
          <w:t>_____________________________________________________________________________________</w:t>
        </w:r>
      </w:ins>
    </w:p>
    <w:p>
      <w:pPr>
        <w:pStyle w:val="Normal"/>
        <w:jc w:val="both"/>
        <w:rPr>
          <w:color w:val="0000FF"/>
          <w:ins w:id="3733" w:author="Orlando Canelones" w:date="1995-03-24T07:41:00Z"/>
        </w:rPr>
      </w:pPr>
      <w:ins w:id="3732" w:author="Orlando Canelones" w:date="1995-03-24T07:41:00Z">
        <w:r>
          <w:rPr>
            <w:b/>
            <w:bCs/>
            <w:color w:val="0000FF"/>
          </w:rPr>
          <w:t>IwavePnpKey</w:t>
        </w:r>
      </w:ins>
    </w:p>
    <w:p>
      <w:pPr>
        <w:pStyle w:val="Normal"/>
        <w:jc w:val="both"/>
        <w:rPr>
          <w:color w:val="0000FF"/>
          <w:ins w:id="3735" w:author="Orlando Canelones" w:date="1995-03-24T07:41:00Z"/>
        </w:rPr>
      </w:pPr>
      <w:ins w:id="3734" w:author="Orlando Canelones" w:date="1995-03-24T07:41:00Z">
        <w:r>
          <w:rPr>
            <w:color w:val="0000FF"/>
          </w:rPr>
        </w:r>
      </w:ins>
    </w:p>
    <w:p>
      <w:pPr>
        <w:pStyle w:val="Normal"/>
        <w:jc w:val="both"/>
        <w:rPr>
          <w:b/>
          <w:b/>
          <w:bCs/>
          <w:color w:val="0000FF"/>
          <w:ins w:id="3737" w:author="Orlando Canelones" w:date="1995-03-24T07:41:00Z"/>
        </w:rPr>
      </w:pPr>
      <w:ins w:id="3736" w:author="Orlando Canelones" w:date="1995-03-24T07:41:00Z">
        <w:r>
          <w:rPr>
            <w:b/>
            <w:bCs/>
            <w:color w:val="0000FF"/>
          </w:rPr>
          <w:t>Function</w:t>
        </w:r>
      </w:ins>
    </w:p>
    <w:p>
      <w:pPr>
        <w:pStyle w:val="Normal"/>
        <w:jc w:val="both"/>
        <w:rPr>
          <w:color w:val="0000FF"/>
          <w:ins w:id="3739" w:author="Orlando Canelones" w:date="1995-03-24T07:41:00Z"/>
        </w:rPr>
      </w:pPr>
      <w:ins w:id="3738" w:author="Orlando Canelones" w:date="1995-03-24T07:41:00Z">
        <w:r>
          <w:rPr>
            <w:color w:val="0000FF"/>
          </w:rPr>
          <w:t>Issues the initiation key</w:t>
        </w:r>
      </w:ins>
    </w:p>
    <w:p>
      <w:pPr>
        <w:pStyle w:val="Normal"/>
        <w:jc w:val="both"/>
        <w:rPr>
          <w:color w:val="0000FF"/>
          <w:ins w:id="3741" w:author="Orlando Canelones" w:date="1995-03-24T07:41:00Z"/>
        </w:rPr>
      </w:pPr>
      <w:ins w:id="3740" w:author="Orlando Canelones" w:date="1995-03-24T07:41:00Z">
        <w:r>
          <w:rPr>
            <w:color w:val="0000FF"/>
          </w:rPr>
        </w:r>
      </w:ins>
    </w:p>
    <w:p>
      <w:pPr>
        <w:pStyle w:val="Normal"/>
        <w:jc w:val="both"/>
        <w:rPr>
          <w:color w:val="0000FF"/>
          <w:ins w:id="3743" w:author="Orlando Canelones" w:date="1995-03-24T07:41:00Z"/>
        </w:rPr>
      </w:pPr>
      <w:ins w:id="3742" w:author="Orlando Canelones" w:date="1995-03-24T07:41:00Z">
        <w:r>
          <w:rPr>
            <w:b/>
            <w:bCs/>
            <w:color w:val="0000FF"/>
          </w:rPr>
          <w:t>Syntax</w:t>
        </w:r>
      </w:ins>
    </w:p>
    <w:p>
      <w:pPr>
        <w:pStyle w:val="Normal"/>
        <w:jc w:val="both"/>
        <w:rPr>
          <w:color w:val="0000FF"/>
        </w:rPr>
      </w:pPr>
      <w:ins w:id="3744" w:author="Orlando Canelones" w:date="1995-03-24T07:41:00Z">
        <w:r>
          <w:rPr>
            <w:b/>
            <w:bCs/>
          </w:rPr>
          <w:t>void</w:t>
        </w:r>
      </w:ins>
      <w:ins w:id="3745" w:author="Orlando Canelones" w:date="1995-03-24T07:41:00Z">
        <w:r>
          <w:rPr/>
          <w:t xml:space="preserve"> IwavePnpKey(</w:t>
        </w:r>
      </w:ins>
      <w:ins w:id="3746" w:author="Orlando Canelones" w:date="1995-03-24T07:41:00Z">
        <w:r>
          <w:rPr>
            <w:b/>
            <w:bCs/>
          </w:rPr>
          <w:t>void</w:t>
        </w:r>
      </w:ins>
      <w:ins w:id="3747" w:author="Orlando Canelones" w:date="1995-03-24T07:41:00Z">
        <w:r>
          <w:rPr/>
          <w:t>)</w:t>
        </w:r>
      </w:ins>
    </w:p>
    <w:p>
      <w:pPr>
        <w:pStyle w:val="Normal"/>
        <w:rPr>
          <w:color w:val="0000FF"/>
          <w:del w:id="3751" w:author="Orlando Canelones" w:date="1995-03-24T07:42:00Z"/>
        </w:rPr>
      </w:pPr>
      <w:del w:id="3748" w:author="Orlando Canelones" w:date="1995-03-24T07:42:00Z">
        <w:r>
          <w:rPr>
            <w:b/>
            <w:bCs/>
          </w:rPr>
          <w:delText>FUNCTION:</w:delText>
        </w:r>
      </w:del>
      <w:del w:id="3749" w:author="Orlando Canelones" w:date="1995-03-24T07:42:00Z">
        <w:r>
          <w:rPr>
            <w:b/>
            <w:bCs/>
            <w:i/>
            <w:iCs/>
          </w:rPr>
          <w:delText xml:space="preserve">                                                                                                                                  iwpnp.</w:delText>
        </w:r>
      </w:del>
      <w:del w:id="3750" w:author="Orlando Canelones" w:date="1990-01-04T09:29:00Z">
        <w:r>
          <w:rPr>
            <w:b/>
            <w:bCs/>
            <w:i/>
            <w:iCs/>
          </w:rPr>
          <w:delText>h</w:delText>
        </w:r>
      </w:del>
    </w:p>
    <w:p>
      <w:pPr>
        <w:pStyle w:val="Normal"/>
        <w:widowControl/>
        <w:bidi w:val="0"/>
        <w:rPr>
          <w:color w:val="0000FF"/>
          <w:ins w:id="3753" w:author="Orlando Canelones" w:date="1995-03-24T07:41:00Z"/>
        </w:rPr>
      </w:pPr>
      <w:ins w:id="3752" w:author="Orlando Canelones" w:date="1995-03-24T07:41:00Z">
        <w:r>
          <w:rPr>
            <w:color w:val="0000FF"/>
          </w:rPr>
        </w:r>
      </w:ins>
    </w:p>
    <w:p>
      <w:pPr>
        <w:pStyle w:val="Normal"/>
        <w:rPr>
          <w:b/>
          <w:b/>
          <w:bCs/>
        </w:rPr>
      </w:pPr>
      <w:ins w:id="3754" w:author="Orlando Canelones" w:date="1995-03-24T07:41:00Z">
        <w:r>
          <w:rPr>
            <w:b/>
            <w:bCs/>
          </w:rPr>
          <w:t>Remarks</w:t>
        </w:r>
      </w:ins>
      <w:del w:id="3755" w:author="Orlando Canelones" w:date="1995-03-24T07:41:00Z">
        <w:r>
          <w:rPr>
            <w:b/>
            <w:bCs/>
          </w:rPr>
          <w:delText>DESCRIPTION:</w:delText>
        </w:r>
      </w:del>
    </w:p>
    <w:p>
      <w:pPr>
        <w:pStyle w:val="Normal"/>
        <w:jc w:val="both"/>
        <w:rPr/>
      </w:pPr>
      <w:r>
        <w:rPr/>
        <w:t xml:space="preserve">This function issues the initiation key that places the </w:t>
      </w:r>
      <w:ins w:id="3756" w:author="Orlando Canelones" w:date="1995-03-21T17:49:00Z">
        <w:r>
          <w:rPr/>
          <w:t>PnP</w:t>
        </w:r>
      </w:ins>
      <w:del w:id="3757" w:author="Orlando Canelones" w:date="1995-03-21T17:49:00Z">
        <w:r>
          <w:rPr/>
          <w:delText>Plug and Play</w:delText>
        </w:r>
      </w:del>
      <w:r>
        <w:rPr/>
        <w:t xml:space="preserve"> interface into the configuration mode. The PnP interface is quiescent at power up and must be enabled by software. This function will execute 32 I/O writes to PIDXR (0x279). The first thing the function does is to reset the LFSR to its initial value by a sequence of two write cycles of 0x00 to PIDXR before issuing the key.</w:t>
      </w:r>
    </w:p>
    <w:p>
      <w:pPr>
        <w:pStyle w:val="Normal"/>
        <w:rPr/>
      </w:pPr>
      <w:r>
        <w:rPr/>
      </w:r>
    </w:p>
    <w:p>
      <w:pPr>
        <w:pStyle w:val="Normal"/>
        <w:rPr>
          <w:b/>
          <w:b/>
          <w:bCs/>
          <w:del w:id="3759" w:author="Orlando Canelones" w:date="1995-03-24T07:41:00Z"/>
        </w:rPr>
      </w:pPr>
      <w:del w:id="3758" w:author="Orlando Canelones" w:date="1995-03-24T07:41:00Z">
        <w:r>
          <w:rPr>
            <w:b/>
            <w:bCs/>
          </w:rPr>
          <w:delText>ARGUMENT(S):</w:delText>
        </w:r>
      </w:del>
    </w:p>
    <w:p>
      <w:pPr>
        <w:pStyle w:val="Normal"/>
        <w:rPr>
          <w:i/>
          <w:i/>
          <w:iCs/>
          <w:del w:id="3761" w:author="Orlando Canelones" w:date="1995-03-24T07:41:00Z"/>
        </w:rPr>
      </w:pPr>
      <w:del w:id="3760" w:author="Orlando Canelones" w:date="1995-03-24T07:41:00Z">
        <w:r>
          <w:rPr>
            <w:i/>
            <w:iCs/>
          </w:rPr>
          <w:delText>None.</w:delText>
        </w:r>
      </w:del>
    </w:p>
    <w:p>
      <w:pPr>
        <w:pStyle w:val="Normal"/>
        <w:rPr>
          <w:color w:val="0000FF"/>
          <w:del w:id="3763" w:author="Orlando Canelones" w:date="1995-03-24T07:41:00Z"/>
        </w:rPr>
      </w:pPr>
      <w:del w:id="3762" w:author="Orlando Canelones" w:date="1995-03-24T07:41:00Z">
        <w:r>
          <w:rPr>
            <w:color w:val="0000FF"/>
          </w:rPr>
        </w:r>
      </w:del>
    </w:p>
    <w:p>
      <w:pPr>
        <w:pStyle w:val="Normal"/>
        <w:rPr>
          <w:b/>
          <w:b/>
          <w:bCs/>
          <w:del w:id="3765" w:author="Orlando Canelones" w:date="1995-03-24T07:41:00Z"/>
        </w:rPr>
      </w:pPr>
      <w:del w:id="3764" w:author="Orlando Canelones" w:date="1995-03-24T07:41:00Z">
        <w:r>
          <w:rPr>
            <w:b/>
            <w:bCs/>
          </w:rPr>
          <w:delText>OUTPUT(S):</w:delText>
        </w:r>
      </w:del>
    </w:p>
    <w:p>
      <w:pPr>
        <w:pStyle w:val="Normal"/>
        <w:rPr>
          <w:b/>
          <w:b/>
          <w:bCs/>
          <w:i/>
          <w:i/>
          <w:iCs/>
          <w:del w:id="3767" w:author="Orlando Canelones" w:date="1995-03-24T07:41:00Z"/>
        </w:rPr>
      </w:pPr>
      <w:del w:id="3766" w:author="Orlando Canelones" w:date="1995-03-24T07:41:00Z">
        <w:r>
          <w:rPr>
            <w:i/>
            <w:iCs/>
          </w:rPr>
          <w:delText>None</w:delText>
        </w:r>
      </w:del>
    </w:p>
    <w:p>
      <w:pPr>
        <w:pStyle w:val="Normal"/>
        <w:rPr>
          <w:b/>
          <w:b/>
          <w:bCs/>
          <w:i/>
          <w:i/>
          <w:iCs/>
          <w:del w:id="3769" w:author="Orlando Canelones" w:date="1995-03-24T07:41:00Z"/>
        </w:rPr>
      </w:pPr>
      <w:del w:id="3768" w:author="Orlando Canelones" w:date="1995-03-24T07:41:00Z">
        <w:r>
          <w:rPr>
            <w:b/>
            <w:bCs/>
            <w:i/>
            <w:iCs/>
          </w:rPr>
        </w:r>
      </w:del>
    </w:p>
    <w:p>
      <w:pPr>
        <w:pStyle w:val="Normal"/>
        <w:rPr>
          <w:b/>
          <w:b/>
          <w:bCs/>
        </w:rPr>
      </w:pPr>
      <w:ins w:id="3770" w:author="Orlando Canelones" w:date="1995-03-24T07:41:00Z">
        <w:r>
          <w:rPr>
            <w:b/>
            <w:bCs/>
          </w:rPr>
          <w:t>See Also</w:t>
        </w:r>
      </w:ins>
      <w:del w:id="3771" w:author="Orlando Canelones" w:date="1995-03-24T07:41:00Z">
        <w:r>
          <w:rPr>
            <w:b/>
            <w:bCs/>
          </w:rPr>
          <w:delText>RELATED FUNCTION(S):</w:delText>
        </w:r>
      </w:del>
    </w:p>
    <w:p>
      <w:pPr>
        <w:pStyle w:val="Normal"/>
        <w:rPr>
          <w:b/>
          <w:b/>
          <w:bCs/>
        </w:rPr>
      </w:pPr>
      <w:r>
        <w:rPr>
          <w:i/>
          <w:iCs/>
        </w:rPr>
        <w:t>IwavePnpWake.</w:t>
      </w:r>
    </w:p>
    <w:p>
      <w:pPr>
        <w:pStyle w:val="Normal"/>
        <w:jc w:val="both"/>
        <w:rPr>
          <w:b/>
          <w:b/>
          <w:bCs/>
          <w:color w:val="0000FF"/>
        </w:rPr>
      </w:pPr>
      <w:r>
        <w:rPr>
          <w:b/>
          <w:bCs/>
          <w:color w:val="0000FF"/>
        </w:rPr>
      </w:r>
    </w:p>
    <w:p>
      <w:pPr>
        <w:pStyle w:val="Normal"/>
        <w:jc w:val="both"/>
        <w:rPr>
          <w:color w:val="0000FF"/>
          <w:ins w:id="3773" w:author="Orlando Canelones" w:date="1995-03-24T07:39:00Z"/>
        </w:rPr>
      </w:pPr>
      <w:ins w:id="3772" w:author="Orlando Canelones" w:date="1995-03-24T07:39:00Z">
        <w:r>
          <w:rPr>
            <w:color w:val="0000FF"/>
          </w:rPr>
          <w:t>_____________________________________________________________________________________</w:t>
        </w:r>
      </w:ins>
    </w:p>
    <w:p>
      <w:pPr>
        <w:pStyle w:val="Normal"/>
        <w:jc w:val="both"/>
        <w:rPr>
          <w:color w:val="0000FF"/>
          <w:ins w:id="3775" w:author="Orlando Canelones" w:date="1995-03-24T07:39:00Z"/>
        </w:rPr>
      </w:pPr>
      <w:ins w:id="3774" w:author="Orlando Canelones" w:date="1995-03-24T07:39:00Z">
        <w:r>
          <w:rPr>
            <w:b/>
            <w:bCs/>
            <w:color w:val="0000FF"/>
          </w:rPr>
          <w:t>IwavePnpPing</w:t>
        </w:r>
      </w:ins>
    </w:p>
    <w:p>
      <w:pPr>
        <w:pStyle w:val="Normal"/>
        <w:jc w:val="both"/>
        <w:rPr>
          <w:color w:val="0000FF"/>
          <w:ins w:id="3777" w:author="Orlando Canelones" w:date="1995-03-24T07:39:00Z"/>
        </w:rPr>
      </w:pPr>
      <w:ins w:id="3776" w:author="Orlando Canelones" w:date="1995-03-24T07:39:00Z">
        <w:r>
          <w:rPr>
            <w:color w:val="0000FF"/>
          </w:rPr>
        </w:r>
      </w:ins>
    </w:p>
    <w:p>
      <w:pPr>
        <w:pStyle w:val="Normal"/>
        <w:jc w:val="both"/>
        <w:rPr>
          <w:color w:val="0000FF"/>
          <w:ins w:id="3779" w:author="Orlando Canelones" w:date="1995-03-24T07:39:00Z"/>
        </w:rPr>
      </w:pPr>
      <w:ins w:id="3778" w:author="Orlando Canelones" w:date="1995-03-24T07:39:00Z">
        <w:r>
          <w:rPr>
            <w:b/>
            <w:bCs/>
            <w:color w:val="0000FF"/>
          </w:rPr>
          <w:t>Function</w:t>
        </w:r>
      </w:ins>
    </w:p>
    <w:p>
      <w:pPr>
        <w:pStyle w:val="Normal"/>
        <w:jc w:val="both"/>
        <w:rPr>
          <w:color w:val="0000FF"/>
          <w:ins w:id="3781" w:author="Orlando Canelones" w:date="1995-03-24T07:39:00Z"/>
        </w:rPr>
      </w:pPr>
      <w:ins w:id="3780" w:author="Orlando Canelones" w:date="1995-03-24T07:39:00Z">
        <w:r>
          <w:rPr>
            <w:color w:val="0000FF"/>
          </w:rPr>
          <w:t>Detects the InterWave hardware</w:t>
        </w:r>
      </w:ins>
    </w:p>
    <w:p>
      <w:pPr>
        <w:pStyle w:val="Normal"/>
        <w:jc w:val="both"/>
        <w:rPr>
          <w:color w:val="0000FF"/>
          <w:ins w:id="3783" w:author="Orlando Canelones" w:date="1995-03-24T07:39:00Z"/>
        </w:rPr>
      </w:pPr>
      <w:ins w:id="3782" w:author="Orlando Canelones" w:date="1995-03-24T07:39:00Z">
        <w:r>
          <w:rPr>
            <w:color w:val="0000FF"/>
          </w:rPr>
        </w:r>
      </w:ins>
    </w:p>
    <w:p>
      <w:pPr>
        <w:pStyle w:val="Normal"/>
        <w:jc w:val="both"/>
        <w:rPr>
          <w:color w:val="0000FF"/>
          <w:ins w:id="3785" w:author="Orlando Canelones" w:date="1995-03-24T07:39:00Z"/>
        </w:rPr>
      </w:pPr>
      <w:ins w:id="3784" w:author="Orlando Canelones" w:date="1995-03-24T07:39:00Z">
        <w:r>
          <w:rPr>
            <w:b/>
            <w:bCs/>
            <w:color w:val="0000FF"/>
          </w:rPr>
          <w:t>Syntax</w:t>
        </w:r>
      </w:ins>
    </w:p>
    <w:p>
      <w:pPr>
        <w:pStyle w:val="Normal"/>
        <w:jc w:val="both"/>
        <w:rPr>
          <w:color w:val="0000FF"/>
          <w:ins w:id="3790" w:author="Orlando Canelones" w:date="1995-03-21T17:32:00Z"/>
        </w:rPr>
      </w:pPr>
      <w:ins w:id="3786" w:author="Orlando Canelones" w:date="1995-03-24T07:39:00Z">
        <w:r>
          <w:rPr>
            <w:b/>
            <w:bCs/>
          </w:rPr>
          <w:t>BYTE</w:t>
        </w:r>
      </w:ins>
      <w:ins w:id="3787" w:author="Orlando Canelones" w:date="1995-03-24T07:39:00Z">
        <w:r>
          <w:rPr/>
          <w:t xml:space="preserve"> IwavePnpPing(</w:t>
        </w:r>
      </w:ins>
      <w:ins w:id="3788" w:author="Orlando Canelones" w:date="1995-03-24T07:39:00Z">
        <w:r>
          <w:rPr>
            <w:b/>
            <w:bCs/>
          </w:rPr>
          <w:t>DWORD vendor</w:t>
        </w:r>
      </w:ins>
      <w:ins w:id="3789" w:author="Orlando Canelones" w:date="1995-03-24T07:39:00Z">
        <w:r>
          <w:rPr/>
          <w:t>)</w:t>
        </w:r>
      </w:ins>
    </w:p>
    <w:p>
      <w:pPr>
        <w:pStyle w:val="Normal"/>
        <w:rPr>
          <w:b/>
          <w:b/>
          <w:bCs/>
          <w:color w:val="0000FF"/>
          <w:ins w:id="3792" w:author="Orlando Canelones" w:date="1995-03-24T07:39:00Z"/>
        </w:rPr>
      </w:pPr>
      <w:ins w:id="3791" w:author="Orlando Canelones" w:date="1995-03-24T07:39:00Z">
        <w:r>
          <w:rPr>
            <w:b/>
            <w:bCs/>
            <w:color w:val="0000FF"/>
          </w:rPr>
        </w:r>
      </w:ins>
    </w:p>
    <w:p>
      <w:pPr>
        <w:pStyle w:val="Normal"/>
        <w:rPr>
          <w:b/>
          <w:b/>
          <w:bCs/>
          <w:ins w:id="3794" w:author="Orlando Canelones" w:date="1995-03-21T17:34:00Z"/>
        </w:rPr>
      </w:pPr>
      <w:ins w:id="3793" w:author="Orlando Canelones" w:date="1995-03-24T07:39:00Z">
        <w:r>
          <w:rPr>
            <w:b/>
            <w:bCs/>
          </w:rPr>
          <w:t>Remarks</w:t>
        </w:r>
      </w:ins>
    </w:p>
    <w:p>
      <w:pPr>
        <w:pStyle w:val="Normal"/>
        <w:jc w:val="both"/>
        <w:rPr>
          <w:ins w:id="3817" w:author="Orlando Canelones" w:date="1995-03-21T17:33:00Z"/>
        </w:rPr>
      </w:pPr>
      <w:ins w:id="3795" w:author="Orlando Canelones" w:date="1995-03-21T17:34:00Z">
        <w:r>
          <w:rPr/>
          <w:t xml:space="preserve">This function allows the caller to detect an InterWave based adapter board and will return its asigned CSN so that an application can access its PnP interface and determine the board's current configuration. In conducting its search for the InterWave IC, the function will use the first 32 bits of the Serial Identifier called the vendor ID in the PnP ISA specification. The last 4 bits in the Vendor ID represent a revision number for the particular product and </w:t>
        </w:r>
      </w:ins>
      <w:ins w:id="3796" w:author="Orlando Canelones" w:date="1995-03-21T17:36:00Z">
        <w:r>
          <w:rPr/>
          <w:t>are</w:t>
        </w:r>
      </w:ins>
      <w:ins w:id="3797" w:author="Orlando Canelones" w:date="1995-03-21T17:34:00Z">
        <w:r>
          <w:rPr/>
          <w:t xml:space="preserve"> not included in the search. The function will return the Vendor ID </w:t>
        </w:r>
      </w:ins>
      <w:ins w:id="3798" w:author="Orlando Canelones" w:date="1995-03-21T17:37:00Z">
        <w:r>
          <w:rPr/>
          <w:t xml:space="preserve">in the member </w:t>
        </w:r>
      </w:ins>
      <w:ins w:id="3799" w:author="Orlando Canelones" w:date="1995-03-21T17:37:00Z">
        <w:r>
          <w:rPr>
            <w:i/>
            <w:iCs/>
          </w:rPr>
          <w:t>vendor</w:t>
        </w:r>
      </w:ins>
      <w:ins w:id="3800" w:author="Orlando Canelones" w:date="1995-03-21T17:37:00Z">
        <w:r>
          <w:rPr/>
          <w:t xml:space="preserve"> of variable </w:t>
        </w:r>
      </w:ins>
      <w:ins w:id="3801" w:author="Orlando Canelones" w:date="1995-03-21T17:37:00Z">
        <w:r>
          <w:rPr>
            <w:i/>
            <w:iCs/>
          </w:rPr>
          <w:t>iw</w:t>
        </w:r>
      </w:ins>
      <w:ins w:id="3802" w:author="Orlando Canelones" w:date="1995-03-21T17:37:00Z">
        <w:r>
          <w:rPr/>
          <w:t xml:space="preserve"> . T</w:t>
        </w:r>
      </w:ins>
      <w:ins w:id="3803" w:author="Orlando Canelones" w:date="1995-03-21T17:34:00Z">
        <w:r>
          <w:rPr/>
          <w:t xml:space="preserve">he calling application should check the revision bits to make sure </w:t>
        </w:r>
      </w:ins>
      <w:ins w:id="3804" w:author="Orlando Canelones" w:date="1995-03-21T17:38:00Z">
        <w:r>
          <w:rPr/>
          <w:t>it</w:t>
        </w:r>
      </w:ins>
      <w:ins w:id="3805" w:author="Orlando Canelones" w:date="1995-03-21T17:34:00Z">
        <w:r>
          <w:rPr/>
          <w:t xml:space="preserve"> </w:t>
        </w:r>
      </w:ins>
      <w:ins w:id="3806" w:author="Orlando Canelones" w:date="1995-03-21T17:38:00Z">
        <w:r>
          <w:rPr/>
          <w:t>is</w:t>
        </w:r>
      </w:ins>
      <w:ins w:id="3807" w:author="Orlando Canelones" w:date="1995-03-21T17:34:00Z">
        <w:r>
          <w:rPr/>
          <w:t xml:space="preserve"> compatible with the board.</w:t>
        </w:r>
      </w:ins>
      <w:ins w:id="3808" w:author="Orlando Canelones" w:date="1995-03-21T17:40:00Z">
        <w:r>
          <w:rPr/>
          <w:t xml:space="preserve"> Also, this function determines the PnP data port and stores it in member </w:t>
        </w:r>
      </w:ins>
      <w:ins w:id="3809" w:author="Orlando Canelones" w:date="1995-03-21T17:40:00Z">
        <w:r>
          <w:rPr>
            <w:i/>
            <w:iCs/>
          </w:rPr>
          <w:t>pnprdp</w:t>
        </w:r>
      </w:ins>
      <w:ins w:id="3810" w:author="Orlando Canelones" w:date="1995-03-21T17:40:00Z">
        <w:r>
          <w:rPr/>
          <w:t xml:space="preserve"> of variable </w:t>
        </w:r>
      </w:ins>
      <w:ins w:id="3811" w:author="Orlando Canelones" w:date="1995-03-21T17:40:00Z">
        <w:r>
          <w:rPr>
            <w:i/>
            <w:iCs/>
          </w:rPr>
          <w:t>iw</w:t>
        </w:r>
      </w:ins>
      <w:ins w:id="3812" w:author="Orlando Canelones" w:date="1995-03-21T17:40:00Z">
        <w:r>
          <w:rPr/>
          <w:t>.</w:t>
        </w:r>
      </w:ins>
      <w:ins w:id="3813" w:author="Orlando Canelones" w:date="1995-03-21T17:38:00Z">
        <w:r>
          <w:rPr/>
          <w:t xml:space="preserve"> </w:t>
        </w:r>
      </w:ins>
      <w:ins w:id="3814" w:author="Orlando Canelones" w:date="1995-03-21T17:44:00Z">
        <w:r>
          <w:rPr/>
          <w:t xml:space="preserve"> </w:t>
        </w:r>
      </w:ins>
      <w:ins w:id="3815" w:author="Orlando Canelones" w:date="1995-03-21T17:44:00Z">
        <w:r>
          <w:rPr>
            <w:i/>
            <w:iCs/>
          </w:rPr>
          <w:t>IwaveOpen</w:t>
        </w:r>
      </w:ins>
      <w:ins w:id="3816" w:author="Orlando Canelones" w:date="1995-03-21T17:44:00Z">
        <w:r>
          <w:rPr/>
          <w:t xml:space="preserve"> calls this function.</w:t>
        </w:r>
      </w:ins>
    </w:p>
    <w:p>
      <w:pPr>
        <w:pStyle w:val="Normal"/>
        <w:rPr>
          <w:ins w:id="3819" w:author="Orlando Canelones" w:date="1995-03-24T07:39:00Z"/>
        </w:rPr>
      </w:pPr>
      <w:ins w:id="3818" w:author="Orlando Canelones" w:date="1995-03-24T07:39:00Z">
        <w:r>
          <w:rPr/>
        </w:r>
      </w:ins>
    </w:p>
    <w:p>
      <w:pPr>
        <w:pStyle w:val="Normal"/>
        <w:rPr>
          <w:b/>
          <w:b/>
          <w:bCs/>
          <w:ins w:id="3821" w:author="Orlando Canelones" w:date="1995-03-24T07:39:00Z"/>
        </w:rPr>
      </w:pPr>
      <w:ins w:id="3820" w:author="Orlando Canelones" w:date="1995-03-24T07:3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color w:val="0000FF"/>
              </w:rPr>
            </w:pPr>
            <w:ins w:id="3822" w:author="Orlando Canelones" w:date="1995-03-21T17:33:00Z">
              <w:r>
                <w:rPr>
                  <w:i/>
                  <w:iCs/>
                  <w:color w:val="0000FF"/>
                </w:rPr>
                <w:t>vendor</w:t>
              </w:r>
            </w:ins>
          </w:p>
        </w:tc>
        <w:tc>
          <w:tcPr>
            <w:tcW w:w="8028" w:type="dxa"/>
            <w:tcBorders/>
          </w:tcPr>
          <w:p>
            <w:pPr>
              <w:pStyle w:val="Normal"/>
              <w:rPr>
                <w:color w:val="0000FF"/>
              </w:rPr>
            </w:pPr>
            <w:ins w:id="3823" w:author="Orlando Canelones" w:date="1995-03-21T17:39:00Z">
              <w:r>
                <w:rPr>
                  <w:color w:val="0000FF"/>
                </w:rPr>
                <w:t xml:space="preserve">First 32 bits of the serial identifier to be used in the search for the InterWave hardware. </w:t>
              </w:r>
            </w:ins>
          </w:p>
        </w:tc>
      </w:tr>
    </w:tbl>
    <w:p>
      <w:pPr>
        <w:pStyle w:val="Normal"/>
        <w:rPr>
          <w:color w:val="0000FF"/>
          <w:ins w:id="3825" w:author="Orlando Canelones" w:date="1995-03-21T17:32:00Z"/>
        </w:rPr>
      </w:pPr>
      <w:ins w:id="3824" w:author="Orlando Canelones" w:date="1995-03-21T17:32:00Z">
        <w:r>
          <w:rPr>
            <w:color w:val="0000FF"/>
          </w:rPr>
        </w:r>
      </w:ins>
    </w:p>
    <w:p>
      <w:pPr>
        <w:pStyle w:val="Normal"/>
        <w:rPr>
          <w:color w:val="0000FF"/>
          <w:ins w:id="3827" w:author="Orlando Canelones" w:date="1995-03-21T17:32:00Z"/>
        </w:rPr>
      </w:pPr>
      <w:ins w:id="3826" w:author="Orlando Canelones" w:date="1995-03-21T17:32:00Z">
        <w:r>
          <w:rPr>
            <w:color w:val="0000FF"/>
          </w:rPr>
        </w:r>
      </w:ins>
    </w:p>
    <w:p>
      <w:pPr>
        <w:pStyle w:val="Normal"/>
        <w:rPr>
          <w:b/>
          <w:b/>
          <w:bCs/>
          <w:ins w:id="3829" w:author="Orlando Canelones" w:date="1995-03-21T17:32:00Z"/>
        </w:rPr>
      </w:pPr>
      <w:ins w:id="3828" w:author="Orlando Canelones" w:date="1995-03-24T07:38:00Z">
        <w:r>
          <w:rPr>
            <w:b/>
            <w:bCs/>
          </w:rPr>
          <w:t>Return Value</w:t>
        </w:r>
      </w:ins>
    </w:p>
    <w:p>
      <w:pPr>
        <w:pStyle w:val="Normal"/>
        <w:rPr>
          <w:b/>
          <w:b/>
          <w:bCs/>
          <w:ins w:id="3832" w:author="Orlando Canelones" w:date="1995-03-21T17:32:00Z"/>
        </w:rPr>
      </w:pPr>
      <w:ins w:id="3830" w:author="Orlando Canelones" w:date="1995-03-21T17:41:00Z">
        <w:r>
          <w:rPr/>
          <w:t>The Card Select Number is returned to the caller. Use this number to select the InterWave PnP interface at any time to read resource data or to re-configure its registers.</w:t>
        </w:r>
      </w:ins>
      <w:ins w:id="3831" w:author="Orlando Canelones" w:date="1995-04-17T17:19:00Z">
        <w:r>
          <w:rPr/>
          <w:t xml:space="preserve"> If the InterWave hardware is not detected then a value of 0 (FALSE) is returned.</w:t>
        </w:r>
      </w:ins>
    </w:p>
    <w:p>
      <w:pPr>
        <w:pStyle w:val="Normal"/>
        <w:rPr>
          <w:b/>
          <w:b/>
          <w:bCs/>
          <w:ins w:id="3834" w:author="Orlando Canelones" w:date="1995-03-21T17:32:00Z"/>
        </w:rPr>
      </w:pPr>
      <w:ins w:id="3833" w:author="Orlando Canelones" w:date="1995-03-21T17:32:00Z">
        <w:r>
          <w:rPr>
            <w:b/>
            <w:bCs/>
          </w:rPr>
        </w:r>
      </w:ins>
    </w:p>
    <w:p>
      <w:pPr>
        <w:pStyle w:val="Normal"/>
        <w:rPr>
          <w:b/>
          <w:b/>
          <w:bCs/>
          <w:ins w:id="3836" w:author="Orlando Canelones" w:date="1995-03-21T17:32:00Z"/>
        </w:rPr>
      </w:pPr>
      <w:ins w:id="3835" w:author="Orlando Canelones" w:date="1995-03-24T07:38:00Z">
        <w:r>
          <w:rPr>
            <w:b/>
            <w:bCs/>
          </w:rPr>
          <w:t>See Also</w:t>
        </w:r>
      </w:ins>
    </w:p>
    <w:p>
      <w:pPr>
        <w:pStyle w:val="Normal"/>
        <w:rPr>
          <w:b/>
          <w:b/>
          <w:bCs/>
          <w:ins w:id="3839" w:author="Orlando Canelones" w:date="1995-03-21T17:32:00Z"/>
        </w:rPr>
      </w:pPr>
      <w:ins w:id="3837" w:author="Orlando Canelones" w:date="1995-03-21T17:32:00Z">
        <w:r>
          <w:rPr>
            <w:i/>
            <w:iCs/>
          </w:rPr>
          <w:t>IwavePnp</w:t>
        </w:r>
      </w:ins>
      <w:ins w:id="3838" w:author="Orlando Canelones" w:date="1995-03-21T17:44:00Z">
        <w:r>
          <w:rPr>
            <w:i/>
            <w:iCs/>
          </w:rPr>
          <w:t>Open, IwavePnpGetCSN.</w:t>
        </w:r>
      </w:ins>
    </w:p>
    <w:p>
      <w:pPr>
        <w:pStyle w:val="Normal"/>
        <w:jc w:val="both"/>
        <w:rPr>
          <w:b/>
          <w:b/>
          <w:bCs/>
          <w:color w:val="0000FF"/>
          <w:ins w:id="3841" w:author="Orlando Canelones" w:date="1995-03-21T17:32:00Z"/>
        </w:rPr>
      </w:pPr>
      <w:ins w:id="3840" w:author="Orlando Canelones" w:date="1995-03-21T17:32:00Z">
        <w:r>
          <w:rPr>
            <w:b/>
            <w:bCs/>
            <w:color w:val="0000FF"/>
          </w:rPr>
        </w:r>
      </w:ins>
    </w:p>
    <w:p>
      <w:pPr>
        <w:pStyle w:val="Normal"/>
        <w:jc w:val="both"/>
        <w:rPr>
          <w:color w:val="0000FF"/>
        </w:rPr>
      </w:pPr>
      <w:r>
        <w:rPr>
          <w:color w:val="0000FF"/>
        </w:rPr>
      </w:r>
    </w:p>
    <w:p>
      <w:pPr>
        <w:pStyle w:val="Normal"/>
        <w:jc w:val="both"/>
        <w:rPr>
          <w:color w:val="0000FF"/>
          <w:ins w:id="3843" w:author="Orlando Canelones" w:date="1995-03-24T07:36:00Z"/>
        </w:rPr>
      </w:pPr>
      <w:ins w:id="3842" w:author="Orlando Canelones" w:date="1995-03-24T07:36:00Z">
        <w:r>
          <w:rPr>
            <w:color w:val="0000FF"/>
          </w:rPr>
          <w:t>_____________________________________________________________________________________</w:t>
        </w:r>
      </w:ins>
    </w:p>
    <w:p>
      <w:pPr>
        <w:pStyle w:val="Normal"/>
        <w:jc w:val="both"/>
        <w:rPr>
          <w:color w:val="0000FF"/>
          <w:ins w:id="3845" w:author="Orlando Canelones" w:date="1995-03-24T07:36:00Z"/>
        </w:rPr>
      </w:pPr>
      <w:ins w:id="3844" w:author="Orlando Canelones" w:date="1995-03-24T07:36:00Z">
        <w:r>
          <w:rPr>
            <w:b/>
            <w:bCs/>
            <w:color w:val="0000FF"/>
          </w:rPr>
          <w:t>IwavePnpWake</w:t>
        </w:r>
      </w:ins>
    </w:p>
    <w:p>
      <w:pPr>
        <w:pStyle w:val="Normal"/>
        <w:jc w:val="both"/>
        <w:rPr>
          <w:color w:val="0000FF"/>
          <w:ins w:id="3847" w:author="Orlando Canelones" w:date="1995-03-24T07:36:00Z"/>
        </w:rPr>
      </w:pPr>
      <w:ins w:id="3846" w:author="Orlando Canelones" w:date="1995-03-24T07:36:00Z">
        <w:r>
          <w:rPr>
            <w:color w:val="0000FF"/>
          </w:rPr>
        </w:r>
      </w:ins>
    </w:p>
    <w:p>
      <w:pPr>
        <w:pStyle w:val="Normal"/>
        <w:jc w:val="both"/>
        <w:rPr>
          <w:b/>
          <w:b/>
          <w:bCs/>
          <w:color w:val="0000FF"/>
          <w:ins w:id="3849" w:author="Orlando Canelones" w:date="1995-03-24T07:36:00Z"/>
        </w:rPr>
      </w:pPr>
      <w:ins w:id="3848" w:author="Orlando Canelones" w:date="1995-03-24T07:36:00Z">
        <w:r>
          <w:rPr>
            <w:b/>
            <w:bCs/>
            <w:color w:val="0000FF"/>
          </w:rPr>
          <w:t>Function</w:t>
        </w:r>
      </w:ins>
    </w:p>
    <w:p>
      <w:pPr>
        <w:pStyle w:val="Normal"/>
        <w:jc w:val="both"/>
        <w:rPr>
          <w:color w:val="0000FF"/>
          <w:ins w:id="3851" w:author="Orlando Canelones" w:date="1995-03-24T07:36:00Z"/>
        </w:rPr>
      </w:pPr>
      <w:ins w:id="3850" w:author="Orlando Canelones" w:date="1995-03-24T07:36:00Z">
        <w:r>
          <w:rPr>
            <w:color w:val="0000FF"/>
          </w:rPr>
          <w:t>Issues the WAKE[CSN] command</w:t>
        </w:r>
      </w:ins>
    </w:p>
    <w:p>
      <w:pPr>
        <w:pStyle w:val="Normal"/>
        <w:jc w:val="both"/>
        <w:rPr>
          <w:color w:val="0000FF"/>
          <w:ins w:id="3853" w:author="Orlando Canelones" w:date="1995-03-24T07:36:00Z"/>
        </w:rPr>
      </w:pPr>
      <w:ins w:id="3852" w:author="Orlando Canelones" w:date="1995-03-24T07:36:00Z">
        <w:r>
          <w:rPr>
            <w:color w:val="0000FF"/>
          </w:rPr>
        </w:r>
      </w:ins>
    </w:p>
    <w:p>
      <w:pPr>
        <w:pStyle w:val="Normal"/>
        <w:jc w:val="both"/>
        <w:rPr>
          <w:color w:val="0000FF"/>
          <w:ins w:id="3855" w:author="Orlando Canelones" w:date="1995-03-24T07:36:00Z"/>
        </w:rPr>
      </w:pPr>
      <w:ins w:id="3854" w:author="Orlando Canelones" w:date="1995-03-24T07:36:00Z">
        <w:r>
          <w:rPr>
            <w:b/>
            <w:bCs/>
            <w:color w:val="0000FF"/>
          </w:rPr>
          <w:t>Syntax</w:t>
        </w:r>
      </w:ins>
    </w:p>
    <w:p>
      <w:pPr>
        <w:pStyle w:val="Normal"/>
        <w:jc w:val="both"/>
        <w:rPr>
          <w:color w:val="0000FF"/>
        </w:rPr>
      </w:pPr>
      <w:ins w:id="3856" w:author="Orlando Canelones" w:date="1995-03-24T07:36:00Z">
        <w:r>
          <w:rPr>
            <w:b/>
            <w:bCs/>
          </w:rPr>
          <w:t>void</w:t>
        </w:r>
      </w:ins>
      <w:ins w:id="3857" w:author="Orlando Canelones" w:date="1995-03-24T07:36:00Z">
        <w:r>
          <w:rPr/>
          <w:t xml:space="preserve"> IwavePnpWake(</w:t>
        </w:r>
      </w:ins>
      <w:ins w:id="3858" w:author="Orlando Canelones" w:date="1995-03-24T07:36:00Z">
        <w:r>
          <w:rPr>
            <w:b/>
            <w:bCs/>
          </w:rPr>
          <w:t xml:space="preserve">BYTE </w:t>
        </w:r>
      </w:ins>
      <w:ins w:id="3859" w:author="Orlando Canelones" w:date="1995-03-24T07:36:00Z">
        <w:r>
          <w:rPr/>
          <w:t>csn)</w:t>
        </w:r>
      </w:ins>
    </w:p>
    <w:p>
      <w:pPr>
        <w:pStyle w:val="Normal"/>
        <w:jc w:val="both"/>
        <w:rPr>
          <w:color w:val="0000FF"/>
          <w:del w:id="3861" w:author="Orlando Canelones" w:date="1995-03-24T07:38:00Z"/>
        </w:rPr>
      </w:pPr>
      <w:del w:id="3860" w:author="Orlando Canelones" w:date="1995-03-24T07:38:00Z">
        <w:r>
          <w:rPr>
            <w:color w:val="0000FF"/>
          </w:rPr>
        </w:r>
      </w:del>
    </w:p>
    <w:p>
      <w:pPr>
        <w:pStyle w:val="Normal"/>
        <w:rPr>
          <w:color w:val="0000FF"/>
          <w:del w:id="3865" w:author="Orlando Canelones" w:date="1995-03-24T07:38:00Z"/>
        </w:rPr>
      </w:pPr>
      <w:del w:id="3862" w:author="Orlando Canelones" w:date="1995-03-24T07:38:00Z">
        <w:r>
          <w:rPr>
            <w:b/>
            <w:bCs/>
          </w:rPr>
          <w:delText>FUNCTION:</w:delText>
        </w:r>
      </w:del>
      <w:del w:id="3863" w:author="Orlando Canelones" w:date="1995-03-24T07:38:00Z">
        <w:r>
          <w:rPr>
            <w:b/>
            <w:bCs/>
            <w:i/>
            <w:iCs/>
          </w:rPr>
          <w:delText xml:space="preserve">                                                                                                                                iwpnp.</w:delText>
        </w:r>
      </w:del>
      <w:del w:id="3864" w:author="Orlando Canelones" w:date="1990-01-04T09:29:00Z">
        <w:r>
          <w:rPr>
            <w:b/>
            <w:bCs/>
            <w:i/>
            <w:iCs/>
          </w:rPr>
          <w:delText>h</w:delText>
        </w:r>
      </w:del>
    </w:p>
    <w:p>
      <w:pPr>
        <w:pStyle w:val="Normal"/>
        <w:widowControl/>
        <w:bidi w:val="0"/>
        <w:rPr>
          <w:color w:val="0000FF"/>
          <w:ins w:id="3867" w:author="Orlando Canelones" w:date="1995-03-24T07:38:00Z"/>
        </w:rPr>
      </w:pPr>
      <w:ins w:id="3866" w:author="Orlando Canelones" w:date="1995-03-24T07:38:00Z">
        <w:r>
          <w:rPr>
            <w:color w:val="0000FF"/>
          </w:rPr>
        </w:r>
      </w:ins>
    </w:p>
    <w:p>
      <w:pPr>
        <w:pStyle w:val="Normal"/>
        <w:rPr>
          <w:color w:val="0000FF"/>
          <w:del w:id="3869" w:author="Orlando Canelones" w:date="1995-03-24T07:38:00Z"/>
        </w:rPr>
      </w:pPr>
      <w:del w:id="3868" w:author="Orlando Canelones" w:date="1995-03-24T07:38:00Z">
        <w:r>
          <w:rPr>
            <w:color w:val="0000FF"/>
          </w:rPr>
        </w:r>
      </w:del>
    </w:p>
    <w:p>
      <w:pPr>
        <w:pStyle w:val="Normal"/>
        <w:rPr>
          <w:b/>
          <w:b/>
          <w:bCs/>
        </w:rPr>
      </w:pPr>
      <w:ins w:id="3870" w:author="Orlando Canelones" w:date="1995-03-24T07:36:00Z">
        <w:r>
          <w:rPr>
            <w:b/>
            <w:bCs/>
          </w:rPr>
          <w:t>Remarks</w:t>
        </w:r>
      </w:ins>
      <w:del w:id="3871" w:author="Orlando Canelones" w:date="1995-03-24T07:36:00Z">
        <w:r>
          <w:rPr>
            <w:b/>
            <w:bCs/>
          </w:rPr>
          <w:delText>DESCRIPTION:</w:delText>
        </w:r>
      </w:del>
    </w:p>
    <w:p>
      <w:pPr>
        <w:pStyle w:val="Normal"/>
        <w:jc w:val="both"/>
        <w:rPr/>
      </w:pPr>
      <w:r>
        <w:rPr/>
        <w:t xml:space="preserve">This function issues a WAKE[CSN] command to the InterWave IC’s PnP interface. If the argument </w:t>
      </w:r>
      <w:r>
        <w:rPr>
          <w:i/>
          <w:iCs/>
        </w:rPr>
        <w:t>csn</w:t>
      </w:r>
      <w:r>
        <w:rPr/>
        <w:t xml:space="preserve">  matches the Card Select Number stored in  register PCSNI, the particular card will enter the configuration state. Otherwise it will enter the sleep mode. It is assumed that the PnP interface is not in the </w:t>
      </w:r>
      <w:r>
        <w:rPr>
          <w:i/>
          <w:iCs/>
        </w:rPr>
        <w:t>wait-for-key</w:t>
      </w:r>
      <w:r>
        <w:rPr/>
        <w:t xml:space="preserve"> state.</w:t>
      </w:r>
    </w:p>
    <w:p>
      <w:pPr>
        <w:pStyle w:val="Normal"/>
        <w:rPr>
          <w:b/>
          <w:b/>
          <w:bCs/>
        </w:rPr>
      </w:pPr>
      <w:r>
        <w:rPr>
          <w:b/>
          <w:bCs/>
        </w:rPr>
      </w:r>
    </w:p>
    <w:p>
      <w:pPr>
        <w:pStyle w:val="Normal"/>
        <w:rPr>
          <w:b/>
          <w:b/>
          <w:bCs/>
        </w:rPr>
      </w:pPr>
      <w:r>
        <w:rPr>
          <w:b/>
          <w:bCs/>
        </w:rPr>
      </w:r>
    </w:p>
    <w:p>
      <w:pPr>
        <w:pStyle w:val="Normal"/>
        <w:rPr>
          <w:b/>
          <w:b/>
          <w:bCs/>
        </w:rPr>
      </w:pPr>
      <w:ins w:id="3872" w:author="Orlando Canelones" w:date="1995-03-24T07:36:00Z">
        <w:r>
          <w:rPr>
            <w:b/>
            <w:bCs/>
          </w:rPr>
          <w:t>Argument(s)</w:t>
        </w:r>
      </w:ins>
      <w:del w:id="3873" w:author="Orlando Canelones" w:date="1995-03-24T07: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i/>
                <w:i/>
                <w:iCs/>
              </w:rPr>
            </w:pPr>
            <w:r>
              <w:rPr>
                <w:i/>
                <w:iCs/>
              </w:rPr>
              <w:t>csn</w:t>
            </w:r>
          </w:p>
        </w:tc>
        <w:tc>
          <w:tcPr>
            <w:tcW w:w="7668" w:type="dxa"/>
            <w:tcBorders/>
          </w:tcPr>
          <w:p>
            <w:pPr>
              <w:pStyle w:val="Normal"/>
              <w:rPr/>
            </w:pPr>
            <w:r>
              <w:rPr/>
              <w:t>This is the card select number of the card that is meant to be placed in configuration mode. Its valid range is 1-255.</w:t>
            </w:r>
          </w:p>
        </w:tc>
      </w:tr>
    </w:tbl>
    <w:p>
      <w:pPr>
        <w:pStyle w:val="Normal"/>
        <w:rPr/>
      </w:pPr>
      <w:r>
        <w:rPr/>
      </w:r>
    </w:p>
    <w:p>
      <w:pPr>
        <w:pStyle w:val="Normal"/>
        <w:rPr>
          <w:color w:val="0000FF"/>
        </w:rPr>
      </w:pPr>
      <w:r>
        <w:rPr>
          <w:color w:val="0000FF"/>
        </w:rPr>
      </w:r>
    </w:p>
    <w:p>
      <w:pPr>
        <w:pStyle w:val="Normal"/>
        <w:rPr>
          <w:b/>
          <w:b/>
          <w:bCs/>
          <w:del w:id="3875" w:author="Orlando Canelones" w:date="1995-03-24T07:36:00Z"/>
        </w:rPr>
      </w:pPr>
      <w:del w:id="3874" w:author="Orlando Canelones" w:date="1995-03-24T07:36:00Z">
        <w:r>
          <w:rPr>
            <w:b/>
            <w:bCs/>
          </w:rPr>
          <w:delText>OUTPUT(S):</w:delText>
        </w:r>
      </w:del>
    </w:p>
    <w:p>
      <w:pPr>
        <w:pStyle w:val="Normal"/>
        <w:rPr>
          <w:b/>
          <w:b/>
          <w:bCs/>
          <w:i/>
          <w:i/>
          <w:iCs/>
          <w:del w:id="3877" w:author="Orlando Canelones" w:date="1995-03-24T07:36:00Z"/>
        </w:rPr>
      </w:pPr>
      <w:del w:id="3876" w:author="Orlando Canelones" w:date="1995-03-24T07:36:00Z">
        <w:r>
          <w:rPr>
            <w:i/>
            <w:iCs/>
          </w:rPr>
          <w:delText>None</w:delText>
        </w:r>
      </w:del>
    </w:p>
    <w:p>
      <w:pPr>
        <w:pStyle w:val="Normal"/>
        <w:rPr>
          <w:b/>
          <w:b/>
          <w:bCs/>
          <w:i/>
          <w:i/>
          <w:iCs/>
          <w:del w:id="3879" w:author="Orlando Canelones" w:date="1995-03-24T07:36:00Z"/>
        </w:rPr>
      </w:pPr>
      <w:del w:id="3878" w:author="Orlando Canelones" w:date="1995-03-24T07:36:00Z">
        <w:r>
          <w:rPr>
            <w:b/>
            <w:bCs/>
            <w:i/>
            <w:iCs/>
          </w:rPr>
        </w:r>
      </w:del>
    </w:p>
    <w:p>
      <w:pPr>
        <w:pStyle w:val="Normal"/>
        <w:rPr>
          <w:b/>
          <w:b/>
          <w:bCs/>
        </w:rPr>
      </w:pPr>
      <w:r>
        <w:rPr>
          <w:b/>
          <w:bCs/>
        </w:rPr>
      </w:r>
    </w:p>
    <w:p>
      <w:pPr>
        <w:pStyle w:val="Normal"/>
        <w:rPr>
          <w:b/>
          <w:b/>
          <w:bCs/>
        </w:rPr>
      </w:pPr>
      <w:ins w:id="3880" w:author="Orlando Canelones" w:date="1995-03-24T07:36:00Z">
        <w:r>
          <w:rPr>
            <w:b/>
            <w:bCs/>
          </w:rPr>
          <w:t>See Also</w:t>
        </w:r>
      </w:ins>
      <w:del w:id="3881" w:author="Orlando Canelones" w:date="1995-03-24T07:36:00Z">
        <w:r>
          <w:rPr>
            <w:b/>
            <w:bCs/>
          </w:rPr>
          <w:delText>RELATED FUNCTION(S):</w:delText>
        </w:r>
      </w:del>
    </w:p>
    <w:p>
      <w:pPr>
        <w:pStyle w:val="Normal"/>
        <w:rPr>
          <w:i/>
          <w:i/>
          <w:iCs/>
        </w:rPr>
      </w:pPr>
      <w:r>
        <w:rPr>
          <w:i/>
          <w:iCs/>
        </w:rPr>
        <w:t>IwavePnpKey.</w:t>
      </w:r>
    </w:p>
    <w:p>
      <w:pPr>
        <w:pStyle w:val="Normal"/>
        <w:jc w:val="both"/>
        <w:rPr>
          <w:i/>
          <w:i/>
          <w:iCs/>
          <w:color w:val="0000FF"/>
          <w:del w:id="3883" w:author="Orlando Canelones" w:date="1995-03-23T18:40:00Z"/>
        </w:rPr>
      </w:pPr>
      <w:del w:id="3882" w:author="Orlando Canelones" w:date="1995-03-23T18:40:00Z">
        <w:r>
          <w:rPr>
            <w:i/>
            <w:iCs/>
            <w:color w:val="0000FF"/>
          </w:rPr>
        </w:r>
      </w:del>
    </w:p>
    <w:p>
      <w:pPr>
        <w:pStyle w:val="Normal"/>
        <w:jc w:val="both"/>
        <w:rPr>
          <w:color w:val="0000FF"/>
        </w:rPr>
      </w:pPr>
      <w:r>
        <w:rPr>
          <w:color w:val="0000FF"/>
        </w:rPr>
      </w:r>
    </w:p>
    <w:p>
      <w:pPr>
        <w:pStyle w:val="Normal"/>
        <w:rPr>
          <w:b/>
          <w:b/>
          <w:bCs/>
          <w:ins w:id="3885" w:author="Orlando Canelones" w:date="1995-03-23T18:39:00Z"/>
        </w:rPr>
      </w:pPr>
      <w:ins w:id="3884" w:author="Orlando Canelones" w:date="1995-03-23T18:39:00Z">
        <w:r>
          <w:rPr>
            <w:b/>
            <w:bCs/>
          </w:rPr>
          <w:t>_____________________________________________________________________________________</w:t>
        </w:r>
      </w:ins>
    </w:p>
    <w:p>
      <w:pPr>
        <w:pStyle w:val="Normal"/>
        <w:rPr>
          <w:b/>
          <w:b/>
          <w:bCs/>
          <w:ins w:id="3887" w:author="Orlando Canelones" w:date="1995-03-23T18:39:00Z"/>
        </w:rPr>
      </w:pPr>
      <w:ins w:id="3886" w:author="Orlando Canelones" w:date="1995-03-23T18:39:00Z">
        <w:r>
          <w:rPr>
            <w:b/>
            <w:bCs/>
          </w:rPr>
          <w:t>IwavePnpPeek</w:t>
        </w:r>
      </w:ins>
    </w:p>
    <w:p>
      <w:pPr>
        <w:pStyle w:val="Normal"/>
        <w:rPr>
          <w:b/>
          <w:b/>
          <w:bCs/>
          <w:ins w:id="3889" w:author="Orlando Canelones" w:date="1995-03-23T18:39:00Z"/>
        </w:rPr>
      </w:pPr>
      <w:ins w:id="3888" w:author="Orlando Canelones" w:date="1995-03-23T18:39:00Z">
        <w:r>
          <w:rPr>
            <w:b/>
            <w:bCs/>
          </w:rPr>
        </w:r>
      </w:ins>
    </w:p>
    <w:p>
      <w:pPr>
        <w:pStyle w:val="Normal"/>
        <w:rPr>
          <w:b/>
          <w:b/>
          <w:bCs/>
          <w:ins w:id="3891" w:author="Orlando Canelones" w:date="1995-03-23T18:39:00Z"/>
        </w:rPr>
      </w:pPr>
      <w:ins w:id="3890" w:author="Orlando Canelones" w:date="1995-03-23T18:39:00Z">
        <w:r>
          <w:rPr>
            <w:b/>
            <w:bCs/>
          </w:rPr>
          <w:t>Function</w:t>
        </w:r>
      </w:ins>
    </w:p>
    <w:p>
      <w:pPr>
        <w:pStyle w:val="Normal"/>
        <w:rPr>
          <w:b/>
          <w:b/>
          <w:bCs/>
          <w:ins w:id="3893" w:author="Orlando Canelones" w:date="1995-03-23T18:39:00Z"/>
        </w:rPr>
      </w:pPr>
      <w:ins w:id="3892" w:author="Orlando Canelones" w:date="1995-03-23T18:39:00Z">
        <w:r>
          <w:rPr/>
          <w:t>Reads resource data from serial EEPROM.</w:t>
        </w:r>
      </w:ins>
    </w:p>
    <w:p>
      <w:pPr>
        <w:pStyle w:val="Normal"/>
        <w:rPr>
          <w:b/>
          <w:b/>
          <w:bCs/>
          <w:ins w:id="3895" w:author="Orlando Canelones" w:date="1995-03-23T18:39:00Z"/>
        </w:rPr>
      </w:pPr>
      <w:ins w:id="3894" w:author="Orlando Canelones" w:date="1995-03-23T18:39:00Z">
        <w:r>
          <w:rPr>
            <w:b/>
            <w:bCs/>
          </w:rPr>
        </w:r>
      </w:ins>
    </w:p>
    <w:p>
      <w:pPr>
        <w:pStyle w:val="Normal"/>
        <w:rPr>
          <w:b/>
          <w:b/>
          <w:bCs/>
          <w:ins w:id="3897" w:author="Orlando Canelones" w:date="1995-03-23T18:39:00Z"/>
        </w:rPr>
      </w:pPr>
      <w:ins w:id="3896" w:author="Orlando Canelones" w:date="1995-03-23T18:39:00Z">
        <w:r>
          <w:rPr>
            <w:b/>
            <w:bCs/>
          </w:rPr>
          <w:t>Syntax</w:t>
        </w:r>
      </w:ins>
    </w:p>
    <w:p>
      <w:pPr>
        <w:pStyle w:val="Normal"/>
        <w:rPr>
          <w:ins w:id="3906" w:author="Orlando Canelones" w:date="1995-03-23T18:39:00Z"/>
        </w:rPr>
      </w:pPr>
      <w:ins w:id="3898" w:author="Orlando Canelones" w:date="1995-03-23T18:39:00Z">
        <w:r>
          <w:rPr>
            <w:b/>
            <w:bCs/>
          </w:rPr>
          <w:t>void</w:t>
        </w:r>
      </w:ins>
      <w:ins w:id="3899" w:author="Orlando Canelones" w:date="1995-03-23T18:39:00Z">
        <w:r>
          <w:rPr/>
          <w:t xml:space="preserve"> IwavePnpPeek(</w:t>
        </w:r>
      </w:ins>
      <w:ins w:id="3900" w:author="Orlando Canelones" w:date="1995-03-23T18:39:00Z">
        <w:r>
          <w:rPr>
            <w:b/>
            <w:bCs/>
          </w:rPr>
          <w:t xml:space="preserve">PORT </w:t>
        </w:r>
      </w:ins>
      <w:ins w:id="3901" w:author="Orlando Canelones" w:date="1995-03-23T18:39:00Z">
        <w:r>
          <w:rPr/>
          <w:t>pnprdp</w:t>
        </w:r>
      </w:ins>
      <w:ins w:id="3902" w:author="Orlando Canelones" w:date="1995-03-23T18:39:00Z">
        <w:r>
          <w:rPr>
            <w:b/>
            <w:bCs/>
          </w:rPr>
          <w:t xml:space="preserve">, WORD </w:t>
        </w:r>
      </w:ins>
      <w:ins w:id="3903" w:author="Orlando Canelones" w:date="1995-03-23T18:39:00Z">
        <w:r>
          <w:rPr/>
          <w:t>bytes</w:t>
        </w:r>
      </w:ins>
      <w:ins w:id="3904" w:author="Orlando Canelones" w:date="1995-03-23T18:39:00Z">
        <w:r>
          <w:rPr>
            <w:b/>
            <w:bCs/>
          </w:rPr>
          <w:t>, BYTE *</w:t>
        </w:r>
      </w:ins>
      <w:ins w:id="3905" w:author="Orlando Canelones" w:date="1995-03-23T18:39:00Z">
        <w:r>
          <w:rPr/>
          <w:t>data)</w:t>
        </w:r>
      </w:ins>
    </w:p>
    <w:p>
      <w:pPr>
        <w:pStyle w:val="Normal"/>
        <w:rPr>
          <w:color w:val="0000FF"/>
          <w:del w:id="3910" w:author="Orlando Canelones" w:date="1995-03-23T18:39:00Z"/>
        </w:rPr>
      </w:pPr>
      <w:del w:id="3907" w:author="Orlando Canelones" w:date="1995-03-23T18:39:00Z">
        <w:r>
          <w:rPr>
            <w:b/>
            <w:bCs/>
          </w:rPr>
          <w:delText xml:space="preserve">FUNCTION:                                                                                                                               </w:delText>
        </w:r>
      </w:del>
      <w:del w:id="3908" w:author="Orlando Canelones" w:date="1995-03-23T18:39:00Z">
        <w:r>
          <w:rPr>
            <w:b/>
            <w:bCs/>
            <w:i/>
            <w:iCs/>
          </w:rPr>
          <w:delText xml:space="preserve"> iwpnp.</w:delText>
        </w:r>
      </w:del>
      <w:del w:id="3909" w:author="Orlando Canelones" w:date="1990-01-04T09:28:00Z">
        <w:r>
          <w:rPr>
            <w:b/>
            <w:bCs/>
            <w:i/>
            <w:iCs/>
          </w:rPr>
          <w:delText>h</w:delText>
        </w:r>
      </w:del>
    </w:p>
    <w:p>
      <w:pPr>
        <w:pStyle w:val="Normal"/>
        <w:widowControl/>
        <w:bidi w:val="0"/>
        <w:rPr>
          <w:color w:val="0000FF"/>
          <w:ins w:id="3912" w:author="Orlando Canelones" w:date="1995-03-23T18:40:00Z"/>
        </w:rPr>
      </w:pPr>
      <w:ins w:id="3911" w:author="Orlando Canelones" w:date="1995-03-23T18:40:00Z">
        <w:r>
          <w:rPr>
            <w:color w:val="0000FF"/>
          </w:rPr>
        </w:r>
      </w:ins>
    </w:p>
    <w:p>
      <w:pPr>
        <w:pStyle w:val="Normal"/>
        <w:rPr>
          <w:color w:val="0000FF"/>
          <w:del w:id="3914" w:author="Orlando Canelones" w:date="1995-03-23T18:39:00Z"/>
        </w:rPr>
      </w:pPr>
      <w:del w:id="3913" w:author="Orlando Canelones" w:date="1995-03-23T18:39:00Z">
        <w:r>
          <w:rPr>
            <w:color w:val="0000FF"/>
          </w:rPr>
        </w:r>
      </w:del>
    </w:p>
    <w:p>
      <w:pPr>
        <w:pStyle w:val="Normal"/>
        <w:rPr>
          <w:b/>
          <w:b/>
          <w:bCs/>
        </w:rPr>
      </w:pPr>
      <w:ins w:id="3915" w:author="Orlando Canelones" w:date="1995-03-23T18:38:00Z">
        <w:r>
          <w:rPr>
            <w:b/>
            <w:bCs/>
          </w:rPr>
          <w:t>Remarks</w:t>
        </w:r>
      </w:ins>
      <w:del w:id="3916" w:author="Orlando Canelones" w:date="1995-03-23T18:38:00Z">
        <w:r>
          <w:rPr>
            <w:b/>
            <w:bCs/>
          </w:rPr>
          <w:delText>DESCRIPTION:</w:delText>
        </w:r>
      </w:del>
    </w:p>
    <w:p>
      <w:pPr>
        <w:pStyle w:val="Normal"/>
        <w:jc w:val="both"/>
        <w:rPr/>
      </w:pPr>
      <w:r>
        <w:rPr/>
        <w:t xml:space="preserve">This function will return the number of specified bytes of resource data from the serial EEPROM. The function will NOT reset the serial EEPROM logic with successive calls in order to allow reading the entire EEPROM by repeated calls. It is assumed that the InterWave PnP interface is not in either the </w:t>
      </w:r>
      <w:r>
        <w:rPr>
          <w:i/>
          <w:iCs/>
        </w:rPr>
        <w:t>sleep</w:t>
      </w:r>
      <w:r>
        <w:rPr/>
        <w:t xml:space="preserve"> or </w:t>
      </w:r>
      <w:r>
        <w:rPr>
          <w:i/>
          <w:iCs/>
        </w:rPr>
        <w:t>wait-for-key</w:t>
      </w:r>
      <w:r>
        <w:rPr/>
        <w:t xml:space="preserve"> states. Also, on the first call, if the calling program means to read from the beginning the serial EEPROM logic must be reset. For this, the caller should issue a WAKE[CSN] command.</w:t>
      </w:r>
    </w:p>
    <w:p>
      <w:pPr>
        <w:pStyle w:val="Normal"/>
        <w:rPr>
          <w:b/>
          <w:b/>
          <w:bCs/>
          <w:del w:id="3918" w:author="Orlando Canelones" w:date="1995-03-23T18:38:00Z"/>
        </w:rPr>
      </w:pPr>
      <w:del w:id="3917" w:author="Orlando Canelones" w:date="1995-03-23T18:38:00Z">
        <w:r>
          <w:rPr>
            <w:b/>
            <w:bCs/>
          </w:rPr>
        </w:r>
      </w:del>
    </w:p>
    <w:p>
      <w:pPr>
        <w:pStyle w:val="Normal"/>
        <w:rPr>
          <w:b/>
          <w:b/>
          <w:bCs/>
        </w:rPr>
      </w:pPr>
      <w:r>
        <w:rPr>
          <w:b/>
          <w:bCs/>
        </w:rPr>
      </w:r>
    </w:p>
    <w:p>
      <w:pPr>
        <w:pStyle w:val="Normal"/>
        <w:rPr>
          <w:b/>
          <w:b/>
          <w:bCs/>
        </w:rPr>
      </w:pPr>
      <w:ins w:id="3919" w:author="Orlando Canelones" w:date="1995-03-23T18:38:00Z">
        <w:r>
          <w:rPr>
            <w:b/>
            <w:bCs/>
          </w:rPr>
          <w:t>Argument(s)</w:t>
        </w:r>
      </w:ins>
      <w:del w:id="3920" w:author="Orlando Canelones" w:date="1995-03-23T18: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the read data port. All indexed registers in the Plug and Play interface are read via this port. </w:t>
            </w:r>
          </w:p>
        </w:tc>
      </w:tr>
      <w:tr>
        <w:trPr/>
        <w:tc>
          <w:tcPr>
            <w:tcW w:w="1458" w:type="dxa"/>
            <w:tcBorders/>
          </w:tcPr>
          <w:p>
            <w:pPr>
              <w:pStyle w:val="Normal"/>
              <w:snapToGrid w:val="false"/>
              <w:rPr/>
            </w:pPr>
            <w:r>
              <w:rPr/>
            </w:r>
          </w:p>
        </w:tc>
        <w:tc>
          <w:tcPr>
            <w:tcW w:w="7398" w:type="dxa"/>
            <w:tcBorders/>
          </w:tcPr>
          <w:p>
            <w:pPr>
              <w:pStyle w:val="Normal"/>
              <w:snapToGrid w:val="false"/>
              <w:rPr/>
            </w:pPr>
            <w:r>
              <w:rPr/>
            </w:r>
          </w:p>
        </w:tc>
      </w:tr>
      <w:tr>
        <w:trPr/>
        <w:tc>
          <w:tcPr>
            <w:tcW w:w="1458" w:type="dxa"/>
            <w:tcBorders/>
          </w:tcPr>
          <w:p>
            <w:pPr>
              <w:pStyle w:val="Normal"/>
              <w:rPr>
                <w:i/>
                <w:i/>
                <w:iCs/>
              </w:rPr>
            </w:pPr>
            <w:r>
              <w:rPr>
                <w:i/>
                <w:iCs/>
              </w:rPr>
              <w:t>bytes</w:t>
            </w:r>
          </w:p>
        </w:tc>
        <w:tc>
          <w:tcPr>
            <w:tcW w:w="7398" w:type="dxa"/>
            <w:tcBorders/>
          </w:tcPr>
          <w:p>
            <w:pPr>
              <w:pStyle w:val="Normal"/>
              <w:rPr/>
            </w:pPr>
            <w:r>
              <w:rPr/>
              <w:t>This is the number of bytes to be read from the serial EEPROM.</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data</w:t>
            </w:r>
          </w:p>
        </w:tc>
        <w:tc>
          <w:tcPr>
            <w:tcW w:w="7398" w:type="dxa"/>
            <w:tcBorders/>
          </w:tcPr>
          <w:p>
            <w:pPr>
              <w:pStyle w:val="Normal"/>
              <w:rPr/>
            </w:pPr>
            <w:r>
              <w:rPr/>
              <w:t>This is a pointer to where the data read from the serial EEPROM are to be stored.</w:t>
            </w:r>
          </w:p>
        </w:tc>
      </w:tr>
    </w:tbl>
    <w:p>
      <w:pPr>
        <w:pStyle w:val="Normal"/>
        <w:rPr>
          <w:b/>
          <w:b/>
          <w:bCs/>
        </w:rPr>
      </w:pPr>
      <w:r>
        <w:rPr>
          <w:b/>
          <w:bCs/>
        </w:rPr>
      </w:r>
    </w:p>
    <w:p>
      <w:pPr>
        <w:pStyle w:val="Normal"/>
        <w:rPr>
          <w:b/>
          <w:b/>
          <w:bCs/>
          <w:del w:id="3922" w:author="Orlando Canelones" w:date="1995-03-23T18:38:00Z"/>
        </w:rPr>
      </w:pPr>
      <w:del w:id="3921" w:author="Orlando Canelones" w:date="1995-03-23T18:38:00Z">
        <w:r>
          <w:rPr>
            <w:b/>
            <w:bCs/>
          </w:rPr>
          <w:delText>OUTPUT(S):</w:delText>
        </w:r>
      </w:del>
    </w:p>
    <w:p>
      <w:pPr>
        <w:pStyle w:val="Normal"/>
        <w:rPr>
          <w:b/>
          <w:b/>
          <w:bCs/>
          <w:i/>
          <w:i/>
          <w:iCs/>
          <w:del w:id="3924" w:author="Orlando Canelones" w:date="1995-03-23T18:38:00Z"/>
        </w:rPr>
      </w:pPr>
      <w:del w:id="3923" w:author="Orlando Canelones" w:date="1995-03-23T18:38:00Z">
        <w:r>
          <w:rPr>
            <w:i/>
            <w:iCs/>
          </w:rPr>
          <w:delText>None</w:delText>
        </w:r>
      </w:del>
    </w:p>
    <w:p>
      <w:pPr>
        <w:pStyle w:val="Normal"/>
        <w:rPr>
          <w:b/>
          <w:b/>
          <w:bCs/>
          <w:i/>
          <w:i/>
          <w:iCs/>
          <w:del w:id="3926" w:author="Orlando Canelones" w:date="1995-03-23T18:38:00Z"/>
        </w:rPr>
      </w:pPr>
      <w:del w:id="3925" w:author="Orlando Canelones" w:date="1995-03-23T18:38:00Z">
        <w:r>
          <w:rPr>
            <w:b/>
            <w:bCs/>
            <w:i/>
            <w:iCs/>
          </w:rPr>
        </w:r>
      </w:del>
    </w:p>
    <w:p>
      <w:pPr>
        <w:pStyle w:val="Normal"/>
        <w:rPr>
          <w:b/>
          <w:b/>
          <w:bCs/>
        </w:rPr>
      </w:pPr>
      <w:ins w:id="3927" w:author="Orlando Canelones" w:date="1995-03-23T18:38:00Z">
        <w:r>
          <w:rPr>
            <w:b/>
            <w:bCs/>
          </w:rPr>
          <w:t>See Also</w:t>
        </w:r>
      </w:ins>
      <w:del w:id="3928" w:author="Orlando Canelones" w:date="1995-03-23T18:38: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del w:id="3930" w:author="Orlando Canelones" w:date="1995-03-23T18:37:00Z"/>
        </w:rPr>
      </w:pPr>
      <w:del w:id="3929" w:author="Orlando Canelones" w:date="1995-03-23T18:37:00Z">
        <w:r>
          <w:rPr>
            <w:i/>
            <w:iCs/>
            <w:color w:val="0000FF"/>
          </w:rPr>
        </w:r>
      </w:del>
    </w:p>
    <w:p>
      <w:pPr>
        <w:pStyle w:val="Normal"/>
        <w:jc w:val="both"/>
        <w:rPr>
          <w:color w:val="0000FF"/>
          <w:del w:id="3932" w:author="Orlando Canelones" w:date="1995-03-23T18:37:00Z"/>
        </w:rPr>
      </w:pPr>
      <w:del w:id="3931" w:author="Orlando Canelones" w:date="1995-03-23T18:37:00Z">
        <w:r>
          <w:rPr>
            <w:color w:val="0000FF"/>
          </w:rPr>
        </w:r>
      </w:del>
    </w:p>
    <w:p>
      <w:pPr>
        <w:pStyle w:val="Normal"/>
        <w:jc w:val="both"/>
        <w:rPr>
          <w:color w:val="0000FF"/>
        </w:rPr>
      </w:pPr>
      <w:r>
        <w:rPr>
          <w:color w:val="0000FF"/>
        </w:rPr>
      </w:r>
    </w:p>
    <w:p>
      <w:pPr>
        <w:pStyle w:val="Normal"/>
        <w:rPr>
          <w:b/>
          <w:b/>
          <w:bCs/>
          <w:ins w:id="3934" w:author="Orlando Canelones" w:date="1995-03-23T18:36:00Z"/>
        </w:rPr>
      </w:pPr>
      <w:ins w:id="3933" w:author="Orlando Canelones" w:date="1995-03-23T18:36:00Z">
        <w:r>
          <w:rPr>
            <w:b/>
            <w:bCs/>
          </w:rPr>
          <w:t>_____________________________________________________________________________________</w:t>
        </w:r>
      </w:ins>
    </w:p>
    <w:p>
      <w:pPr>
        <w:pStyle w:val="Normal"/>
        <w:rPr>
          <w:b/>
          <w:b/>
          <w:bCs/>
          <w:ins w:id="3936" w:author="Orlando Canelones" w:date="1995-03-23T18:36:00Z"/>
        </w:rPr>
      </w:pPr>
      <w:ins w:id="3935" w:author="Orlando Canelones" w:date="1995-03-23T18:36:00Z">
        <w:r>
          <w:rPr>
            <w:b/>
            <w:bCs/>
          </w:rPr>
          <w:t>IwavePnpIsol</w:t>
        </w:r>
      </w:ins>
    </w:p>
    <w:p>
      <w:pPr>
        <w:pStyle w:val="Normal"/>
        <w:rPr>
          <w:b/>
          <w:b/>
          <w:bCs/>
          <w:ins w:id="3938" w:author="Orlando Canelones" w:date="1995-03-23T18:36:00Z"/>
        </w:rPr>
      </w:pPr>
      <w:ins w:id="3937" w:author="Orlando Canelones" w:date="1995-03-23T18:36:00Z">
        <w:r>
          <w:rPr>
            <w:b/>
            <w:bCs/>
          </w:rPr>
        </w:r>
      </w:ins>
    </w:p>
    <w:p>
      <w:pPr>
        <w:pStyle w:val="Normal"/>
        <w:rPr>
          <w:b/>
          <w:b/>
          <w:bCs/>
          <w:ins w:id="3940" w:author="Orlando Canelones" w:date="1995-03-23T18:36:00Z"/>
        </w:rPr>
      </w:pPr>
      <w:ins w:id="3939" w:author="Orlando Canelones" w:date="1995-03-23T18:36:00Z">
        <w:r>
          <w:rPr>
            <w:b/>
            <w:bCs/>
          </w:rPr>
          <w:t>Function</w:t>
        </w:r>
      </w:ins>
    </w:p>
    <w:p>
      <w:pPr>
        <w:pStyle w:val="Normal"/>
        <w:rPr>
          <w:b/>
          <w:b/>
          <w:bCs/>
          <w:ins w:id="3942" w:author="Orlando Canelones" w:date="1995-03-23T18:36:00Z"/>
        </w:rPr>
      </w:pPr>
      <w:ins w:id="3941" w:author="Orlando Canelones" w:date="1995-03-23T18:36:00Z">
        <w:r>
          <w:rPr/>
          <w:t>Performs PnP isolation protocol to enumerate each PnP card.</w:t>
        </w:r>
      </w:ins>
    </w:p>
    <w:p>
      <w:pPr>
        <w:pStyle w:val="Normal"/>
        <w:rPr>
          <w:b/>
          <w:b/>
          <w:bCs/>
          <w:ins w:id="3944" w:author="Orlando Canelones" w:date="1995-03-23T18:36:00Z"/>
        </w:rPr>
      </w:pPr>
      <w:ins w:id="3943" w:author="Orlando Canelones" w:date="1995-03-23T18:36:00Z">
        <w:r>
          <w:rPr>
            <w:b/>
            <w:bCs/>
          </w:rPr>
        </w:r>
      </w:ins>
    </w:p>
    <w:p>
      <w:pPr>
        <w:pStyle w:val="Normal"/>
        <w:rPr>
          <w:b/>
          <w:b/>
          <w:bCs/>
          <w:ins w:id="3946" w:author="Orlando Canelones" w:date="1995-03-23T18:36:00Z"/>
        </w:rPr>
      </w:pPr>
      <w:ins w:id="3945" w:author="Orlando Canelones" w:date="1995-03-23T18:36:00Z">
        <w:r>
          <w:rPr>
            <w:b/>
            <w:bCs/>
          </w:rPr>
          <w:t>Syntax</w:t>
        </w:r>
      </w:ins>
    </w:p>
    <w:p>
      <w:pPr>
        <w:pStyle w:val="Normal"/>
        <w:rPr>
          <w:ins w:id="3951" w:author="Orlando Canelones" w:date="1995-03-23T18:36:00Z"/>
        </w:rPr>
      </w:pPr>
      <w:ins w:id="3947" w:author="Orlando Canelones" w:date="1995-03-23T18:36:00Z">
        <w:r>
          <w:rPr>
            <w:b/>
            <w:bCs/>
          </w:rPr>
          <w:t>BYTE</w:t>
        </w:r>
      </w:ins>
      <w:ins w:id="3948" w:author="Orlando Canelones" w:date="1995-03-23T18:36:00Z">
        <w:r>
          <w:rPr/>
          <w:t xml:space="preserve"> IwavePnpIsol(</w:t>
        </w:r>
      </w:ins>
      <w:ins w:id="3949" w:author="Orlando Canelones" w:date="1995-03-23T18:36:00Z">
        <w:r>
          <w:rPr>
            <w:b/>
            <w:bCs/>
          </w:rPr>
          <w:t xml:space="preserve">PORT </w:t>
        </w:r>
      </w:ins>
      <w:ins w:id="3950" w:author="Orlando Canelones" w:date="1995-03-23T18:36:00Z">
        <w:r>
          <w:rPr/>
          <w:t>*pnprdp)</w:t>
        </w:r>
      </w:ins>
    </w:p>
    <w:p>
      <w:pPr>
        <w:pStyle w:val="Normal"/>
        <w:rPr>
          <w:b/>
          <w:b/>
          <w:bCs/>
          <w:ins w:id="3953" w:author="Orlando Canelones" w:date="1995-03-23T18:36:00Z"/>
        </w:rPr>
      </w:pPr>
      <w:ins w:id="3952" w:author="Orlando Canelones" w:date="1995-03-23T18:36:00Z">
        <w:r>
          <w:rPr>
            <w:b/>
            <w:bCs/>
          </w:rPr>
        </w:r>
      </w:ins>
    </w:p>
    <w:p>
      <w:pPr>
        <w:pStyle w:val="Normal"/>
        <w:rPr>
          <w:color w:val="0000FF"/>
          <w:del w:id="3957" w:author="Orlando Canelones" w:date="1995-03-23T18:37:00Z"/>
        </w:rPr>
      </w:pPr>
      <w:del w:id="3954" w:author="Orlando Canelones" w:date="1995-03-23T18:37:00Z">
        <w:r>
          <w:rPr>
            <w:b/>
            <w:bCs/>
          </w:rPr>
          <w:delText>FUNCTION:</w:delText>
        </w:r>
      </w:del>
      <w:del w:id="3955" w:author="Orlando Canelones" w:date="1995-03-23T18:37:00Z">
        <w:r>
          <w:rPr>
            <w:b/>
            <w:bCs/>
            <w:i/>
            <w:iCs/>
          </w:rPr>
          <w:delText xml:space="preserve">                                                                                                                                 iwpnp.</w:delText>
        </w:r>
      </w:del>
      <w:del w:id="3956" w:author="Orlando Canelones" w:date="1990-01-04T09:28:00Z">
        <w:r>
          <w:rPr>
            <w:b/>
            <w:bCs/>
            <w:i/>
            <w:iCs/>
          </w:rPr>
          <w:delText>h</w:delText>
        </w:r>
      </w:del>
    </w:p>
    <w:p>
      <w:pPr>
        <w:pStyle w:val="Normal"/>
        <w:widowControl/>
        <w:bidi w:val="0"/>
        <w:rPr>
          <w:color w:val="0000FF"/>
          <w:del w:id="3959" w:author="Orlando Canelones" w:date="1995-03-23T18:37:00Z"/>
        </w:rPr>
      </w:pPr>
      <w:del w:id="3958" w:author="Orlando Canelones" w:date="1995-03-23T18:37:00Z">
        <w:r>
          <w:rPr>
            <w:color w:val="0000FF"/>
          </w:rPr>
        </w:r>
      </w:del>
    </w:p>
    <w:p>
      <w:pPr>
        <w:pStyle w:val="Normal"/>
        <w:rPr>
          <w:b/>
          <w:b/>
          <w:bCs/>
        </w:rPr>
      </w:pPr>
      <w:ins w:id="3960" w:author="Orlando Canelones" w:date="1995-03-23T18:36:00Z">
        <w:r>
          <w:rPr>
            <w:b/>
            <w:bCs/>
          </w:rPr>
          <w:t>Remarks</w:t>
        </w:r>
      </w:ins>
      <w:del w:id="3961" w:author="Orlando Canelones" w:date="1995-03-23T18:36:00Z">
        <w:r>
          <w:rPr>
            <w:b/>
            <w:bCs/>
          </w:rPr>
          <w:delText>DESCRIPTION:</w:delText>
        </w:r>
      </w:del>
    </w:p>
    <w:p>
      <w:pPr>
        <w:pStyle w:val="Normal"/>
        <w:jc w:val="both"/>
        <w:rPr/>
      </w:pPr>
      <w:r>
        <w:rPr/>
        <w:t xml:space="preserve">This function will generate 72 pairs of I/O read cycles from the PNPRDP register which is initially chosen to be at 0x203. The function then checks for both 0x55 and 0xAA driven by the hardware. If both 0x55 and 0xAA are read back, the function assumes that the hardware had a </w:t>
      </w:r>
      <w:r>
        <w:rPr>
          <w:b/>
          <w:bCs/>
        </w:rPr>
        <w:t>1</w:t>
      </w:r>
      <w:r>
        <w:rPr/>
        <w:t xml:space="preserve"> in that position. Otherwise, a </w:t>
      </w:r>
      <w:r>
        <w:rPr>
          <w:b/>
          <w:bCs/>
        </w:rPr>
        <w:t>0</w:t>
      </w:r>
      <w:r>
        <w:rPr/>
        <w:t xml:space="preserve"> is assumed. During the first 64 bits, the function generates a checksum using the received data. This checksum is compared with the checksum read back in the last 8 bits of the sequence. If during the first iteration, the 0x55 and 0xAA sequence is not read back or the checksums don’t match the function assumes a PNPRDP conflict and relocates this port. If after various tries the same situation arises, then the function will assume that there are no PnP cards in the system. This function will attempt to locate the PNPRDP in the range 0x203-0x2F3. It will return the CSN of the last card isolated (greatest CSN). When this function exits all PnP cards are in the sleep state.</w:t>
      </w:r>
    </w:p>
    <w:p>
      <w:pPr>
        <w:pStyle w:val="Normal"/>
        <w:rPr>
          <w:b/>
          <w:b/>
          <w:bCs/>
        </w:rPr>
      </w:pPr>
      <w:r>
        <w:rPr>
          <w:b/>
          <w:bCs/>
        </w:rPr>
      </w:r>
    </w:p>
    <w:p>
      <w:pPr>
        <w:pStyle w:val="Normal"/>
        <w:rPr>
          <w:b/>
          <w:b/>
          <w:bCs/>
        </w:rPr>
      </w:pPr>
      <w:r>
        <w:rPr>
          <w:b/>
          <w:bCs/>
        </w:rPr>
      </w:r>
    </w:p>
    <w:p>
      <w:pPr>
        <w:pStyle w:val="Normal"/>
        <w:rPr>
          <w:b/>
          <w:b/>
          <w:bCs/>
        </w:rPr>
      </w:pPr>
      <w:ins w:id="3962" w:author="Orlando Canelones" w:date="1995-03-23T18:35:00Z">
        <w:r>
          <w:rPr>
            <w:b/>
            <w:bCs/>
          </w:rPr>
          <w:t>Argument(s)</w:t>
        </w:r>
      </w:ins>
      <w:del w:id="3963" w:author="Orlando Canelones" w:date="1995-03-23T1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a pointer to where the function is to store the address of the PNPRDP register. All indexed registers in the Plug and Play section are read via this port. </w:t>
            </w:r>
          </w:p>
        </w:tc>
      </w:tr>
    </w:tbl>
    <w:p>
      <w:pPr>
        <w:pStyle w:val="Normal"/>
        <w:rPr>
          <w:b/>
          <w:b/>
          <w:bCs/>
        </w:rPr>
      </w:pPr>
      <w:r>
        <w:rPr>
          <w:b/>
          <w:bCs/>
        </w:rPr>
      </w:r>
    </w:p>
    <w:p>
      <w:pPr>
        <w:pStyle w:val="Normal"/>
        <w:rPr>
          <w:b/>
          <w:b/>
          <w:bCs/>
        </w:rPr>
      </w:pPr>
      <w:ins w:id="3964" w:author="Orlando Canelones" w:date="1995-03-23T18:35:00Z">
        <w:r>
          <w:rPr>
            <w:b/>
            <w:bCs/>
          </w:rPr>
          <w:t>Return Value</w:t>
        </w:r>
      </w:ins>
      <w:del w:id="3965" w:author="Orlando Canelones" w:date="1995-03-23T18:35:00Z">
        <w:r>
          <w:rPr>
            <w:b/>
            <w:bCs/>
          </w:rPr>
          <w:delText>OUTPUT(S):</w:delText>
        </w:r>
      </w:del>
    </w:p>
    <w:p>
      <w:pPr>
        <w:pStyle w:val="Normal"/>
        <w:rPr>
          <w:b/>
          <w:b/>
          <w:bCs/>
          <w:i/>
          <w:i/>
          <w:iCs/>
        </w:rPr>
      </w:pPr>
      <w:r>
        <w:rPr/>
        <w:t xml:space="preserve">The function will return </w:t>
      </w:r>
      <w:r>
        <w:rPr>
          <w:b/>
          <w:bCs/>
        </w:rPr>
        <w:t xml:space="preserve">PNP_ABSENT </w:t>
      </w:r>
      <w:r>
        <w:rPr/>
        <w:t>if it is not able to either successfully assign a location for the PnP READ DATA PORT or if it does not detect the sequence 0xAA, 0x55.</w:t>
      </w:r>
    </w:p>
    <w:p>
      <w:pPr>
        <w:pStyle w:val="Normal"/>
        <w:rPr>
          <w:b/>
          <w:b/>
          <w:bCs/>
          <w:i/>
          <w:i/>
          <w:iCs/>
        </w:rPr>
      </w:pPr>
      <w:r>
        <w:rPr>
          <w:b/>
          <w:bCs/>
          <w:i/>
          <w:iCs/>
        </w:rPr>
      </w:r>
    </w:p>
    <w:p>
      <w:pPr>
        <w:pStyle w:val="Normal"/>
        <w:rPr>
          <w:b/>
          <w:b/>
          <w:bCs/>
        </w:rPr>
      </w:pPr>
      <w:ins w:id="3966" w:author="Orlando Canelones" w:date="1995-03-23T18:35:00Z">
        <w:r>
          <w:rPr>
            <w:b/>
            <w:bCs/>
          </w:rPr>
          <w:t>See Also</w:t>
        </w:r>
      </w:ins>
      <w:del w:id="3967" w:author="Orlando Canelones" w:date="1995-03-23T18:35: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rPr>
      </w:pPr>
      <w:r>
        <w:rPr>
          <w:i/>
          <w:iCs/>
          <w:color w:val="0000FF"/>
        </w:rPr>
      </w:r>
    </w:p>
    <w:p>
      <w:pPr>
        <w:pStyle w:val="Normal"/>
        <w:jc w:val="both"/>
        <w:rPr>
          <w:color w:val="0000FF"/>
          <w:ins w:id="3969" w:author="Orlando Canelones" w:date="1995-03-23T18:33:00Z"/>
        </w:rPr>
      </w:pPr>
      <w:ins w:id="3968" w:author="Orlando Canelones" w:date="1995-03-23T18:33:00Z">
        <w:r>
          <w:rPr>
            <w:color w:val="0000FF"/>
          </w:rPr>
          <w:t>_____________________________________________________________________________________</w:t>
        </w:r>
      </w:ins>
    </w:p>
    <w:p>
      <w:pPr>
        <w:pStyle w:val="Normal"/>
        <w:jc w:val="both"/>
        <w:rPr>
          <w:b/>
          <w:b/>
          <w:bCs/>
          <w:color w:val="0000FF"/>
          <w:ins w:id="3971" w:author="Orlando Canelones" w:date="1995-03-23T18:33:00Z"/>
        </w:rPr>
      </w:pPr>
      <w:ins w:id="3970" w:author="Orlando Canelones" w:date="1995-03-23T18:33:00Z">
        <w:r>
          <w:rPr>
            <w:b/>
            <w:bCs/>
            <w:color w:val="0000FF"/>
          </w:rPr>
          <w:t>IwavePnpSerial</w:t>
        </w:r>
      </w:ins>
    </w:p>
    <w:p>
      <w:pPr>
        <w:pStyle w:val="Normal"/>
        <w:jc w:val="both"/>
        <w:rPr>
          <w:b/>
          <w:b/>
          <w:bCs/>
          <w:color w:val="0000FF"/>
          <w:ins w:id="3973" w:author="Orlando Canelones" w:date="1995-03-23T18:33:00Z"/>
        </w:rPr>
      </w:pPr>
      <w:ins w:id="3972" w:author="Orlando Canelones" w:date="1995-03-23T18:33:00Z">
        <w:r>
          <w:rPr>
            <w:b/>
            <w:bCs/>
            <w:color w:val="0000FF"/>
          </w:rPr>
        </w:r>
      </w:ins>
    </w:p>
    <w:p>
      <w:pPr>
        <w:pStyle w:val="Normal"/>
        <w:jc w:val="both"/>
        <w:rPr>
          <w:color w:val="0000FF"/>
          <w:ins w:id="3975" w:author="Orlando Canelones" w:date="1995-03-23T18:33:00Z"/>
        </w:rPr>
      </w:pPr>
      <w:ins w:id="3974" w:author="Orlando Canelones" w:date="1995-03-23T18:33:00Z">
        <w:r>
          <w:rPr>
            <w:b/>
            <w:bCs/>
            <w:color w:val="0000FF"/>
          </w:rPr>
          <w:t>Function</w:t>
        </w:r>
      </w:ins>
    </w:p>
    <w:p>
      <w:pPr>
        <w:pStyle w:val="Normal"/>
        <w:jc w:val="both"/>
        <w:rPr>
          <w:color w:val="0000FF"/>
          <w:ins w:id="3977" w:author="Orlando Canelones" w:date="1995-03-23T18:33:00Z"/>
        </w:rPr>
      </w:pPr>
      <w:ins w:id="3976" w:author="Orlando Canelones" w:date="1995-03-23T18:33:00Z">
        <w:r>
          <w:rPr>
            <w:color w:val="0000FF"/>
          </w:rPr>
          <w:t>Reads vendor ID and the serial number from serial EEPROM.</w:t>
        </w:r>
      </w:ins>
    </w:p>
    <w:p>
      <w:pPr>
        <w:pStyle w:val="Normal"/>
        <w:jc w:val="both"/>
        <w:rPr>
          <w:color w:val="0000FF"/>
          <w:ins w:id="3979" w:author="Orlando Canelones" w:date="1995-03-23T18:33:00Z"/>
        </w:rPr>
      </w:pPr>
      <w:ins w:id="3978" w:author="Orlando Canelones" w:date="1995-03-23T18:33:00Z">
        <w:r>
          <w:rPr>
            <w:color w:val="0000FF"/>
          </w:rPr>
        </w:r>
      </w:ins>
    </w:p>
    <w:p>
      <w:pPr>
        <w:pStyle w:val="Normal"/>
        <w:rPr>
          <w:b/>
          <w:b/>
          <w:bCs/>
          <w:ins w:id="3981" w:author="Orlando Canelones" w:date="1995-03-23T18:33:00Z"/>
        </w:rPr>
      </w:pPr>
      <w:ins w:id="3980" w:author="Orlando Canelones" w:date="1995-03-23T18:33:00Z">
        <w:r>
          <w:rPr>
            <w:b/>
            <w:bCs/>
          </w:rPr>
          <w:t>Syntax</w:t>
        </w:r>
      </w:ins>
    </w:p>
    <w:p>
      <w:pPr>
        <w:pStyle w:val="Normal"/>
        <w:rPr>
          <w:ins w:id="3992" w:author="Orlando Canelones" w:date="1995-03-23T18:33:00Z"/>
        </w:rPr>
      </w:pPr>
      <w:ins w:id="3982" w:author="Orlando Canelones" w:date="1995-03-23T18:33:00Z">
        <w:r>
          <w:rPr>
            <w:b/>
            <w:bCs/>
          </w:rPr>
          <w:t>void</w:t>
        </w:r>
      </w:ins>
      <w:ins w:id="3983" w:author="Orlando Canelones" w:date="1995-03-23T18:33:00Z">
        <w:r>
          <w:rPr/>
          <w:t xml:space="preserve"> IwavePnpSerial(</w:t>
        </w:r>
      </w:ins>
      <w:ins w:id="3984" w:author="Orlando Canelones" w:date="1995-03-23T18:33:00Z">
        <w:r>
          <w:rPr>
            <w:b/>
            <w:bCs/>
          </w:rPr>
          <w:t xml:space="preserve">PORT </w:t>
        </w:r>
      </w:ins>
      <w:ins w:id="3985" w:author="Orlando Canelones" w:date="1995-03-23T18:33:00Z">
        <w:r>
          <w:rPr/>
          <w:t xml:space="preserve">pnprdp, </w:t>
        </w:r>
      </w:ins>
      <w:ins w:id="3986" w:author="Orlando Canelones" w:date="1995-03-23T18:33:00Z">
        <w:r>
          <w:rPr>
            <w:b/>
            <w:bCs/>
          </w:rPr>
          <w:t>BYTE</w:t>
        </w:r>
      </w:ins>
      <w:ins w:id="3987" w:author="Orlando Canelones" w:date="1995-03-23T18:33:00Z">
        <w:r>
          <w:rPr/>
          <w:t xml:space="preserve"> csn, </w:t>
        </w:r>
      </w:ins>
      <w:ins w:id="3988" w:author="Orlando Canelones" w:date="1995-03-23T18:33:00Z">
        <w:r>
          <w:rPr>
            <w:b/>
            <w:bCs/>
          </w:rPr>
          <w:t xml:space="preserve">BYTE </w:t>
        </w:r>
      </w:ins>
      <w:ins w:id="3989" w:author="Orlando Canelones" w:date="1995-03-23T18:33:00Z">
        <w:r>
          <w:rPr/>
          <w:t xml:space="preserve">*vendor, </w:t>
        </w:r>
      </w:ins>
      <w:ins w:id="3990" w:author="Orlando Canelones" w:date="1995-03-23T18:33:00Z">
        <w:r>
          <w:rPr>
            <w:b/>
            <w:bCs/>
          </w:rPr>
          <w:t>DWORD</w:t>
        </w:r>
      </w:ins>
      <w:ins w:id="3991" w:author="Orlando Canelones" w:date="1995-03-23T18:33:00Z">
        <w:r>
          <w:rPr/>
          <w:t xml:space="preserve"> serial)</w:t>
        </w:r>
      </w:ins>
    </w:p>
    <w:p>
      <w:pPr>
        <w:pStyle w:val="Normal"/>
        <w:rPr>
          <w:b/>
          <w:b/>
          <w:bCs/>
          <w:ins w:id="3994" w:author="Orlando Canelones" w:date="1995-03-23T18:33:00Z"/>
        </w:rPr>
      </w:pPr>
      <w:ins w:id="3993" w:author="Orlando Canelones" w:date="1995-03-23T18:33:00Z">
        <w:r>
          <w:rPr>
            <w:b/>
            <w:bCs/>
          </w:rPr>
        </w:r>
      </w:ins>
    </w:p>
    <w:p>
      <w:pPr>
        <w:pStyle w:val="Normal"/>
        <w:rPr>
          <w:color w:val="0000FF"/>
          <w:del w:id="3998" w:author="Orlando Canelones" w:date="1995-03-23T18:34:00Z"/>
        </w:rPr>
      </w:pPr>
      <w:del w:id="3995" w:author="Orlando Canelones" w:date="1995-03-23T18:34:00Z">
        <w:r>
          <w:rPr>
            <w:b/>
            <w:bCs/>
          </w:rPr>
          <w:delText>FUNCTION:</w:delText>
        </w:r>
      </w:del>
      <w:del w:id="3996" w:author="Orlando Canelones" w:date="1995-03-23T18:34:00Z">
        <w:r>
          <w:rPr>
            <w:b/>
            <w:bCs/>
            <w:i/>
            <w:iCs/>
          </w:rPr>
          <w:delText xml:space="preserve">                                                                                                                                 iwpnp.</w:delText>
        </w:r>
      </w:del>
      <w:del w:id="3997" w:author="Orlando Canelones" w:date="1990-01-04T09:28:00Z">
        <w:r>
          <w:rPr>
            <w:b/>
            <w:bCs/>
            <w:i/>
            <w:iCs/>
          </w:rPr>
          <w:delText>h</w:delText>
        </w:r>
      </w:del>
    </w:p>
    <w:p>
      <w:pPr>
        <w:pStyle w:val="Normal"/>
        <w:widowControl/>
        <w:bidi w:val="0"/>
        <w:rPr>
          <w:color w:val="0000FF"/>
          <w:del w:id="4000" w:author="Orlando Canelones" w:date="1995-03-23T18:34:00Z"/>
        </w:rPr>
      </w:pPr>
      <w:del w:id="3999" w:author="Orlando Canelones" w:date="1995-03-23T18:34:00Z">
        <w:r>
          <w:rPr>
            <w:color w:val="0000FF"/>
          </w:rPr>
        </w:r>
      </w:del>
    </w:p>
    <w:p>
      <w:pPr>
        <w:pStyle w:val="Normal"/>
        <w:rPr>
          <w:b/>
          <w:b/>
          <w:bCs/>
        </w:rPr>
      </w:pPr>
      <w:ins w:id="4001" w:author="Orlando Canelones" w:date="1995-03-23T18:32:00Z">
        <w:r>
          <w:rPr>
            <w:b/>
            <w:bCs/>
          </w:rPr>
          <w:t>Remarks</w:t>
        </w:r>
      </w:ins>
      <w:del w:id="4002" w:author="Orlando Canelones" w:date="1995-03-23T18:32:00Z">
        <w:r>
          <w:rPr>
            <w:b/>
            <w:bCs/>
          </w:rPr>
          <w:delText>DESCRIPTION:</w:delText>
        </w:r>
      </w:del>
    </w:p>
    <w:p>
      <w:pPr>
        <w:pStyle w:val="Normal"/>
        <w:jc w:val="both"/>
        <w:rPr/>
      </w:pPr>
      <w:r>
        <w:rPr/>
        <w:t xml:space="preserve">This function reads the first nine bytes of the data from the serial EEPROM and returns the Vendor ID and the serial number. First, it resets the EEPROM control logic by issuing a WAKE[CSN] command. The function will return an ASCII string for the vendor ID into the </w:t>
      </w:r>
      <w:r>
        <w:rPr>
          <w:b/>
          <w:bCs/>
        </w:rPr>
        <w:t>char</w:t>
      </w:r>
      <w:r>
        <w:rPr/>
        <w:t xml:space="preserve"> array pointed to by </w:t>
      </w:r>
      <w:r>
        <w:rPr>
          <w:i/>
          <w:iCs/>
        </w:rPr>
        <w:t>vendor</w:t>
      </w:r>
      <w:r>
        <w:rPr/>
        <w:t xml:space="preserve"> in the VVVNNNN format. The serial number is placed in the 32-bit variable pointed to by </w:t>
      </w:r>
      <w:r>
        <w:rPr>
          <w:i/>
          <w:iCs/>
        </w:rPr>
        <w:t>serial</w:t>
      </w:r>
      <w:r>
        <w:rPr/>
        <w:t xml:space="preserve">.  Note that the 9th byte is read but not used as it is invalid when the serial identifier is read via PRESDI. This function assumes that the PnP interface is not in the </w:t>
      </w:r>
      <w:r>
        <w:rPr>
          <w:i/>
          <w:iCs/>
        </w:rPr>
        <w:t>wait-for-key state</w:t>
      </w:r>
      <w:r>
        <w:rPr/>
        <w:t>. Otherwise, meaningless results will be obtained.</w:t>
      </w:r>
    </w:p>
    <w:p>
      <w:pPr>
        <w:pStyle w:val="Normal"/>
        <w:jc w:val="both"/>
        <w:rPr>
          <w:b/>
          <w:b/>
          <w:bCs/>
          <w:del w:id="4004" w:author="Orlando Canelones" w:date="1995-03-23T18:32:00Z"/>
        </w:rPr>
      </w:pPr>
      <w:del w:id="4003" w:author="Orlando Canelones" w:date="1995-03-23T18:32:00Z">
        <w:r>
          <w:rPr>
            <w:b/>
            <w:bCs/>
          </w:rPr>
        </w:r>
      </w:del>
    </w:p>
    <w:p>
      <w:pPr>
        <w:pStyle w:val="Normal"/>
        <w:rPr>
          <w:b/>
          <w:b/>
          <w:bCs/>
        </w:rPr>
      </w:pPr>
      <w:r>
        <w:rPr>
          <w:b/>
          <w:bCs/>
        </w:rPr>
      </w:r>
    </w:p>
    <w:p>
      <w:pPr>
        <w:pStyle w:val="Normal"/>
        <w:rPr>
          <w:b/>
          <w:b/>
          <w:bCs/>
        </w:rPr>
      </w:pPr>
      <w:ins w:id="4005" w:author="Orlando Canelones" w:date="1995-03-23T18:32:00Z">
        <w:r>
          <w:rPr>
            <w:b/>
            <w:bCs/>
          </w:rPr>
          <w:t>Argument(s)</w:t>
        </w:r>
      </w:ins>
      <w:del w:id="4006" w:author="Orlando Canelones" w:date="1995-03-23T18: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This is the address of the PnP READ DATA PORT.</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csn</w:t>
            </w:r>
          </w:p>
        </w:tc>
        <w:tc>
          <w:tcPr>
            <w:tcW w:w="7398" w:type="dxa"/>
            <w:tcBorders/>
          </w:tcPr>
          <w:p>
            <w:pPr>
              <w:pStyle w:val="Normal"/>
              <w:rPr/>
            </w:pPr>
            <w:r>
              <w:rPr/>
              <w:t>This is the CSN assigned to the InterWave card.</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vendor</w:t>
            </w:r>
          </w:p>
        </w:tc>
        <w:tc>
          <w:tcPr>
            <w:tcW w:w="7398" w:type="dxa"/>
            <w:tcBorders/>
          </w:tcPr>
          <w:p>
            <w:pPr>
              <w:pStyle w:val="Normal"/>
              <w:rPr/>
            </w:pPr>
            <w:r>
              <w:rPr/>
              <w:t xml:space="preserve">This is a pointer to where the Vendor ID in ASCII will be stored. </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serial</w:t>
            </w:r>
          </w:p>
        </w:tc>
        <w:tc>
          <w:tcPr>
            <w:tcW w:w="7398" w:type="dxa"/>
            <w:tcBorders/>
          </w:tcPr>
          <w:p>
            <w:pPr>
              <w:pStyle w:val="Normal"/>
              <w:rPr/>
            </w:pPr>
            <w:r>
              <w:rPr/>
              <w:t>This is a pointer to where the serial number will be stored.</w:t>
            </w:r>
          </w:p>
        </w:tc>
      </w:tr>
    </w:tbl>
    <w:p>
      <w:pPr>
        <w:pStyle w:val="Normal"/>
        <w:rPr>
          <w:b/>
          <w:b/>
          <w:bCs/>
          <w:del w:id="4008" w:author="Orlando Canelones" w:date="1995-03-23T18:33:00Z"/>
        </w:rPr>
      </w:pPr>
      <w:del w:id="4007" w:author="Orlando Canelones" w:date="1995-03-23T18:33:00Z">
        <w:r>
          <w:rPr>
            <w:b/>
            <w:bCs/>
          </w:rPr>
        </w:r>
      </w:del>
    </w:p>
    <w:p>
      <w:pPr>
        <w:pStyle w:val="Normal"/>
        <w:rPr>
          <w:b/>
          <w:b/>
          <w:bCs/>
          <w:del w:id="4010" w:author="Orlando Canelones" w:date="1995-03-23T18:33:00Z"/>
        </w:rPr>
      </w:pPr>
      <w:del w:id="4009" w:author="Orlando Canelones" w:date="1995-03-23T18:33:00Z">
        <w:r>
          <w:rPr>
            <w:b/>
            <w:bCs/>
          </w:rPr>
        </w:r>
      </w:del>
    </w:p>
    <w:p>
      <w:pPr>
        <w:pStyle w:val="Normal"/>
        <w:rPr>
          <w:b/>
          <w:b/>
          <w:bCs/>
        </w:rPr>
      </w:pPr>
      <w:r>
        <w:rPr>
          <w:b/>
          <w:bCs/>
        </w:rPr>
      </w:r>
    </w:p>
    <w:p>
      <w:pPr>
        <w:pStyle w:val="Normal"/>
        <w:rPr>
          <w:b/>
          <w:b/>
          <w:bCs/>
        </w:rPr>
      </w:pPr>
      <w:ins w:id="4011" w:author="Orlando Canelones" w:date="1995-03-23T18:32:00Z">
        <w:r>
          <w:rPr>
            <w:b/>
            <w:bCs/>
          </w:rPr>
          <w:t>See Also</w:t>
        </w:r>
      </w:ins>
      <w:del w:id="4012" w:author="Orlando Canelones" w:date="1995-03-23T18:32:00Z">
        <w:r>
          <w:rPr>
            <w:b/>
            <w:bCs/>
          </w:rPr>
          <w:delText>RELATED FUNCTION(S):</w:delText>
        </w:r>
      </w:del>
    </w:p>
    <w:p>
      <w:pPr>
        <w:pStyle w:val="Normal"/>
        <w:rPr>
          <w:i/>
          <w:i/>
          <w:iCs/>
        </w:rPr>
      </w:pPr>
      <w:r>
        <w:rPr>
          <w:i/>
          <w:iCs/>
        </w:rPr>
        <w:t>IwavePnpSearch.</w:t>
      </w:r>
    </w:p>
    <w:p>
      <w:pPr>
        <w:pStyle w:val="Normal"/>
        <w:jc w:val="both"/>
        <w:rPr>
          <w:i/>
          <w:i/>
          <w:iCs/>
          <w:color w:val="0000FF"/>
        </w:rPr>
      </w:pPr>
      <w:r>
        <w:rPr>
          <w:i/>
          <w:iCs/>
          <w:color w:val="0000FF"/>
        </w:rPr>
      </w:r>
    </w:p>
    <w:p>
      <w:pPr>
        <w:pStyle w:val="Normal"/>
        <w:jc w:val="both"/>
        <w:rPr>
          <w:color w:val="0000FF"/>
          <w:ins w:id="4014" w:author="Orlando Canelones" w:date="1995-04-17T17:22:00Z"/>
        </w:rPr>
      </w:pPr>
      <w:ins w:id="4013" w:author="Orlando Canelones" w:date="1995-04-17T17:22:00Z">
        <w:r>
          <w:rPr>
            <w:color w:val="0000FF"/>
          </w:rPr>
          <w:t>_____________________________________________________________________________________</w:t>
        </w:r>
      </w:ins>
    </w:p>
    <w:p>
      <w:pPr>
        <w:pStyle w:val="Normal"/>
        <w:jc w:val="both"/>
        <w:rPr>
          <w:color w:val="0000FF"/>
          <w:ins w:id="4016" w:author="Orlando Canelones" w:date="1995-04-17T17:22:00Z"/>
        </w:rPr>
      </w:pPr>
      <w:ins w:id="4015" w:author="Orlando Canelones" w:date="1995-04-17T17:22:00Z">
        <w:r>
          <w:rPr>
            <w:b/>
            <w:bCs/>
            <w:color w:val="0000FF"/>
          </w:rPr>
          <w:t>IwavePnpDevice</w:t>
        </w:r>
      </w:ins>
    </w:p>
    <w:p>
      <w:pPr>
        <w:pStyle w:val="Normal"/>
        <w:jc w:val="both"/>
        <w:rPr>
          <w:color w:val="0000FF"/>
          <w:ins w:id="4018" w:author="Orlando Canelones" w:date="1995-04-17T17:22:00Z"/>
        </w:rPr>
      </w:pPr>
      <w:ins w:id="4017" w:author="Orlando Canelones" w:date="1995-04-17T17:22:00Z">
        <w:r>
          <w:rPr>
            <w:color w:val="0000FF"/>
          </w:rPr>
        </w:r>
      </w:ins>
    </w:p>
    <w:p>
      <w:pPr>
        <w:pStyle w:val="Normal"/>
        <w:jc w:val="both"/>
        <w:rPr>
          <w:color w:val="0000FF"/>
          <w:ins w:id="4020" w:author="Orlando Canelones" w:date="1995-04-17T17:22:00Z"/>
        </w:rPr>
      </w:pPr>
      <w:ins w:id="4019" w:author="Orlando Canelones" w:date="1995-04-17T17:22:00Z">
        <w:r>
          <w:rPr>
            <w:b/>
            <w:bCs/>
            <w:color w:val="0000FF"/>
          </w:rPr>
          <w:t>Function</w:t>
        </w:r>
      </w:ins>
    </w:p>
    <w:p>
      <w:pPr>
        <w:pStyle w:val="Normal"/>
        <w:jc w:val="both"/>
        <w:rPr>
          <w:color w:val="0000FF"/>
          <w:ins w:id="4022" w:author="Orlando Canelones" w:date="1995-04-17T17:22:00Z"/>
        </w:rPr>
      </w:pPr>
      <w:ins w:id="4021" w:author="Orlando Canelones" w:date="1995-04-17T17:22:00Z">
        <w:r>
          <w:rPr>
            <w:color w:val="0000FF"/>
          </w:rPr>
          <w:t>Selects a logical device</w:t>
        </w:r>
      </w:ins>
    </w:p>
    <w:p>
      <w:pPr>
        <w:pStyle w:val="Normal"/>
        <w:jc w:val="both"/>
        <w:rPr>
          <w:color w:val="0000FF"/>
          <w:ins w:id="4024" w:author="Orlando Canelones" w:date="1995-04-17T17:22:00Z"/>
        </w:rPr>
      </w:pPr>
      <w:ins w:id="4023" w:author="Orlando Canelones" w:date="1995-04-17T17:22:00Z">
        <w:r>
          <w:rPr>
            <w:color w:val="0000FF"/>
          </w:rPr>
        </w:r>
      </w:ins>
    </w:p>
    <w:p>
      <w:pPr>
        <w:pStyle w:val="Normal"/>
        <w:jc w:val="both"/>
        <w:rPr>
          <w:color w:val="0000FF"/>
          <w:ins w:id="4026" w:author="Orlando Canelones" w:date="1995-04-17T17:22:00Z"/>
        </w:rPr>
      </w:pPr>
      <w:ins w:id="4025" w:author="Orlando Canelones" w:date="1995-04-17T17:22:00Z">
        <w:r>
          <w:rPr>
            <w:b/>
            <w:bCs/>
            <w:color w:val="0000FF"/>
          </w:rPr>
          <w:t>Syntax</w:t>
        </w:r>
      </w:ins>
    </w:p>
    <w:p>
      <w:pPr>
        <w:pStyle w:val="Normal"/>
        <w:jc w:val="both"/>
        <w:rPr>
          <w:ins w:id="4031" w:author="Orlando Canelones" w:date="1995-04-17T17:22:00Z"/>
        </w:rPr>
      </w:pPr>
      <w:ins w:id="4027" w:author="Orlando Canelones" w:date="1995-04-17T17:22:00Z">
        <w:r>
          <w:rPr>
            <w:b/>
            <w:bCs/>
          </w:rPr>
          <w:t>void</w:t>
        </w:r>
      </w:ins>
      <w:ins w:id="4028" w:author="Orlando Canelones" w:date="1995-04-17T17:22:00Z">
        <w:r>
          <w:rPr/>
          <w:t xml:space="preserve"> IwavePnpDevice(</w:t>
        </w:r>
      </w:ins>
      <w:ins w:id="4029" w:author="Orlando Canelones" w:date="1995-04-17T17:22:00Z">
        <w:r>
          <w:rPr>
            <w:b/>
            <w:bCs/>
          </w:rPr>
          <w:t>BYTE</w:t>
        </w:r>
      </w:ins>
      <w:ins w:id="4030" w:author="Orlando Canelones" w:date="1995-04-17T17:22:00Z">
        <w:r>
          <w:rPr/>
          <w:t xml:space="preserve"> dev)</w:t>
        </w:r>
      </w:ins>
    </w:p>
    <w:p>
      <w:pPr>
        <w:pStyle w:val="Normal"/>
        <w:jc w:val="both"/>
        <w:rPr>
          <w:color w:val="0000FF"/>
          <w:ins w:id="4033" w:author="Orlando Canelones" w:date="1995-04-17T17:22:00Z"/>
        </w:rPr>
      </w:pPr>
      <w:ins w:id="4032" w:author="Orlando Canelones" w:date="1995-04-17T17:22:00Z">
        <w:r>
          <w:rPr>
            <w:color w:val="0000FF"/>
          </w:rPr>
        </w:r>
      </w:ins>
    </w:p>
    <w:p>
      <w:pPr>
        <w:pStyle w:val="Normal"/>
        <w:rPr>
          <w:b/>
          <w:b/>
          <w:bCs/>
          <w:ins w:id="4035" w:author="Orlando Canelones" w:date="1995-04-17T17:22:00Z"/>
        </w:rPr>
      </w:pPr>
      <w:ins w:id="4034" w:author="Orlando Canelones" w:date="1995-04-17T17:22:00Z">
        <w:r>
          <w:rPr>
            <w:b/>
            <w:bCs/>
          </w:rPr>
          <w:t>Remarks</w:t>
        </w:r>
      </w:ins>
    </w:p>
    <w:p>
      <w:pPr>
        <w:pStyle w:val="Normal"/>
        <w:jc w:val="both"/>
        <w:rPr>
          <w:ins w:id="4037" w:author="Orlando Canelones" w:date="1995-04-17T17:22:00Z"/>
        </w:rPr>
      </w:pPr>
      <w:ins w:id="4036" w:author="Orlando Canelones" w:date="1995-04-17T17:22:00Z">
        <w:r>
          <w:rPr/>
          <w:t>Selects any one of the five logical devices in the InterWave IC.</w:t>
        </w:r>
      </w:ins>
    </w:p>
    <w:p>
      <w:pPr>
        <w:pStyle w:val="Normal"/>
        <w:jc w:val="both"/>
        <w:rPr>
          <w:ins w:id="4039" w:author="Orlando Canelones" w:date="1995-04-17T17:22:00Z"/>
        </w:rPr>
      </w:pPr>
      <w:ins w:id="4038" w:author="Orlando Canelones" w:date="1995-04-17T17:22:00Z">
        <w:r>
          <w:rPr/>
        </w:r>
      </w:ins>
    </w:p>
    <w:p>
      <w:pPr>
        <w:pStyle w:val="Normal"/>
        <w:jc w:val="both"/>
        <w:rPr>
          <w:b/>
          <w:b/>
          <w:bCs/>
          <w:ins w:id="4041" w:author="Orlando Canelones" w:date="1995-04-17T17:22:00Z"/>
        </w:rPr>
      </w:pPr>
      <w:ins w:id="4040"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42" w:author="Orlando Canelones" w:date="1995-04-17T17:22:00Z">
              <w:r>
                <w:rPr>
                  <w:i/>
                  <w:iCs/>
                </w:rPr>
                <w:t>dev</w:t>
              </w:r>
            </w:ins>
          </w:p>
        </w:tc>
        <w:tc>
          <w:tcPr>
            <w:tcW w:w="8118" w:type="dxa"/>
            <w:tcBorders/>
          </w:tcPr>
          <w:p>
            <w:pPr>
              <w:pStyle w:val="Normal"/>
              <w:jc w:val="both"/>
              <w:rPr>
                <w:ins w:id="4044" w:author="Orlando Canelones" w:date="1995-04-17T17:22:00Z"/>
              </w:rPr>
            </w:pPr>
            <w:ins w:id="4043" w:author="Orlando Canelones" w:date="1995-04-17T17:22:00Z">
              <w:r>
                <w:rPr/>
                <w:t>select the logical device by setting this argument to any of the following:</w:t>
              </w:r>
            </w:ins>
          </w:p>
          <w:p>
            <w:pPr>
              <w:pStyle w:val="Normal"/>
              <w:numPr>
                <w:ilvl w:val="0"/>
                <w:numId w:val="42"/>
              </w:numPr>
              <w:tabs>
                <w:tab w:val="clear" w:pos="720"/>
                <w:tab w:val="left" w:pos="0" w:leader="none"/>
              </w:tabs>
              <w:ind w:left="720" w:hanging="720"/>
              <w:jc w:val="both"/>
              <w:rPr>
                <w:ins w:id="4046" w:author="Orlando Canelones" w:date="1995-04-17T17:22:00Z"/>
              </w:rPr>
            </w:pPr>
            <w:ins w:id="4045" w:author="Orlando Canelones" w:date="1995-04-17T17:22:00Z">
              <w:r>
                <w:rPr/>
                <w:t>AUDIO for the audio device (synthesizer, codec and compatibility sections)</w:t>
              </w:r>
            </w:ins>
          </w:p>
          <w:p>
            <w:pPr>
              <w:pStyle w:val="Normal"/>
              <w:numPr>
                <w:ilvl w:val="0"/>
                <w:numId w:val="42"/>
              </w:numPr>
              <w:tabs>
                <w:tab w:val="clear" w:pos="720"/>
                <w:tab w:val="left" w:pos="0" w:leader="none"/>
              </w:tabs>
              <w:ind w:left="720" w:hanging="720"/>
              <w:jc w:val="both"/>
              <w:rPr>
                <w:ins w:id="4048" w:author="Orlando Canelones" w:date="1995-04-17T17:22:00Z"/>
              </w:rPr>
            </w:pPr>
            <w:ins w:id="4047" w:author="Orlando Canelones" w:date="1995-04-17T17:22:00Z">
              <w:r>
                <w:rPr/>
                <w:t>EXT for the external function (usually a  CD-ROM)</w:t>
              </w:r>
            </w:ins>
          </w:p>
          <w:p>
            <w:pPr>
              <w:pStyle w:val="Normal"/>
              <w:numPr>
                <w:ilvl w:val="0"/>
                <w:numId w:val="42"/>
              </w:numPr>
              <w:tabs>
                <w:tab w:val="clear" w:pos="720"/>
                <w:tab w:val="left" w:pos="0" w:leader="none"/>
              </w:tabs>
              <w:ind w:left="720" w:hanging="720"/>
              <w:jc w:val="both"/>
              <w:rPr>
                <w:ins w:id="4050" w:author="Orlando Canelones" w:date="1995-04-17T17:22:00Z"/>
              </w:rPr>
            </w:pPr>
            <w:ins w:id="4049" w:author="Orlando Canelones" w:date="1995-04-17T17:22:00Z">
              <w:r>
                <w:rPr/>
                <w:t xml:space="preserve">GAME for Game control device </w:t>
              </w:r>
            </w:ins>
          </w:p>
          <w:p>
            <w:pPr>
              <w:pStyle w:val="Normal"/>
              <w:numPr>
                <w:ilvl w:val="0"/>
                <w:numId w:val="42"/>
              </w:numPr>
              <w:tabs>
                <w:tab w:val="clear" w:pos="720"/>
                <w:tab w:val="left" w:pos="0" w:leader="none"/>
              </w:tabs>
              <w:ind w:left="720" w:hanging="720"/>
              <w:jc w:val="both"/>
              <w:rPr>
                <w:ins w:id="4052" w:author="Orlando Canelones" w:date="1995-04-17T17:22:00Z"/>
              </w:rPr>
            </w:pPr>
            <w:ins w:id="4051" w:author="Orlando Canelones" w:date="1995-04-17T17:22:00Z">
              <w:r>
                <w:rPr/>
                <w:t>EMULATION for Sound Blaster/AdLib emulation device</w:t>
              </w:r>
            </w:ins>
          </w:p>
          <w:p>
            <w:pPr>
              <w:pStyle w:val="Normal"/>
              <w:numPr>
                <w:ilvl w:val="0"/>
                <w:numId w:val="42"/>
              </w:numPr>
              <w:tabs>
                <w:tab w:val="clear" w:pos="720"/>
                <w:tab w:val="left" w:pos="0" w:leader="none"/>
              </w:tabs>
              <w:ind w:left="720" w:hanging="720"/>
              <w:jc w:val="both"/>
              <w:rPr/>
            </w:pPr>
            <w:ins w:id="4053" w:author="Orlando Canelones" w:date="1995-04-17T17:22:00Z">
              <w:r>
                <w:rPr/>
                <w:t>MPU401 for the MPU401 emulation device</w:t>
              </w:r>
            </w:ins>
          </w:p>
        </w:tc>
      </w:tr>
    </w:tbl>
    <w:p>
      <w:pPr>
        <w:pStyle w:val="Normal"/>
        <w:jc w:val="both"/>
        <w:rPr/>
      </w:pPr>
      <w:r>
        <w:rPr/>
      </w:r>
    </w:p>
    <w:p>
      <w:pPr>
        <w:pStyle w:val="Normal"/>
        <w:rPr/>
      </w:pPr>
      <w:r>
        <w:rPr/>
      </w:r>
    </w:p>
    <w:p>
      <w:pPr>
        <w:pStyle w:val="Normal"/>
        <w:rPr>
          <w:b/>
          <w:b/>
          <w:bCs/>
          <w:ins w:id="4055" w:author="Orlando Canelones" w:date="1995-04-17T17:22:00Z"/>
        </w:rPr>
      </w:pPr>
      <w:ins w:id="4054" w:author="Orlando Canelones" w:date="1995-04-17T17:22:00Z">
        <w:r>
          <w:rPr>
            <w:b/>
            <w:bCs/>
          </w:rPr>
          <w:t>See Also</w:t>
        </w:r>
      </w:ins>
    </w:p>
    <w:p>
      <w:pPr>
        <w:pStyle w:val="Normal"/>
        <w:rPr>
          <w:i/>
          <w:i/>
          <w:iCs/>
          <w:ins w:id="4057" w:author="Orlando Canelones" w:date="1995-04-17T17:22:00Z"/>
        </w:rPr>
      </w:pPr>
      <w:ins w:id="4056" w:author="Orlando Canelones" w:date="1995-04-17T17:22:00Z">
        <w:r>
          <w:rPr>
            <w:i/>
            <w:iCs/>
          </w:rPr>
          <w:t>IwavePnpActivate.</w:t>
        </w:r>
      </w:ins>
    </w:p>
    <w:p>
      <w:pPr>
        <w:pStyle w:val="Normal"/>
        <w:rPr>
          <w:i/>
          <w:i/>
          <w:iCs/>
          <w:color w:val="0000FF"/>
          <w:sz w:val="28"/>
          <w:szCs w:val="28"/>
          <w:ins w:id="4059" w:author="Orlando Canelones" w:date="1995-04-17T17:22:00Z"/>
        </w:rPr>
      </w:pPr>
      <w:ins w:id="4058" w:author="Orlando Canelones" w:date="1995-04-17T17:22:00Z">
        <w:r>
          <w:rPr>
            <w:i/>
            <w:iCs/>
            <w:color w:val="0000FF"/>
            <w:sz w:val="28"/>
            <w:szCs w:val="28"/>
          </w:rPr>
        </w:r>
      </w:ins>
    </w:p>
    <w:p>
      <w:pPr>
        <w:pStyle w:val="Normal"/>
        <w:jc w:val="both"/>
        <w:rPr>
          <w:color w:val="0000FF"/>
          <w:ins w:id="4061" w:author="Orlando Canelones" w:date="1995-04-17T17:22:00Z"/>
        </w:rPr>
      </w:pPr>
      <w:ins w:id="4060" w:author="Orlando Canelones" w:date="1995-04-17T17:22:00Z">
        <w:r>
          <w:rPr>
            <w:color w:val="0000FF"/>
          </w:rPr>
          <w:t>_____________________________________________________________________________________</w:t>
        </w:r>
      </w:ins>
    </w:p>
    <w:p>
      <w:pPr>
        <w:pStyle w:val="Normal"/>
        <w:jc w:val="both"/>
        <w:rPr>
          <w:color w:val="0000FF"/>
          <w:ins w:id="4063" w:author="Orlando Canelones" w:date="1995-04-17T17:22:00Z"/>
        </w:rPr>
      </w:pPr>
      <w:ins w:id="4062" w:author="Orlando Canelones" w:date="1995-04-17T17:22:00Z">
        <w:r>
          <w:rPr>
            <w:b/>
            <w:bCs/>
            <w:color w:val="0000FF"/>
          </w:rPr>
          <w:t>IwavePnpActivate</w:t>
        </w:r>
      </w:ins>
    </w:p>
    <w:p>
      <w:pPr>
        <w:pStyle w:val="Normal"/>
        <w:jc w:val="both"/>
        <w:rPr>
          <w:color w:val="0000FF"/>
          <w:ins w:id="4065" w:author="Orlando Canelones" w:date="1995-04-17T17:22:00Z"/>
        </w:rPr>
      </w:pPr>
      <w:ins w:id="4064" w:author="Orlando Canelones" w:date="1995-04-17T17:22:00Z">
        <w:r>
          <w:rPr>
            <w:color w:val="0000FF"/>
          </w:rPr>
        </w:r>
      </w:ins>
    </w:p>
    <w:p>
      <w:pPr>
        <w:pStyle w:val="Normal"/>
        <w:jc w:val="both"/>
        <w:rPr>
          <w:color w:val="0000FF"/>
          <w:ins w:id="4067" w:author="Orlando Canelones" w:date="1995-04-17T17:22:00Z"/>
        </w:rPr>
      </w:pPr>
      <w:ins w:id="4066" w:author="Orlando Canelones" w:date="1995-04-17T17:22:00Z">
        <w:r>
          <w:rPr>
            <w:b/>
            <w:bCs/>
            <w:color w:val="0000FF"/>
          </w:rPr>
          <w:t>Function</w:t>
        </w:r>
      </w:ins>
    </w:p>
    <w:p>
      <w:pPr>
        <w:pStyle w:val="Normal"/>
        <w:jc w:val="both"/>
        <w:rPr>
          <w:color w:val="0000FF"/>
          <w:ins w:id="4069" w:author="Orlando Canelones" w:date="1995-04-17T17:22:00Z"/>
        </w:rPr>
      </w:pPr>
      <w:ins w:id="4068" w:author="Orlando Canelones" w:date="1995-04-17T17:22:00Z">
        <w:r>
          <w:rPr>
            <w:color w:val="0000FF"/>
          </w:rPr>
          <w:t>Activates or de-activates a logical device</w:t>
        </w:r>
      </w:ins>
    </w:p>
    <w:p>
      <w:pPr>
        <w:pStyle w:val="Normal"/>
        <w:jc w:val="both"/>
        <w:rPr>
          <w:color w:val="0000FF"/>
          <w:ins w:id="4071" w:author="Orlando Canelones" w:date="1995-04-17T17:22:00Z"/>
        </w:rPr>
      </w:pPr>
      <w:ins w:id="4070" w:author="Orlando Canelones" w:date="1995-04-17T17:22:00Z">
        <w:r>
          <w:rPr>
            <w:color w:val="0000FF"/>
          </w:rPr>
        </w:r>
      </w:ins>
    </w:p>
    <w:p>
      <w:pPr>
        <w:pStyle w:val="Normal"/>
        <w:jc w:val="both"/>
        <w:rPr>
          <w:color w:val="0000FF"/>
          <w:ins w:id="4073" w:author="Orlando Canelones" w:date="1995-04-17T17:22:00Z"/>
        </w:rPr>
      </w:pPr>
      <w:ins w:id="4072" w:author="Orlando Canelones" w:date="1995-04-17T17:22:00Z">
        <w:r>
          <w:rPr>
            <w:b/>
            <w:bCs/>
            <w:color w:val="0000FF"/>
          </w:rPr>
          <w:t>Syntax</w:t>
        </w:r>
      </w:ins>
    </w:p>
    <w:p>
      <w:pPr>
        <w:pStyle w:val="Normal"/>
        <w:jc w:val="both"/>
        <w:rPr>
          <w:ins w:id="4080" w:author="Orlando Canelones" w:date="1995-04-17T17:22:00Z"/>
        </w:rPr>
      </w:pPr>
      <w:ins w:id="4074" w:author="Orlando Canelones" w:date="1995-04-17T17:22:00Z">
        <w:r>
          <w:rPr>
            <w:b/>
            <w:bCs/>
          </w:rPr>
          <w:t>void</w:t>
        </w:r>
      </w:ins>
      <w:ins w:id="4075" w:author="Orlando Canelones" w:date="1995-04-17T17:22:00Z">
        <w:r>
          <w:rPr/>
          <w:t xml:space="preserve"> IwavePnpActivate(</w:t>
        </w:r>
      </w:ins>
      <w:ins w:id="4076" w:author="Orlando Canelones" w:date="1995-04-17T17:22:00Z">
        <w:r>
          <w:rPr>
            <w:b/>
            <w:bCs/>
          </w:rPr>
          <w:t>BYTE</w:t>
        </w:r>
      </w:ins>
      <w:ins w:id="4077" w:author="Orlando Canelones" w:date="1995-04-17T17:22:00Z">
        <w:r>
          <w:rPr/>
          <w:t xml:space="preserve"> dev, </w:t>
        </w:r>
      </w:ins>
      <w:ins w:id="4078" w:author="Orlando Canelones" w:date="1995-04-17T17:22:00Z">
        <w:r>
          <w:rPr>
            <w:b/>
            <w:bCs/>
          </w:rPr>
          <w:t>BYTE</w:t>
        </w:r>
      </w:ins>
      <w:ins w:id="4079" w:author="Orlando Canelones" w:date="1995-04-17T17:22:00Z">
        <w:r>
          <w:rPr/>
          <w:t xml:space="preserve"> state)</w:t>
        </w:r>
      </w:ins>
    </w:p>
    <w:p>
      <w:pPr>
        <w:pStyle w:val="Normal"/>
        <w:jc w:val="both"/>
        <w:rPr>
          <w:color w:val="0000FF"/>
          <w:ins w:id="4082" w:author="Orlando Canelones" w:date="1995-04-17T17:22:00Z"/>
        </w:rPr>
      </w:pPr>
      <w:ins w:id="4081" w:author="Orlando Canelones" w:date="1995-04-17T17:22:00Z">
        <w:r>
          <w:rPr>
            <w:color w:val="0000FF"/>
          </w:rPr>
        </w:r>
      </w:ins>
    </w:p>
    <w:p>
      <w:pPr>
        <w:pStyle w:val="Normal"/>
        <w:rPr>
          <w:b/>
          <w:b/>
          <w:bCs/>
          <w:ins w:id="4084" w:author="Orlando Canelones" w:date="1995-04-17T17:22:00Z"/>
        </w:rPr>
      </w:pPr>
      <w:ins w:id="4083" w:author="Orlando Canelones" w:date="1995-04-17T17:22:00Z">
        <w:r>
          <w:rPr>
            <w:b/>
            <w:bCs/>
          </w:rPr>
          <w:t>Remarks</w:t>
        </w:r>
      </w:ins>
    </w:p>
    <w:p>
      <w:pPr>
        <w:pStyle w:val="Normal"/>
        <w:jc w:val="both"/>
        <w:rPr>
          <w:ins w:id="4086" w:author="Orlando Canelones" w:date="1995-04-17T17:22:00Z"/>
        </w:rPr>
      </w:pPr>
      <w:ins w:id="4085" w:author="Orlando Canelones" w:date="1995-04-17T17:22:00Z">
        <w:r>
          <w:rPr/>
          <w:t>Activates any one of the five logical devices in the InterWave IC.</w:t>
        </w:r>
      </w:ins>
    </w:p>
    <w:p>
      <w:pPr>
        <w:pStyle w:val="Normal"/>
        <w:jc w:val="both"/>
        <w:rPr>
          <w:ins w:id="4088" w:author="Orlando Canelones" w:date="1995-04-17T17:22:00Z"/>
        </w:rPr>
      </w:pPr>
      <w:ins w:id="4087" w:author="Orlando Canelones" w:date="1995-04-17T17:22:00Z">
        <w:r>
          <w:rPr/>
        </w:r>
      </w:ins>
    </w:p>
    <w:p>
      <w:pPr>
        <w:pStyle w:val="Normal"/>
        <w:jc w:val="both"/>
        <w:rPr>
          <w:b/>
          <w:b/>
          <w:bCs/>
          <w:ins w:id="4090" w:author="Orlando Canelones" w:date="1995-04-17T17:22:00Z"/>
        </w:rPr>
      </w:pPr>
      <w:ins w:id="4089"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91" w:author="Orlando Canelones" w:date="1995-04-17T17:22:00Z">
              <w:r>
                <w:rPr>
                  <w:i/>
                  <w:iCs/>
                </w:rPr>
                <w:t>dev</w:t>
              </w:r>
            </w:ins>
          </w:p>
        </w:tc>
        <w:tc>
          <w:tcPr>
            <w:tcW w:w="8118" w:type="dxa"/>
            <w:tcBorders/>
          </w:tcPr>
          <w:p>
            <w:pPr>
              <w:pStyle w:val="Normal"/>
              <w:jc w:val="both"/>
              <w:rPr>
                <w:ins w:id="4093" w:author="Orlando Canelones" w:date="1995-04-17T17:22:00Z"/>
              </w:rPr>
            </w:pPr>
            <w:ins w:id="4092" w:author="Orlando Canelones" w:date="1995-04-17T17:22:00Z">
              <w:r>
                <w:rPr/>
                <w:t>select the logical device by setting this argument to any of the following:</w:t>
              </w:r>
            </w:ins>
          </w:p>
          <w:p>
            <w:pPr>
              <w:pStyle w:val="Normal"/>
              <w:numPr>
                <w:ilvl w:val="0"/>
                <w:numId w:val="43"/>
              </w:numPr>
              <w:tabs>
                <w:tab w:val="clear" w:pos="720"/>
                <w:tab w:val="left" w:pos="0" w:leader="none"/>
              </w:tabs>
              <w:ind w:left="720" w:hanging="720"/>
              <w:jc w:val="both"/>
              <w:rPr>
                <w:ins w:id="4095" w:author="Orlando Canelones" w:date="1995-04-17T17:22:00Z"/>
              </w:rPr>
            </w:pPr>
            <w:ins w:id="4094" w:author="Orlando Canelones" w:date="1995-04-17T17:22:00Z">
              <w:r>
                <w:rPr/>
                <w:t>AUDIO for the audio device (synthesizer, codec and compatibility sections)</w:t>
              </w:r>
            </w:ins>
          </w:p>
          <w:p>
            <w:pPr>
              <w:pStyle w:val="Normal"/>
              <w:numPr>
                <w:ilvl w:val="0"/>
                <w:numId w:val="43"/>
              </w:numPr>
              <w:tabs>
                <w:tab w:val="clear" w:pos="720"/>
                <w:tab w:val="left" w:pos="0" w:leader="none"/>
              </w:tabs>
              <w:ind w:left="720" w:hanging="720"/>
              <w:jc w:val="both"/>
              <w:rPr>
                <w:ins w:id="4097" w:author="Orlando Canelones" w:date="1995-04-17T17:22:00Z"/>
              </w:rPr>
            </w:pPr>
            <w:ins w:id="4096" w:author="Orlando Canelones" w:date="1995-04-17T17:22:00Z">
              <w:r>
                <w:rPr/>
                <w:t>EXT for the external function (usually a  CD-ROM)</w:t>
              </w:r>
            </w:ins>
          </w:p>
          <w:p>
            <w:pPr>
              <w:pStyle w:val="Normal"/>
              <w:numPr>
                <w:ilvl w:val="0"/>
                <w:numId w:val="43"/>
              </w:numPr>
              <w:tabs>
                <w:tab w:val="clear" w:pos="720"/>
                <w:tab w:val="left" w:pos="0" w:leader="none"/>
              </w:tabs>
              <w:ind w:left="720" w:hanging="720"/>
              <w:jc w:val="both"/>
              <w:rPr>
                <w:ins w:id="4099" w:author="Orlando Canelones" w:date="1995-04-17T17:22:00Z"/>
              </w:rPr>
            </w:pPr>
            <w:ins w:id="4098" w:author="Orlando Canelones" w:date="1995-04-17T17:22:00Z">
              <w:r>
                <w:rPr/>
                <w:t xml:space="preserve">GAME for Game control device </w:t>
              </w:r>
            </w:ins>
          </w:p>
          <w:p>
            <w:pPr>
              <w:pStyle w:val="Normal"/>
              <w:numPr>
                <w:ilvl w:val="0"/>
                <w:numId w:val="43"/>
              </w:numPr>
              <w:tabs>
                <w:tab w:val="clear" w:pos="720"/>
                <w:tab w:val="left" w:pos="0" w:leader="none"/>
              </w:tabs>
              <w:ind w:left="720" w:hanging="720"/>
              <w:jc w:val="both"/>
              <w:rPr>
                <w:ins w:id="4101" w:author="Orlando Canelones" w:date="1995-04-17T17:22:00Z"/>
              </w:rPr>
            </w:pPr>
            <w:ins w:id="4100" w:author="Orlando Canelones" w:date="1995-04-17T17:22:00Z">
              <w:r>
                <w:rPr/>
                <w:t>EMULATION for Sound Blaster/AdLib emulation device</w:t>
              </w:r>
            </w:ins>
          </w:p>
          <w:p>
            <w:pPr>
              <w:pStyle w:val="Normal"/>
              <w:numPr>
                <w:ilvl w:val="0"/>
                <w:numId w:val="43"/>
              </w:numPr>
              <w:tabs>
                <w:tab w:val="clear" w:pos="720"/>
                <w:tab w:val="left" w:pos="0" w:leader="none"/>
              </w:tabs>
              <w:ind w:left="720" w:hanging="720"/>
              <w:jc w:val="both"/>
              <w:rPr/>
            </w:pPr>
            <w:ins w:id="4102" w:author="Orlando Canelones" w:date="1995-04-17T17:22:00Z">
              <w:r>
                <w:rPr/>
                <w:t>MPU401 for the MPU401 emulation device</w:t>
              </w:r>
            </w:ins>
          </w:p>
        </w:tc>
      </w:tr>
      <w:tr>
        <w:trPr/>
        <w:tc>
          <w:tcPr>
            <w:tcW w:w="738" w:type="dxa"/>
            <w:tcBorders/>
          </w:tcPr>
          <w:p>
            <w:pPr>
              <w:pStyle w:val="Normal"/>
              <w:numPr>
                <w:ilvl w:val="0"/>
                <w:numId w:val="43"/>
              </w:numPr>
              <w:tabs>
                <w:tab w:val="clear" w:pos="720"/>
                <w:tab w:val="left" w:pos="0" w:leader="none"/>
              </w:tabs>
              <w:snapToGrid w:val="false"/>
              <w:ind w:left="360" w:hanging="360"/>
              <w:jc w:val="both"/>
              <w:rPr>
                <w:i/>
                <w:i/>
                <w:iCs/>
              </w:rPr>
            </w:pPr>
            <w:r>
              <w:rPr>
                <w:i/>
                <w:iCs/>
              </w:rPr>
            </w:r>
          </w:p>
        </w:tc>
        <w:tc>
          <w:tcPr>
            <w:tcW w:w="8118" w:type="dxa"/>
            <w:tcBorders/>
          </w:tcPr>
          <w:p>
            <w:pPr>
              <w:pStyle w:val="Normal"/>
              <w:snapToGrid w:val="false"/>
              <w:jc w:val="both"/>
              <w:rPr>
                <w:i/>
                <w:i/>
                <w:iCs/>
              </w:rPr>
            </w:pPr>
            <w:r>
              <w:rPr>
                <w:i/>
                <w:iCs/>
              </w:rPr>
            </w:r>
          </w:p>
        </w:tc>
      </w:tr>
      <w:tr>
        <w:trPr/>
        <w:tc>
          <w:tcPr>
            <w:tcW w:w="738" w:type="dxa"/>
            <w:tcBorders/>
          </w:tcPr>
          <w:p>
            <w:pPr>
              <w:pStyle w:val="Normal"/>
              <w:jc w:val="both"/>
              <w:rPr>
                <w:i/>
                <w:i/>
                <w:iCs/>
              </w:rPr>
            </w:pPr>
            <w:ins w:id="4103" w:author="Orlando Canelones" w:date="1995-04-17T17:22:00Z">
              <w:r>
                <w:rPr>
                  <w:i/>
                  <w:iCs/>
                </w:rPr>
                <w:t>state</w:t>
              </w:r>
            </w:ins>
          </w:p>
        </w:tc>
        <w:tc>
          <w:tcPr>
            <w:tcW w:w="8118" w:type="dxa"/>
            <w:tcBorders/>
          </w:tcPr>
          <w:p>
            <w:pPr>
              <w:pStyle w:val="Normal"/>
              <w:jc w:val="both"/>
              <w:rPr/>
            </w:pPr>
            <w:ins w:id="4104" w:author="Orlando Canelones" w:date="1995-04-17T17:22:00Z">
              <w:r>
                <w:rPr/>
                <w:t>Set this argument to either ON or OFF to activate or de-activate the logical device.</w:t>
              </w:r>
            </w:ins>
          </w:p>
        </w:tc>
      </w:tr>
    </w:tbl>
    <w:p>
      <w:pPr>
        <w:pStyle w:val="Normal"/>
        <w:jc w:val="both"/>
        <w:rPr/>
      </w:pPr>
      <w:r>
        <w:rPr/>
      </w:r>
    </w:p>
    <w:p>
      <w:pPr>
        <w:pStyle w:val="Normal"/>
        <w:rPr/>
      </w:pPr>
      <w:r>
        <w:rPr/>
      </w:r>
    </w:p>
    <w:p>
      <w:pPr>
        <w:pStyle w:val="Normal"/>
        <w:rPr>
          <w:b/>
          <w:b/>
          <w:bCs/>
          <w:ins w:id="4106" w:author="Orlando Canelones" w:date="1995-04-17T17:32:00Z"/>
        </w:rPr>
      </w:pPr>
      <w:ins w:id="4105" w:author="Orlando Canelones" w:date="1995-04-17T17:32:00Z">
        <w:r>
          <w:rPr>
            <w:b/>
            <w:bCs/>
          </w:rPr>
          <w:t>Example</w:t>
        </w:r>
      </w:ins>
    </w:p>
    <w:p>
      <w:pPr>
        <w:pStyle w:val="Normal"/>
        <w:rPr>
          <w:i/>
          <w:i/>
          <w:iCs/>
          <w:ins w:id="4108" w:author="Orlando Canelones" w:date="1995-04-17T17:22:00Z"/>
        </w:rPr>
      </w:pPr>
      <w:ins w:id="4107" w:author="Orlando Canelones" w:date="1995-04-17T17:32:00Z">
        <w:r>
          <w:rPr/>
          <w:t>The following example illustrates the use of various PnP driver functions.</w:t>
        </w:r>
      </w:ins>
    </w:p>
    <w:p>
      <w:pPr>
        <w:pStyle w:val="Normal"/>
        <w:jc w:val="both"/>
        <w:rPr>
          <w:i/>
          <w:i/>
          <w:iCs/>
          <w:color w:val="0000FF"/>
        </w:rPr>
      </w:pPr>
      <w:r>
        <w:rPr>
          <w:i/>
          <w:iCs/>
          <w:color w:val="0000FF"/>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snapToGrid w:val="false"/>
              <w:jc w:val="both"/>
              <w:rPr>
                <w:color w:val="0000FF"/>
              </w:rPr>
            </w:pPr>
            <w:r>
              <w:rPr>
                <w:color w:val="0000FF"/>
              </w:rPr>
            </w:r>
          </w:p>
        </w:tc>
        <w:tc>
          <w:tcPr>
            <w:tcW w:w="7938" w:type="dxa"/>
            <w:tcBorders/>
          </w:tcPr>
          <w:p>
            <w:pPr>
              <w:pStyle w:val="Normal"/>
              <w:rPr>
                <w:ins w:id="4110" w:author="Orlando Canelones" w:date="1995-04-17T17:24:00Z"/>
              </w:rPr>
            </w:pPr>
            <w:ins w:id="4109" w:author="Orlando Canelones" w:date="1995-04-17T17:24:00Z">
              <w:r>
                <w:rPr/>
                <w:t>//###########################################################################</w:t>
              </w:r>
            </w:ins>
          </w:p>
          <w:p>
            <w:pPr>
              <w:pStyle w:val="Normal"/>
              <w:rPr>
                <w:ins w:id="4112" w:author="Orlando Canelones" w:date="1995-04-17T17:24:00Z"/>
              </w:rPr>
            </w:pPr>
            <w:ins w:id="4111" w:author="Orlando Canelones" w:date="1995-04-17T17:24:00Z">
              <w:r>
                <w:rPr/>
                <w:t>//</w:t>
              </w:r>
            </w:ins>
          </w:p>
          <w:p>
            <w:pPr>
              <w:pStyle w:val="Normal"/>
              <w:rPr>
                <w:ins w:id="4114" w:author="Orlando Canelones" w:date="1995-04-17T17:24:00Z"/>
              </w:rPr>
            </w:pPr>
            <w:ins w:id="4113" w:author="Orlando Canelones" w:date="1995-04-17T17:24:00Z">
              <w:r>
                <w:rPr/>
                <w:t>// FILE: pnpinit.c</w:t>
              </w:r>
            </w:ins>
          </w:p>
          <w:p>
            <w:pPr>
              <w:pStyle w:val="Normal"/>
              <w:rPr>
                <w:ins w:id="4116" w:author="Orlando Canelones" w:date="1995-04-17T17:24:00Z"/>
              </w:rPr>
            </w:pPr>
            <w:ins w:id="4115" w:author="Orlando Canelones" w:date="1995-04-17T17:24:00Z">
              <w:r>
                <w:rPr/>
                <w:t>//</w:t>
              </w:r>
            </w:ins>
          </w:p>
          <w:p>
            <w:pPr>
              <w:pStyle w:val="Normal"/>
              <w:rPr>
                <w:ins w:id="4118" w:author="Orlando Canelones" w:date="1995-04-17T17:28:00Z"/>
              </w:rPr>
            </w:pPr>
            <w:ins w:id="4117" w:author="Orlando Canelones" w:date="1995-04-17T17:24:00Z">
              <w:r>
                <w:rPr/>
                <w:t xml:space="preserve">// PROFILE: Sample of code to configure the part once you have it in   PnP mode. The user still //          has control over what resources get configured in the PnP Interface via DOS variable </w:t>
              </w:r>
            </w:ins>
          </w:p>
          <w:p>
            <w:pPr>
              <w:pStyle w:val="Normal"/>
              <w:rPr>
                <w:sz w:val="16"/>
                <w:szCs w:val="16"/>
                <w:ins w:id="4125" w:author="Orlando Canelones" w:date="1995-04-17T17:29:00Z"/>
              </w:rPr>
            </w:pPr>
            <w:ins w:id="4119" w:author="Orlando Canelones" w:date="1995-04-17T17:28:00Z">
              <w:r>
                <w:rPr/>
                <w:t>//</w:t>
              </w:r>
            </w:ins>
            <w:ins w:id="4120" w:author="Orlando Canelones" w:date="1995-04-17T17:25:00Z">
              <w:r>
                <w:rPr/>
                <w:t xml:space="preserve">          </w:t>
              </w:r>
            </w:ins>
            <w:ins w:id="4121" w:author="Orlando Canelones" w:date="1995-04-17T17:28:00Z">
              <w:r>
                <w:rPr/>
                <w:t>IW</w:t>
              </w:r>
            </w:ins>
            <w:ins w:id="4122" w:author="Orlando Canelones" w:date="1995-04-17T17:24:00Z">
              <w:r>
                <w:rPr/>
                <w:t xml:space="preserve">CFG. IWCFG should be set as </w:t>
              </w:r>
            </w:ins>
            <w:ins w:id="4123" w:author="Orlando Canelones" w:date="1995-04-17T17:28:00Z">
              <w:r>
                <w:rPr>
                  <w:sz w:val="16"/>
                  <w:szCs w:val="16"/>
                </w:rPr>
                <w:t>IW</w:t>
              </w:r>
            </w:ins>
            <w:ins w:id="4124" w:author="Orlando Canelones" w:date="1995-04-17T17:24:00Z">
              <w:r>
                <w:rPr>
                  <w:sz w:val="16"/>
                  <w:szCs w:val="16"/>
                </w:rPr>
                <w:t>CFG=P2XR,PCODAR,PCDRAR,PATAAR,P401AR,</w:t>
              </w:r>
            </w:ins>
          </w:p>
          <w:p>
            <w:pPr>
              <w:pStyle w:val="Normal"/>
              <w:rPr>
                <w:ins w:id="4131" w:author="Orlando Canelones" w:date="1995-04-17T17:29:00Z"/>
              </w:rPr>
            </w:pPr>
            <w:ins w:id="4126" w:author="Orlando Canelones" w:date="1995-04-17T17:29:00Z">
              <w:r>
                <w:rPr>
                  <w:sz w:val="16"/>
                  <w:szCs w:val="16"/>
                </w:rPr>
                <w:t>//</w:t>
              </w:r>
            </w:ins>
            <w:ins w:id="4127" w:author="Orlando Canelones" w:date="1995-04-17T17:24:00Z">
              <w:r>
                <w:rPr>
                  <w:sz w:val="16"/>
                  <w:szCs w:val="16"/>
                </w:rPr>
                <w:t xml:space="preserve">     </w:t>
              </w:r>
            </w:ins>
            <w:ins w:id="4128" w:author="Orlando Canelones" w:date="1995-04-17T17:29:00Z">
              <w:r>
                <w:rPr>
                  <w:sz w:val="16"/>
                  <w:szCs w:val="16"/>
                </w:rPr>
                <w:t xml:space="preserve">       </w:t>
              </w:r>
            </w:ins>
            <w:ins w:id="4129" w:author="Orlando Canelones" w:date="1995-04-17T17:24:00Z">
              <w:r>
                <w:rPr>
                  <w:sz w:val="16"/>
                  <w:szCs w:val="16"/>
                </w:rPr>
                <w:t xml:space="preserve"> PUI1SI,PUI2SR,PRISI,PMISI,PSBISI,PUD1SI,PUD2SR,PRDSI</w:t>
              </w:r>
            </w:ins>
            <w:ins w:id="4130" w:author="Orlando Canelones" w:date="1995-04-17T17:24:00Z">
              <w:r>
                <w:rPr/>
                <w:t xml:space="preserve">. If the variable is not defined in the </w:t>
              </w:r>
            </w:ins>
          </w:p>
          <w:p>
            <w:pPr>
              <w:pStyle w:val="Normal"/>
              <w:rPr>
                <w:ins w:id="4134" w:author="Orlando Canelones" w:date="1995-04-17T17:24:00Z"/>
              </w:rPr>
            </w:pPr>
            <w:ins w:id="4132" w:author="Orlando Canelones" w:date="1995-04-17T17:29:00Z">
              <w:r>
                <w:rPr/>
                <w:t xml:space="preserve">//          </w:t>
              </w:r>
            </w:ins>
            <w:ins w:id="4133" w:author="Orlando Canelones" w:date="1995-04-17T17:24:00Z">
              <w:r>
                <w:rPr/>
                <w:t>environment then the part will initialized as if it were defined as follows:</w:t>
              </w:r>
            </w:ins>
          </w:p>
          <w:p>
            <w:pPr>
              <w:pStyle w:val="Normal"/>
              <w:rPr>
                <w:ins w:id="4136" w:author="Orlando Canelones" w:date="1995-04-17T17:24:00Z"/>
              </w:rPr>
            </w:pPr>
            <w:ins w:id="4135" w:author="Orlando Canelones" w:date="1995-04-17T17:24:00Z">
              <w:r>
                <w:rPr/>
                <w:t>//          IWCFG=220,32C,1F0,3F6,300,11,5,0,0,0,1,1,0.</w:t>
              </w:r>
            </w:ins>
          </w:p>
          <w:p>
            <w:pPr>
              <w:pStyle w:val="Normal"/>
              <w:rPr>
                <w:ins w:id="4140" w:author="Orlando Canelones" w:date="1995-04-17T17:29:00Z"/>
              </w:rPr>
            </w:pPr>
            <w:ins w:id="4137" w:author="Orlando Canelones" w:date="1995-04-17T17:24:00Z">
              <w:r>
                <w:rPr/>
                <w:t>//          This program is a good example of how to detect the InterWave</w:t>
              </w:r>
            </w:ins>
            <w:ins w:id="4138" w:author="Orlando Canelones" w:date="1995-04-17T17:29:00Z">
              <w:r>
                <w:rPr/>
                <w:t xml:space="preserve"> hardware</w:t>
              </w:r>
            </w:ins>
            <w:ins w:id="4139" w:author="Orlando Canelones" w:date="1995-04-17T17:24:00Z">
              <w:r>
                <w:rPr/>
                <w:t xml:space="preserve">. Note that </w:t>
              </w:r>
            </w:ins>
          </w:p>
          <w:p>
            <w:pPr>
              <w:pStyle w:val="Normal"/>
              <w:rPr>
                <w:ins w:id="4143" w:author="Orlando Canelones" w:date="1995-04-17T17:30:00Z"/>
              </w:rPr>
            </w:pPr>
            <w:ins w:id="4141" w:author="Orlando Canelones" w:date="1995-04-17T17:29:00Z">
              <w:r>
                <w:rPr/>
                <w:t xml:space="preserve">//          </w:t>
              </w:r>
            </w:ins>
            <w:ins w:id="4142" w:author="Orlando Canelones" w:date="1995-04-17T17:24:00Z">
              <w:r>
                <w:rPr/>
                <w:t xml:space="preserve">detection depends on the PnP ISA Specification defined vendor ID. This vendor ID is </w:t>
              </w:r>
            </w:ins>
          </w:p>
          <w:p>
            <w:pPr>
              <w:pStyle w:val="Normal"/>
              <w:rPr>
                <w:ins w:id="4148" w:author="Orlando Canelones" w:date="1995-04-17T17:24:00Z"/>
              </w:rPr>
            </w:pPr>
            <w:ins w:id="4144" w:author="Orlando Canelones" w:date="1995-04-17T17:30:00Z">
              <w:r>
                <w:rPr/>
                <w:t xml:space="preserve">//          </w:t>
              </w:r>
            </w:ins>
            <w:ins w:id="4145" w:author="Orlando Canelones" w:date="1995-04-17T17:24:00Z">
              <w:r>
                <w:rPr/>
                <w:t xml:space="preserve">assumed by the program to be 0x0496550A. Note that IwavePnpPing takes this number </w:t>
              </w:r>
            </w:ins>
            <w:ins w:id="4146" w:author="Orlando Canelones" w:date="1995-04-17T17:30:00Z">
              <w:r>
                <w:rPr/>
                <w:t xml:space="preserve">//          </w:t>
              </w:r>
            </w:ins>
            <w:ins w:id="4147" w:author="Orlando Canelones" w:date="1995-04-17T17:24:00Z">
              <w:r>
                <w:rPr/>
                <w:t>as an argument only with its bytes written backwards.</w:t>
              </w:r>
            </w:ins>
          </w:p>
          <w:p>
            <w:pPr>
              <w:pStyle w:val="Normal"/>
              <w:rPr>
                <w:ins w:id="4150" w:author="Orlando Canelones" w:date="1995-04-17T17:36:00Z"/>
              </w:rPr>
            </w:pPr>
            <w:ins w:id="4149" w:author="Orlando Canelones" w:date="1995-04-17T17:24:00Z">
              <w:r>
                <w:rPr/>
                <w:t>//###########################################################################</w:t>
              </w:r>
            </w:ins>
          </w:p>
          <w:p>
            <w:pPr>
              <w:pStyle w:val="Normal"/>
              <w:rPr>
                <w:ins w:id="4152" w:author="Orlando Canelones" w:date="1995-04-17T17:36:00Z"/>
              </w:rPr>
            </w:pPr>
            <w:ins w:id="4151" w:author="Orlando Canelones" w:date="1995-04-17T17:36:00Z">
              <w:r>
                <w:rPr/>
                <w:t>#include &lt;stdio.h&gt;</w:t>
              </w:r>
            </w:ins>
          </w:p>
          <w:p>
            <w:pPr>
              <w:pStyle w:val="Normal"/>
              <w:rPr>
                <w:ins w:id="4154" w:author="Orlando Canelones" w:date="1995-04-17T17:36:00Z"/>
              </w:rPr>
            </w:pPr>
            <w:ins w:id="4153" w:author="Orlando Canelones" w:date="1995-04-17T17:36:00Z">
              <w:r>
                <w:rPr/>
                <w:t>#include "iwprotos.h"</w:t>
              </w:r>
            </w:ins>
          </w:p>
          <w:p>
            <w:pPr>
              <w:pStyle w:val="Normal"/>
              <w:rPr>
                <w:ins w:id="4156" w:author="Orlando Canelones" w:date="1995-04-17T17:36:00Z"/>
              </w:rPr>
            </w:pPr>
            <w:ins w:id="4155" w:author="Orlando Canelones" w:date="1995-04-17T17:36:00Z">
              <w:r>
                <w:rPr/>
                <w:t>#include "iwdefs.h"</w:t>
              </w:r>
            </w:ins>
          </w:p>
          <w:p>
            <w:pPr>
              <w:pStyle w:val="Normal"/>
              <w:rPr>
                <w:ins w:id="4158" w:author="Orlando Canelones" w:date="1995-04-17T17:36:00Z"/>
              </w:rPr>
            </w:pPr>
            <w:ins w:id="4157" w:author="Orlando Canelones" w:date="1995-04-17T17:36:00Z">
              <w:r>
                <w:rPr/>
                <w:t>#include "iwcore.h"</w:t>
              </w:r>
            </w:ins>
          </w:p>
          <w:p>
            <w:pPr>
              <w:pStyle w:val="Normal"/>
              <w:rPr>
                <w:ins w:id="4160" w:author="Orlando Canelones" w:date="1995-04-17T17:24:00Z"/>
              </w:rPr>
            </w:pPr>
            <w:ins w:id="4159" w:author="Orlando Canelones" w:date="1995-04-17T17:24:00Z">
              <w:r>
                <w:rPr/>
              </w:r>
            </w:ins>
          </w:p>
          <w:p>
            <w:pPr>
              <w:pStyle w:val="Normal"/>
              <w:rPr>
                <w:ins w:id="4162" w:author="Orlando Canelones" w:date="1995-04-17T17:24:00Z"/>
              </w:rPr>
            </w:pPr>
            <w:ins w:id="4161" w:author="Orlando Canelones" w:date="1995-04-17T17:24:00Z">
              <w:r>
                <w:rPr/>
                <w:t>void main()</w:t>
              </w:r>
            </w:ins>
          </w:p>
          <w:p>
            <w:pPr>
              <w:pStyle w:val="Normal"/>
              <w:rPr>
                <w:ins w:id="4164" w:author="Orlando Canelones" w:date="1995-04-17T17:24:00Z"/>
              </w:rPr>
            </w:pPr>
            <w:ins w:id="4163" w:author="Orlando Canelones" w:date="1995-04-17T17:24:00Z">
              <w:r>
                <w:rPr/>
                <w:t>{</w:t>
              </w:r>
            </w:ins>
          </w:p>
          <w:p>
            <w:pPr>
              <w:pStyle w:val="Normal"/>
              <w:rPr>
                <w:ins w:id="4166" w:author="Orlando Canelones" w:date="1995-04-17T17:24:00Z"/>
              </w:rPr>
            </w:pPr>
            <w:ins w:id="4165" w:author="Orlando Canelones" w:date="1995-04-17T17:24:00Z">
              <w:r>
                <w:rPr/>
                <w:tab/>
                <w:t>WORD reg;</w:t>
              </w:r>
            </w:ins>
          </w:p>
          <w:p>
            <w:pPr>
              <w:pStyle w:val="Normal"/>
              <w:rPr>
                <w:ins w:id="4168" w:author="Orlando Canelones" w:date="1995-04-17T17:24:00Z"/>
              </w:rPr>
            </w:pPr>
            <w:ins w:id="4167" w:author="Orlando Canelones" w:date="1995-04-17T17:24:00Z">
              <w:r>
                <w:rPr/>
                <w:tab/>
                <w:t>BYTE csn_max=0, csn=0;</w:t>
              </w:r>
            </w:ins>
          </w:p>
          <w:p>
            <w:pPr>
              <w:pStyle w:val="Normal"/>
              <w:rPr>
                <w:ins w:id="4170" w:author="Orlando Canelones" w:date="1995-04-17T17:24:00Z"/>
              </w:rPr>
            </w:pPr>
            <w:ins w:id="4169" w:author="Orlando Canelones" w:date="1995-04-17T17:24:00Z">
              <w:r>
                <w:rPr/>
              </w:r>
            </w:ins>
          </w:p>
          <w:p>
            <w:pPr>
              <w:pStyle w:val="Normal"/>
              <w:rPr>
                <w:ins w:id="4174" w:author="Orlando Canelones" w:date="1995-04-17T17:24:00Z"/>
              </w:rPr>
            </w:pPr>
            <w:ins w:id="4171" w:author="Orlando Canelones" w:date="1995-04-17T17:24:00Z">
              <w:r>
                <w:rPr/>
                <w:tab/>
                <w:t xml:space="preserve">IwaveInit();                    </w:t>
              </w:r>
            </w:ins>
            <w:ins w:id="4172" w:author="Orlando Canelones" w:date="1995-04-17T17:36:00Z">
              <w:r>
                <w:rPr/>
                <w:t xml:space="preserve">                       </w:t>
              </w:r>
            </w:ins>
            <w:ins w:id="4173" w:author="Orlando Canelones" w:date="1995-04-17T17:24:00Z">
              <w:r>
                <w:rPr/>
                <w:t>// get IWCFG environment variable</w:t>
              </w:r>
            </w:ins>
          </w:p>
          <w:p>
            <w:pPr>
              <w:pStyle w:val="Normal"/>
              <w:rPr>
                <w:ins w:id="4176" w:author="Orlando Canelones" w:date="1995-04-17T17:24:00Z"/>
              </w:rPr>
            </w:pPr>
            <w:ins w:id="4175" w:author="Orlando Canelones" w:date="1995-04-17T17:24:00Z">
              <w:r>
                <w:rPr/>
                <w:tab/>
                <w:t>IwavePnpKey();</w:t>
              </w:r>
            </w:ins>
          </w:p>
          <w:p>
            <w:pPr>
              <w:pStyle w:val="Normal"/>
              <w:rPr>
                <w:ins w:id="4182" w:author="Orlando Canelones" w:date="1995-04-17T17:24:00Z"/>
              </w:rPr>
            </w:pPr>
            <w:ins w:id="4177" w:author="Orlando Canelones" w:date="1995-04-17T17:24:00Z">
              <w:r>
                <w:rPr/>
                <w:tab/>
                <w:t xml:space="preserve">IwaveRegPoke(PCCCI,0x05);     </w:t>
              </w:r>
            </w:ins>
            <w:ins w:id="4178" w:author="Orlando Canelones" w:date="1995-04-17T17:37:00Z">
              <w:r>
                <w:rPr/>
                <w:t xml:space="preserve">        </w:t>
              </w:r>
            </w:ins>
            <w:ins w:id="4179" w:author="Orlando Canelones" w:date="1995-04-17T17:24:00Z">
              <w:r>
                <w:rPr/>
                <w:t xml:space="preserve"> </w:t>
              </w:r>
            </w:ins>
            <w:ins w:id="4180" w:author="Orlando Canelones" w:date="1995-04-17T17:36:00Z">
              <w:r>
                <w:rPr/>
                <w:t>//</w:t>
              </w:r>
            </w:ins>
            <w:ins w:id="4181" w:author="Orlando Canelones" w:date="1995-04-17T17:24:00Z">
              <w:r>
                <w:rPr/>
                <w:t xml:space="preserve"> software reset (CSN and all)</w:t>
              </w:r>
            </w:ins>
          </w:p>
          <w:p>
            <w:pPr>
              <w:pStyle w:val="Normal"/>
              <w:rPr>
                <w:ins w:id="4188" w:author="Orlando Canelones" w:date="1995-04-17T17:24:00Z"/>
              </w:rPr>
            </w:pPr>
            <w:ins w:id="4183" w:author="Orlando Canelones" w:date="1995-04-17T17:24:00Z">
              <w:r>
                <w:rPr/>
                <w:tab/>
                <w:t xml:space="preserve">IwaveDelay(10);                </w:t>
              </w:r>
            </w:ins>
            <w:ins w:id="4184" w:author="Orlando Canelones" w:date="1995-04-17T17:37:00Z">
              <w:r>
                <w:rPr/>
                <w:t xml:space="preserve">          </w:t>
              </w:r>
            </w:ins>
            <w:ins w:id="4185" w:author="Orlando Canelones" w:date="1995-04-17T17:24:00Z">
              <w:r>
                <w:rPr/>
                <w:t xml:space="preserve"> </w:t>
              </w:r>
            </w:ins>
            <w:ins w:id="4186" w:author="Orlando Canelones" w:date="1995-04-17T17:37:00Z">
              <w:r>
                <w:rPr/>
                <w:t xml:space="preserve">        /</w:t>
              </w:r>
            </w:ins>
            <w:ins w:id="4187" w:author="Orlando Canelones" w:date="1995-04-17T17:24:00Z">
              <w:r>
                <w:rPr/>
                <w:t>/ wait for reset to complete</w:t>
              </w:r>
            </w:ins>
          </w:p>
          <w:p>
            <w:pPr>
              <w:pStyle w:val="Normal"/>
              <w:rPr>
                <w:ins w:id="4190" w:author="Orlando Canelones" w:date="1995-04-17T17:24:00Z"/>
              </w:rPr>
            </w:pPr>
            <w:ins w:id="4189" w:author="Orlando Canelones" w:date="1995-04-17T17:24:00Z">
              <w:r>
                <w:rPr/>
                <w:tab/>
                <w:t>csn_max=IwavePnpIsol(&amp;iw.pnprdp); // Isolate card(s) if needed</w:t>
              </w:r>
            </w:ins>
          </w:p>
          <w:p>
            <w:pPr>
              <w:pStyle w:val="Normal"/>
              <w:rPr>
                <w:ins w:id="4194" w:author="Orlando Canelones" w:date="1995-04-17T17:24:00Z"/>
              </w:rPr>
            </w:pPr>
            <w:ins w:id="4191" w:author="Orlando Canelones" w:date="1995-04-17T17:24:00Z">
              <w:r>
                <w:rPr/>
                <w:tab/>
                <w:t xml:space="preserve">csn=IwavePnpPing(0x0A559604);  </w:t>
              </w:r>
            </w:ins>
            <w:ins w:id="4192" w:author="Orlando Canelones" w:date="1995-04-17T17:37:00Z">
              <w:r>
                <w:rPr/>
                <w:t xml:space="preserve">    </w:t>
              </w:r>
            </w:ins>
            <w:ins w:id="4193" w:author="Orlando Canelones" w:date="1995-04-17T17:24:00Z">
              <w:r>
                <w:rPr/>
                <w:t xml:space="preserve"> // get InterWave's CSN</w:t>
              </w:r>
            </w:ins>
          </w:p>
          <w:p>
            <w:pPr>
              <w:pStyle w:val="Normal"/>
              <w:rPr>
                <w:ins w:id="4198" w:author="Orlando Canelones" w:date="1995-04-17T17:24:00Z"/>
              </w:rPr>
            </w:pPr>
            <w:ins w:id="4195" w:author="Orlando Canelones" w:date="1995-04-17T17:24:00Z">
              <w:r>
                <w:rPr/>
                <w:t xml:space="preserve">   </w:t>
              </w:r>
            </w:ins>
            <w:ins w:id="4196" w:author="Orlando Canelones" w:date="1995-04-17T17:26:00Z">
              <w:r>
                <w:rPr/>
                <w:t xml:space="preserve">           </w:t>
              </w:r>
            </w:ins>
            <w:ins w:id="4197" w:author="Orlando Canelones" w:date="1995-04-17T17:24:00Z">
              <w:r>
                <w:rPr/>
                <w:t>if (csn==FALSE)</w:t>
              </w:r>
            </w:ins>
          </w:p>
          <w:p>
            <w:pPr>
              <w:pStyle w:val="Normal"/>
              <w:rPr>
                <w:ins w:id="4202" w:author="Orlando Canelones" w:date="1995-04-17T17:24:00Z"/>
              </w:rPr>
            </w:pPr>
            <w:ins w:id="4199" w:author="Orlando Canelones" w:date="1995-04-17T17:24:00Z">
              <w:r>
                <w:rPr/>
                <w:t xml:space="preserve">   </w:t>
              </w:r>
            </w:ins>
            <w:ins w:id="4200" w:author="Orlando Canelones" w:date="1995-04-17T17:26:00Z">
              <w:r>
                <w:rPr/>
                <w:t xml:space="preserve">              </w:t>
              </w:r>
            </w:ins>
            <w:ins w:id="4201" w:author="Orlando Canelones" w:date="1995-04-17T17:24:00Z">
              <w:r>
                <w:rPr/>
                <w:t>{</w:t>
              </w:r>
            </w:ins>
          </w:p>
          <w:p>
            <w:pPr>
              <w:pStyle w:val="Normal"/>
              <w:rPr>
                <w:ins w:id="4206" w:author="Orlando Canelones" w:date="1995-04-17T17:24:00Z"/>
              </w:rPr>
            </w:pPr>
            <w:ins w:id="4203" w:author="Orlando Canelones" w:date="1995-04-17T17:24:00Z">
              <w:r>
                <w:rPr/>
                <w:tab/>
              </w:r>
            </w:ins>
            <w:ins w:id="4204" w:author="Orlando Canelones" w:date="1995-04-17T17:26:00Z">
              <w:r>
                <w:rPr/>
                <w:t xml:space="preserve">     </w:t>
              </w:r>
            </w:ins>
            <w:ins w:id="4205" w:author="Orlando Canelones" w:date="1995-04-17T17:24:00Z">
              <w:r>
                <w:rPr/>
                <w:t>printf("InterWave Card not found\n");</w:t>
              </w:r>
            </w:ins>
          </w:p>
          <w:p>
            <w:pPr>
              <w:pStyle w:val="Normal"/>
              <w:rPr>
                <w:ins w:id="4210" w:author="Orlando Canelones" w:date="1995-04-17T17:24:00Z"/>
              </w:rPr>
            </w:pPr>
            <w:ins w:id="4207" w:author="Orlando Canelones" w:date="1995-04-17T17:24:00Z">
              <w:r>
                <w:rPr/>
                <w:tab/>
              </w:r>
            </w:ins>
            <w:ins w:id="4208" w:author="Orlando Canelones" w:date="1995-04-17T17:26:00Z">
              <w:r>
                <w:rPr/>
                <w:t xml:space="preserve">     </w:t>
              </w:r>
            </w:ins>
            <w:ins w:id="4209" w:author="Orlando Canelones" w:date="1995-04-17T17:24:00Z">
              <w:r>
                <w:rPr/>
                <w:t>exit(-1);</w:t>
              </w:r>
            </w:ins>
          </w:p>
          <w:p>
            <w:pPr>
              <w:pStyle w:val="Normal"/>
              <w:rPr>
                <w:ins w:id="4214" w:author="Orlando Canelones" w:date="1995-04-17T17:24:00Z"/>
              </w:rPr>
            </w:pPr>
            <w:ins w:id="4211" w:author="Orlando Canelones" w:date="1995-04-17T17:24:00Z">
              <w:r>
                <w:rPr/>
                <w:t xml:space="preserve">   </w:t>
              </w:r>
            </w:ins>
            <w:ins w:id="4212" w:author="Orlando Canelones" w:date="1995-04-17T17:26:00Z">
              <w:r>
                <w:rPr/>
                <w:t xml:space="preserve">               </w:t>
              </w:r>
            </w:ins>
            <w:ins w:id="4213" w:author="Orlando Canelones" w:date="1995-04-17T17:24:00Z">
              <w:r>
                <w:rPr/>
                <w:t>}</w:t>
              </w:r>
            </w:ins>
          </w:p>
          <w:p>
            <w:pPr>
              <w:pStyle w:val="Normal"/>
              <w:rPr>
                <w:ins w:id="4216" w:author="Orlando Canelones" w:date="1995-04-17T17:24:00Z"/>
              </w:rPr>
            </w:pPr>
            <w:ins w:id="4215" w:author="Orlando Canelones" w:date="1995-04-17T17:24:00Z">
              <w:r>
                <w:rPr/>
                <w:tab/>
                <w:t>printf("Found %u PnP Card(s) in System\n",csn_max);</w:t>
              </w:r>
            </w:ins>
          </w:p>
          <w:p>
            <w:pPr>
              <w:pStyle w:val="Normal"/>
              <w:rPr>
                <w:ins w:id="4220" w:author="Orlando Canelones" w:date="1995-04-17T17:24:00Z"/>
              </w:rPr>
            </w:pPr>
            <w:ins w:id="4217" w:author="Orlando Canelones" w:date="1995-04-17T17:24:00Z">
              <w:r>
                <w:rPr/>
                <w:tab/>
                <w:t xml:space="preserve">printf("InterWave CSN      </w:t>
              </w:r>
            </w:ins>
            <w:ins w:id="4218" w:author="Orlando Canelones" w:date="1995-04-17T17:50:00Z">
              <w:r>
                <w:rPr/>
                <w:t xml:space="preserve">           </w:t>
              </w:r>
            </w:ins>
            <w:ins w:id="4219" w:author="Orlando Canelones" w:date="1995-04-17T17:24:00Z">
              <w:r>
                <w:rPr/>
                <w:t>: %u\n",csn);</w:t>
              </w:r>
            </w:ins>
          </w:p>
          <w:p>
            <w:pPr>
              <w:pStyle w:val="Normal"/>
              <w:rPr>
                <w:ins w:id="4224" w:author="Orlando Canelones" w:date="1995-04-17T17:24:00Z"/>
              </w:rPr>
            </w:pPr>
            <w:ins w:id="4221" w:author="Orlando Canelones" w:date="1995-04-17T17:24:00Z">
              <w:r>
                <w:rPr/>
                <w:tab/>
                <w:t>printf("InterWave Vendor ID</w:t>
              </w:r>
            </w:ins>
            <w:ins w:id="4222" w:author="Orlando Canelones" w:date="1995-04-17T17:50:00Z">
              <w:r>
                <w:rPr/>
                <w:t xml:space="preserve">        </w:t>
              </w:r>
            </w:ins>
            <w:ins w:id="4223" w:author="Orlando Canelones" w:date="1995-04-17T17:24:00Z">
              <w:r>
                <w:rPr/>
                <w:t>: %lx\n",iw.vendor);</w:t>
              </w:r>
            </w:ins>
          </w:p>
          <w:p>
            <w:pPr>
              <w:pStyle w:val="Normal"/>
              <w:rPr>
                <w:ins w:id="4230" w:author="Orlando Canelones" w:date="1995-04-17T17:24:00Z"/>
              </w:rPr>
            </w:pPr>
            <w:ins w:id="4225" w:author="Orlando Canelones" w:date="1995-04-17T17:24:00Z">
              <w:r>
                <w:rPr/>
                <w:t xml:space="preserve">  </w:t>
              </w:r>
            </w:ins>
            <w:ins w:id="4226" w:author="Orlando Canelones" w:date="1995-04-17T17:26:00Z">
              <w:r>
                <w:rPr/>
                <w:t xml:space="preserve">           </w:t>
              </w:r>
            </w:ins>
            <w:ins w:id="4227" w:author="Orlando Canelones" w:date="1995-04-17T17:24:00Z">
              <w:r>
                <w:rPr/>
                <w:t xml:space="preserve"> </w:t>
              </w:r>
            </w:ins>
            <w:ins w:id="4228" w:author="Orlando Canelones" w:date="1995-04-17T17:51:00Z">
              <w:r>
                <w:rPr/>
                <w:t xml:space="preserve"> </w:t>
              </w:r>
            </w:ins>
            <w:ins w:id="4229" w:author="Orlando Canelones" w:date="1995-04-17T17:24:00Z">
              <w:r>
                <w:rPr/>
                <w:t>printf("PnP READ DATA PORT : %x\n",iw.pnprdp);</w:t>
              </w:r>
            </w:ins>
          </w:p>
          <w:p>
            <w:pPr>
              <w:pStyle w:val="Normal"/>
              <w:rPr>
                <w:ins w:id="4232" w:author="Orlando Canelones" w:date="1995-04-17T17:24:00Z"/>
              </w:rPr>
            </w:pPr>
            <w:ins w:id="4231" w:author="Orlando Canelones" w:date="1995-04-17T17:24:00Z">
              <w:r>
                <w:rPr/>
                <w:tab/>
                <w:t>IwavePnpKey();</w:t>
              </w:r>
            </w:ins>
          </w:p>
          <w:p>
            <w:pPr>
              <w:pStyle w:val="Normal"/>
              <w:rPr>
                <w:ins w:id="4236" w:author="Orlando Canelones" w:date="1995-04-17T17:24:00Z"/>
              </w:rPr>
            </w:pPr>
            <w:ins w:id="4233" w:author="Orlando Canelones" w:date="1995-04-17T17:24:00Z">
              <w:r>
                <w:rPr/>
                <w:tab/>
                <w:t xml:space="preserve">IwavePnpWake(csn);           </w:t>
              </w:r>
            </w:ins>
            <w:ins w:id="4234" w:author="Orlando Canelones" w:date="1995-04-17T17:37:00Z">
              <w:r>
                <w:rPr/>
                <w:t xml:space="preserve">                //</w:t>
              </w:r>
            </w:ins>
            <w:ins w:id="4235" w:author="Orlando Canelones" w:date="1995-04-17T17:24:00Z">
              <w:r>
                <w:rPr/>
                <w:t xml:space="preserve"> Select the InterWave Board</w:t>
              </w:r>
            </w:ins>
          </w:p>
          <w:p>
            <w:pPr>
              <w:pStyle w:val="Normal"/>
              <w:rPr>
                <w:ins w:id="4241" w:author="Orlando Canelones" w:date="1995-04-17T17:24:00Z"/>
              </w:rPr>
            </w:pPr>
            <w:ins w:id="4237" w:author="Orlando Canelones" w:date="1995-04-17T17:24:00Z">
              <w:r>
                <w:rPr/>
                <w:tab/>
                <w:t xml:space="preserve">IwavePnpSetCfg();             </w:t>
              </w:r>
            </w:ins>
            <w:ins w:id="4238" w:author="Orlando Canelones" w:date="1995-04-17T17:26:00Z">
              <w:r>
                <w:rPr/>
                <w:t xml:space="preserve">  </w:t>
              </w:r>
            </w:ins>
            <w:ins w:id="4239" w:author="Orlando Canelones" w:date="1995-04-17T17:37:00Z">
              <w:r>
                <w:rPr/>
                <w:t xml:space="preserve">               //</w:t>
              </w:r>
            </w:ins>
            <w:ins w:id="4240" w:author="Orlando Canelones" w:date="1995-04-17T17:24:00Z">
              <w:r>
                <w:rPr/>
                <w:t xml:space="preserve"> Configure PnP Interface Registers</w:t>
              </w:r>
            </w:ins>
          </w:p>
          <w:p>
            <w:pPr>
              <w:pStyle w:val="Normal"/>
              <w:rPr>
                <w:ins w:id="4243" w:author="Orlando Canelones" w:date="1995-04-17T17:24:00Z"/>
              </w:rPr>
            </w:pPr>
            <w:ins w:id="4242" w:author="Orlando Canelones" w:date="1995-04-17T17:24:00Z">
              <w:r>
                <w:rPr/>
                <w:tab/>
                <w:t>IwavePnpActivate(AUDIO,ON);</w:t>
              </w:r>
            </w:ins>
          </w:p>
          <w:p>
            <w:pPr>
              <w:pStyle w:val="Normal"/>
              <w:rPr>
                <w:ins w:id="4250" w:author="Orlando Canelones" w:date="1995-04-17T17:24:00Z"/>
              </w:rPr>
            </w:pPr>
            <w:ins w:id="4244" w:author="Orlando Canelones" w:date="1995-04-17T17:24:00Z">
              <w:r>
                <w:rPr/>
                <w:tab/>
                <w:t xml:space="preserve">IwaveGusReset();              </w:t>
              </w:r>
            </w:ins>
            <w:ins w:id="4245" w:author="Orlando Canelones" w:date="1995-04-17T17:26:00Z">
              <w:r>
                <w:rPr/>
                <w:t xml:space="preserve">   </w:t>
              </w:r>
            </w:ins>
            <w:ins w:id="4246" w:author="Orlando Canelones" w:date="1995-04-17T17:37:00Z">
              <w:r>
                <w:rPr/>
                <w:t xml:space="preserve">               //</w:t>
              </w:r>
            </w:ins>
            <w:ins w:id="4247" w:author="Orlando Canelones" w:date="1995-04-17T17:24:00Z">
              <w:r>
                <w:rPr/>
                <w:t xml:space="preserve"> place IC in G</w:t>
              </w:r>
            </w:ins>
            <w:ins w:id="4248" w:author="Orlando Canelones" w:date="1995-04-17T17:26:00Z">
              <w:r>
                <w:rPr/>
                <w:t>US</w:t>
              </w:r>
            </w:ins>
            <w:ins w:id="4249" w:author="Orlando Canelones" w:date="1995-04-17T17:24:00Z">
              <w:r>
                <w:rPr/>
                <w:t xml:space="preserve"> compatible mode</w:t>
              </w:r>
            </w:ins>
          </w:p>
          <w:p>
            <w:pPr>
              <w:pStyle w:val="Normal"/>
              <w:rPr>
                <w:ins w:id="4252" w:author="Orlando Canelones" w:date="1995-04-17T17:24:00Z"/>
              </w:rPr>
            </w:pPr>
            <w:ins w:id="4251" w:author="Orlando Canelones" w:date="1995-04-17T17:24:00Z">
              <w:r>
                <w:rPr/>
                <w:t>//#######################################################################</w:t>
              </w:r>
            </w:ins>
          </w:p>
          <w:p>
            <w:pPr>
              <w:pStyle w:val="Normal"/>
              <w:rPr>
                <w:ins w:id="4255" w:author="Orlando Canelones" w:date="1995-04-17T17:24:00Z"/>
              </w:rPr>
            </w:pPr>
            <w:ins w:id="4253" w:author="Orlando Canelones" w:date="1995-04-17T17:24:00Z">
              <w:r>
                <w:rPr/>
                <w:t>//  Configure Memory and enable IRQ/DMA</w:t>
              </w:r>
            </w:ins>
            <w:ins w:id="4254" w:author="Orlando Canelones" w:date="1995-04-17T17:26:00Z">
              <w:r>
                <w:rPr/>
                <w:t xml:space="preserve"> interrupts</w:t>
              </w:r>
            </w:ins>
          </w:p>
          <w:p>
            <w:pPr>
              <w:pStyle w:val="Normal"/>
              <w:rPr>
                <w:ins w:id="4257" w:author="Orlando Canelones" w:date="1995-04-17T17:24:00Z"/>
              </w:rPr>
            </w:pPr>
            <w:ins w:id="4256" w:author="Orlando Canelones" w:date="1995-04-17T17:24:00Z">
              <w:r>
                <w:rPr/>
                <w:t>//#######################################################################</w:t>
              </w:r>
            </w:ins>
          </w:p>
          <w:p>
            <w:pPr>
              <w:pStyle w:val="Normal"/>
              <w:rPr>
                <w:ins w:id="4259" w:author="Orlando Canelones" w:date="1995-04-17T17:24:00Z"/>
              </w:rPr>
            </w:pPr>
            <w:ins w:id="4258" w:author="Orlando Canelones" w:date="1995-04-17T17:24:00Z">
              <w:r>
                <w:rPr/>
                <w:tab/>
                <w:t xml:space="preserve"> IwaveMemCfg();</w:t>
              </w:r>
            </w:ins>
          </w:p>
          <w:p>
            <w:pPr>
              <w:pStyle w:val="Normal"/>
              <w:rPr>
                <w:ins w:id="4261" w:author="Orlando Canelones" w:date="1995-04-17T17:24:00Z"/>
              </w:rPr>
            </w:pPr>
            <w:ins w:id="4260" w:author="Orlando Canelones" w:date="1995-04-17T17:24:00Z">
              <w:r>
                <w:rPr/>
                <w:tab/>
                <w:t xml:space="preserve"> _poke(iw.p2xr,0x0b);</w:t>
              </w:r>
            </w:ins>
          </w:p>
          <w:p>
            <w:pPr>
              <w:pStyle w:val="Normal"/>
              <w:rPr>
                <w:ins w:id="4263" w:author="Orlando Canelones" w:date="1995-04-17T17:24:00Z"/>
              </w:rPr>
            </w:pPr>
            <w:ins w:id="4262" w:author="Orlando Canelones" w:date="1995-04-17T17:24:00Z">
              <w:r>
                <w:rPr/>
                <w:tab/>
                <w:t xml:space="preserve"> if (_peek(iw.p2xr)!=0x0b)</w:t>
              </w:r>
            </w:ins>
          </w:p>
          <w:p>
            <w:pPr>
              <w:pStyle w:val="Normal"/>
              <w:rPr>
                <w:ins w:id="4266" w:author="Orlando Canelones" w:date="1995-04-17T17:24:00Z"/>
              </w:rPr>
            </w:pPr>
            <w:ins w:id="4264" w:author="Orlando Canelones" w:date="1995-04-17T17:24:00Z">
              <w:r>
                <w:rPr/>
                <w:t xml:space="preserve">                    </w:t>
              </w:r>
            </w:ins>
            <w:ins w:id="4265" w:author="Orlando Canelones" w:date="1995-04-17T17:24:00Z">
              <w:r>
                <w:rPr/>
                <w:t>printf("Failure to write UMCR\n");</w:t>
              </w:r>
            </w:ins>
          </w:p>
          <w:p>
            <w:pPr>
              <w:pStyle w:val="Normal"/>
              <w:rPr>
                <w:ins w:id="4268" w:author="Orlando Canelones" w:date="1995-04-17T17:24:00Z"/>
              </w:rPr>
            </w:pPr>
            <w:ins w:id="4267" w:author="Orlando Canelones" w:date="1995-04-17T17:24:00Z">
              <w:r>
                <w:rPr/>
                <w:t>//#######################################################################</w:t>
              </w:r>
            </w:ins>
          </w:p>
          <w:p>
            <w:pPr>
              <w:pStyle w:val="Normal"/>
              <w:rPr>
                <w:ins w:id="4270" w:author="Orlando Canelones" w:date="1995-04-17T17:24:00Z"/>
              </w:rPr>
            </w:pPr>
            <w:ins w:id="4269" w:author="Orlando Canelones" w:date="1995-04-17T17:24:00Z">
              <w:r>
                <w:rPr/>
                <w:t>// The following instructions apply to the codec and they are</w:t>
              </w:r>
            </w:ins>
          </w:p>
          <w:p>
            <w:pPr>
              <w:pStyle w:val="Normal"/>
              <w:rPr>
                <w:ins w:id="4272" w:author="Orlando Canelones" w:date="1995-04-17T17:24:00Z"/>
              </w:rPr>
            </w:pPr>
            <w:ins w:id="4271" w:author="Orlando Canelones" w:date="1995-04-17T17:24:00Z">
              <w:r>
                <w:rPr/>
                <w:t>// meant to leave it in a functional state. Remember legacy software</w:t>
              </w:r>
            </w:ins>
          </w:p>
          <w:p>
            <w:pPr>
              <w:pStyle w:val="Normal"/>
              <w:rPr>
                <w:ins w:id="4274" w:author="Orlando Canelones" w:date="1995-04-17T17:24:00Z"/>
              </w:rPr>
            </w:pPr>
            <w:ins w:id="4273" w:author="Orlando Canelones" w:date="1995-04-17T17:24:00Z">
              <w:r>
                <w:rPr/>
                <w:t>// should be able to run.</w:t>
              </w:r>
            </w:ins>
          </w:p>
          <w:p>
            <w:pPr>
              <w:pStyle w:val="Normal"/>
              <w:rPr>
                <w:ins w:id="4276" w:author="Orlando Canelones" w:date="1995-04-17T17:24:00Z"/>
              </w:rPr>
            </w:pPr>
            <w:ins w:id="4275" w:author="Orlando Canelones" w:date="1995-04-17T17:24:00Z">
              <w:r>
                <w:rPr/>
                <w:t>//#######################################################################</w:t>
              </w:r>
            </w:ins>
          </w:p>
          <w:p>
            <w:pPr>
              <w:pStyle w:val="Normal"/>
              <w:rPr>
                <w:ins w:id="4278" w:author="Orlando Canelones" w:date="1995-04-17T17:24:00Z"/>
              </w:rPr>
            </w:pPr>
            <w:ins w:id="4277" w:author="Orlando Canelones" w:date="1995-04-17T17:24:00Z">
              <w:r>
                <w:rPr/>
                <w:tab/>
                <w:t xml:space="preserve"> IwaveCodecIrq(CODEC_IRQ_ENABLE);  // ensure that codec can IRQ</w:t>
              </w:r>
            </w:ins>
          </w:p>
          <w:p>
            <w:pPr>
              <w:pStyle w:val="Normal"/>
              <w:rPr>
                <w:ins w:id="4280" w:author="Orlando Canelones" w:date="1995-04-17T17:24:00Z"/>
              </w:rPr>
            </w:pPr>
            <w:ins w:id="4279" w:author="Orlando Canelones" w:date="1995-04-17T17:24:00Z">
              <w:r>
                <w:rPr/>
                <w:tab/>
                <w:t xml:space="preserve"> IwaveRegPoke(URSTI,0x07);</w:t>
              </w:r>
            </w:ins>
          </w:p>
          <w:p>
            <w:pPr>
              <w:pStyle w:val="Normal"/>
              <w:rPr>
                <w:ins w:id="4282" w:author="Orlando Canelones" w:date="1995-04-17T17:24:00Z"/>
              </w:rPr>
            </w:pPr>
            <w:ins w:id="4281" w:author="Orlando Canelones" w:date="1995-04-17T17:24:00Z">
              <w:r>
                <w:rPr/>
                <w:tab/>
                <w:t xml:space="preserve"> IwaveCodecMode(CODEC_MODE3);      // select mode 3 </w:t>
              </w:r>
            </w:ins>
          </w:p>
          <w:p>
            <w:pPr>
              <w:pStyle w:val="Normal"/>
              <w:rPr>
                <w:ins w:id="4286" w:author="Orlando Canelones" w:date="1995-04-17T17:24:00Z"/>
              </w:rPr>
            </w:pPr>
            <w:ins w:id="4283" w:author="Orlando Canelones" w:date="1995-04-17T17:24:00Z">
              <w:r>
                <w:rPr/>
                <w:t xml:space="preserve">    </w:t>
              </w:r>
            </w:ins>
            <w:ins w:id="4284" w:author="Orlando Canelones" w:date="1995-04-17T17:27:00Z">
              <w:r>
                <w:rPr/>
                <w:t xml:space="preserve">           </w:t>
              </w:r>
            </w:ins>
            <w:ins w:id="4285" w:author="Orlando Canelones" w:date="1995-04-17T17:24:00Z">
              <w:r>
                <w:rPr/>
                <w:t>IwaveRegPoke(CLOAI,0);</w:t>
              </w:r>
            </w:ins>
          </w:p>
          <w:p>
            <w:pPr>
              <w:pStyle w:val="Normal"/>
              <w:rPr>
                <w:ins w:id="4290" w:author="Orlando Canelones" w:date="1995-04-17T17:24:00Z"/>
              </w:rPr>
            </w:pPr>
            <w:ins w:id="4287" w:author="Orlando Canelones" w:date="1995-04-17T17:24:00Z">
              <w:r>
                <w:rPr/>
                <w:t xml:space="preserve">    </w:t>
              </w:r>
            </w:ins>
            <w:ins w:id="4288" w:author="Orlando Canelones" w:date="1995-04-17T17:27:00Z">
              <w:r>
                <w:rPr/>
                <w:t xml:space="preserve">           </w:t>
              </w:r>
            </w:ins>
            <w:ins w:id="4289" w:author="Orlando Canelones" w:date="1995-04-17T17:24:00Z">
              <w:r>
                <w:rPr/>
                <w:t>IwaveRegPoke(CROAI,0);</w:t>
              </w:r>
            </w:ins>
          </w:p>
          <w:p>
            <w:pPr>
              <w:pStyle w:val="Normal"/>
              <w:rPr>
                <w:ins w:id="4294" w:author="Orlando Canelones" w:date="1995-04-17T17:24:00Z"/>
              </w:rPr>
            </w:pPr>
            <w:ins w:id="4291" w:author="Orlando Canelones" w:date="1995-04-17T17:24:00Z">
              <w:r>
                <w:rPr/>
                <w:t xml:space="preserve">    </w:t>
              </w:r>
            </w:ins>
            <w:ins w:id="4292" w:author="Orlando Canelones" w:date="1995-04-17T17:27:00Z">
              <w:r>
                <w:rPr/>
                <w:t xml:space="preserve">           </w:t>
              </w:r>
            </w:ins>
            <w:ins w:id="4293" w:author="Orlando Canelones" w:date="1995-04-17T17:24:00Z">
              <w:r>
                <w:rPr/>
                <w:t>IwaveRegPoke(CLMICI,0);</w:t>
              </w:r>
            </w:ins>
          </w:p>
          <w:p>
            <w:pPr>
              <w:pStyle w:val="Normal"/>
              <w:rPr>
                <w:ins w:id="4298" w:author="Orlando Canelones" w:date="1995-04-17T17:24:00Z"/>
              </w:rPr>
            </w:pPr>
            <w:ins w:id="4295" w:author="Orlando Canelones" w:date="1995-04-17T17:24:00Z">
              <w:r>
                <w:rPr/>
                <w:t xml:space="preserve">    </w:t>
              </w:r>
            </w:ins>
            <w:ins w:id="4296" w:author="Orlando Canelones" w:date="1995-04-17T17:27:00Z">
              <w:r>
                <w:rPr/>
                <w:t xml:space="preserve">           </w:t>
              </w:r>
            </w:ins>
            <w:ins w:id="4297" w:author="Orlando Canelones" w:date="1995-04-17T17:24:00Z">
              <w:r>
                <w:rPr/>
                <w:t>IwaveRegPoke(CRMICI,0);</w:t>
              </w:r>
            </w:ins>
          </w:p>
          <w:p>
            <w:pPr>
              <w:pStyle w:val="Normal"/>
              <w:rPr>
                <w:ins w:id="4300" w:author="Orlando Canelones" w:date="1995-04-17T17:24:00Z"/>
              </w:rPr>
            </w:pPr>
            <w:ins w:id="4299" w:author="Orlando Canelones" w:date="1995-04-17T17:24:00Z">
              <w:r>
                <w:rPr/>
                <w:tab/>
                <w:t xml:space="preserve"> IwaveRegPoke(CLAX1I,0x08);</w:t>
              </w:r>
            </w:ins>
          </w:p>
          <w:p>
            <w:pPr>
              <w:pStyle w:val="Normal"/>
              <w:rPr>
                <w:ins w:id="4302" w:author="Orlando Canelones" w:date="1995-04-17T17:24:00Z"/>
              </w:rPr>
            </w:pPr>
            <w:ins w:id="4301" w:author="Orlando Canelones" w:date="1995-04-17T17:24:00Z">
              <w:r>
                <w:rPr/>
                <w:tab/>
                <w:t xml:space="preserve"> IwaveRegPoke(CRAX1I,0x08);</w:t>
              </w:r>
            </w:ins>
          </w:p>
          <w:p>
            <w:pPr>
              <w:pStyle w:val="Normal"/>
              <w:rPr>
                <w:ins w:id="4304" w:author="Orlando Canelones" w:date="1995-04-17T17:24:00Z"/>
              </w:rPr>
            </w:pPr>
            <w:ins w:id="4303" w:author="Orlando Canelones" w:date="1995-04-17T17:24:00Z">
              <w:r>
                <w:rPr/>
                <w:tab/>
                <w:t xml:space="preserve"> IwaveRegPoke(CFIG3I,0x02);</w:t>
              </w:r>
            </w:ins>
          </w:p>
          <w:p>
            <w:pPr>
              <w:pStyle w:val="Normal"/>
              <w:rPr>
                <w:ins w:id="4306" w:author="Orlando Canelones" w:date="1995-04-17T17:24:00Z"/>
              </w:rPr>
            </w:pPr>
            <w:ins w:id="4305" w:author="Orlando Canelones" w:date="1995-04-17T17:24:00Z">
              <w:r>
                <w:rPr/>
                <w:tab/>
                <w:t xml:space="preserve"> IwaveRegPoke(CLDACI,0x00);</w:t>
              </w:r>
            </w:ins>
          </w:p>
          <w:p>
            <w:pPr>
              <w:pStyle w:val="Normal"/>
              <w:rPr>
                <w:ins w:id="4308" w:author="Orlando Canelones" w:date="1995-04-17T17:24:00Z"/>
              </w:rPr>
            </w:pPr>
            <w:ins w:id="4307" w:author="Orlando Canelones" w:date="1995-04-17T17:24:00Z">
              <w:r>
                <w:rPr/>
                <w:tab/>
                <w:t xml:space="preserve"> IwaveRegPoke(CRDACI,0x00);</w:t>
              </w:r>
            </w:ins>
          </w:p>
          <w:p>
            <w:pPr>
              <w:pStyle w:val="Normal"/>
              <w:rPr>
                <w:ins w:id="4310" w:author="Orlando Canelones" w:date="1995-04-17T17:24:00Z"/>
              </w:rPr>
            </w:pPr>
            <w:ins w:id="4309" w:author="Orlando Canelones" w:date="1995-04-17T17:24:00Z">
              <w:r>
                <w:rPr/>
                <w:tab/>
                <w:t xml:space="preserve"> IwaveRegPoke(ICMPTI,0x00);</w:t>
              </w:r>
            </w:ins>
          </w:p>
          <w:p>
            <w:pPr>
              <w:pStyle w:val="Normal"/>
              <w:rPr>
                <w:ins w:id="4312" w:author="Orlando Canelones" w:date="1995-04-17T17:24:00Z"/>
              </w:rPr>
            </w:pPr>
            <w:ins w:id="4311" w:author="Orlando Canelones" w:date="1995-04-17T17:24:00Z">
              <w:r>
                <w:rPr/>
                <w:t>//#####################################################################</w:t>
              </w:r>
            </w:ins>
          </w:p>
          <w:p>
            <w:pPr>
              <w:pStyle w:val="Normal"/>
              <w:rPr>
                <w:ins w:id="4314" w:author="Orlando Canelones" w:date="1995-04-17T17:24:00Z"/>
              </w:rPr>
            </w:pPr>
            <w:ins w:id="4313" w:author="Orlando Canelones" w:date="1995-04-17T17:24:00Z">
              <w:r>
                <w:rPr/>
                <w:t>// If both audio DMA channels are the same, combine them</w:t>
              </w:r>
            </w:ins>
          </w:p>
          <w:p>
            <w:pPr>
              <w:pStyle w:val="Normal"/>
              <w:rPr>
                <w:ins w:id="4316" w:author="Orlando Canelones" w:date="1995-04-17T17:24:00Z"/>
              </w:rPr>
            </w:pPr>
            <w:ins w:id="4315" w:author="Orlando Canelones" w:date="1995-04-17T17:24:00Z">
              <w:r>
                <w:rPr/>
                <w:t>//#####################################################################</w:t>
              </w:r>
            </w:ins>
          </w:p>
          <w:p>
            <w:pPr>
              <w:pStyle w:val="Normal"/>
              <w:rPr>
                <w:ins w:id="4318" w:author="Orlando Canelones" w:date="1995-04-17T17:24:00Z"/>
              </w:rPr>
            </w:pPr>
            <w:ins w:id="4317" w:author="Orlando Canelones" w:date="1995-04-17T17:24:00Z">
              <w:r>
                <w:rPr/>
                <w:tab/>
                <w:t xml:space="preserve"> if(iw.dma1_chan==iw.dma2_chan)</w:t>
              </w:r>
            </w:ins>
          </w:p>
          <w:p>
            <w:pPr>
              <w:pStyle w:val="Normal"/>
              <w:rPr>
                <w:ins w:id="4320" w:author="Orlando Canelones" w:date="1995-04-17T17:24:00Z"/>
              </w:rPr>
            </w:pPr>
            <w:ins w:id="4319" w:author="Orlando Canelones" w:date="1995-04-17T17:24:00Z">
              <w:r>
                <w:rPr/>
                <w:tab/>
                <w:t xml:space="preserve">     {</w:t>
              </w:r>
            </w:ins>
          </w:p>
          <w:p>
            <w:pPr>
              <w:pStyle w:val="Normal"/>
              <w:rPr>
                <w:ins w:id="4322" w:author="Orlando Canelones" w:date="1995-04-17T17:24:00Z"/>
              </w:rPr>
            </w:pPr>
            <w:ins w:id="4321" w:author="Orlando Canelones" w:date="1995-04-17T17:24:00Z">
              <w:r>
                <w:rPr/>
                <w:tab/>
                <w:t xml:space="preserve">        reg=IwaveRegPeek(UDCI);</w:t>
              </w:r>
            </w:ins>
          </w:p>
          <w:p>
            <w:pPr>
              <w:pStyle w:val="Normal"/>
              <w:rPr>
                <w:ins w:id="4325" w:author="Orlando Canelones" w:date="1995-04-17T17:24:00Z"/>
              </w:rPr>
            </w:pPr>
            <w:ins w:id="4323" w:author="Orlando Canelones" w:date="1995-04-17T17:24:00Z">
              <w:r>
                <w:rPr/>
                <w:t xml:space="preserve">                      </w:t>
              </w:r>
            </w:ins>
            <w:ins w:id="4324" w:author="Orlando Canelones" w:date="1995-04-17T17:24:00Z">
              <w:r>
                <w:rPr/>
                <w:t>IwaveRegPoke(UDCI,(reg&amp;0x07)|0x40);</w:t>
              </w:r>
            </w:ins>
          </w:p>
          <w:p>
            <w:pPr>
              <w:pStyle w:val="Normal"/>
              <w:rPr>
                <w:ins w:id="4329" w:author="Orlando Canelones" w:date="1995-04-17T17:24:00Z"/>
              </w:rPr>
            </w:pPr>
            <w:ins w:id="4326" w:author="Orlando Canelones" w:date="1995-04-17T17:24:00Z">
              <w:r>
                <w:rPr/>
                <w:tab/>
              </w:r>
            </w:ins>
            <w:ins w:id="4327" w:author="Orlando Canelones" w:date="1995-04-17T17:27:00Z">
              <w:r>
                <w:rPr/>
                <w:t xml:space="preserve">      </w:t>
              </w:r>
            </w:ins>
            <w:ins w:id="4328" w:author="Orlando Canelones" w:date="1995-04-17T17:24:00Z">
              <w:r>
                <w:rPr/>
                <w:t>}</w:t>
              </w:r>
            </w:ins>
          </w:p>
          <w:p>
            <w:pPr>
              <w:pStyle w:val="Normal"/>
              <w:rPr>
                <w:ins w:id="4332" w:author="Orlando Canelones" w:date="1995-04-17T17:24:00Z"/>
              </w:rPr>
            </w:pPr>
            <w:ins w:id="4330" w:author="Orlando Canelones" w:date="1995-04-17T17:24:00Z">
              <w:r>
                <w:rPr/>
                <w:t xml:space="preserve"> </w:t>
              </w:r>
            </w:ins>
            <w:ins w:id="4331" w:author="Orlando Canelones" w:date="1995-04-17T17:24:00Z">
              <w:r>
                <w:rPr/>
                <w:tab/>
                <w:t xml:space="preserve"> if(iw.synth_irq==iw.midi_irq)</w:t>
              </w:r>
            </w:ins>
          </w:p>
          <w:p>
            <w:pPr>
              <w:pStyle w:val="Normal"/>
              <w:rPr>
                <w:ins w:id="4334" w:author="Orlando Canelones" w:date="1995-04-17T17:24:00Z"/>
              </w:rPr>
            </w:pPr>
            <w:ins w:id="4333" w:author="Orlando Canelones" w:date="1995-04-17T17:24:00Z">
              <w:r>
                <w:rPr/>
                <w:tab/>
                <w:t xml:space="preserve">     {</w:t>
              </w:r>
            </w:ins>
          </w:p>
          <w:p>
            <w:pPr>
              <w:pStyle w:val="Normal"/>
              <w:rPr>
                <w:ins w:id="4336" w:author="Orlando Canelones" w:date="1995-04-17T17:24:00Z"/>
              </w:rPr>
            </w:pPr>
            <w:ins w:id="4335" w:author="Orlando Canelones" w:date="1995-04-17T17:24:00Z">
              <w:r>
                <w:rPr/>
                <w:tab/>
                <w:t xml:space="preserve">        reg=IwaveRegPeek(UICI);</w:t>
              </w:r>
            </w:ins>
          </w:p>
          <w:p>
            <w:pPr>
              <w:pStyle w:val="Normal"/>
              <w:rPr>
                <w:ins w:id="4338" w:author="Orlando Canelones" w:date="1995-04-17T17:24:00Z"/>
              </w:rPr>
            </w:pPr>
            <w:ins w:id="4337" w:author="Orlando Canelones" w:date="1995-04-17T17:24:00Z">
              <w:r>
                <w:rPr/>
                <w:tab/>
                <w:t xml:space="preserve">        IwaveRegPoke(UICI,(reg&amp;0x07)|0x40);</w:t>
              </w:r>
            </w:ins>
          </w:p>
          <w:p>
            <w:pPr>
              <w:pStyle w:val="Normal"/>
              <w:rPr>
                <w:ins w:id="4342" w:author="Orlando Canelones" w:date="1995-04-17T17:24:00Z"/>
              </w:rPr>
            </w:pPr>
            <w:ins w:id="4339" w:author="Orlando Canelones" w:date="1995-04-17T17:24:00Z">
              <w:r>
                <w:rPr/>
                <w:tab/>
              </w:r>
            </w:ins>
            <w:ins w:id="4340" w:author="Orlando Canelones" w:date="1995-04-17T17:27:00Z">
              <w:r>
                <w:rPr/>
                <w:t xml:space="preserve">     </w:t>
              </w:r>
            </w:ins>
            <w:ins w:id="4341" w:author="Orlando Canelones" w:date="1995-04-17T17:24:00Z">
              <w:r>
                <w:rPr/>
                <w:t>}</w:t>
              </w:r>
            </w:ins>
          </w:p>
          <w:p>
            <w:pPr>
              <w:pStyle w:val="Normal"/>
              <w:rPr>
                <w:ins w:id="4344" w:author="Orlando Canelones" w:date="1995-04-17T17:24:00Z"/>
              </w:rPr>
            </w:pPr>
            <w:ins w:id="4343" w:author="Orlando Canelones" w:date="1995-04-17T17:24:00Z">
              <w:r>
                <w:rPr/>
                <w:tab/>
                <w:t xml:space="preserve"> printf("InterWave Initialization. Version B0\n");</w:t>
              </w:r>
            </w:ins>
          </w:p>
          <w:p>
            <w:pPr>
              <w:pStyle w:val="Normal"/>
              <w:jc w:val="both"/>
              <w:rPr>
                <w:color w:val="0000FF"/>
              </w:rPr>
            </w:pPr>
            <w:ins w:id="4345" w:author="Orlando Canelones" w:date="1995-04-17T17:24:00Z">
              <w:r>
                <w:rPr/>
                <w:t>}</w:t>
              </w:r>
            </w:ins>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color w:val="0000FF"/>
              </w:rPr>
            </w:pPr>
            <w:r>
              <w:rPr>
                <w:color w:val="0000FF"/>
              </w:rPr>
            </w:r>
          </w:p>
        </w:tc>
      </w:tr>
    </w:tbl>
    <w:p>
      <w:pPr>
        <w:pStyle w:val="Normal"/>
        <w:jc w:val="both"/>
        <w:rPr>
          <w:color w:val="0000FF"/>
          <w:ins w:id="4347" w:author="Orlando Canelones" w:date="1995-04-17T17:44:00Z"/>
        </w:rPr>
      </w:pPr>
      <w:ins w:id="4346" w:author="Orlando Canelones" w:date="1995-04-17T17:44:00Z">
        <w:r>
          <w:rPr>
            <w:color w:val="0000FF"/>
          </w:rPr>
        </w:r>
      </w:ins>
    </w:p>
    <w:p>
      <w:pPr>
        <w:pStyle w:val="Normal"/>
        <w:rPr>
          <w:b/>
          <w:b/>
          <w:bCs/>
          <w:ins w:id="4349" w:author="Orlando Canelones" w:date="1995-04-17T17:44:00Z"/>
        </w:rPr>
      </w:pPr>
      <w:ins w:id="4348" w:author="Orlando Canelones" w:date="1995-04-17T17:44:00Z">
        <w:r>
          <w:rPr>
            <w:b/>
            <w:bCs/>
          </w:rPr>
          <w:t>See Also</w:t>
        </w:r>
      </w:ins>
    </w:p>
    <w:p>
      <w:pPr>
        <w:pStyle w:val="Normal"/>
        <w:rPr>
          <w:i/>
          <w:i/>
          <w:iCs/>
          <w:ins w:id="4351" w:author="Orlando Canelones" w:date="1995-04-17T17:44:00Z"/>
        </w:rPr>
      </w:pPr>
      <w:ins w:id="4350" w:author="Orlando Canelones" w:date="1995-04-17T17:44:00Z">
        <w:r>
          <w:rPr>
            <w:i/>
            <w:iCs/>
          </w:rPr>
          <w:t>IwavePnpDevice.</w:t>
        </w:r>
      </w:ins>
    </w:p>
    <w:p>
      <w:pPr>
        <w:pStyle w:val="Normal"/>
        <w:jc w:val="both"/>
        <w:rPr>
          <w:i/>
          <w:i/>
          <w:iCs/>
          <w:color w:val="0000FF"/>
          <w:ins w:id="4353" w:author="Orlando Canelones" w:date="1995-04-17T17:44:00Z"/>
        </w:rPr>
      </w:pPr>
      <w:ins w:id="4352" w:author="Orlando Canelones" w:date="1995-04-17T17:44:00Z">
        <w:r>
          <w:rPr>
            <w:i/>
            <w:iCs/>
            <w:color w:val="0000FF"/>
          </w:rPr>
        </w:r>
      </w:ins>
    </w:p>
    <w:p>
      <w:pPr>
        <w:pStyle w:val="Normal"/>
        <w:jc w:val="both"/>
        <w:rPr>
          <w:color w:val="0000FF"/>
          <w:ins w:id="4355" w:author="Orlando Canelones" w:date="1995-03-23T18:30:00Z"/>
        </w:rPr>
      </w:pPr>
      <w:ins w:id="4354" w:author="Orlando Canelones" w:date="1995-03-23T18:30:00Z">
        <w:r>
          <w:rPr>
            <w:color w:val="0000FF"/>
          </w:rPr>
          <w:t>_____________________________________________________________________________________</w:t>
        </w:r>
      </w:ins>
    </w:p>
    <w:p>
      <w:pPr>
        <w:pStyle w:val="Normal"/>
        <w:jc w:val="both"/>
        <w:rPr>
          <w:color w:val="0000FF"/>
          <w:ins w:id="4357" w:author="Orlando Canelones" w:date="1995-03-23T18:30:00Z"/>
        </w:rPr>
      </w:pPr>
      <w:ins w:id="4356" w:author="Orlando Canelones" w:date="1995-03-23T18:30:00Z">
        <w:r>
          <w:rPr>
            <w:b/>
            <w:bCs/>
            <w:color w:val="0000FF"/>
          </w:rPr>
          <w:t>IwavePnpBIOS</w:t>
        </w:r>
      </w:ins>
    </w:p>
    <w:p>
      <w:pPr>
        <w:pStyle w:val="Normal"/>
        <w:jc w:val="both"/>
        <w:rPr>
          <w:color w:val="0000FF"/>
          <w:ins w:id="4359" w:author="Orlando Canelones" w:date="1995-03-23T18:30:00Z"/>
        </w:rPr>
      </w:pPr>
      <w:ins w:id="4358" w:author="Orlando Canelones" w:date="1995-03-23T18:30:00Z">
        <w:r>
          <w:rPr>
            <w:color w:val="0000FF"/>
          </w:rPr>
        </w:r>
      </w:ins>
    </w:p>
    <w:p>
      <w:pPr>
        <w:pStyle w:val="Normal"/>
        <w:jc w:val="both"/>
        <w:rPr>
          <w:color w:val="0000FF"/>
          <w:ins w:id="4361" w:author="Orlando Canelones" w:date="1995-03-23T18:30:00Z"/>
        </w:rPr>
      </w:pPr>
      <w:ins w:id="4360" w:author="Orlando Canelones" w:date="1995-03-23T18:30:00Z">
        <w:r>
          <w:rPr>
            <w:b/>
            <w:bCs/>
            <w:color w:val="0000FF"/>
          </w:rPr>
          <w:t>Function</w:t>
        </w:r>
      </w:ins>
    </w:p>
    <w:p>
      <w:pPr>
        <w:pStyle w:val="Normal"/>
        <w:jc w:val="both"/>
        <w:rPr>
          <w:color w:val="0000FF"/>
          <w:ins w:id="4363" w:author="Orlando Canelones" w:date="1995-03-23T18:30:00Z"/>
        </w:rPr>
      </w:pPr>
      <w:ins w:id="4362" w:author="Orlando Canelones" w:date="1995-03-23T18:30:00Z">
        <w:r>
          <w:rPr>
            <w:color w:val="0000FF"/>
          </w:rPr>
          <w:t>Checks for presence of PnP BIOS</w:t>
        </w:r>
      </w:ins>
    </w:p>
    <w:p>
      <w:pPr>
        <w:pStyle w:val="Normal"/>
        <w:jc w:val="both"/>
        <w:rPr>
          <w:color w:val="0000FF"/>
          <w:ins w:id="4365" w:author="Orlando Canelones" w:date="1995-03-23T18:30:00Z"/>
        </w:rPr>
      </w:pPr>
      <w:ins w:id="4364" w:author="Orlando Canelones" w:date="1995-03-23T18:30:00Z">
        <w:r>
          <w:rPr>
            <w:color w:val="0000FF"/>
          </w:rPr>
        </w:r>
      </w:ins>
    </w:p>
    <w:p>
      <w:pPr>
        <w:pStyle w:val="Normal"/>
        <w:jc w:val="both"/>
        <w:rPr>
          <w:color w:val="0000FF"/>
          <w:ins w:id="4367" w:author="Orlando Canelones" w:date="1995-03-23T18:30:00Z"/>
        </w:rPr>
      </w:pPr>
      <w:ins w:id="4366" w:author="Orlando Canelones" w:date="1995-03-23T18:30:00Z">
        <w:r>
          <w:rPr>
            <w:b/>
            <w:bCs/>
            <w:color w:val="0000FF"/>
          </w:rPr>
          <w:t>Syntax</w:t>
        </w:r>
      </w:ins>
    </w:p>
    <w:p>
      <w:pPr>
        <w:pStyle w:val="Normal"/>
        <w:jc w:val="both"/>
        <w:rPr>
          <w:ins w:id="4372" w:author="Orlando Canelones" w:date="1995-03-23T18:30:00Z"/>
        </w:rPr>
      </w:pPr>
      <w:ins w:id="4368" w:author="Orlando Canelones" w:date="1995-03-23T18:30:00Z">
        <w:r>
          <w:rPr>
            <w:b/>
            <w:bCs/>
          </w:rPr>
          <w:t>BYTE far</w:t>
        </w:r>
      </w:ins>
      <w:ins w:id="4369" w:author="Orlando Canelones" w:date="1995-03-23T18:30:00Z">
        <w:r>
          <w:rPr/>
          <w:t xml:space="preserve"> * IwavePnpBIOS(</w:t>
        </w:r>
      </w:ins>
      <w:ins w:id="4370" w:author="Orlando Canelones" w:date="1995-03-23T18:30:00Z">
        <w:r>
          <w:rPr>
            <w:b/>
            <w:bCs/>
          </w:rPr>
          <w:t>void</w:t>
        </w:r>
      </w:ins>
      <w:ins w:id="4371" w:author="Orlando Canelones" w:date="1995-03-23T18:30:00Z">
        <w:r>
          <w:rPr/>
          <w:t>)</w:t>
        </w:r>
      </w:ins>
    </w:p>
    <w:p>
      <w:pPr>
        <w:pStyle w:val="Normal"/>
        <w:jc w:val="both"/>
        <w:rPr>
          <w:color w:val="0000FF"/>
        </w:rPr>
      </w:pPr>
      <w:r>
        <w:rPr>
          <w:color w:val="0000FF"/>
        </w:rPr>
      </w:r>
    </w:p>
    <w:p>
      <w:pPr>
        <w:pStyle w:val="Normal"/>
        <w:rPr>
          <w:color w:val="0000FF"/>
          <w:del w:id="4376" w:author="Orlando Canelones" w:date="1995-03-23T18:31:00Z"/>
        </w:rPr>
      </w:pPr>
      <w:del w:id="4373" w:author="Orlando Canelones" w:date="1995-03-23T18:31:00Z">
        <w:r>
          <w:rPr>
            <w:b/>
            <w:bCs/>
          </w:rPr>
          <w:delText>FUNCTION:</w:delText>
        </w:r>
      </w:del>
      <w:del w:id="4374" w:author="Orlando Canelones" w:date="1995-03-23T18:31:00Z">
        <w:r>
          <w:rPr>
            <w:b/>
            <w:bCs/>
            <w:i/>
            <w:iCs/>
          </w:rPr>
          <w:delText xml:space="preserve">                                                                                                                                 iwpnp.</w:delText>
        </w:r>
      </w:del>
      <w:del w:id="4375" w:author="Orlando Canelones" w:date="1990-01-04T09:28:00Z">
        <w:r>
          <w:rPr>
            <w:b/>
            <w:bCs/>
            <w:i/>
            <w:iCs/>
          </w:rPr>
          <w:delText>h</w:delText>
        </w:r>
      </w:del>
    </w:p>
    <w:p>
      <w:pPr>
        <w:pStyle w:val="Normal"/>
        <w:widowControl/>
        <w:bidi w:val="0"/>
        <w:rPr>
          <w:color w:val="0000FF"/>
          <w:del w:id="4378" w:author="Orlando Canelones" w:date="1995-03-23T18:31:00Z"/>
        </w:rPr>
      </w:pPr>
      <w:del w:id="4377" w:author="Orlando Canelones" w:date="1995-03-23T18:31:00Z">
        <w:r>
          <w:rPr>
            <w:color w:val="0000FF"/>
          </w:rPr>
        </w:r>
      </w:del>
    </w:p>
    <w:p>
      <w:pPr>
        <w:pStyle w:val="Normal"/>
        <w:rPr>
          <w:b/>
          <w:b/>
          <w:bCs/>
        </w:rPr>
      </w:pPr>
      <w:ins w:id="4379" w:author="Orlando Canelones" w:date="1995-03-23T18:30:00Z">
        <w:r>
          <w:rPr>
            <w:b/>
            <w:bCs/>
          </w:rPr>
          <w:t>Remarks</w:t>
        </w:r>
      </w:ins>
      <w:del w:id="4380" w:author="Orlando Canelones" w:date="1995-03-23T18:30:00Z">
        <w:r>
          <w:rPr>
            <w:b/>
            <w:bCs/>
          </w:rPr>
          <w:delText>DESCRIPTION:</w:delText>
        </w:r>
      </w:del>
    </w:p>
    <w:p>
      <w:pPr>
        <w:pStyle w:val="Normal"/>
        <w:jc w:val="both"/>
        <w:rPr/>
      </w:pPr>
      <w:r>
        <w:rPr/>
        <w:t>This function is a utility that returns a pointer to an installation check structure if there is a valid PnP BIOS in the system. Otherwise, it returns  NULL. It could be used within the initialization part of a program.</w:t>
      </w:r>
    </w:p>
    <w:p>
      <w:pPr>
        <w:pStyle w:val="Normal"/>
        <w:rPr/>
      </w:pPr>
      <w:r>
        <w:rPr/>
      </w:r>
    </w:p>
    <w:p>
      <w:pPr>
        <w:pStyle w:val="Normal"/>
        <w:rPr>
          <w:b/>
          <w:b/>
          <w:bCs/>
          <w:del w:id="4382" w:author="Orlando Canelones" w:date="1995-03-23T18:30:00Z"/>
        </w:rPr>
      </w:pPr>
      <w:del w:id="4381" w:author="Orlando Canelones" w:date="1995-03-23T18:30:00Z">
        <w:r>
          <w:rPr>
            <w:b/>
            <w:bCs/>
          </w:rPr>
          <w:delText>ARGUMENT(S):</w:delText>
        </w:r>
      </w:del>
    </w:p>
    <w:p>
      <w:pPr>
        <w:pStyle w:val="Normal"/>
        <w:rPr>
          <w:del w:id="4384" w:author="Orlando Canelones" w:date="1995-03-23T18:30:00Z"/>
        </w:rPr>
      </w:pPr>
      <w:del w:id="4383" w:author="Orlando Canelones" w:date="1995-03-23T18:30:00Z">
        <w:r>
          <w:rPr/>
          <w:delText>None.</w:delText>
        </w:r>
      </w:del>
    </w:p>
    <w:p>
      <w:pPr>
        <w:pStyle w:val="Normal"/>
        <w:rPr>
          <w:b/>
          <w:b/>
          <w:bCs/>
          <w:del w:id="4386" w:author="Orlando Canelones" w:date="1995-03-23T18:30:00Z"/>
        </w:rPr>
      </w:pPr>
      <w:del w:id="4385" w:author="Orlando Canelones" w:date="1995-03-23T18:30:00Z">
        <w:r>
          <w:rPr>
            <w:b/>
            <w:bCs/>
          </w:rPr>
        </w:r>
      </w:del>
    </w:p>
    <w:p>
      <w:pPr>
        <w:pStyle w:val="Normal"/>
        <w:rPr>
          <w:b/>
          <w:b/>
          <w:bCs/>
        </w:rPr>
      </w:pPr>
      <w:ins w:id="4387" w:author="Orlando Canelones" w:date="1995-03-23T18:30:00Z">
        <w:r>
          <w:rPr>
            <w:b/>
            <w:bCs/>
          </w:rPr>
          <w:t>See Also</w:t>
        </w:r>
      </w:ins>
      <w:del w:id="4388" w:author="Orlando Canelones" w:date="1995-03-23T18:30:00Z">
        <w:r>
          <w:rPr>
            <w:b/>
            <w:bCs/>
          </w:rPr>
          <w:delText>RELATED FUNCTION(S):</w:delText>
        </w:r>
      </w:del>
    </w:p>
    <w:p>
      <w:pPr>
        <w:pStyle w:val="Normal"/>
        <w:rPr>
          <w:i/>
          <w:i/>
          <w:iCs/>
        </w:rPr>
      </w:pPr>
      <w:r>
        <w:rPr>
          <w:i/>
          <w:iCs/>
        </w:rPr>
        <w:t>IwavePnpBIOS40.</w:t>
      </w:r>
    </w:p>
    <w:p>
      <w:pPr>
        <w:pStyle w:val="Normal"/>
        <w:jc w:val="both"/>
        <w:rPr>
          <w:i/>
          <w:i/>
          <w:iCs/>
          <w:color w:val="0000FF"/>
          <w:del w:id="4390" w:author="Orlando Canelones" w:date="1995-03-23T18:30:00Z"/>
        </w:rPr>
      </w:pPr>
      <w:del w:id="4389" w:author="Orlando Canelones" w:date="1995-03-23T18:30:00Z">
        <w:r>
          <w:rPr>
            <w:i/>
            <w:iCs/>
            <w:color w:val="0000FF"/>
          </w:rPr>
        </w:r>
      </w:del>
    </w:p>
    <w:p>
      <w:pPr>
        <w:pStyle w:val="Normal"/>
        <w:jc w:val="both"/>
        <w:rPr>
          <w:color w:val="0000FF"/>
        </w:rPr>
      </w:pPr>
      <w:r>
        <w:rPr>
          <w:color w:val="0000FF"/>
        </w:rPr>
      </w:r>
    </w:p>
    <w:p>
      <w:pPr>
        <w:pStyle w:val="Normal"/>
        <w:rPr>
          <w:b/>
          <w:b/>
          <w:bCs/>
          <w:ins w:id="4392" w:author="Orlando Canelones" w:date="1995-03-23T18:28:00Z"/>
        </w:rPr>
      </w:pPr>
      <w:ins w:id="4391" w:author="Orlando Canelones" w:date="1995-03-23T18:28:00Z">
        <w:r>
          <w:rPr>
            <w:b/>
            <w:bCs/>
          </w:rPr>
          <w:t>_____________________________________________________________________________________</w:t>
        </w:r>
      </w:ins>
    </w:p>
    <w:p>
      <w:pPr>
        <w:pStyle w:val="Normal"/>
        <w:rPr>
          <w:b/>
          <w:b/>
          <w:bCs/>
          <w:ins w:id="4394" w:author="Orlando Canelones" w:date="1995-03-23T18:28:00Z"/>
        </w:rPr>
      </w:pPr>
      <w:ins w:id="4393" w:author="Orlando Canelones" w:date="1995-03-23T18:28:00Z">
        <w:r>
          <w:rPr>
            <w:b/>
            <w:bCs/>
          </w:rPr>
          <w:t>IwavePnpBIOS40</w:t>
        </w:r>
      </w:ins>
    </w:p>
    <w:p>
      <w:pPr>
        <w:pStyle w:val="Normal"/>
        <w:rPr>
          <w:b/>
          <w:b/>
          <w:bCs/>
          <w:ins w:id="4396" w:author="Orlando Canelones" w:date="1995-03-23T18:28:00Z"/>
        </w:rPr>
      </w:pPr>
      <w:ins w:id="4395" w:author="Orlando Canelones" w:date="1995-03-23T18:28:00Z">
        <w:r>
          <w:rPr>
            <w:b/>
            <w:bCs/>
          </w:rPr>
        </w:r>
      </w:ins>
    </w:p>
    <w:p>
      <w:pPr>
        <w:pStyle w:val="Normal"/>
        <w:rPr>
          <w:b/>
          <w:b/>
          <w:bCs/>
          <w:ins w:id="4398" w:author="Orlando Canelones" w:date="1995-03-23T18:28:00Z"/>
        </w:rPr>
      </w:pPr>
      <w:ins w:id="4397" w:author="Orlando Canelones" w:date="1995-03-23T18:28:00Z">
        <w:r>
          <w:rPr>
            <w:b/>
            <w:bCs/>
          </w:rPr>
          <w:t>Function</w:t>
        </w:r>
      </w:ins>
    </w:p>
    <w:p>
      <w:pPr>
        <w:pStyle w:val="Normal"/>
        <w:rPr>
          <w:ins w:id="4400" w:author="Orlando Canelones" w:date="1995-03-23T18:28:00Z"/>
        </w:rPr>
      </w:pPr>
      <w:ins w:id="4399" w:author="Orlando Canelones" w:date="1995-03-23T18:28:00Z">
        <w:r>
          <w:rPr/>
          <w:t>Queries PnP BIOS for PnP read data port and number of PnP adapters.</w:t>
        </w:r>
      </w:ins>
    </w:p>
    <w:p>
      <w:pPr>
        <w:pStyle w:val="Normal"/>
        <w:rPr>
          <w:b/>
          <w:b/>
          <w:bCs/>
          <w:ins w:id="4402" w:author="Orlando Canelones" w:date="1995-03-23T18:28:00Z"/>
        </w:rPr>
      </w:pPr>
      <w:ins w:id="4401" w:author="Orlando Canelones" w:date="1995-03-23T18:28:00Z">
        <w:r>
          <w:rPr>
            <w:b/>
            <w:bCs/>
          </w:rPr>
        </w:r>
      </w:ins>
    </w:p>
    <w:p>
      <w:pPr>
        <w:pStyle w:val="Normal"/>
        <w:rPr>
          <w:b/>
          <w:b/>
          <w:bCs/>
          <w:ins w:id="4404" w:author="Orlando Canelones" w:date="1995-03-23T18:28:00Z"/>
        </w:rPr>
      </w:pPr>
      <w:ins w:id="4403" w:author="Orlando Canelones" w:date="1995-03-23T18:28:00Z">
        <w:r>
          <w:rPr>
            <w:b/>
            <w:bCs/>
          </w:rPr>
          <w:t>Syntax</w:t>
        </w:r>
      </w:ins>
    </w:p>
    <w:p>
      <w:pPr>
        <w:pStyle w:val="Normal"/>
        <w:rPr>
          <w:b/>
          <w:b/>
          <w:bCs/>
          <w:ins w:id="4411" w:author="Orlando Canelones" w:date="1995-03-23T18:28:00Z"/>
        </w:rPr>
      </w:pPr>
      <w:ins w:id="4405" w:author="Orlando Canelones" w:date="1995-03-23T18:28:00Z">
        <w:r>
          <w:rPr>
            <w:b/>
            <w:bCs/>
          </w:rPr>
          <w:t>WORD</w:t>
        </w:r>
      </w:ins>
      <w:ins w:id="4406" w:author="Orlando Canelones" w:date="1995-03-23T18:28:00Z">
        <w:r>
          <w:rPr/>
          <w:t xml:space="preserve"> IwavePnpBIOS40(</w:t>
        </w:r>
      </w:ins>
      <w:ins w:id="4407" w:author="Orlando Canelones" w:date="1995-03-23T18:28:00Z">
        <w:r>
          <w:rPr>
            <w:b/>
            <w:bCs/>
          </w:rPr>
          <w:t>BYTE far *</w:t>
        </w:r>
      </w:ins>
      <w:ins w:id="4408" w:author="Orlando Canelones" w:date="1995-03-23T18:28:00Z">
        <w:r>
          <w:rPr/>
          <w:t>ptrS</w:t>
        </w:r>
      </w:ins>
      <w:ins w:id="4409" w:author="Orlando Canelones" w:date="1995-03-23T18:28:00Z">
        <w:r>
          <w:rPr>
            <w:b/>
            <w:bCs/>
          </w:rPr>
          <w:t>, BYTE far *</w:t>
        </w:r>
      </w:ins>
      <w:ins w:id="4410" w:author="Orlando Canelones" w:date="1995-03-23T18:28:00Z">
        <w:r>
          <w:rPr/>
          <w:t>cfig)</w:t>
        </w:r>
      </w:ins>
    </w:p>
    <w:p>
      <w:pPr>
        <w:pStyle w:val="Normal"/>
        <w:rPr>
          <w:color w:val="0000FF"/>
          <w:del w:id="4415" w:author="Orlando Canelones" w:date="1995-03-23T18:29:00Z"/>
        </w:rPr>
      </w:pPr>
      <w:del w:id="4412" w:author="Orlando Canelones" w:date="1995-03-23T18:29:00Z">
        <w:r>
          <w:rPr>
            <w:b/>
            <w:bCs/>
          </w:rPr>
          <w:delText>FUNCTION:</w:delText>
        </w:r>
      </w:del>
      <w:del w:id="4413" w:author="Orlando Canelones" w:date="1995-03-23T18:29:00Z">
        <w:r>
          <w:rPr>
            <w:b/>
            <w:bCs/>
            <w:i/>
            <w:iCs/>
          </w:rPr>
          <w:delText xml:space="preserve">                                                                                                                                 iwpnp.</w:delText>
        </w:r>
      </w:del>
      <w:del w:id="4414" w:author="Orlando Canelones" w:date="1990-01-04T09:15:00Z">
        <w:r>
          <w:rPr>
            <w:b/>
            <w:bCs/>
            <w:i/>
            <w:iCs/>
          </w:rPr>
          <w:delText>h</w:delText>
        </w:r>
      </w:del>
    </w:p>
    <w:p>
      <w:pPr>
        <w:pStyle w:val="Normal"/>
        <w:widowControl/>
        <w:bidi w:val="0"/>
        <w:rPr>
          <w:color w:val="0000FF"/>
          <w:ins w:id="4417" w:author="Orlando Canelones" w:date="1995-03-23T18:30:00Z"/>
        </w:rPr>
      </w:pPr>
      <w:ins w:id="4416" w:author="Orlando Canelones" w:date="1995-03-23T18:30:00Z">
        <w:r>
          <w:rPr>
            <w:color w:val="0000FF"/>
          </w:rPr>
        </w:r>
      </w:ins>
    </w:p>
    <w:p>
      <w:pPr>
        <w:pStyle w:val="Normal"/>
        <w:rPr>
          <w:color w:val="0000FF"/>
          <w:del w:id="4419" w:author="Orlando Canelones" w:date="1995-03-23T18:29:00Z"/>
        </w:rPr>
      </w:pPr>
      <w:del w:id="4418" w:author="Orlando Canelones" w:date="1995-03-23T18:29:00Z">
        <w:r>
          <w:rPr>
            <w:color w:val="0000FF"/>
          </w:rPr>
        </w:r>
      </w:del>
    </w:p>
    <w:p>
      <w:pPr>
        <w:pStyle w:val="Normal"/>
        <w:rPr>
          <w:b/>
          <w:b/>
          <w:bCs/>
        </w:rPr>
      </w:pPr>
      <w:ins w:id="4420" w:author="Orlando Canelones" w:date="1995-03-23T18:27:00Z">
        <w:r>
          <w:rPr>
            <w:b/>
            <w:bCs/>
          </w:rPr>
          <w:t>Remarks</w:t>
        </w:r>
      </w:ins>
      <w:del w:id="4421" w:author="Orlando Canelones" w:date="1995-03-23T18:27:00Z">
        <w:r>
          <w:rPr>
            <w:b/>
            <w:bCs/>
          </w:rPr>
          <w:delText>DESCRIPTION:</w:delText>
        </w:r>
      </w:del>
    </w:p>
    <w:p>
      <w:pPr>
        <w:pStyle w:val="Normal"/>
        <w:jc w:val="both"/>
        <w:rPr/>
      </w:pPr>
      <w:r>
        <w:rPr/>
        <w:t>If a PnP BIOS system is available, this function will query the BIOS via function 40h to determine the total number of PnP cards in the system as well as the location of the PnP READ DATA PORT. This is a real-mode function and should not be used by protected mode programs.</w:t>
      </w:r>
    </w:p>
    <w:p>
      <w:pPr>
        <w:pStyle w:val="Normal"/>
        <w:jc w:val="both"/>
        <w:rPr>
          <w:b/>
          <w:b/>
          <w:bCs/>
          <w:del w:id="4423" w:author="Orlando Canelones" w:date="1995-03-23T18:27:00Z"/>
        </w:rPr>
      </w:pPr>
      <w:del w:id="4422" w:author="Orlando Canelones" w:date="1995-03-23T18:27:00Z">
        <w:r>
          <w:rPr>
            <w:b/>
            <w:bCs/>
          </w:rPr>
        </w:r>
      </w:del>
    </w:p>
    <w:p>
      <w:pPr>
        <w:pStyle w:val="Normal"/>
        <w:rPr>
          <w:b/>
          <w:b/>
          <w:bCs/>
        </w:rPr>
      </w:pPr>
      <w:r>
        <w:rPr>
          <w:b/>
          <w:bCs/>
        </w:rPr>
      </w:r>
    </w:p>
    <w:p>
      <w:pPr>
        <w:pStyle w:val="Normal"/>
        <w:rPr>
          <w:b/>
          <w:b/>
          <w:bCs/>
        </w:rPr>
      </w:pPr>
      <w:ins w:id="4424" w:author="Orlando Canelones" w:date="1995-03-23T18:27:00Z">
        <w:r>
          <w:rPr>
            <w:b/>
            <w:bCs/>
          </w:rPr>
          <w:t>Argument(s)</w:t>
        </w:r>
      </w:ins>
      <w:del w:id="4425" w:author="Orlando Canelones" w:date="1995-03-23T18:2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r>
              <w:rPr>
                <w:i/>
                <w:iCs/>
              </w:rPr>
              <w:t>ptrS</w:t>
            </w:r>
          </w:p>
        </w:tc>
        <w:tc>
          <w:tcPr>
            <w:tcW w:w="7848" w:type="dxa"/>
            <w:tcBorders/>
          </w:tcPr>
          <w:p>
            <w:pPr>
              <w:pStyle w:val="Normal"/>
              <w:rPr/>
            </w:pPr>
            <w:r>
              <w:rPr/>
              <w:t>This is a far pointer to a PnP BIOS installation check structure.</w:t>
            </w:r>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r>
              <w:rPr>
                <w:i/>
                <w:iCs/>
              </w:rPr>
              <w:t>cfig</w:t>
            </w:r>
          </w:p>
        </w:tc>
        <w:tc>
          <w:tcPr>
            <w:tcW w:w="7848" w:type="dxa"/>
            <w:tcBorders/>
          </w:tcPr>
          <w:p>
            <w:pPr>
              <w:pStyle w:val="Normal"/>
              <w:rPr/>
            </w:pPr>
            <w:r>
              <w:rPr/>
              <w:t>This is a far pointer to a structure containing three elements:</w:t>
            </w:r>
          </w:p>
          <w:p>
            <w:pPr>
              <w:pStyle w:val="Normal"/>
              <w:numPr>
                <w:ilvl w:val="0"/>
                <w:numId w:val="44"/>
              </w:numPr>
              <w:tabs>
                <w:tab w:val="clear" w:pos="720"/>
                <w:tab w:val="left" w:pos="0" w:leader="none"/>
              </w:tabs>
              <w:ind w:left="720" w:hanging="720"/>
              <w:rPr/>
            </w:pPr>
            <w:r>
              <w:rPr/>
              <w:t>A structure revision member of type BYTE</w:t>
            </w:r>
          </w:p>
          <w:p>
            <w:pPr>
              <w:pStyle w:val="Normal"/>
              <w:numPr>
                <w:ilvl w:val="0"/>
                <w:numId w:val="44"/>
              </w:numPr>
              <w:tabs>
                <w:tab w:val="clear" w:pos="720"/>
                <w:tab w:val="left" w:pos="0" w:leader="none"/>
              </w:tabs>
              <w:ind w:left="720" w:hanging="720"/>
              <w:rPr/>
            </w:pPr>
            <w:r>
              <w:rPr/>
              <w:t>A member to store the total number of PnP cards (BYTE) and</w:t>
            </w:r>
          </w:p>
          <w:p>
            <w:pPr>
              <w:pStyle w:val="Normal"/>
              <w:numPr>
                <w:ilvl w:val="0"/>
                <w:numId w:val="44"/>
              </w:numPr>
              <w:tabs>
                <w:tab w:val="clear" w:pos="720"/>
                <w:tab w:val="left" w:pos="0" w:leader="none"/>
              </w:tabs>
              <w:ind w:left="720" w:hanging="720"/>
              <w:rPr/>
            </w:pPr>
            <w:r>
              <w:rPr/>
              <w:t>An element of type PORT to store the address of PNPRDP</w:t>
            </w:r>
          </w:p>
        </w:tc>
      </w:tr>
    </w:tbl>
    <w:p>
      <w:pPr>
        <w:pStyle w:val="Normal"/>
        <w:rPr>
          <w:b/>
          <w:b/>
          <w:bCs/>
        </w:rPr>
      </w:pPr>
      <w:r>
        <w:rPr>
          <w:b/>
          <w:bCs/>
        </w:rPr>
      </w:r>
    </w:p>
    <w:p>
      <w:pPr>
        <w:pStyle w:val="Normal"/>
        <w:rPr>
          <w:b/>
          <w:b/>
          <w:bCs/>
          <w:ins w:id="4427" w:author="Orlando Canelones" w:date="1995-04-21T08:22:00Z"/>
        </w:rPr>
      </w:pPr>
      <w:ins w:id="4426" w:author="Orlando Canelones" w:date="1995-04-21T08:22:00Z">
        <w:r>
          <w:rPr>
            <w:b/>
            <w:bCs/>
          </w:rPr>
          <w:t>Return Value</w:t>
        </w:r>
      </w:ins>
    </w:p>
    <w:p>
      <w:pPr>
        <w:pStyle w:val="Normal"/>
        <w:rPr>
          <w:b/>
          <w:b/>
          <w:bCs/>
          <w:ins w:id="4429" w:author="Orlando Canelones" w:date="1995-04-21T08:22:00Z"/>
        </w:rPr>
      </w:pPr>
      <w:ins w:id="4428" w:author="Orlando Canelones" w:date="1995-04-21T08:22:00Z">
        <w:r>
          <w:rPr/>
          <w:t>Returns 0 if successful or !0 if it fails</w:t>
        </w:r>
      </w:ins>
    </w:p>
    <w:p>
      <w:pPr>
        <w:pStyle w:val="Normal"/>
        <w:rPr>
          <w:b/>
          <w:b/>
          <w:bCs/>
        </w:rPr>
      </w:pPr>
      <w:r>
        <w:rPr>
          <w:b/>
          <w:bCs/>
        </w:rPr>
      </w:r>
    </w:p>
    <w:p>
      <w:pPr>
        <w:pStyle w:val="Normal"/>
        <w:rPr>
          <w:b/>
          <w:b/>
          <w:bCs/>
        </w:rPr>
      </w:pPr>
      <w:ins w:id="4430" w:author="Orlando Canelones" w:date="1995-03-23T18:27:00Z">
        <w:r>
          <w:rPr>
            <w:b/>
            <w:bCs/>
          </w:rPr>
          <w:t>See Also</w:t>
        </w:r>
      </w:ins>
      <w:del w:id="4431" w:author="Orlando Canelones" w:date="1995-03-23T18:27:00Z">
        <w:r>
          <w:rPr>
            <w:b/>
            <w:bCs/>
          </w:rPr>
          <w:delText>RELATED FUNCTION(S):</w:delText>
        </w:r>
      </w:del>
    </w:p>
    <w:p>
      <w:pPr>
        <w:pStyle w:val="Normal"/>
        <w:rPr>
          <w:i/>
          <w:i/>
          <w:iCs/>
        </w:rPr>
      </w:pPr>
      <w:r>
        <w:rPr>
          <w:i/>
          <w:iCs/>
        </w:rPr>
        <w:t>IwavePnpBIOS.</w:t>
      </w:r>
    </w:p>
    <w:p>
      <w:pPr>
        <w:pStyle w:val="Normal"/>
        <w:rPr>
          <w:i/>
          <w:i/>
          <w:iCs/>
          <w:color w:val="0000FF"/>
          <w:sz w:val="28"/>
          <w:szCs w:val="28"/>
          <w:ins w:id="4433" w:author="Orlando Canelones" w:date="1995-03-24T12:18:00Z"/>
        </w:rPr>
      </w:pPr>
      <w:ins w:id="4432" w:author="Orlando Canelones" w:date="1995-03-24T12:18:00Z">
        <w:r>
          <w:rPr>
            <w:i/>
            <w:iCs/>
            <w:color w:val="0000FF"/>
            <w:sz w:val="28"/>
            <w:szCs w:val="28"/>
          </w:rPr>
        </w:r>
      </w:ins>
    </w:p>
    <w:p>
      <w:pPr>
        <w:pStyle w:val="Normal"/>
        <w:jc w:val="both"/>
        <w:rPr>
          <w:color w:val="0000FF"/>
          <w:ins w:id="4435" w:author="Orlando Canelones" w:date="1995-03-24T12:32:00Z"/>
        </w:rPr>
      </w:pPr>
      <w:ins w:id="4434" w:author="Orlando Canelones" w:date="1995-03-24T12:32:00Z">
        <w:r>
          <w:rPr>
            <w:color w:val="0000FF"/>
          </w:rPr>
          <w:t>_____________________________________________________________________________________</w:t>
        </w:r>
      </w:ins>
    </w:p>
    <w:p>
      <w:pPr>
        <w:pStyle w:val="Normal"/>
        <w:jc w:val="both"/>
        <w:rPr>
          <w:color w:val="0000FF"/>
          <w:ins w:id="4437" w:author="Orlando Canelones" w:date="1995-03-24T12:32:00Z"/>
        </w:rPr>
      </w:pPr>
      <w:ins w:id="4436" w:author="Orlando Canelones" w:date="1995-03-24T12:32:00Z">
        <w:r>
          <w:rPr>
            <w:b/>
            <w:bCs/>
            <w:color w:val="0000FF"/>
          </w:rPr>
          <w:t>IwavePnpPower</w:t>
        </w:r>
      </w:ins>
    </w:p>
    <w:p>
      <w:pPr>
        <w:pStyle w:val="Normal"/>
        <w:jc w:val="both"/>
        <w:rPr>
          <w:color w:val="0000FF"/>
          <w:ins w:id="4439" w:author="Orlando Canelones" w:date="1995-03-24T12:32:00Z"/>
        </w:rPr>
      </w:pPr>
      <w:ins w:id="4438" w:author="Orlando Canelones" w:date="1995-03-24T12:32:00Z">
        <w:r>
          <w:rPr>
            <w:color w:val="0000FF"/>
          </w:rPr>
        </w:r>
      </w:ins>
    </w:p>
    <w:p>
      <w:pPr>
        <w:pStyle w:val="Normal"/>
        <w:jc w:val="both"/>
        <w:rPr>
          <w:color w:val="0000FF"/>
          <w:ins w:id="4441" w:author="Orlando Canelones" w:date="1995-03-24T12:32:00Z"/>
        </w:rPr>
      </w:pPr>
      <w:ins w:id="4440" w:author="Orlando Canelones" w:date="1995-03-24T12:32:00Z">
        <w:r>
          <w:rPr>
            <w:b/>
            <w:bCs/>
            <w:color w:val="0000FF"/>
          </w:rPr>
          <w:t>Function</w:t>
        </w:r>
      </w:ins>
    </w:p>
    <w:p>
      <w:pPr>
        <w:pStyle w:val="Normal"/>
        <w:jc w:val="both"/>
        <w:rPr>
          <w:color w:val="0000FF"/>
          <w:ins w:id="4443" w:author="Orlando Canelones" w:date="1995-03-24T12:32:00Z"/>
        </w:rPr>
      </w:pPr>
      <w:ins w:id="4442" w:author="Orlando Canelones" w:date="1995-03-24T12:32:00Z">
        <w:r>
          <w:rPr>
            <w:color w:val="0000FF"/>
          </w:rPr>
          <w:t>Disables sections of the InterWave hardware.</w:t>
        </w:r>
      </w:ins>
    </w:p>
    <w:p>
      <w:pPr>
        <w:pStyle w:val="Normal"/>
        <w:jc w:val="both"/>
        <w:rPr>
          <w:color w:val="0000FF"/>
          <w:ins w:id="4445" w:author="Orlando Canelones" w:date="1995-03-24T12:32:00Z"/>
        </w:rPr>
      </w:pPr>
      <w:ins w:id="4444" w:author="Orlando Canelones" w:date="1995-03-24T12:32:00Z">
        <w:r>
          <w:rPr>
            <w:color w:val="0000FF"/>
          </w:rPr>
        </w:r>
      </w:ins>
    </w:p>
    <w:p>
      <w:pPr>
        <w:pStyle w:val="Normal"/>
        <w:jc w:val="both"/>
        <w:rPr>
          <w:color w:val="0000FF"/>
          <w:ins w:id="4447" w:author="Orlando Canelones" w:date="1995-03-24T12:32:00Z"/>
        </w:rPr>
      </w:pPr>
      <w:ins w:id="4446" w:author="Orlando Canelones" w:date="1995-03-24T12:32:00Z">
        <w:r>
          <w:rPr>
            <w:b/>
            <w:bCs/>
            <w:color w:val="0000FF"/>
          </w:rPr>
          <w:t>Syntax</w:t>
        </w:r>
      </w:ins>
    </w:p>
    <w:p>
      <w:pPr>
        <w:pStyle w:val="Normal"/>
        <w:jc w:val="both"/>
        <w:rPr>
          <w:ins w:id="4454" w:author="Orlando Canelones" w:date="1995-03-24T12:32:00Z"/>
        </w:rPr>
      </w:pPr>
      <w:ins w:id="4448" w:author="Orlando Canelones" w:date="1995-03-24T12:32:00Z">
        <w:r>
          <w:rPr>
            <w:b/>
            <w:bCs/>
          </w:rPr>
          <w:t>void</w:t>
        </w:r>
      </w:ins>
      <w:ins w:id="4449" w:author="Orlando Canelones" w:date="1995-03-24T12:32:00Z">
        <w:r>
          <w:rPr/>
          <w:t xml:space="preserve"> IwavePnp</w:t>
        </w:r>
      </w:ins>
      <w:ins w:id="4450" w:author="Orlando Canelones" w:date="1995-03-24T12:34:00Z">
        <w:r>
          <w:rPr/>
          <w:t>Power</w:t>
        </w:r>
      </w:ins>
      <w:ins w:id="4451" w:author="Orlando Canelones" w:date="1995-03-24T12:32:00Z">
        <w:r>
          <w:rPr/>
          <w:t>(</w:t>
        </w:r>
      </w:ins>
      <w:ins w:id="4452" w:author="Orlando Canelones" w:date="1995-03-24T12:32:00Z">
        <w:r>
          <w:rPr>
            <w:b/>
            <w:bCs/>
          </w:rPr>
          <w:t>BYTE</w:t>
        </w:r>
      </w:ins>
      <w:ins w:id="4453" w:author="Orlando Canelones" w:date="1995-03-24T12:32:00Z">
        <w:r>
          <w:rPr/>
          <w:t xml:space="preserve"> mode)</w:t>
        </w:r>
      </w:ins>
    </w:p>
    <w:p>
      <w:pPr>
        <w:pStyle w:val="Normal"/>
        <w:jc w:val="both"/>
        <w:rPr>
          <w:color w:val="0000FF"/>
          <w:ins w:id="4456" w:author="Orlando Canelones" w:date="1995-03-24T12:32:00Z"/>
        </w:rPr>
      </w:pPr>
      <w:ins w:id="4455" w:author="Orlando Canelones" w:date="1995-03-24T12:32:00Z">
        <w:r>
          <w:rPr>
            <w:color w:val="0000FF"/>
          </w:rPr>
        </w:r>
      </w:ins>
    </w:p>
    <w:p>
      <w:pPr>
        <w:pStyle w:val="Normal"/>
        <w:rPr>
          <w:b/>
          <w:b/>
          <w:bCs/>
          <w:ins w:id="4458" w:author="Orlando Canelones" w:date="1995-03-24T12:32:00Z"/>
        </w:rPr>
      </w:pPr>
      <w:ins w:id="4457" w:author="Orlando Canelones" w:date="1995-03-24T12:32:00Z">
        <w:r>
          <w:rPr>
            <w:b/>
            <w:bCs/>
          </w:rPr>
          <w:t>Remarks</w:t>
        </w:r>
      </w:ins>
    </w:p>
    <w:p>
      <w:pPr>
        <w:pStyle w:val="Normal"/>
        <w:jc w:val="both"/>
        <w:rPr>
          <w:ins w:id="4465" w:author="Orlando Canelones" w:date="1995-03-24T12:32:00Z"/>
        </w:rPr>
      </w:pPr>
      <w:ins w:id="4459" w:author="Orlando Canelones" w:date="1995-03-24T12:36:00Z">
        <w:r>
          <w:rPr/>
          <w:t xml:space="preserve">This function allows the caller to disable major sections of the InterWave IC </w:t>
        </w:r>
      </w:ins>
      <w:ins w:id="4460" w:author="Orlando Canelones" w:date="1995-03-24T12:42:00Z">
        <w:r>
          <w:rPr/>
          <w:t>and enable low-power modes.</w:t>
        </w:r>
      </w:ins>
      <w:ins w:id="4461" w:author="Orlando Canelones" w:date="1995-03-24T12:36:00Z">
        <w:r>
          <w:rPr/>
          <w:t xml:space="preserve"> </w:t>
        </w:r>
      </w:ins>
      <w:ins w:id="4462" w:author="Orlando Canelones" w:date="1995-03-24T12:46:00Z">
        <w:r>
          <w:rPr/>
          <w:t>Power modes are controlled at register PPWRI.</w:t>
        </w:r>
      </w:ins>
      <w:ins w:id="4463" w:author="Orlando Canelones" w:date="1995-03-24T12:36:00Z">
        <w:r>
          <w:rPr/>
          <w:t>It is assumed that the PnP interface is in configuration mode.</w:t>
        </w:r>
      </w:ins>
      <w:ins w:id="4464" w:author="Orlando Canelones" w:date="1995-03-24T12:46:00Z">
        <w:r>
          <w:rPr/>
          <w:t xml:space="preserve"> For a descriptions of the sections of the IC which can be disabled see the description of register PPWRI.</w:t>
        </w:r>
      </w:ins>
    </w:p>
    <w:p>
      <w:pPr>
        <w:pStyle w:val="Normal"/>
        <w:jc w:val="both"/>
        <w:rPr>
          <w:ins w:id="4467" w:author="Orlando Canelones" w:date="1995-03-24T12:32:00Z"/>
        </w:rPr>
      </w:pPr>
      <w:ins w:id="4466" w:author="Orlando Canelones" w:date="1995-03-24T12:32:00Z">
        <w:r>
          <w:rPr/>
        </w:r>
      </w:ins>
    </w:p>
    <w:p>
      <w:pPr>
        <w:pStyle w:val="Normal"/>
        <w:jc w:val="both"/>
        <w:rPr>
          <w:b/>
          <w:b/>
          <w:bCs/>
          <w:ins w:id="4469" w:author="Orlando Canelones" w:date="1995-03-24T12:32:00Z"/>
        </w:rPr>
      </w:pPr>
      <w:ins w:id="4468" w:author="Orlando Canelones" w:date="1995-03-24T12:3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470" w:author="Orlando Canelones" w:date="1995-03-24T12:39:00Z">
              <w:r>
                <w:rPr>
                  <w:i/>
                  <w:iCs/>
                </w:rPr>
                <w:t>mode</w:t>
              </w:r>
            </w:ins>
          </w:p>
        </w:tc>
        <w:tc>
          <w:tcPr>
            <w:tcW w:w="8118" w:type="dxa"/>
            <w:tcBorders/>
          </w:tcPr>
          <w:p>
            <w:pPr>
              <w:pStyle w:val="Normal"/>
              <w:jc w:val="both"/>
              <w:rPr/>
            </w:pPr>
            <w:ins w:id="4471" w:author="Orlando Canelones" w:date="1995-03-24T12:40:00Z">
              <w:r>
                <w:rPr/>
                <w:t xml:space="preserve">The bits of this argument select the sections to be disabled. Bit </w:t>
              </w:r>
            </w:ins>
            <w:ins w:id="4472" w:author="Orlando Canelones" w:date="1995-03-24T12:43:00Z">
              <w:r>
                <w:rPr/>
                <w:t>7</w:t>
              </w:r>
            </w:ins>
            <w:ins w:id="4473" w:author="Orlando Canelones" w:date="1995-03-24T12:40:00Z">
              <w:r>
                <w:rPr/>
                <w:t xml:space="preserve"> is the value to be written to the </w:t>
              </w:r>
            </w:ins>
            <w:ins w:id="4474" w:author="Orlando Canelones" w:date="1995-03-24T12:43:00Z">
              <w:r>
                <w:rPr/>
                <w:t xml:space="preserve">bits </w:t>
              </w:r>
            </w:ins>
            <w:ins w:id="4475" w:author="Orlando Canelones" w:date="1995-03-24T12:40:00Z">
              <w:r>
                <w:rPr/>
                <w:t xml:space="preserve">selected </w:t>
              </w:r>
            </w:ins>
            <w:ins w:id="4476" w:author="Orlando Canelones" w:date="1995-03-24T12:43:00Z">
              <w:r>
                <w:rPr/>
                <w:t>via bits[6:0]</w:t>
              </w:r>
            </w:ins>
            <w:ins w:id="4477" w:author="Orlando Canelones" w:date="1995-03-24T12:40:00Z">
              <w:r>
                <w:rPr/>
                <w:t>. For instance, 0x83 will</w:t>
              </w:r>
            </w:ins>
            <w:ins w:id="4478" w:author="Orlando Canelones" w:date="1995-03-24T12:44:00Z">
              <w:r>
                <w:rPr/>
                <w:t xml:space="preserve"> write a 1 to bits 0 and 1 of register PPWRI.</w:t>
              </w:r>
            </w:ins>
            <w:ins w:id="4479" w:author="Orlando Canelones" w:date="1995-03-24T12:40:00Z">
              <w:r>
                <w:rPr/>
                <w:t xml:space="preserve"> </w:t>
              </w:r>
            </w:ins>
          </w:p>
        </w:tc>
      </w:tr>
    </w:tbl>
    <w:p>
      <w:pPr>
        <w:pStyle w:val="Normal"/>
        <w:jc w:val="both"/>
        <w:rPr/>
      </w:pPr>
      <w:r>
        <w:rPr/>
      </w:r>
    </w:p>
    <w:p>
      <w:pPr>
        <w:pStyle w:val="Normal"/>
        <w:rPr>
          <w:color w:val="0000FF"/>
          <w:sz w:val="28"/>
          <w:szCs w:val="28"/>
          <w:del w:id="4481" w:author="Orlando Canelones" w:date="1995-03-24T12:28:00Z"/>
        </w:rPr>
      </w:pPr>
      <w:del w:id="4480" w:author="Orlando Canelones" w:date="1995-03-24T12:28:00Z">
        <w:r>
          <w:rPr>
            <w:color w:val="0000FF"/>
            <w:sz w:val="28"/>
            <w:szCs w:val="28"/>
          </w:rPr>
        </w:r>
      </w:del>
    </w:p>
    <w:p>
      <w:pPr>
        <w:pStyle w:val="Normal"/>
        <w:jc w:val="both"/>
        <w:rPr>
          <w:color w:val="0000FF"/>
          <w:ins w:id="4483" w:author="Orlando Canelones" w:date="1995-03-23T18:25:00Z"/>
        </w:rPr>
      </w:pPr>
      <w:ins w:id="4482" w:author="Orlando Canelones" w:date="1995-03-23T18:25:00Z">
        <w:r>
          <w:rPr>
            <w:color w:val="0000FF"/>
          </w:rPr>
          <w:t>_____________________________________________________________________________________</w:t>
        </w:r>
      </w:ins>
    </w:p>
    <w:p>
      <w:pPr>
        <w:pStyle w:val="Normal"/>
        <w:jc w:val="both"/>
        <w:rPr>
          <w:color w:val="0000FF"/>
          <w:ins w:id="4485" w:author="Orlando Canelones" w:date="1995-03-23T18:25:00Z"/>
        </w:rPr>
      </w:pPr>
      <w:ins w:id="4484" w:author="Orlando Canelones" w:date="1995-03-23T18:25:00Z">
        <w:r>
          <w:rPr>
            <w:b/>
            <w:bCs/>
            <w:color w:val="0000FF"/>
          </w:rPr>
          <w:t>IwavePnpIOCheck</w:t>
        </w:r>
      </w:ins>
    </w:p>
    <w:p>
      <w:pPr>
        <w:pStyle w:val="Normal"/>
        <w:jc w:val="both"/>
        <w:rPr>
          <w:color w:val="0000FF"/>
          <w:ins w:id="4487" w:author="Orlando Canelones" w:date="1995-03-23T18:25:00Z"/>
        </w:rPr>
      </w:pPr>
      <w:ins w:id="4486" w:author="Orlando Canelones" w:date="1995-03-23T18:25:00Z">
        <w:r>
          <w:rPr>
            <w:color w:val="0000FF"/>
          </w:rPr>
        </w:r>
      </w:ins>
    </w:p>
    <w:p>
      <w:pPr>
        <w:pStyle w:val="Normal"/>
        <w:jc w:val="both"/>
        <w:rPr>
          <w:color w:val="0000FF"/>
          <w:ins w:id="4489" w:author="Orlando Canelones" w:date="1995-03-23T18:25:00Z"/>
        </w:rPr>
      </w:pPr>
      <w:ins w:id="4488" w:author="Orlando Canelones" w:date="1995-03-23T18:25:00Z">
        <w:r>
          <w:rPr>
            <w:b/>
            <w:bCs/>
            <w:color w:val="0000FF"/>
          </w:rPr>
          <w:t>Function</w:t>
        </w:r>
      </w:ins>
    </w:p>
    <w:p>
      <w:pPr>
        <w:pStyle w:val="Normal"/>
        <w:jc w:val="both"/>
        <w:rPr>
          <w:color w:val="0000FF"/>
          <w:ins w:id="4491" w:author="Orlando Canelones" w:date="1995-03-23T18:25:00Z"/>
        </w:rPr>
      </w:pPr>
      <w:ins w:id="4490" w:author="Orlando Canelones" w:date="1995-03-23T18:25:00Z">
        <w:r>
          <w:rPr>
            <w:color w:val="0000FF"/>
          </w:rPr>
          <w:t>Checks for I/O conflict as per PnP ISA specification.</w:t>
        </w:r>
      </w:ins>
    </w:p>
    <w:p>
      <w:pPr>
        <w:pStyle w:val="Normal"/>
        <w:jc w:val="both"/>
        <w:rPr>
          <w:color w:val="0000FF"/>
          <w:ins w:id="4493" w:author="Orlando Canelones" w:date="1995-03-23T18:25:00Z"/>
        </w:rPr>
      </w:pPr>
      <w:ins w:id="4492" w:author="Orlando Canelones" w:date="1995-03-23T18:25:00Z">
        <w:r>
          <w:rPr>
            <w:color w:val="0000FF"/>
          </w:rPr>
        </w:r>
      </w:ins>
    </w:p>
    <w:p>
      <w:pPr>
        <w:pStyle w:val="Normal"/>
        <w:jc w:val="both"/>
        <w:rPr>
          <w:color w:val="0000FF"/>
          <w:ins w:id="4495" w:author="Orlando Canelones" w:date="1995-03-23T18:25:00Z"/>
        </w:rPr>
      </w:pPr>
      <w:ins w:id="4494" w:author="Orlando Canelones" w:date="1995-03-23T18:25:00Z">
        <w:r>
          <w:rPr>
            <w:b/>
            <w:bCs/>
            <w:color w:val="0000FF"/>
          </w:rPr>
          <w:t>Syntax</w:t>
        </w:r>
      </w:ins>
    </w:p>
    <w:p>
      <w:pPr>
        <w:pStyle w:val="Normal"/>
        <w:jc w:val="both"/>
        <w:rPr>
          <w:color w:val="0000FF"/>
          <w:ins w:id="4502" w:author="Orlando Canelones" w:date="1990-01-04T09:16:00Z"/>
        </w:rPr>
      </w:pPr>
      <w:ins w:id="4496" w:author="Orlando Canelones" w:date="1995-03-23T18:27:00Z">
        <w:r>
          <w:rPr>
            <w:b/>
            <w:bCs/>
          </w:rPr>
          <w:t>PORT</w:t>
        </w:r>
      </w:ins>
      <w:ins w:id="4497" w:author="Orlando Canelones" w:date="1995-03-23T18:27:00Z">
        <w:r>
          <w:rPr/>
          <w:t xml:space="preserve"> IwavePnpIOCheck(</w:t>
        </w:r>
      </w:ins>
      <w:ins w:id="4498" w:author="Orlando Canelones" w:date="1995-03-23T18:27:00Z">
        <w:r>
          <w:rPr>
            <w:b/>
            <w:bCs/>
          </w:rPr>
          <w:t>PORT</w:t>
        </w:r>
      </w:ins>
      <w:ins w:id="4499" w:author="Orlando Canelones" w:date="1995-03-23T18:27:00Z">
        <w:r>
          <w:rPr/>
          <w:t xml:space="preserve"> base, </w:t>
        </w:r>
      </w:ins>
      <w:ins w:id="4500" w:author="Orlando Canelones" w:date="1995-03-23T18:27:00Z">
        <w:r>
          <w:rPr>
            <w:b/>
            <w:bCs/>
          </w:rPr>
          <w:t>BYTE</w:t>
        </w:r>
      </w:ins>
      <w:ins w:id="4501" w:author="Orlando Canelones" w:date="1995-03-23T18:27:00Z">
        <w:r>
          <w:rPr/>
          <w:t xml:space="preserve"> no_ports)</w:t>
        </w:r>
      </w:ins>
    </w:p>
    <w:p>
      <w:pPr>
        <w:pStyle w:val="Normal"/>
        <w:jc w:val="both"/>
        <w:rPr>
          <w:color w:val="0000FF"/>
          <w:ins w:id="4504" w:author="Orlando Canelones" w:date="1990-01-04T09:16:00Z"/>
        </w:rPr>
      </w:pPr>
      <w:ins w:id="4503" w:author="Orlando Canelones" w:date="1990-01-04T09:16:00Z">
        <w:r>
          <w:rPr>
            <w:color w:val="0000FF"/>
          </w:rPr>
        </w:r>
      </w:ins>
    </w:p>
    <w:p>
      <w:pPr>
        <w:pStyle w:val="Normal"/>
        <w:rPr>
          <w:b/>
          <w:b/>
          <w:bCs/>
          <w:ins w:id="4506" w:author="Orlando Canelones" w:date="1990-01-04T09:16:00Z"/>
        </w:rPr>
      </w:pPr>
      <w:ins w:id="4505" w:author="Orlando Canelones" w:date="1995-03-23T18:25:00Z">
        <w:r>
          <w:rPr>
            <w:b/>
            <w:bCs/>
          </w:rPr>
          <w:t>Remarks</w:t>
        </w:r>
      </w:ins>
    </w:p>
    <w:p>
      <w:pPr>
        <w:pStyle w:val="Normal"/>
        <w:jc w:val="both"/>
        <w:rPr>
          <w:ins w:id="4520" w:author="Orlando Canelones" w:date="1990-01-04T09:19:00Z"/>
        </w:rPr>
      </w:pPr>
      <w:ins w:id="4507" w:author="Orlando Canelones" w:date="1990-01-04T09:31:00Z">
        <w:r>
          <w:rPr/>
          <w:t xml:space="preserve">This function allows the caller to perform a conflict check on an I/O port to be used by a logical device. The function receives the base address of the I/O range as well as the number of ports in the range and then performs the I/O check protocol. It returns the address of the </w:t>
        </w:r>
      </w:ins>
      <w:ins w:id="4508" w:author="Orlando Canelones" w:date="1990-01-04T09:35:00Z">
        <w:r>
          <w:rPr/>
          <w:t xml:space="preserve">the first </w:t>
        </w:r>
      </w:ins>
      <w:ins w:id="4509" w:author="Orlando Canelones" w:date="1990-01-04T09:31:00Z">
        <w:r>
          <w:rPr/>
          <w:t xml:space="preserve">port </w:t>
        </w:r>
      </w:ins>
      <w:ins w:id="4510" w:author="Orlando Canelones" w:date="1990-01-04T09:35:00Z">
        <w:r>
          <w:rPr/>
          <w:t xml:space="preserve">in conflict </w:t>
        </w:r>
      </w:ins>
      <w:ins w:id="4511" w:author="Orlando Canelones" w:date="1990-01-04T09:31:00Z">
        <w:r>
          <w:rPr/>
          <w:t>if a conflict is detected or IO_CHK if no conflict is detected. This function assumes that the logical device has been de-activated and that the P</w:t>
        </w:r>
      </w:ins>
      <w:ins w:id="4512" w:author="Orlando Canelones" w:date="1990-01-04T09:33:00Z">
        <w:r>
          <w:rPr/>
          <w:t>n</w:t>
        </w:r>
      </w:ins>
      <w:ins w:id="4513" w:author="Orlando Canelones" w:date="1990-01-04T09:31:00Z">
        <w:r>
          <w:rPr/>
          <w:t xml:space="preserve">P </w:t>
        </w:r>
      </w:ins>
      <w:ins w:id="4514" w:author="Orlando Canelones" w:date="1990-01-04T09:33:00Z">
        <w:r>
          <w:rPr/>
          <w:t>interface</w:t>
        </w:r>
      </w:ins>
      <w:ins w:id="4515" w:author="Orlando Canelones" w:date="1990-01-04T09:31:00Z">
        <w:r>
          <w:rPr/>
          <w:t xml:space="preserve"> is in </w:t>
        </w:r>
      </w:ins>
      <w:ins w:id="4516" w:author="Orlando Canelones" w:date="1990-01-04T09:33:00Z">
        <w:r>
          <w:rPr/>
          <w:t xml:space="preserve">the </w:t>
        </w:r>
      </w:ins>
      <w:ins w:id="4517" w:author="Orlando Canelones" w:date="1990-01-04T09:31:00Z">
        <w:r>
          <w:rPr/>
          <w:t>config</w:t>
        </w:r>
      </w:ins>
      <w:ins w:id="4518" w:author="Orlando Canelones" w:date="1990-01-04T09:33:00Z">
        <w:r>
          <w:rPr/>
          <w:t>uration</w:t>
        </w:r>
      </w:ins>
      <w:ins w:id="4519" w:author="Orlando Canelones" w:date="1990-01-04T09:31:00Z">
        <w:r>
          <w:rPr/>
          <w:t xml:space="preserve"> mode.</w:t>
        </w:r>
      </w:ins>
    </w:p>
    <w:p>
      <w:pPr>
        <w:pStyle w:val="Normal"/>
        <w:rPr>
          <w:ins w:id="4522" w:author="Orlando Canelones" w:date="1990-01-04T09:16:00Z"/>
        </w:rPr>
      </w:pPr>
      <w:ins w:id="4521" w:author="Orlando Canelones" w:date="1990-01-04T09:16:00Z">
        <w:r>
          <w:rPr/>
        </w:r>
      </w:ins>
    </w:p>
    <w:p>
      <w:pPr>
        <w:pStyle w:val="Normal"/>
        <w:rPr>
          <w:b/>
          <w:b/>
          <w:bCs/>
        </w:rPr>
      </w:pPr>
      <w:ins w:id="4523" w:author="Orlando Canelones" w:date="1990-01-04T09:16: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4524" w:author="Orlando Canelones" w:date="1990-01-04T09:26:00Z">
              <w:r>
                <w:rPr>
                  <w:i/>
                  <w:iCs/>
                </w:rPr>
                <w:t>base</w:t>
              </w:r>
            </w:ins>
          </w:p>
        </w:tc>
        <w:tc>
          <w:tcPr>
            <w:tcW w:w="7848" w:type="dxa"/>
            <w:tcBorders/>
          </w:tcPr>
          <w:p>
            <w:pPr>
              <w:pStyle w:val="Normal"/>
              <w:rPr/>
            </w:pPr>
            <w:ins w:id="4525" w:author="Orlando Canelones" w:date="1990-01-04T09:31:00Z">
              <w:r>
                <w:rPr/>
                <w:t>Base address of the I/O range</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4526" w:author="Orlando Canelones" w:date="1990-01-04T09:16:00Z">
              <w:r>
                <w:rPr>
                  <w:i/>
                  <w:iCs/>
                </w:rPr>
                <w:t>no_ports</w:t>
              </w:r>
            </w:ins>
          </w:p>
        </w:tc>
        <w:tc>
          <w:tcPr>
            <w:tcW w:w="7848" w:type="dxa"/>
            <w:tcBorders/>
          </w:tcPr>
          <w:p>
            <w:pPr>
              <w:pStyle w:val="Normal"/>
              <w:rPr/>
            </w:pPr>
            <w:ins w:id="4527" w:author="Orlando Canelones" w:date="1990-01-04T09:31:00Z">
              <w:r>
                <w:rPr/>
                <w:t>Number of ports in the range.</w:t>
              </w:r>
            </w:ins>
          </w:p>
        </w:tc>
      </w:tr>
    </w:tbl>
    <w:p>
      <w:pPr>
        <w:pStyle w:val="Normal"/>
        <w:rPr>
          <w:b/>
          <w:b/>
          <w:bCs/>
        </w:rPr>
      </w:pPr>
      <w:r>
        <w:rPr>
          <w:b/>
          <w:bCs/>
        </w:rPr>
      </w:r>
    </w:p>
    <w:p>
      <w:pPr>
        <w:pStyle w:val="Normal"/>
        <w:rPr>
          <w:b/>
          <w:b/>
          <w:bCs/>
        </w:rPr>
      </w:pPr>
      <w:r>
        <w:rPr>
          <w:b/>
          <w:bCs/>
        </w:rPr>
      </w:r>
    </w:p>
    <w:p>
      <w:pPr>
        <w:pStyle w:val="Normal"/>
        <w:rPr>
          <w:color w:val="0000FF"/>
          <w:ins w:id="4529" w:author="Orlando Canelones" w:date="1990-01-04T09:34:00Z"/>
        </w:rPr>
      </w:pPr>
      <w:ins w:id="4528" w:author="Orlando Canelones" w:date="1995-03-23T18:25:00Z">
        <w:r>
          <w:rPr>
            <w:b/>
            <w:bCs/>
            <w:color w:val="0000FF"/>
          </w:rPr>
          <w:t>Return Value</w:t>
        </w:r>
      </w:ins>
    </w:p>
    <w:p>
      <w:pPr>
        <w:pStyle w:val="Normal"/>
        <w:rPr>
          <w:color w:val="0000FF"/>
          <w:sz w:val="28"/>
          <w:szCs w:val="28"/>
          <w:ins w:id="4531" w:author="Orlando Canelones" w:date="1990-01-04T09:34:00Z"/>
        </w:rPr>
      </w:pPr>
      <w:ins w:id="4530" w:author="Orlando Canelones" w:date="1990-01-04T09:34:00Z">
        <w:r>
          <w:rPr>
            <w:color w:val="0000FF"/>
          </w:rPr>
          <w:t>The function returns IO_CHK if no conflicts were detected. Otherwise it will return the address of the I/O port in conflict within the range.</w:t>
        </w:r>
      </w:ins>
    </w:p>
    <w:p>
      <w:pPr>
        <w:pStyle w:val="Normal"/>
        <w:rPr>
          <w:color w:val="0000FF"/>
          <w:sz w:val="28"/>
          <w:szCs w:val="28"/>
          <w:ins w:id="4533" w:author="Orlando Canelones" w:date="1990-01-04T09:16:00Z"/>
        </w:rPr>
      </w:pPr>
      <w:ins w:id="4532" w:author="Orlando Canelones" w:date="1990-01-04T09:16:00Z">
        <w:r>
          <w:rPr>
            <w:color w:val="0000FF"/>
            <w:sz w:val="28"/>
            <w:szCs w:val="28"/>
          </w:rPr>
        </w:r>
      </w:ins>
    </w:p>
    <w:p>
      <w:pPr>
        <w:pStyle w:val="Normal"/>
        <w:rPr>
          <w:color w:val="0000FF"/>
          <w:sz w:val="28"/>
          <w:szCs w:val="28"/>
          <w:ins w:id="4535" w:author="Orlando Canelones" w:date="1995-03-23T18:22:00Z"/>
        </w:rPr>
      </w:pPr>
      <w:ins w:id="4534" w:author="Orlando Canelones" w:date="1995-03-23T18:22:00Z">
        <w:r>
          <w:rPr>
            <w:color w:val="0000FF"/>
            <w:sz w:val="28"/>
            <w:szCs w:val="28"/>
          </w:rPr>
          <w:t>_____________________________________________________________</w:t>
        </w:r>
      </w:ins>
    </w:p>
    <w:p>
      <w:pPr>
        <w:pStyle w:val="Normal"/>
        <w:rPr>
          <w:color w:val="0000FF"/>
          <w:ins w:id="4537" w:author="Orlando Canelones" w:date="1995-03-23T18:22:00Z"/>
        </w:rPr>
      </w:pPr>
      <w:ins w:id="4536" w:author="Orlando Canelones" w:date="1995-03-23T18:22:00Z">
        <w:r>
          <w:rPr>
            <w:b/>
            <w:bCs/>
            <w:color w:val="0000FF"/>
          </w:rPr>
          <w:t>IwaveOpen</w:t>
        </w:r>
      </w:ins>
    </w:p>
    <w:p>
      <w:pPr>
        <w:pStyle w:val="Normal"/>
        <w:rPr>
          <w:color w:val="0000FF"/>
          <w:ins w:id="4539" w:author="Orlando Canelones" w:date="1995-03-23T18:22:00Z"/>
        </w:rPr>
      </w:pPr>
      <w:ins w:id="4538" w:author="Orlando Canelones" w:date="1995-03-23T18:22:00Z">
        <w:r>
          <w:rPr>
            <w:color w:val="0000FF"/>
          </w:rPr>
        </w:r>
      </w:ins>
    </w:p>
    <w:p>
      <w:pPr>
        <w:pStyle w:val="Normal"/>
        <w:rPr>
          <w:b/>
          <w:b/>
          <w:bCs/>
          <w:color w:val="0000FF"/>
          <w:ins w:id="4541" w:author="Orlando Canelones" w:date="1995-03-23T18:22:00Z"/>
        </w:rPr>
      </w:pPr>
      <w:ins w:id="4540" w:author="Orlando Canelones" w:date="1995-03-23T18:22:00Z">
        <w:r>
          <w:rPr>
            <w:b/>
            <w:bCs/>
            <w:color w:val="0000FF"/>
          </w:rPr>
          <w:t>Function</w:t>
        </w:r>
      </w:ins>
    </w:p>
    <w:p>
      <w:pPr>
        <w:pStyle w:val="Normal"/>
        <w:rPr>
          <w:color w:val="0000FF"/>
          <w:ins w:id="4543" w:author="Orlando Canelones" w:date="1995-03-23T18:22:00Z"/>
        </w:rPr>
      </w:pPr>
      <w:ins w:id="4542" w:author="Orlando Canelones" w:date="1995-03-23T18:22:00Z">
        <w:r>
          <w:rPr>
            <w:color w:val="0000FF"/>
          </w:rPr>
          <w:t>Initializes the InterWave harware and the application.</w:t>
        </w:r>
      </w:ins>
    </w:p>
    <w:p>
      <w:pPr>
        <w:pStyle w:val="Normal"/>
        <w:rPr>
          <w:color w:val="0000FF"/>
          <w:ins w:id="4545" w:author="Orlando Canelones" w:date="1995-03-23T18:24:00Z"/>
        </w:rPr>
      </w:pPr>
      <w:ins w:id="4544" w:author="Orlando Canelones" w:date="1995-03-23T18:24:00Z">
        <w:r>
          <w:rPr>
            <w:color w:val="0000FF"/>
          </w:rPr>
        </w:r>
      </w:ins>
    </w:p>
    <w:p>
      <w:pPr>
        <w:pStyle w:val="Normal"/>
        <w:rPr>
          <w:b/>
          <w:b/>
          <w:bCs/>
          <w:color w:val="0000FF"/>
          <w:ins w:id="4547" w:author="Orlando Canelones" w:date="1995-03-23T18:24:00Z"/>
        </w:rPr>
      </w:pPr>
      <w:ins w:id="4546" w:author="Orlando Canelones" w:date="1995-03-23T18:24:00Z">
        <w:r>
          <w:rPr>
            <w:b/>
            <w:bCs/>
            <w:color w:val="0000FF"/>
          </w:rPr>
          <w:t>Syntax</w:t>
        </w:r>
      </w:ins>
    </w:p>
    <w:p>
      <w:pPr>
        <w:pStyle w:val="Normal"/>
        <w:rPr>
          <w:color w:val="0000FF"/>
          <w:sz w:val="28"/>
          <w:szCs w:val="28"/>
        </w:rPr>
      </w:pPr>
      <w:ins w:id="4548" w:author="Orlando Canelones" w:date="1995-03-23T18:24:00Z">
        <w:r>
          <w:rPr>
            <w:b/>
            <w:bCs/>
          </w:rPr>
          <w:t>void</w:t>
        </w:r>
      </w:ins>
      <w:ins w:id="4549" w:author="Orlando Canelones" w:date="1995-03-23T18:24:00Z">
        <w:r>
          <w:rPr/>
          <w:t xml:space="preserve"> IwaveOpen(</w:t>
        </w:r>
      </w:ins>
      <w:ins w:id="4550" w:author="Orlando Canelones" w:date="1995-03-23T18:24:00Z">
        <w:r>
          <w:rPr>
            <w:b/>
            <w:bCs/>
          </w:rPr>
          <w:t>BYTE</w:t>
        </w:r>
      </w:ins>
      <w:ins w:id="4551" w:author="Orlando Canelones" w:date="1995-03-23T18:24:00Z">
        <w:r>
          <w:rPr/>
          <w:t xml:space="preserve"> voices, </w:t>
        </w:r>
      </w:ins>
      <w:ins w:id="4552" w:author="Orlando Canelones" w:date="1995-03-23T18:24:00Z">
        <w:r>
          <w:rPr>
            <w:b/>
            <w:bCs/>
          </w:rPr>
          <w:t>BYTE</w:t>
        </w:r>
      </w:ins>
      <w:ins w:id="4553" w:author="Orlando Canelones" w:date="1995-03-23T18:24:00Z">
        <w:r>
          <w:rPr/>
          <w:t xml:space="preserve"> mode)</w:t>
        </w:r>
      </w:ins>
    </w:p>
    <w:p>
      <w:pPr>
        <w:pStyle w:val="Normal"/>
        <w:rPr>
          <w:color w:val="0000FF"/>
          <w:del w:id="4557" w:author="Orlando Canelones" w:date="1995-03-23T18:24:00Z"/>
        </w:rPr>
      </w:pPr>
      <w:del w:id="4554" w:author="Orlando Canelones" w:date="1995-03-23T18:24:00Z">
        <w:r>
          <w:rPr>
            <w:b/>
            <w:bCs/>
          </w:rPr>
          <w:delText>FUNCTION:</w:delText>
        </w:r>
      </w:del>
      <w:del w:id="4555" w:author="Orlando Canelones" w:date="1995-03-23T18:24:00Z">
        <w:r>
          <w:rPr>
            <w:b/>
            <w:bCs/>
            <w:i/>
            <w:iCs/>
          </w:rPr>
          <w:delText xml:space="preserve">                                                                                                                                     iwinit.</w:delText>
        </w:r>
      </w:del>
      <w:del w:id="4556" w:author="Orlando Canelones" w:date="1990-01-04T09:15:00Z">
        <w:r>
          <w:rPr>
            <w:b/>
            <w:bCs/>
            <w:i/>
            <w:iCs/>
          </w:rPr>
          <w:delText>h</w:delText>
        </w:r>
      </w:del>
    </w:p>
    <w:p>
      <w:pPr>
        <w:pStyle w:val="Normal"/>
        <w:widowControl/>
        <w:bidi w:val="0"/>
        <w:rPr>
          <w:color w:val="0000FF"/>
          <w:ins w:id="4559" w:author="Orlando Canelones" w:date="1995-03-23T18:24:00Z"/>
        </w:rPr>
      </w:pPr>
      <w:ins w:id="4558" w:author="Orlando Canelones" w:date="1995-03-23T18:24:00Z">
        <w:r>
          <w:rPr>
            <w:color w:val="0000FF"/>
          </w:rPr>
        </w:r>
      </w:ins>
    </w:p>
    <w:p>
      <w:pPr>
        <w:pStyle w:val="Normal"/>
        <w:rPr>
          <w:color w:val="0000FF"/>
          <w:del w:id="4561" w:author="Orlando Canelones" w:date="1995-03-23T18:24:00Z"/>
        </w:rPr>
      </w:pPr>
      <w:del w:id="4560" w:author="Orlando Canelones" w:date="1995-03-23T18:24:00Z">
        <w:r>
          <w:rPr>
            <w:color w:val="0000FF"/>
          </w:rPr>
        </w:r>
      </w:del>
    </w:p>
    <w:p>
      <w:pPr>
        <w:pStyle w:val="Normal"/>
        <w:rPr>
          <w:b/>
          <w:b/>
          <w:bCs/>
        </w:rPr>
      </w:pPr>
      <w:ins w:id="4562" w:author="Orlando Canelones" w:date="1995-03-23T18:22:00Z">
        <w:r>
          <w:rPr>
            <w:b/>
            <w:bCs/>
          </w:rPr>
          <w:t>Remarks</w:t>
        </w:r>
      </w:ins>
      <w:del w:id="4563" w:author="Orlando Canelones" w:date="1995-03-23T18:22:00Z">
        <w:r>
          <w:rPr>
            <w:b/>
            <w:bCs/>
          </w:rPr>
          <w:delText>DESCRIPTION:</w:delText>
        </w:r>
      </w:del>
    </w:p>
    <w:p>
      <w:pPr>
        <w:pStyle w:val="Normal"/>
        <w:jc w:val="both"/>
        <w:rPr/>
      </w:pPr>
      <w:r>
        <w:rPr/>
        <w:t>This function is the first DDK function your application should call. Its purpose is to initialize the DDK as well as prepare the sound board for operation. The following takes place during the execution of this driver:</w:t>
      </w:r>
    </w:p>
    <w:p>
      <w:pPr>
        <w:pStyle w:val="Normal"/>
        <w:numPr>
          <w:ilvl w:val="0"/>
          <w:numId w:val="45"/>
        </w:numPr>
        <w:tabs>
          <w:tab w:val="clear" w:pos="720"/>
          <w:tab w:val="left" w:pos="0" w:leader="none"/>
        </w:tabs>
        <w:ind w:left="720" w:hanging="720"/>
        <w:jc w:val="both"/>
        <w:rPr/>
      </w:pPr>
      <w:r>
        <w:rPr/>
        <w:t xml:space="preserve">The InterWave board is detected and its configuration is extracted. During this process the CSN assigned to the InterWave IC and the PNPRDP address will be determined and stored in members </w:t>
      </w:r>
      <w:r>
        <w:rPr>
          <w:i/>
          <w:iCs/>
        </w:rPr>
        <w:t>csn</w:t>
      </w:r>
      <w:r>
        <w:rPr/>
        <w:t xml:space="preserve"> and </w:t>
      </w:r>
      <w:r>
        <w:rPr>
          <w:i/>
          <w:iCs/>
        </w:rPr>
        <w:t>pnprdp</w:t>
      </w:r>
      <w:r>
        <w:rPr/>
        <w:t xml:space="preserve">  respectively of structure </w:t>
      </w:r>
      <w:r>
        <w:rPr>
          <w:i/>
          <w:iCs/>
        </w:rPr>
        <w:t>iw</w:t>
      </w:r>
      <w:r>
        <w:rPr/>
        <w:t>.</w:t>
      </w:r>
    </w:p>
    <w:p>
      <w:pPr>
        <w:pStyle w:val="Normal"/>
        <w:numPr>
          <w:ilvl w:val="0"/>
          <w:numId w:val="45"/>
        </w:numPr>
        <w:tabs>
          <w:tab w:val="clear" w:pos="720"/>
          <w:tab w:val="left" w:pos="0" w:leader="none"/>
        </w:tabs>
        <w:ind w:left="720" w:hanging="720"/>
        <w:jc w:val="both"/>
        <w:rPr/>
      </w:pPr>
      <w:r>
        <w:rPr/>
        <w:t xml:space="preserve">The global DDK variable </w:t>
      </w:r>
      <w:r>
        <w:rPr>
          <w:i/>
          <w:iCs/>
        </w:rPr>
        <w:t>iw</w:t>
      </w:r>
      <w:r>
        <w:rPr/>
        <w:t xml:space="preserve"> is initialized to reflect the configuration of the InterWave board.  </w:t>
      </w:r>
    </w:p>
    <w:p>
      <w:pPr>
        <w:pStyle w:val="Normal"/>
        <w:numPr>
          <w:ilvl w:val="0"/>
          <w:numId w:val="45"/>
        </w:numPr>
        <w:tabs>
          <w:tab w:val="clear" w:pos="720"/>
          <w:tab w:val="left" w:pos="0" w:leader="none"/>
        </w:tabs>
        <w:ind w:left="720" w:hanging="720"/>
        <w:jc w:val="both"/>
        <w:rPr/>
      </w:pPr>
      <w:r>
        <w:rPr/>
        <w:t>A GUS reset is performed.</w:t>
      </w:r>
    </w:p>
    <w:p>
      <w:pPr>
        <w:pStyle w:val="Normal"/>
        <w:numPr>
          <w:ilvl w:val="0"/>
          <w:numId w:val="45"/>
        </w:numPr>
        <w:tabs>
          <w:tab w:val="clear" w:pos="720"/>
          <w:tab w:val="left" w:pos="0" w:leader="none"/>
        </w:tabs>
        <w:ind w:left="720" w:hanging="720"/>
        <w:jc w:val="both"/>
        <w:rPr/>
      </w:pPr>
      <w:r>
        <w:rPr/>
        <w:t>The codec is placed in mode 3.</w:t>
      </w:r>
    </w:p>
    <w:p>
      <w:pPr>
        <w:pStyle w:val="Normal"/>
        <w:numPr>
          <w:ilvl w:val="0"/>
          <w:numId w:val="45"/>
        </w:numPr>
        <w:tabs>
          <w:tab w:val="clear" w:pos="720"/>
          <w:tab w:val="left" w:pos="0" w:leader="none"/>
        </w:tabs>
        <w:ind w:left="720" w:hanging="720"/>
        <w:jc w:val="both"/>
        <w:rPr/>
      </w:pPr>
      <w:r>
        <w:rPr/>
        <w:t>The synthesizer is multiplexed in and codec mode 3 interrupts enabled.</w:t>
      </w:r>
    </w:p>
    <w:p>
      <w:pPr>
        <w:pStyle w:val="Normal"/>
        <w:numPr>
          <w:ilvl w:val="0"/>
          <w:numId w:val="45"/>
        </w:numPr>
        <w:tabs>
          <w:tab w:val="clear" w:pos="720"/>
          <w:tab w:val="left" w:pos="0" w:leader="none"/>
        </w:tabs>
        <w:ind w:left="720" w:hanging="720"/>
        <w:jc w:val="both"/>
        <w:rPr/>
      </w:pPr>
      <w:r>
        <w:rPr/>
        <w:t>The selected mode of operation of the synth is programmed. Enhanced or GUS compatible mode can be selected.</w:t>
      </w:r>
    </w:p>
    <w:p>
      <w:pPr>
        <w:pStyle w:val="Normal"/>
        <w:numPr>
          <w:ilvl w:val="0"/>
          <w:numId w:val="45"/>
        </w:numPr>
        <w:tabs>
          <w:tab w:val="clear" w:pos="720"/>
          <w:tab w:val="left" w:pos="0" w:leader="none"/>
        </w:tabs>
        <w:ind w:left="720" w:hanging="720"/>
        <w:jc w:val="both"/>
        <w:rPr/>
      </w:pPr>
      <w:r>
        <w:rPr/>
        <w:t xml:space="preserve">Local Memory is sized and </w:t>
      </w:r>
      <w:r>
        <w:rPr>
          <w:i/>
          <w:iCs/>
        </w:rPr>
        <w:t>iw.size_mem</w:t>
      </w:r>
      <w:r>
        <w:rPr/>
        <w:t xml:space="preserve"> is set to the available local memory for the mode selected.</w:t>
      </w:r>
    </w:p>
    <w:p>
      <w:pPr>
        <w:pStyle w:val="Normal"/>
        <w:numPr>
          <w:ilvl w:val="0"/>
          <w:numId w:val="45"/>
        </w:numPr>
        <w:tabs>
          <w:tab w:val="clear" w:pos="720"/>
          <w:tab w:val="left" w:pos="0" w:leader="none"/>
        </w:tabs>
        <w:ind w:left="720" w:hanging="720"/>
        <w:jc w:val="both"/>
        <w:rPr/>
      </w:pPr>
      <w:r>
        <w:rPr/>
        <w:t xml:space="preserve">The selected number of voices are initialized. </w:t>
      </w:r>
      <w:r>
        <w:rPr>
          <w:i/>
          <w:iCs/>
        </w:rPr>
        <w:t>iw.voices</w:t>
      </w:r>
      <w:r>
        <w:rPr/>
        <w:t xml:space="preserve"> holds the number of voices active.</w:t>
      </w:r>
    </w:p>
    <w:p>
      <w:pPr>
        <w:pStyle w:val="Normal"/>
        <w:numPr>
          <w:ilvl w:val="0"/>
          <w:numId w:val="45"/>
        </w:numPr>
        <w:tabs>
          <w:tab w:val="clear" w:pos="720"/>
          <w:tab w:val="left" w:pos="0" w:leader="none"/>
        </w:tabs>
        <w:ind w:left="720" w:hanging="720"/>
        <w:jc w:val="both"/>
        <w:rPr/>
      </w:pPr>
      <w:r>
        <w:rPr/>
        <w:t>Interrupts and DMA requests are enabled onto ISA bus.</w:t>
      </w:r>
    </w:p>
    <w:p>
      <w:pPr>
        <w:pStyle w:val="Normal"/>
        <w:numPr>
          <w:ilvl w:val="0"/>
          <w:numId w:val="45"/>
        </w:numPr>
        <w:tabs>
          <w:tab w:val="clear" w:pos="720"/>
          <w:tab w:val="left" w:pos="0" w:leader="none"/>
        </w:tabs>
        <w:ind w:left="720" w:hanging="720"/>
        <w:jc w:val="both"/>
        <w:rPr>
          <w:ins w:id="4564" w:author="Orlando Canelones" w:date="1995-03-20T11:07:00Z"/>
        </w:rPr>
      </w:pPr>
      <w:r>
        <w:rPr/>
        <w:t>Line inputs, Mic inputs and Line outputs are disabled (UMCR[3:0]=0x0B).</w:t>
      </w:r>
    </w:p>
    <w:p>
      <w:pPr>
        <w:pStyle w:val="Normal"/>
        <w:numPr>
          <w:ilvl w:val="0"/>
          <w:numId w:val="45"/>
        </w:numPr>
        <w:tabs>
          <w:tab w:val="clear" w:pos="720"/>
          <w:tab w:val="left" w:pos="0" w:leader="none"/>
        </w:tabs>
        <w:ind w:left="360" w:hanging="360"/>
        <w:jc w:val="both"/>
        <w:rPr>
          <w:ins w:id="4568" w:author="Orlando Canelones" w:date="1995-03-20T11:10:00Z"/>
        </w:rPr>
      </w:pPr>
      <w:ins w:id="4565" w:author="Orlando Canelones" w:date="1995-03-20T11:10:00Z">
        <w:r>
          <w:rPr/>
          <w:t>Registers CLOAI and CROAI are set to 00h to prevent them from affecting modes 1 and 2 of codec operation. You must set the values your application requires into these registers if you are ope</w:t>
        </w:r>
      </w:ins>
      <w:ins w:id="4566" w:author="Orlando Canelones" w:date="1995-03-20T11:12:00Z">
        <w:r>
          <w:rPr/>
          <w:t>r</w:t>
        </w:r>
      </w:ins>
      <w:ins w:id="4567" w:author="Orlando Canelones" w:date="1995-03-20T11:10:00Z">
        <w:r>
          <w:rPr/>
          <w:t>ating in mode 3.</w:t>
        </w:r>
      </w:ins>
    </w:p>
    <w:p>
      <w:pPr>
        <w:pStyle w:val="Normal"/>
        <w:jc w:val="both"/>
        <w:rPr/>
      </w:pPr>
      <w:r>
        <w:rPr/>
      </w:r>
    </w:p>
    <w:p>
      <w:pPr>
        <w:pStyle w:val="Normal"/>
        <w:jc w:val="both"/>
        <w:rPr/>
      </w:pPr>
      <w:r>
        <w:rPr/>
        <w:t xml:space="preserve">The </w:t>
      </w:r>
      <w:del w:id="4569" w:author="Orlando Canelones" w:date="1995-03-20T11:08:00Z">
        <w:r>
          <w:rPr/>
          <w:delText>IWAVE</w:delText>
        </w:r>
      </w:del>
      <w:r>
        <w:rPr/>
        <w:t xml:space="preserve"> variable </w:t>
      </w:r>
      <w:r>
        <w:rPr>
          <w:i/>
          <w:iCs/>
        </w:rPr>
        <w:t>iw</w:t>
      </w:r>
      <w:r>
        <w:rPr/>
        <w:t xml:space="preserve"> contains pointers to the DMA and IRQ structures </w:t>
      </w:r>
      <w:ins w:id="4570" w:author="Orlando Canelones" w:date="1995-03-20T11:09:00Z">
        <w:r>
          <w:rPr/>
          <w:t xml:space="preserve">that serve to establish an interface to the InterWave hardware </w:t>
        </w:r>
      </w:ins>
      <w:r>
        <w:rPr/>
        <w:t xml:space="preserve">and these are initialized to NULL. If IRQ and DMA </w:t>
      </w:r>
      <w:ins w:id="4571" w:author="Orlando Canelones" w:date="1995-03-20T11:06:00Z">
        <w:r>
          <w:rPr/>
          <w:t xml:space="preserve">requests are </w:t>
        </w:r>
      </w:ins>
      <w:del w:id="4572" w:author="Orlando Canelones" w:date="1995-03-20T11:06:00Z">
        <w:r>
          <w:rPr/>
          <w:delText>services are</w:delText>
        </w:r>
      </w:del>
      <w:r>
        <w:rPr/>
        <w:t xml:space="preserve"> to be </w:t>
      </w:r>
      <w:del w:id="4573" w:author="Orlando Canelones" w:date="1995-03-20T11:06:00Z">
        <w:r>
          <w:rPr/>
          <w:delText xml:space="preserve">used </w:delText>
        </w:r>
      </w:del>
      <w:ins w:id="4574" w:author="Orlando Canelones" w:date="1995-03-20T11:06:00Z">
        <w:r>
          <w:rPr/>
          <w:t xml:space="preserve">serviced </w:t>
        </w:r>
      </w:ins>
      <w:r>
        <w:rPr/>
        <w:t xml:space="preserve">by the application then, it should register the IRQ and/or DMA structures by a call to </w:t>
      </w:r>
      <w:ins w:id="4575" w:author="Orlando Canelones" w:date="1995-03-17T16:10:00Z">
        <w:r>
          <w:rPr>
            <w:i/>
            <w:iCs/>
          </w:rPr>
          <w:t>IwaveSetInterface</w:t>
        </w:r>
      </w:ins>
      <w:del w:id="4576" w:author="Orlando Canelones" w:date="1995-03-17T16:10:00Z">
        <w:r>
          <w:rPr>
            <w:i/>
            <w:iCs/>
          </w:rPr>
          <w:delText>IwaveInitStructs</w:delText>
        </w:r>
      </w:del>
      <w:ins w:id="4577" w:author="Orlando Canelones" w:date="1995-03-20T11:06:00Z">
        <w:r>
          <w:rPr/>
          <w:t xml:space="preserve"> ,  by</w:t>
        </w:r>
      </w:ins>
      <w:ins w:id="4578" w:author="Orlando Canelones" w:date="1995-03-20T11:06:00Z">
        <w:r>
          <w:rPr>
            <w:i/>
            <w:iCs/>
          </w:rPr>
          <w:t xml:space="preserve"> IwaveRegisterDMA</w:t>
        </w:r>
      </w:ins>
      <w:ins w:id="4579" w:author="Orlando Canelones" w:date="1995-03-20T11:06:00Z">
        <w:r>
          <w:rPr/>
          <w:t xml:space="preserve"> or by </w:t>
        </w:r>
      </w:ins>
      <w:ins w:id="4580" w:author="Orlando Canelones" w:date="1995-03-20T11:06:00Z">
        <w:r>
          <w:rPr>
            <w:i/>
            <w:iCs/>
          </w:rPr>
          <w:t>IwaveRegisterIRQ</w:t>
        </w:r>
      </w:ins>
      <w:ins w:id="4581" w:author="Orlando Canelones" w:date="1995-03-20T11:06:00Z">
        <w:r>
          <w:rPr/>
          <w:t>.</w:t>
        </w:r>
      </w:ins>
      <w:del w:id="4582" w:author="Orlando Canelones" w:date="1995-03-20T11:06:00Z">
        <w:r>
          <w:rPr/>
          <w:delText xml:space="preserve">. </w:delText>
        </w:r>
      </w:del>
    </w:p>
    <w:p>
      <w:pPr>
        <w:pStyle w:val="Normal"/>
        <w:jc w:val="both"/>
        <w:rPr>
          <w:b/>
          <w:b/>
          <w:bCs/>
        </w:rPr>
      </w:pPr>
      <w:r>
        <w:rPr>
          <w:b/>
          <w:bCs/>
        </w:rPr>
      </w:r>
    </w:p>
    <w:p>
      <w:pPr>
        <w:pStyle w:val="Normal"/>
        <w:rPr>
          <w:b/>
          <w:b/>
          <w:bCs/>
        </w:rPr>
      </w:pPr>
      <w:r>
        <w:rPr>
          <w:b/>
          <w:bCs/>
        </w:rPr>
      </w:r>
    </w:p>
    <w:p>
      <w:pPr>
        <w:pStyle w:val="Normal"/>
        <w:rPr>
          <w:b/>
          <w:b/>
          <w:bCs/>
        </w:rPr>
      </w:pPr>
      <w:ins w:id="4583" w:author="Orlando Canelones" w:date="1995-03-23T18:22:00Z">
        <w:r>
          <w:rPr>
            <w:b/>
            <w:bCs/>
          </w:rPr>
          <w:t>Argument(s)</w:t>
        </w:r>
      </w:ins>
      <w:del w:id="4584" w:author="Orlando Canelones" w:date="1995-03-23T18:2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iCs/>
              </w:rPr>
            </w:pPr>
            <w:r>
              <w:rPr>
                <w:i/>
                <w:iCs/>
              </w:rPr>
              <w:t>voices</w:t>
            </w:r>
          </w:p>
        </w:tc>
        <w:tc>
          <w:tcPr>
            <w:tcW w:w="7308" w:type="dxa"/>
            <w:tcBorders/>
          </w:tcPr>
          <w:p>
            <w:pPr>
              <w:pStyle w:val="Normal"/>
              <w:jc w:val="both"/>
              <w:rPr/>
            </w:pPr>
            <w:r>
              <w:rPr/>
              <w:t>This arguments represents the number of voices the application wishes to initialize to start with. This can be any number from 0-31 (voices 1 through 32)</w:t>
            </w:r>
          </w:p>
        </w:tc>
      </w:tr>
      <w:tr>
        <w:trPr/>
        <w:tc>
          <w:tcPr>
            <w:tcW w:w="1548" w:type="dxa"/>
            <w:tcBorders/>
          </w:tcPr>
          <w:p>
            <w:pPr>
              <w:pStyle w:val="Normal"/>
              <w:snapToGrid w:val="false"/>
              <w:rPr/>
            </w:pPr>
            <w:r>
              <w:rPr/>
            </w:r>
          </w:p>
        </w:tc>
        <w:tc>
          <w:tcPr>
            <w:tcW w:w="7308" w:type="dxa"/>
            <w:tcBorders/>
          </w:tcPr>
          <w:p>
            <w:pPr>
              <w:pStyle w:val="Normal"/>
              <w:snapToGrid w:val="false"/>
              <w:rPr/>
            </w:pPr>
            <w:r>
              <w:rPr/>
            </w:r>
          </w:p>
        </w:tc>
      </w:tr>
      <w:tr>
        <w:trPr/>
        <w:tc>
          <w:tcPr>
            <w:tcW w:w="1548" w:type="dxa"/>
            <w:tcBorders/>
          </w:tcPr>
          <w:p>
            <w:pPr>
              <w:pStyle w:val="Normal"/>
              <w:rPr>
                <w:i/>
                <w:i/>
                <w:iCs/>
              </w:rPr>
            </w:pPr>
            <w:r>
              <w:rPr>
                <w:i/>
                <w:iCs/>
              </w:rPr>
              <w:t>mode</w:t>
            </w:r>
          </w:p>
        </w:tc>
        <w:tc>
          <w:tcPr>
            <w:tcW w:w="7308" w:type="dxa"/>
            <w:tcBorders/>
          </w:tcPr>
          <w:p>
            <w:pPr>
              <w:pStyle w:val="Normal"/>
              <w:jc w:val="both"/>
              <w:rPr/>
            </w:pPr>
            <w:r>
              <w:rPr/>
              <w:t>This argument indicates the mode in which the InterWave will be operating. This could be GUS-compatible mode or enhanced mode. Set this argument to GUS_MODE or ENH_MODE.</w:t>
            </w:r>
          </w:p>
        </w:tc>
      </w:tr>
    </w:tbl>
    <w:p>
      <w:pPr>
        <w:pStyle w:val="Normal"/>
        <w:rPr/>
      </w:pPr>
      <w:r>
        <w:rPr/>
      </w:r>
    </w:p>
    <w:p>
      <w:pPr>
        <w:pStyle w:val="Normal"/>
        <w:rPr>
          <w:b/>
          <w:b/>
          <w:bCs/>
        </w:rPr>
      </w:pPr>
      <w:ins w:id="4585" w:author="Orlando Canelones" w:date="1995-03-23T18:22:00Z">
        <w:r>
          <w:rPr>
            <w:b/>
            <w:bCs/>
          </w:rPr>
          <w:t>See Also</w:t>
        </w:r>
      </w:ins>
      <w:del w:id="4586" w:author="Orlando Canelones" w:date="1995-03-23T18:22:00Z">
        <w:r>
          <w:rPr>
            <w:b/>
            <w:bCs/>
          </w:rPr>
          <w:delText>RELATED FUNCTION(S):</w:delText>
        </w:r>
      </w:del>
    </w:p>
    <w:p>
      <w:pPr>
        <w:pStyle w:val="Normal"/>
        <w:rPr>
          <w:i/>
          <w:i/>
          <w:iCs/>
        </w:rPr>
      </w:pPr>
      <w:r>
        <w:rPr>
          <w:i/>
          <w:iCs/>
        </w:rPr>
        <w:t>IwaveClose, IwaveGusReset.</w:t>
      </w:r>
    </w:p>
    <w:p>
      <w:pPr>
        <w:pStyle w:val="Normal"/>
        <w:jc w:val="both"/>
        <w:rPr>
          <w:i/>
          <w:i/>
          <w:iCs/>
          <w:color w:val="0000FF"/>
          <w:del w:id="4588" w:author="Orlando Canelones" w:date="1995-03-23T18:22:00Z"/>
        </w:rPr>
      </w:pPr>
      <w:del w:id="4587" w:author="Orlando Canelones" w:date="1995-03-23T18:22:00Z">
        <w:r>
          <w:rPr>
            <w:i/>
            <w:iCs/>
            <w:color w:val="0000FF"/>
          </w:rPr>
        </w:r>
      </w:del>
    </w:p>
    <w:p>
      <w:pPr>
        <w:pStyle w:val="Normal"/>
        <w:jc w:val="both"/>
        <w:rPr>
          <w:color w:val="0000FF"/>
        </w:rPr>
      </w:pPr>
      <w:r>
        <w:rPr>
          <w:color w:val="0000FF"/>
        </w:rPr>
      </w:r>
    </w:p>
    <w:p>
      <w:pPr>
        <w:pStyle w:val="Normal"/>
        <w:rPr>
          <w:b/>
          <w:b/>
          <w:bCs/>
          <w:ins w:id="4590" w:author="Orlando Canelones" w:date="1995-03-23T18:20:00Z"/>
        </w:rPr>
      </w:pPr>
      <w:ins w:id="4589" w:author="Orlando Canelones" w:date="1995-03-23T18:20:00Z">
        <w:r>
          <w:rPr>
            <w:b/>
            <w:bCs/>
          </w:rPr>
          <w:t>_____________________________________________________________________________________</w:t>
        </w:r>
      </w:ins>
    </w:p>
    <w:p>
      <w:pPr>
        <w:pStyle w:val="Normal"/>
        <w:rPr>
          <w:b/>
          <w:b/>
          <w:bCs/>
          <w:ins w:id="4592" w:author="Orlando Canelones" w:date="1995-03-23T18:20:00Z"/>
        </w:rPr>
      </w:pPr>
      <w:ins w:id="4591" w:author="Orlando Canelones" w:date="1995-03-23T18:20:00Z">
        <w:r>
          <w:rPr>
            <w:b/>
            <w:bCs/>
          </w:rPr>
          <w:t>IwaveGusReset</w:t>
        </w:r>
      </w:ins>
    </w:p>
    <w:p>
      <w:pPr>
        <w:pStyle w:val="Normal"/>
        <w:rPr>
          <w:b/>
          <w:b/>
          <w:bCs/>
          <w:ins w:id="4594" w:author="Orlando Canelones" w:date="1995-03-23T18:20:00Z"/>
        </w:rPr>
      </w:pPr>
      <w:ins w:id="4593" w:author="Orlando Canelones" w:date="1995-03-23T18:20:00Z">
        <w:r>
          <w:rPr>
            <w:b/>
            <w:bCs/>
          </w:rPr>
        </w:r>
      </w:ins>
    </w:p>
    <w:p>
      <w:pPr>
        <w:pStyle w:val="Normal"/>
        <w:rPr>
          <w:b/>
          <w:b/>
          <w:bCs/>
          <w:ins w:id="4596" w:author="Orlando Canelones" w:date="1995-03-23T18:20:00Z"/>
        </w:rPr>
      </w:pPr>
      <w:ins w:id="4595" w:author="Orlando Canelones" w:date="1995-03-23T18:20:00Z">
        <w:r>
          <w:rPr>
            <w:b/>
            <w:bCs/>
          </w:rPr>
          <w:t>Function</w:t>
        </w:r>
      </w:ins>
    </w:p>
    <w:p>
      <w:pPr>
        <w:pStyle w:val="Normal"/>
        <w:rPr>
          <w:b/>
          <w:b/>
          <w:bCs/>
          <w:ins w:id="4598" w:author="Orlando Canelones" w:date="1995-03-23T18:20:00Z"/>
        </w:rPr>
      </w:pPr>
      <w:ins w:id="4597" w:author="Orlando Canelones" w:date="1995-03-23T18:20:00Z">
        <w:r>
          <w:rPr/>
          <w:t>Resets InterWave hardware back to GUS compatible mode.</w:t>
        </w:r>
      </w:ins>
    </w:p>
    <w:p>
      <w:pPr>
        <w:pStyle w:val="Normal"/>
        <w:rPr>
          <w:b/>
          <w:b/>
          <w:bCs/>
          <w:ins w:id="4600" w:author="Orlando Canelones" w:date="1995-03-23T18:20:00Z"/>
        </w:rPr>
      </w:pPr>
      <w:ins w:id="4599" w:author="Orlando Canelones" w:date="1995-03-23T18:20:00Z">
        <w:r>
          <w:rPr>
            <w:b/>
            <w:bCs/>
          </w:rPr>
        </w:r>
      </w:ins>
    </w:p>
    <w:p>
      <w:pPr>
        <w:pStyle w:val="Normal"/>
        <w:rPr>
          <w:b/>
          <w:b/>
          <w:bCs/>
          <w:ins w:id="4602" w:author="Orlando Canelones" w:date="1995-03-23T18:20:00Z"/>
        </w:rPr>
      </w:pPr>
      <w:ins w:id="4601" w:author="Orlando Canelones" w:date="1995-03-23T18:20:00Z">
        <w:r>
          <w:rPr>
            <w:b/>
            <w:bCs/>
          </w:rPr>
          <w:t>Syntax</w:t>
        </w:r>
      </w:ins>
    </w:p>
    <w:p>
      <w:pPr>
        <w:pStyle w:val="Normal"/>
        <w:rPr>
          <w:b/>
          <w:b/>
          <w:bCs/>
          <w:ins w:id="4607" w:author="Orlando Canelones" w:date="1995-03-23T18:20:00Z"/>
        </w:rPr>
      </w:pPr>
      <w:ins w:id="4603" w:author="Orlando Canelones" w:date="1995-03-23T18:22:00Z">
        <w:r>
          <w:rPr>
            <w:b/>
            <w:bCs/>
          </w:rPr>
          <w:t>void</w:t>
        </w:r>
      </w:ins>
      <w:ins w:id="4604" w:author="Orlando Canelones" w:date="1995-03-23T18:22:00Z">
        <w:r>
          <w:rPr/>
          <w:t xml:space="preserve"> IwaveGusReset(</w:t>
        </w:r>
      </w:ins>
      <w:ins w:id="4605" w:author="Orlando Canelones" w:date="1995-03-23T18:22:00Z">
        <w:r>
          <w:rPr>
            <w:b/>
            <w:bCs/>
          </w:rPr>
          <w:t>void</w:t>
        </w:r>
      </w:ins>
      <w:ins w:id="4606" w:author="Orlando Canelones" w:date="1995-03-23T18:22:00Z">
        <w:r>
          <w:rPr/>
          <w:t>)</w:t>
        </w:r>
      </w:ins>
    </w:p>
    <w:p>
      <w:pPr>
        <w:pStyle w:val="Normal"/>
        <w:rPr>
          <w:color w:val="0000FF"/>
          <w:del w:id="4611" w:author="Orlando Canelones" w:date="1995-03-23T18:22:00Z"/>
        </w:rPr>
      </w:pPr>
      <w:del w:id="4608" w:author="Orlando Canelones" w:date="1995-03-23T18:22:00Z">
        <w:r>
          <w:rPr>
            <w:b/>
            <w:bCs/>
          </w:rPr>
          <w:delText>FUNCTION:</w:delText>
        </w:r>
      </w:del>
      <w:del w:id="4609" w:author="Orlando Canelones" w:date="1995-03-23T18:22:00Z">
        <w:r>
          <w:rPr>
            <w:b/>
            <w:bCs/>
            <w:i/>
            <w:iCs/>
          </w:rPr>
          <w:delText xml:space="preserve">                                                                                                                                    iwinit.</w:delText>
        </w:r>
      </w:del>
      <w:del w:id="4610" w:author="Orlando Canelones" w:date="1990-01-04T09:15:00Z">
        <w:r>
          <w:rPr>
            <w:b/>
            <w:bCs/>
            <w:i/>
            <w:iCs/>
          </w:rPr>
          <w:delText>h</w:delText>
        </w:r>
      </w:del>
    </w:p>
    <w:p>
      <w:pPr>
        <w:pStyle w:val="Normal"/>
        <w:widowControl/>
        <w:bidi w:val="0"/>
        <w:rPr>
          <w:color w:val="0000FF"/>
          <w:ins w:id="4613" w:author="Orlando Canelones" w:date="1995-03-23T18:22:00Z"/>
        </w:rPr>
      </w:pPr>
      <w:ins w:id="4612" w:author="Orlando Canelones" w:date="1995-03-23T18:22:00Z">
        <w:r>
          <w:rPr>
            <w:color w:val="0000FF"/>
          </w:rPr>
        </w:r>
      </w:ins>
    </w:p>
    <w:p>
      <w:pPr>
        <w:pStyle w:val="Normal"/>
        <w:rPr>
          <w:color w:val="0000FF"/>
          <w:del w:id="4615" w:author="Orlando Canelones" w:date="1995-03-23T18:22:00Z"/>
        </w:rPr>
      </w:pPr>
      <w:del w:id="4614" w:author="Orlando Canelones" w:date="1995-03-23T18:22:00Z">
        <w:r>
          <w:rPr>
            <w:color w:val="0000FF"/>
          </w:rPr>
        </w:r>
      </w:del>
    </w:p>
    <w:p>
      <w:pPr>
        <w:pStyle w:val="Normal"/>
        <w:rPr>
          <w:b/>
          <w:b/>
          <w:bCs/>
        </w:rPr>
      </w:pPr>
      <w:ins w:id="4616" w:author="Orlando Canelones" w:date="1995-03-23T18:19:00Z">
        <w:r>
          <w:rPr>
            <w:b/>
            <w:bCs/>
          </w:rPr>
          <w:t>Remarks</w:t>
        </w:r>
      </w:ins>
      <w:del w:id="4617" w:author="Orlando Canelones" w:date="1995-03-23T18:19:00Z">
        <w:r>
          <w:rPr>
            <w:b/>
            <w:bCs/>
          </w:rPr>
          <w:delText>DESCRIPTION:</w:delText>
        </w:r>
      </w:del>
    </w:p>
    <w:p>
      <w:pPr>
        <w:pStyle w:val="Normal"/>
        <w:jc w:val="both"/>
        <w:rPr/>
      </w:pPr>
      <w:r>
        <w:rPr/>
        <w:t>This function resets the InterWave to place it in GUS mode. The following registers are affected as indicated:</w:t>
      </w:r>
    </w:p>
    <w:p>
      <w:pPr>
        <w:pStyle w:val="Normal"/>
        <w:jc w:val="both"/>
        <w:rPr/>
      </w:pPr>
      <w:r>
        <w:rPr/>
      </w:r>
    </w:p>
    <w:p>
      <w:pPr>
        <w:pStyle w:val="Normal"/>
        <w:numPr>
          <w:ilvl w:val="0"/>
          <w:numId w:val="46"/>
        </w:numPr>
        <w:tabs>
          <w:tab w:val="clear" w:pos="720"/>
          <w:tab w:val="left" w:pos="0" w:leader="none"/>
        </w:tabs>
        <w:ind w:left="720" w:hanging="720"/>
        <w:jc w:val="both"/>
        <w:rPr/>
      </w:pPr>
      <w:r>
        <w:rPr/>
        <w:t>SGMI[0]=0. GUS Compatible mode.</w:t>
      </w:r>
    </w:p>
    <w:p>
      <w:pPr>
        <w:pStyle w:val="Normal"/>
        <w:numPr>
          <w:ilvl w:val="0"/>
          <w:numId w:val="46"/>
        </w:numPr>
        <w:tabs>
          <w:tab w:val="clear" w:pos="720"/>
          <w:tab w:val="left" w:pos="0" w:leader="none"/>
        </w:tabs>
        <w:ind w:left="720" w:hanging="720"/>
        <w:jc w:val="both"/>
        <w:rPr/>
      </w:pPr>
      <w:r>
        <w:rPr/>
        <w:t>LDICI, LDMACI, UASRR, UASBCI, LMFSI are all reset.</w:t>
      </w:r>
    </w:p>
    <w:p>
      <w:pPr>
        <w:pStyle w:val="Normal"/>
        <w:numPr>
          <w:ilvl w:val="0"/>
          <w:numId w:val="46"/>
        </w:numPr>
        <w:tabs>
          <w:tab w:val="clear" w:pos="720"/>
          <w:tab w:val="left" w:pos="0" w:leader="none"/>
        </w:tabs>
        <w:ind w:left="360" w:hanging="360"/>
        <w:jc w:val="both"/>
        <w:rPr/>
      </w:pPr>
      <w:r>
        <w:rPr/>
        <w:t>URSTI[2:1], LMCI[1:0], UADR[7:5,1:0] are reset.</w:t>
      </w:r>
    </w:p>
    <w:p>
      <w:pPr>
        <w:pStyle w:val="Normal"/>
        <w:jc w:val="both"/>
        <w:rPr/>
      </w:pPr>
      <w:r>
        <w:rPr/>
      </w:r>
    </w:p>
    <w:p>
      <w:pPr>
        <w:pStyle w:val="Normal"/>
        <w:jc w:val="both"/>
        <w:rPr/>
      </w:pPr>
      <w:r>
        <w:rPr/>
        <w:t xml:space="preserve">Also, interrupts associated with a write to UI2XCR, with a write to UADR (UISR[4]) and all synthesizer interrupts. In order to pull a GUS reset, the software should set URSTI[0]=0 for at least 22 </w:t>
      </w:r>
      <w:r>
        <w:rPr>
          <w:rFonts w:eastAsia="Symbol" w:cs="Symbol" w:ascii="Symbol" w:hAnsi="Symbol"/>
        </w:rPr>
        <w:t>m</w:t>
      </w:r>
      <w:r>
        <w:rPr/>
        <w:t xml:space="preserve">secs and then pull it back high. All enhanced mode applications should pull a GUS reset on exit to ensure that GUS-only applications will work correctly. The DDK calls </w:t>
      </w:r>
      <w:r>
        <w:rPr>
          <w:i/>
          <w:iCs/>
        </w:rPr>
        <w:t>IwaveGusReset</w:t>
      </w:r>
      <w:r>
        <w:rPr/>
        <w:t xml:space="preserve"> from within </w:t>
      </w:r>
      <w:r>
        <w:rPr>
          <w:i/>
          <w:iCs/>
        </w:rPr>
        <w:t>IwaveClose.</w:t>
      </w:r>
    </w:p>
    <w:p>
      <w:pPr>
        <w:pStyle w:val="Normal"/>
        <w:rPr>
          <w:b/>
          <w:b/>
          <w:bCs/>
          <w:del w:id="4619" w:author="Orlando Canelones" w:date="1995-03-23T18:20:00Z"/>
        </w:rPr>
      </w:pPr>
      <w:del w:id="4618" w:author="Orlando Canelones" w:date="1995-03-23T18:20:00Z">
        <w:r>
          <w:rPr>
            <w:b/>
            <w:bCs/>
          </w:rPr>
        </w:r>
      </w:del>
    </w:p>
    <w:p>
      <w:pPr>
        <w:pStyle w:val="Normal"/>
        <w:rPr>
          <w:b/>
          <w:b/>
          <w:bCs/>
        </w:rPr>
      </w:pPr>
      <w:r>
        <w:rPr>
          <w:b/>
          <w:bCs/>
        </w:rPr>
      </w:r>
    </w:p>
    <w:p>
      <w:pPr>
        <w:pStyle w:val="Normal"/>
        <w:rPr>
          <w:b/>
          <w:b/>
          <w:bCs/>
          <w:del w:id="4621" w:author="Orlando Canelones" w:date="1995-03-23T18:19:00Z"/>
        </w:rPr>
      </w:pPr>
      <w:del w:id="4620" w:author="Orlando Canelones" w:date="1995-03-23T18:19:00Z">
        <w:r>
          <w:rPr>
            <w:b/>
            <w:bCs/>
          </w:rPr>
          <w:delText>ARGUMENT(S):</w:delText>
        </w:r>
      </w:del>
    </w:p>
    <w:p>
      <w:pPr>
        <w:pStyle w:val="Normal"/>
        <w:rPr>
          <w:i/>
          <w:i/>
          <w:iCs/>
          <w:del w:id="4623" w:author="Orlando Canelones" w:date="1995-03-23T18:19:00Z"/>
        </w:rPr>
      </w:pPr>
      <w:del w:id="4622" w:author="Orlando Canelones" w:date="1995-03-23T18:19:00Z">
        <w:r>
          <w:rPr>
            <w:i/>
            <w:iCs/>
          </w:rPr>
          <w:delText>None.</w:delText>
        </w:r>
      </w:del>
    </w:p>
    <w:p>
      <w:pPr>
        <w:pStyle w:val="Normal"/>
        <w:rPr>
          <w:color w:val="0000FF"/>
          <w:del w:id="4625" w:author="Orlando Canelones" w:date="1995-03-23T18:19:00Z"/>
        </w:rPr>
      </w:pPr>
      <w:del w:id="4624" w:author="Orlando Canelones" w:date="1995-03-23T18:19:00Z">
        <w:r>
          <w:rPr>
            <w:color w:val="0000FF"/>
          </w:rPr>
        </w:r>
      </w:del>
    </w:p>
    <w:p>
      <w:pPr>
        <w:pStyle w:val="Normal"/>
        <w:rPr>
          <w:b/>
          <w:b/>
          <w:bCs/>
        </w:rPr>
      </w:pPr>
      <w:ins w:id="4626" w:author="Orlando Canelones" w:date="1995-03-23T18:19:00Z">
        <w:r>
          <w:rPr>
            <w:b/>
            <w:bCs/>
          </w:rPr>
          <w:t>See Also</w:t>
        </w:r>
      </w:ins>
      <w:del w:id="4627" w:author="Orlando Canelones" w:date="1995-03-23T18:19:00Z">
        <w:r>
          <w:rPr>
            <w:b/>
            <w:bCs/>
          </w:rPr>
          <w:delText>RELATED FUNCTION(S):</w:delText>
        </w:r>
      </w:del>
    </w:p>
    <w:p>
      <w:pPr>
        <w:pStyle w:val="Normal"/>
        <w:rPr>
          <w:i/>
          <w:i/>
          <w:iCs/>
        </w:rPr>
      </w:pPr>
      <w:r>
        <w:rPr>
          <w:i/>
          <w:iCs/>
        </w:rPr>
        <w:t>IwaveClose</w:t>
      </w:r>
    </w:p>
    <w:p>
      <w:pPr>
        <w:pStyle w:val="Normal"/>
        <w:jc w:val="both"/>
        <w:rPr>
          <w:i/>
          <w:i/>
          <w:iCs/>
          <w:color w:val="0000FF"/>
        </w:rPr>
      </w:pPr>
      <w:r>
        <w:rPr>
          <w:i/>
          <w:iCs/>
          <w:color w:val="0000FF"/>
        </w:rPr>
      </w:r>
    </w:p>
    <w:p>
      <w:pPr>
        <w:pStyle w:val="Normal"/>
        <w:rPr>
          <w:color w:val="0000FF"/>
          <w:del w:id="4631" w:author="Orlando Canelones" w:date="1995-03-23T18:19:00Z"/>
        </w:rPr>
      </w:pPr>
      <w:del w:id="4628" w:author="Orlando Canelones" w:date="1995-03-23T18:19:00Z">
        <w:r>
          <w:rPr>
            <w:b/>
            <w:bCs/>
          </w:rPr>
          <w:delText>FUNCTION:</w:delText>
        </w:r>
      </w:del>
      <w:del w:id="4629" w:author="Orlando Canelones" w:date="1995-03-23T18:19:00Z">
        <w:r>
          <w:rPr>
            <w:b/>
            <w:bCs/>
            <w:i/>
            <w:iCs/>
          </w:rPr>
          <w:delText xml:space="preserve">                                                                                                                                     iwinit.</w:delText>
        </w:r>
      </w:del>
      <w:del w:id="4630" w:author="Orlando Canelones" w:date="1990-01-04T09:15:00Z">
        <w:r>
          <w:rPr>
            <w:b/>
            <w:bCs/>
            <w:i/>
            <w:iCs/>
          </w:rPr>
          <w:delText>h</w:delText>
        </w:r>
      </w:del>
    </w:p>
    <w:p>
      <w:pPr>
        <w:pStyle w:val="Normal"/>
        <w:widowControl/>
        <w:bidi w:val="0"/>
        <w:rPr>
          <w:color w:val="0000FF"/>
          <w:del w:id="4633" w:author="Orlando Canelones" w:date="1995-03-23T18:19:00Z"/>
        </w:rPr>
      </w:pPr>
      <w:del w:id="4632" w:author="Orlando Canelones" w:date="1995-03-23T18:19:00Z">
        <w:r>
          <w:rPr>
            <w:color w:val="0000FF"/>
          </w:rPr>
        </w:r>
      </w:del>
    </w:p>
    <w:p>
      <w:pPr>
        <w:pStyle w:val="Normal"/>
        <w:widowControl/>
        <w:bidi w:val="0"/>
        <w:rPr>
          <w:b/>
          <w:b/>
          <w:bCs/>
          <w:del w:id="4635" w:author="Orlando Canelones" w:date="1995-04-21T08:20:00Z"/>
        </w:rPr>
      </w:pPr>
      <w:del w:id="4634" w:author="Orlando Canelones" w:date="1995-03-23T18:17:00Z">
        <w:r>
          <w:rPr>
            <w:b/>
            <w:bCs/>
          </w:rPr>
          <w:delText>DESCRIPTION:</w:delText>
        </w:r>
      </w:del>
    </w:p>
    <w:p>
      <w:pPr>
        <w:pStyle w:val="Normal"/>
        <w:widowControl/>
        <w:bidi w:val="0"/>
        <w:jc w:val="left"/>
        <w:rPr>
          <w:del w:id="4637" w:author="Orlando Canelones" w:date="1995-04-21T08:20:00Z"/>
        </w:rPr>
      </w:pPr>
      <w:del w:id="4636" w:author="Orlando Canelones" w:date="1995-04-21T08:20:00Z">
        <w:r>
          <w:rPr/>
          <w:delText>This function is the first DDK function your application should call. Its purpose is to initialize the DDK as well as prepare the sound board for operation. The following takes place during the execution of this driver:</w:delText>
        </w:r>
      </w:del>
    </w:p>
    <w:p>
      <w:pPr>
        <w:pStyle w:val="Normal"/>
        <w:widowControl/>
        <w:numPr>
          <w:ilvl w:val="0"/>
          <w:numId w:val="0"/>
        </w:numPr>
        <w:bidi w:val="0"/>
        <w:ind w:hanging="0"/>
        <w:jc w:val="left"/>
        <w:rPr>
          <w:del w:id="4645" w:author="Orlando Canelones" w:date="1995-04-21T08:20:00Z"/>
        </w:rPr>
      </w:pPr>
      <w:del w:id="4638" w:author="Orlando Canelones" w:date="1995-04-21T08:20:00Z">
        <w:r>
          <w:rPr/>
          <w:delText xml:space="preserve">The InterWave board is detected and its configuration is extracted. During this process the CSN assigned to the InterWave IC and the PNPRDP address will be determined and stored in members </w:delText>
        </w:r>
      </w:del>
      <w:del w:id="4639" w:author="Orlando Canelones" w:date="1995-04-21T08:20:00Z">
        <w:r>
          <w:rPr>
            <w:i/>
            <w:iCs/>
          </w:rPr>
          <w:delText>csn</w:delText>
        </w:r>
      </w:del>
      <w:del w:id="4640" w:author="Orlando Canelones" w:date="1995-04-21T08:20:00Z">
        <w:r>
          <w:rPr/>
          <w:delText xml:space="preserve"> and </w:delText>
        </w:r>
      </w:del>
      <w:del w:id="4641" w:author="Orlando Canelones" w:date="1995-04-21T08:20:00Z">
        <w:r>
          <w:rPr>
            <w:i/>
            <w:iCs/>
          </w:rPr>
          <w:delText>pnprdp</w:delText>
        </w:r>
      </w:del>
      <w:del w:id="4642" w:author="Orlando Canelones" w:date="1995-04-21T08:20:00Z">
        <w:r>
          <w:rPr/>
          <w:delText xml:space="preserve">  respectively of structure </w:delText>
        </w:r>
      </w:del>
      <w:del w:id="4643" w:author="Orlando Canelones" w:date="1995-04-21T08:20:00Z">
        <w:r>
          <w:rPr>
            <w:i/>
            <w:iCs/>
          </w:rPr>
          <w:delText>iw</w:delText>
        </w:r>
      </w:del>
      <w:del w:id="4644" w:author="Orlando Canelones" w:date="1995-04-21T08:20:00Z">
        <w:r>
          <w:rPr/>
          <w:delText>.</w:delText>
        </w:r>
      </w:del>
    </w:p>
    <w:p>
      <w:pPr>
        <w:pStyle w:val="Normal"/>
        <w:widowControl/>
        <w:numPr>
          <w:ilvl w:val="0"/>
          <w:numId w:val="0"/>
        </w:numPr>
        <w:bidi w:val="0"/>
        <w:ind w:hanging="0"/>
        <w:jc w:val="left"/>
        <w:rPr>
          <w:del w:id="4649" w:author="Orlando Canelones" w:date="1995-04-21T08:20:00Z"/>
        </w:rPr>
      </w:pPr>
      <w:del w:id="4646" w:author="Orlando Canelones" w:date="1995-04-21T08:20:00Z">
        <w:r>
          <w:rPr/>
          <w:delText xml:space="preserve">The global DDK variable </w:delText>
        </w:r>
      </w:del>
      <w:del w:id="4647" w:author="Orlando Canelones" w:date="1995-04-21T08:20:00Z">
        <w:r>
          <w:rPr>
            <w:i/>
            <w:iCs/>
          </w:rPr>
          <w:delText>iw</w:delText>
        </w:r>
      </w:del>
      <w:del w:id="4648" w:author="Orlando Canelones" w:date="1995-04-21T08:20:00Z">
        <w:r>
          <w:rPr/>
          <w:delText xml:space="preserve"> is initialized to reflect the configuration of the InterWave board.  </w:delText>
        </w:r>
      </w:del>
    </w:p>
    <w:p>
      <w:pPr>
        <w:pStyle w:val="Normal"/>
        <w:widowControl/>
        <w:numPr>
          <w:ilvl w:val="0"/>
          <w:numId w:val="0"/>
        </w:numPr>
        <w:bidi w:val="0"/>
        <w:ind w:hanging="0"/>
        <w:jc w:val="left"/>
        <w:rPr>
          <w:del w:id="4651" w:author="Orlando Canelones" w:date="1995-04-21T08:20:00Z"/>
        </w:rPr>
      </w:pPr>
      <w:del w:id="4650" w:author="Orlando Canelones" w:date="1995-04-21T08:20:00Z">
        <w:r>
          <w:rPr/>
          <w:delText>A GUS reset is performed.</w:delText>
        </w:r>
      </w:del>
    </w:p>
    <w:p>
      <w:pPr>
        <w:pStyle w:val="Normal"/>
        <w:widowControl/>
        <w:numPr>
          <w:ilvl w:val="0"/>
          <w:numId w:val="0"/>
        </w:numPr>
        <w:bidi w:val="0"/>
        <w:ind w:hanging="0"/>
        <w:jc w:val="left"/>
        <w:rPr>
          <w:del w:id="4653" w:author="Orlando Canelones" w:date="1995-04-21T08:20:00Z"/>
        </w:rPr>
      </w:pPr>
      <w:del w:id="4652" w:author="Orlando Canelones" w:date="1995-04-21T08:20:00Z">
        <w:r>
          <w:rPr/>
          <w:delText>The codec is placed in mode 3.</w:delText>
        </w:r>
      </w:del>
    </w:p>
    <w:p>
      <w:pPr>
        <w:pStyle w:val="Normal"/>
        <w:widowControl/>
        <w:numPr>
          <w:ilvl w:val="0"/>
          <w:numId w:val="0"/>
        </w:numPr>
        <w:bidi w:val="0"/>
        <w:ind w:hanging="0"/>
        <w:jc w:val="left"/>
        <w:rPr>
          <w:del w:id="4655" w:author="Orlando Canelones" w:date="1995-04-21T08:20:00Z"/>
        </w:rPr>
      </w:pPr>
      <w:del w:id="4654" w:author="Orlando Canelones" w:date="1995-04-21T08:20:00Z">
        <w:r>
          <w:rPr/>
          <w:delText>The synthesizer is multiplexed in and codec mode 3 interrupts enabled.</w:delText>
        </w:r>
      </w:del>
    </w:p>
    <w:p>
      <w:pPr>
        <w:pStyle w:val="Normal"/>
        <w:widowControl/>
        <w:numPr>
          <w:ilvl w:val="0"/>
          <w:numId w:val="0"/>
        </w:numPr>
        <w:bidi w:val="0"/>
        <w:ind w:hanging="0"/>
        <w:jc w:val="left"/>
        <w:rPr>
          <w:del w:id="4657" w:author="Orlando Canelones" w:date="1995-04-21T08:20:00Z"/>
        </w:rPr>
      </w:pPr>
      <w:del w:id="4656" w:author="Orlando Canelones" w:date="1995-04-21T08:20:00Z">
        <w:r>
          <w:rPr/>
          <w:delText>The selected mode of operation of the synth is programmed. Enhanced or GUS compatible mode can be selected.</w:delText>
        </w:r>
      </w:del>
    </w:p>
    <w:p>
      <w:pPr>
        <w:pStyle w:val="Normal"/>
        <w:widowControl/>
        <w:numPr>
          <w:ilvl w:val="0"/>
          <w:numId w:val="0"/>
        </w:numPr>
        <w:bidi w:val="0"/>
        <w:ind w:hanging="0"/>
        <w:jc w:val="left"/>
        <w:rPr>
          <w:del w:id="4661" w:author="Orlando Canelones" w:date="1995-04-21T08:20:00Z"/>
        </w:rPr>
      </w:pPr>
      <w:del w:id="4658" w:author="Orlando Canelones" w:date="1995-04-21T08:20:00Z">
        <w:r>
          <w:rPr/>
          <w:delText xml:space="preserve">Local Memory is sized and </w:delText>
        </w:r>
      </w:del>
      <w:del w:id="4659" w:author="Orlando Canelones" w:date="1995-04-21T08:20:00Z">
        <w:r>
          <w:rPr>
            <w:i/>
            <w:iCs/>
          </w:rPr>
          <w:delText>iw.size_mem</w:delText>
        </w:r>
      </w:del>
      <w:del w:id="4660" w:author="Orlando Canelones" w:date="1995-04-21T08:20:00Z">
        <w:r>
          <w:rPr/>
          <w:delText xml:space="preserve"> is set to the available local memory for the mode selected.</w:delText>
        </w:r>
      </w:del>
    </w:p>
    <w:p>
      <w:pPr>
        <w:pStyle w:val="Normal"/>
        <w:widowControl/>
        <w:numPr>
          <w:ilvl w:val="0"/>
          <w:numId w:val="0"/>
        </w:numPr>
        <w:bidi w:val="0"/>
        <w:ind w:hanging="0"/>
        <w:jc w:val="left"/>
        <w:rPr>
          <w:del w:id="4665" w:author="Orlando Canelones" w:date="1995-04-21T08:20:00Z"/>
        </w:rPr>
      </w:pPr>
      <w:del w:id="4662" w:author="Orlando Canelones" w:date="1995-04-21T08:20:00Z">
        <w:r>
          <w:rPr/>
          <w:delText xml:space="preserve">The selected number of voices are initialized. </w:delText>
        </w:r>
      </w:del>
      <w:del w:id="4663" w:author="Orlando Canelones" w:date="1995-04-21T08:20:00Z">
        <w:r>
          <w:rPr>
            <w:i/>
            <w:iCs/>
          </w:rPr>
          <w:delText>iw.voices</w:delText>
        </w:r>
      </w:del>
      <w:del w:id="4664" w:author="Orlando Canelones" w:date="1995-04-21T08:20:00Z">
        <w:r>
          <w:rPr/>
          <w:delText xml:space="preserve"> holds the number of voices active.</w:delText>
        </w:r>
      </w:del>
    </w:p>
    <w:p>
      <w:pPr>
        <w:pStyle w:val="Normal"/>
        <w:widowControl/>
        <w:numPr>
          <w:ilvl w:val="0"/>
          <w:numId w:val="0"/>
        </w:numPr>
        <w:bidi w:val="0"/>
        <w:ind w:hanging="0"/>
        <w:jc w:val="left"/>
        <w:rPr>
          <w:del w:id="4667" w:author="Orlando Canelones" w:date="1995-04-21T08:20:00Z"/>
        </w:rPr>
      </w:pPr>
      <w:del w:id="4666" w:author="Orlando Canelones" w:date="1995-04-21T08:20:00Z">
        <w:r>
          <w:rPr/>
          <w:delText>Interrupts and DMA requests are enabled onto ISA bus.</w:delText>
        </w:r>
      </w:del>
    </w:p>
    <w:p>
      <w:pPr>
        <w:pStyle w:val="Normal"/>
        <w:widowControl/>
        <w:numPr>
          <w:ilvl w:val="0"/>
          <w:numId w:val="0"/>
        </w:numPr>
        <w:bidi w:val="0"/>
        <w:ind w:hanging="0"/>
        <w:jc w:val="left"/>
        <w:rPr>
          <w:del w:id="4671" w:author="Orlando Canelones" w:date="1995-04-21T08:20:00Z"/>
        </w:rPr>
      </w:pPr>
      <w:del w:id="4668" w:author="Orlando Canelones" w:date="1995-04-21T08:20:00Z">
        <w:r>
          <w:rPr/>
          <w:delText>Line inputs, Mic inputs and Line outputs are disabled (UMCR[3:0]=</w:delText>
        </w:r>
      </w:del>
      <w:del w:id="4669" w:author="Orlando Canelones" w:date="1995-03-20T12:19:00Z">
        <w:r>
          <w:rPr/>
          <w:delText>0x</w:delText>
        </w:r>
      </w:del>
      <w:del w:id="4670" w:author="Orlando Canelones" w:date="1995-04-21T08:20:00Z">
        <w:r>
          <w:rPr/>
          <w:delText>0B).</w:delText>
        </w:r>
      </w:del>
    </w:p>
    <w:p>
      <w:pPr>
        <w:pStyle w:val="Normal"/>
        <w:widowControl/>
        <w:numPr>
          <w:ilvl w:val="0"/>
          <w:numId w:val="0"/>
        </w:numPr>
        <w:bidi w:val="0"/>
        <w:ind w:hanging="0"/>
        <w:jc w:val="left"/>
        <w:rPr>
          <w:del w:id="4677" w:author="Orlando Canelones" w:date="1995-04-21T08:20:00Z"/>
        </w:rPr>
      </w:pPr>
      <w:del w:id="4672" w:author="Orlando Canelones" w:date="1995-04-21T08:20:00Z">
        <w:r>
          <w:rPr/>
          <w:delText xml:space="preserve">The IWAVE variable </w:delText>
        </w:r>
      </w:del>
      <w:del w:id="4673" w:author="Orlando Canelones" w:date="1995-04-21T08:20:00Z">
        <w:r>
          <w:rPr>
            <w:i/>
            <w:iCs/>
          </w:rPr>
          <w:delText>iw</w:delText>
        </w:r>
      </w:del>
      <w:del w:id="4674" w:author="Orlando Canelones" w:date="1995-04-21T08:20:00Z">
        <w:r>
          <w:rPr/>
          <w:delText xml:space="preserve"> contains pointers to the DMA and IRQ structures and these are initialized to NULL. If IRQ and DMA services are to be used by the application then, it should register the IRQ and/or DMA structures by a call to </w:delText>
        </w:r>
      </w:del>
      <w:del w:id="4675" w:author="Orlando Canelones" w:date="1995-03-17T16:10:00Z">
        <w:r>
          <w:rPr>
            <w:i/>
            <w:iCs/>
          </w:rPr>
          <w:delText>IwaveInitStructs</w:delText>
        </w:r>
      </w:del>
      <w:del w:id="4676" w:author="Orlando Canelones" w:date="1995-04-21T08:20:00Z">
        <w:r>
          <w:rPr/>
          <w:delText xml:space="preserve">. </w:delText>
        </w:r>
      </w:del>
    </w:p>
    <w:p>
      <w:pPr>
        <w:pStyle w:val="Normal"/>
        <w:widowControl/>
        <w:numPr>
          <w:ilvl w:val="0"/>
          <w:numId w:val="0"/>
        </w:numPr>
        <w:bidi w:val="0"/>
        <w:ind w:hanging="0"/>
        <w:jc w:val="left"/>
        <w:rPr>
          <w:b/>
          <w:b/>
          <w:bCs/>
          <w:del w:id="4679" w:author="Orlando Canelones" w:date="1995-04-21T08:20:00Z"/>
        </w:rPr>
      </w:pPr>
      <w:del w:id="4678" w:author="Orlando Canelones" w:date="1995-04-21T08:20:00Z">
        <w:r>
          <w:rPr>
            <w:b/>
            <w:bCs/>
          </w:rPr>
        </w:r>
      </w:del>
    </w:p>
    <w:p>
      <w:pPr>
        <w:pStyle w:val="Normal"/>
        <w:widowControl/>
        <w:numPr>
          <w:ilvl w:val="0"/>
          <w:numId w:val="0"/>
        </w:numPr>
        <w:bidi w:val="0"/>
        <w:ind w:hanging="0"/>
        <w:jc w:val="left"/>
        <w:rPr>
          <w:b/>
          <w:b/>
          <w:bCs/>
          <w:del w:id="4681" w:author="Orlando Canelones" w:date="1995-04-21T08:20:00Z"/>
        </w:rPr>
      </w:pPr>
      <w:del w:id="4680" w:author="Orlando Canelones" w:date="1995-04-21T08:20:00Z">
        <w:r>
          <w:rPr>
            <w:b/>
            <w:bCs/>
          </w:rPr>
        </w:r>
      </w:del>
    </w:p>
    <w:p>
      <w:pPr>
        <w:pStyle w:val="Normal"/>
        <w:widowControl/>
        <w:numPr>
          <w:ilvl w:val="0"/>
          <w:numId w:val="0"/>
        </w:numPr>
        <w:bidi w:val="0"/>
        <w:ind w:hanging="0"/>
        <w:jc w:val="left"/>
        <w:rPr>
          <w:b/>
          <w:b/>
          <w:bCs/>
          <w:del w:id="4683" w:author="Orlando Canelones" w:date="1995-04-21T08:20:00Z"/>
        </w:rPr>
      </w:pPr>
      <w:del w:id="4682" w:author="Orlando Canelones" w:date="1995-03-23T18:17:00Z">
        <w:r>
          <w:rPr>
            <w:b/>
            <w:bCs/>
          </w:rPr>
          <w:delText>ARGUMENT(S):</w:delText>
        </w:r>
      </w:del>
    </w:p>
    <w:p>
      <w:pPr>
        <w:pStyle w:val="Normal"/>
        <w:widowControl/>
        <w:numPr>
          <w:ilvl w:val="0"/>
          <w:numId w:val="0"/>
        </w:numPr>
        <w:bidi w:val="0"/>
        <w:ind w:hanging="0"/>
        <w:jc w:val="left"/>
        <w:rPr>
          <w:b/>
          <w:b/>
          <w:bCs/>
          <w:del w:id="4685" w:author="Orlando Canelones" w:date="1995-04-21T08:20:00Z"/>
        </w:rPr>
      </w:pPr>
      <w:del w:id="4684" w:author="Orlando Canelones" w:date="1995-04-21T08:20:00Z">
        <w:r>
          <w:rPr>
            <w:b/>
            <w:bCs/>
          </w:rPr>
        </w:r>
      </w:del>
    </w:p>
    <w:p>
      <w:pPr>
        <w:pStyle w:val="Normal"/>
        <w:widowControl/>
        <w:numPr>
          <w:ilvl w:val="0"/>
          <w:numId w:val="0"/>
        </w:numPr>
        <w:bidi w:val="0"/>
        <w:ind w:hanging="0"/>
        <w:jc w:val="left"/>
        <w:rPr>
          <w:b/>
          <w:b/>
          <w:bCs/>
          <w:del w:id="4687" w:author="Orlando Canelones" w:date="1995-04-21T08:20:00Z"/>
        </w:rPr>
      </w:pPr>
      <w:del w:id="4686" w:author="Orlando Canelones" w:date="1995-03-23T18:17:00Z">
        <w:r>
          <w:rPr>
            <w:b/>
            <w:bCs/>
          </w:rPr>
          <w:delText>RELATED FUNCTION(S):</w:delText>
        </w:r>
      </w:del>
    </w:p>
    <w:p>
      <w:pPr>
        <w:pStyle w:val="Normal"/>
        <w:widowControl/>
        <w:numPr>
          <w:ilvl w:val="0"/>
          <w:numId w:val="0"/>
        </w:numPr>
        <w:bidi w:val="0"/>
        <w:ind w:hanging="0"/>
        <w:jc w:val="left"/>
        <w:rPr>
          <w:i/>
          <w:i/>
          <w:iCs/>
          <w:del w:id="4689" w:author="Orlando Canelones" w:date="1995-04-21T08:20:00Z"/>
        </w:rPr>
      </w:pPr>
      <w:del w:id="4688" w:author="Orlando Canelones" w:date="1995-04-21T08:20:00Z">
        <w:r>
          <w:rPr>
            <w:i/>
            <w:iCs/>
          </w:rPr>
          <w:delText>IwaveClose, IwaveGusReset.</w:delText>
        </w:r>
      </w:del>
    </w:p>
    <w:p>
      <w:pPr>
        <w:pStyle w:val="Normal"/>
        <w:widowControl/>
        <w:numPr>
          <w:ilvl w:val="0"/>
          <w:numId w:val="0"/>
        </w:numPr>
        <w:bidi w:val="0"/>
        <w:ind w:hanging="0"/>
        <w:jc w:val="left"/>
        <w:rPr>
          <w:i/>
          <w:i/>
          <w:iCs/>
          <w:color w:val="0000FF"/>
          <w:del w:id="4691" w:author="Orlando Canelones" w:date="1995-04-21T08:20:00Z"/>
        </w:rPr>
      </w:pPr>
      <w:del w:id="4690" w:author="Orlando Canelones" w:date="1995-04-21T08:20:00Z">
        <w:r>
          <w:rPr>
            <w:i/>
            <w:iCs/>
            <w:color w:val="0000FF"/>
          </w:rPr>
        </w:r>
      </w:del>
    </w:p>
    <w:p>
      <w:pPr>
        <w:pStyle w:val="Normal"/>
        <w:widowControl/>
        <w:numPr>
          <w:ilvl w:val="0"/>
          <w:numId w:val="0"/>
        </w:numPr>
        <w:bidi w:val="0"/>
        <w:ind w:hanging="0"/>
        <w:jc w:val="left"/>
        <w:rPr>
          <w:color w:val="0000FF"/>
          <w:ins w:id="4693" w:author="Orlando Canelones" w:date="1995-03-23T18:15:00Z"/>
        </w:rPr>
      </w:pPr>
      <w:ins w:id="4692" w:author="Orlando Canelones" w:date="1995-03-23T18:15:00Z">
        <w:r>
          <w:rPr>
            <w:color w:val="0000FF"/>
          </w:rPr>
          <w:t>_____________________________________________________________________________________</w:t>
        </w:r>
      </w:ins>
    </w:p>
    <w:p>
      <w:pPr>
        <w:pStyle w:val="Normal"/>
        <w:jc w:val="both"/>
        <w:rPr>
          <w:color w:val="0000FF"/>
          <w:ins w:id="4695" w:author="Orlando Canelones" w:date="1995-03-23T18:15:00Z"/>
        </w:rPr>
      </w:pPr>
      <w:ins w:id="4694" w:author="Orlando Canelones" w:date="1995-03-23T18:15:00Z">
        <w:r>
          <w:rPr>
            <w:b/>
            <w:bCs/>
            <w:color w:val="0000FF"/>
          </w:rPr>
          <w:t>IwaveClose</w:t>
        </w:r>
      </w:ins>
    </w:p>
    <w:p>
      <w:pPr>
        <w:pStyle w:val="Normal"/>
        <w:jc w:val="both"/>
        <w:rPr>
          <w:color w:val="0000FF"/>
          <w:ins w:id="4697" w:author="Orlando Canelones" w:date="1995-03-23T18:15:00Z"/>
        </w:rPr>
      </w:pPr>
      <w:ins w:id="4696" w:author="Orlando Canelones" w:date="1995-03-23T18:15:00Z">
        <w:r>
          <w:rPr>
            <w:color w:val="0000FF"/>
          </w:rPr>
        </w:r>
      </w:ins>
    </w:p>
    <w:p>
      <w:pPr>
        <w:pStyle w:val="Normal"/>
        <w:jc w:val="both"/>
        <w:rPr>
          <w:color w:val="0000FF"/>
          <w:ins w:id="4699" w:author="Orlando Canelones" w:date="1995-03-23T18:15:00Z"/>
        </w:rPr>
      </w:pPr>
      <w:ins w:id="4698" w:author="Orlando Canelones" w:date="1995-03-23T18:15:00Z">
        <w:r>
          <w:rPr>
            <w:b/>
            <w:bCs/>
            <w:color w:val="0000FF"/>
          </w:rPr>
          <w:t>Function</w:t>
        </w:r>
      </w:ins>
    </w:p>
    <w:p>
      <w:pPr>
        <w:pStyle w:val="Normal"/>
        <w:jc w:val="both"/>
        <w:rPr>
          <w:color w:val="0000FF"/>
          <w:ins w:id="4701" w:author="Orlando Canelones" w:date="1995-03-23T18:15:00Z"/>
        </w:rPr>
      </w:pPr>
      <w:ins w:id="4700" w:author="Orlando Canelones" w:date="1995-03-23T18:15:00Z">
        <w:r>
          <w:rPr>
            <w:color w:val="0000FF"/>
          </w:rPr>
          <w:t>Closes down DDK and resets InterWave hardware.</w:t>
        </w:r>
      </w:ins>
    </w:p>
    <w:p>
      <w:pPr>
        <w:pStyle w:val="Normal"/>
        <w:jc w:val="both"/>
        <w:rPr>
          <w:color w:val="0000FF"/>
          <w:ins w:id="4703" w:author="Orlando Canelones" w:date="1995-03-23T18:15:00Z"/>
        </w:rPr>
      </w:pPr>
      <w:ins w:id="4702" w:author="Orlando Canelones" w:date="1995-03-23T18:15:00Z">
        <w:r>
          <w:rPr>
            <w:color w:val="0000FF"/>
          </w:rPr>
        </w:r>
      </w:ins>
    </w:p>
    <w:p>
      <w:pPr>
        <w:pStyle w:val="Normal"/>
        <w:jc w:val="both"/>
        <w:rPr>
          <w:color w:val="0000FF"/>
          <w:ins w:id="4705" w:author="Orlando Canelones" w:date="1995-03-23T18:15:00Z"/>
        </w:rPr>
      </w:pPr>
      <w:ins w:id="4704" w:author="Orlando Canelones" w:date="1995-03-23T18:15:00Z">
        <w:r>
          <w:rPr>
            <w:b/>
            <w:bCs/>
            <w:color w:val="0000FF"/>
          </w:rPr>
          <w:t>Syntax</w:t>
        </w:r>
      </w:ins>
    </w:p>
    <w:p>
      <w:pPr>
        <w:pStyle w:val="Normal"/>
        <w:jc w:val="both"/>
        <w:rPr>
          <w:color w:val="0000FF"/>
          <w:ins w:id="4710" w:author="Orlando Canelones" w:date="1995-03-23T18:15:00Z"/>
        </w:rPr>
      </w:pPr>
      <w:ins w:id="4706" w:author="Orlando Canelones" w:date="1995-03-23T18:15:00Z">
        <w:r>
          <w:rPr>
            <w:b/>
            <w:bCs/>
          </w:rPr>
          <w:t>void</w:t>
        </w:r>
      </w:ins>
      <w:ins w:id="4707" w:author="Orlando Canelones" w:date="1995-03-23T18:15:00Z">
        <w:r>
          <w:rPr/>
          <w:t xml:space="preserve"> IwaveClose(</w:t>
        </w:r>
      </w:ins>
      <w:ins w:id="4708" w:author="Orlando Canelones" w:date="1995-03-23T18:15:00Z">
        <w:r>
          <w:rPr>
            <w:b/>
            <w:bCs/>
          </w:rPr>
          <w:t>void</w:t>
        </w:r>
      </w:ins>
      <w:ins w:id="4709" w:author="Orlando Canelones" w:date="1995-03-23T18:15:00Z">
        <w:r>
          <w:rPr/>
          <w:t>)</w:t>
        </w:r>
      </w:ins>
    </w:p>
    <w:p>
      <w:pPr>
        <w:pStyle w:val="Normal"/>
        <w:jc w:val="both"/>
        <w:rPr>
          <w:color w:val="0000FF"/>
        </w:rPr>
      </w:pPr>
      <w:r>
        <w:rPr>
          <w:color w:val="0000FF"/>
        </w:rPr>
      </w:r>
    </w:p>
    <w:p>
      <w:pPr>
        <w:pStyle w:val="Normal"/>
        <w:rPr>
          <w:color w:val="0000FF"/>
          <w:del w:id="4713" w:author="Orlando Canelones" w:date="1990-01-03T23:01:00Z"/>
        </w:rPr>
      </w:pPr>
      <w:del w:id="4711" w:author="Orlando Canelones" w:date="1990-01-03T23:01:00Z">
        <w:r>
          <w:rPr>
            <w:b/>
            <w:bCs/>
          </w:rPr>
          <w:delText>FUNCTION:</w:delText>
        </w:r>
      </w:del>
      <w:del w:id="4712" w:author="Orlando Canelones" w:date="1990-01-03T23:01:00Z">
        <w:r>
          <w:rPr>
            <w:b/>
            <w:bCs/>
            <w:i/>
            <w:iCs/>
          </w:rPr>
          <w:delText xml:space="preserve">                                                                                                                                     iwinit.h</w:delText>
        </w:r>
      </w:del>
    </w:p>
    <w:p>
      <w:pPr>
        <w:pStyle w:val="Normal"/>
        <w:rPr>
          <w:color w:val="0000FF"/>
          <w:del w:id="4715" w:author="Orlando Canelones" w:date="1990-01-03T23:01:00Z"/>
        </w:rPr>
      </w:pPr>
      <w:del w:id="4714" w:author="Orlando Canelones" w:date="1990-01-03T23:01:00Z">
        <w:r>
          <w:rPr>
            <w:color w:val="0000FF"/>
          </w:rPr>
        </w:r>
      </w:del>
    </w:p>
    <w:p>
      <w:pPr>
        <w:pStyle w:val="Normal"/>
        <w:rPr>
          <w:b/>
          <w:b/>
          <w:bCs/>
          <w:del w:id="4717" w:author="Orlando Canelones" w:date="1990-01-03T23:01:00Z"/>
        </w:rPr>
      </w:pPr>
      <w:del w:id="4716" w:author="Orlando Canelones" w:date="1990-01-03T23:01:00Z">
        <w:r>
          <w:rPr>
            <w:b/>
            <w:bCs/>
          </w:rPr>
          <w:delText>DESCRIPTION:</w:delText>
        </w:r>
      </w:del>
    </w:p>
    <w:p>
      <w:pPr>
        <w:pStyle w:val="Normal"/>
        <w:jc w:val="both"/>
        <w:rPr>
          <w:del w:id="4719" w:author="Orlando Canelones" w:date="1990-01-03T23:01:00Z"/>
        </w:rPr>
      </w:pPr>
      <w:del w:id="4718" w:author="Orlando Canelones" w:date="1990-01-03T23:01:00Z">
        <w:r>
          <w:rPr/>
          <w:delText>This function is the last DDK function your application should call. Its purpose is to close down the DDK as well the sound board. The following takes place during the execution of this function:</w:delText>
        </w:r>
      </w:del>
    </w:p>
    <w:p>
      <w:pPr>
        <w:pStyle w:val="Normal"/>
        <w:numPr>
          <w:ilvl w:val="0"/>
          <w:numId w:val="47"/>
        </w:numPr>
        <w:tabs>
          <w:tab w:val="clear" w:pos="720"/>
          <w:tab w:val="left" w:pos="0" w:leader="none"/>
        </w:tabs>
        <w:ind w:left="720" w:hanging="720"/>
        <w:jc w:val="both"/>
        <w:rPr>
          <w:del w:id="4721" w:author="Orlando Canelones" w:date="1990-01-03T23:01:00Z"/>
        </w:rPr>
      </w:pPr>
      <w:del w:id="4720" w:author="Orlando Canelones" w:date="1990-01-03T23:01:00Z">
        <w:r>
          <w:rPr/>
          <w:delText>All sound outputs are muted</w:delText>
        </w:r>
      </w:del>
    </w:p>
    <w:p>
      <w:pPr>
        <w:pStyle w:val="Normal"/>
        <w:numPr>
          <w:ilvl w:val="0"/>
          <w:numId w:val="47"/>
        </w:numPr>
        <w:tabs>
          <w:tab w:val="clear" w:pos="720"/>
          <w:tab w:val="left" w:pos="0" w:leader="none"/>
        </w:tabs>
        <w:ind w:left="720" w:hanging="720"/>
        <w:jc w:val="both"/>
        <w:rPr>
          <w:del w:id="4723" w:author="Orlando Canelones" w:date="1990-01-03T23:01:00Z"/>
        </w:rPr>
      </w:pPr>
      <w:del w:id="4722" w:author="Orlando Canelones" w:date="1990-01-03T23:01:00Z">
        <w:r>
          <w:rPr/>
          <w:delText>The sound board is reset back to GUS mode.</w:delText>
        </w:r>
      </w:del>
    </w:p>
    <w:p>
      <w:pPr>
        <w:pStyle w:val="Normal"/>
        <w:numPr>
          <w:ilvl w:val="0"/>
          <w:numId w:val="47"/>
        </w:numPr>
        <w:tabs>
          <w:tab w:val="clear" w:pos="720"/>
          <w:tab w:val="left" w:pos="0" w:leader="none"/>
        </w:tabs>
        <w:ind w:left="720" w:hanging="720"/>
        <w:jc w:val="both"/>
        <w:rPr>
          <w:del w:id="4725" w:author="Orlando Canelones" w:date="1990-01-03T23:01:00Z"/>
        </w:rPr>
      </w:pPr>
      <w:del w:id="4724" w:author="Orlando Canelones" w:date="1990-01-03T23:01:00Z">
        <w:r>
          <w:rPr/>
          <w:delText>The synthesizer is multiplexed into the mixer section  and codec mode 3 interrupts enabled.</w:delText>
        </w:r>
      </w:del>
    </w:p>
    <w:p>
      <w:pPr>
        <w:pStyle w:val="Normal"/>
        <w:numPr>
          <w:ilvl w:val="0"/>
          <w:numId w:val="47"/>
        </w:numPr>
        <w:tabs>
          <w:tab w:val="clear" w:pos="720"/>
          <w:tab w:val="left" w:pos="0" w:leader="none"/>
        </w:tabs>
        <w:ind w:left="720" w:hanging="720"/>
        <w:jc w:val="both"/>
        <w:rPr>
          <w:del w:id="4727" w:author="Orlando Canelones" w:date="1990-01-03T23:01:00Z"/>
        </w:rPr>
      </w:pPr>
      <w:del w:id="4726" w:author="Orlando Canelones" w:date="1990-01-03T23:01:00Z">
        <w:r>
          <w:rPr/>
          <w:delText>The PC’s Interrupt Vector Table is restored.</w:delText>
        </w:r>
      </w:del>
    </w:p>
    <w:p>
      <w:pPr>
        <w:pStyle w:val="Normal"/>
        <w:numPr>
          <w:ilvl w:val="0"/>
          <w:numId w:val="47"/>
        </w:numPr>
        <w:tabs>
          <w:tab w:val="clear" w:pos="720"/>
          <w:tab w:val="left" w:pos="0" w:leader="none"/>
        </w:tabs>
        <w:ind w:left="360" w:hanging="360"/>
        <w:jc w:val="both"/>
        <w:rPr>
          <w:del w:id="4729" w:author="Orlando Canelones" w:date="1990-01-03T23:01:00Z"/>
        </w:rPr>
      </w:pPr>
      <w:del w:id="4728" w:author="Orlando Canelones" w:date="1990-01-03T23:01:00Z">
        <w:r>
          <w:rPr/>
          <w:delText>The generation of Interrupts and DMA requests is disabled.</w:delText>
        </w:r>
      </w:del>
    </w:p>
    <w:p>
      <w:pPr>
        <w:pStyle w:val="Normal"/>
        <w:rPr>
          <w:del w:id="4731" w:author="Orlando Canelones" w:date="1990-01-03T23:01:00Z"/>
        </w:rPr>
      </w:pPr>
      <w:del w:id="4730" w:author="Orlando Canelones" w:date="1990-01-03T23:01:00Z">
        <w:r>
          <w:rPr/>
        </w:r>
      </w:del>
    </w:p>
    <w:p>
      <w:pPr>
        <w:pStyle w:val="Normal"/>
        <w:rPr>
          <w:b/>
          <w:b/>
          <w:bCs/>
          <w:del w:id="4733" w:author="Orlando Canelones" w:date="1990-01-03T23:01:00Z"/>
        </w:rPr>
      </w:pPr>
      <w:del w:id="4732" w:author="Orlando Canelones" w:date="1990-01-03T23:01:00Z">
        <w:r>
          <w:rPr>
            <w:b/>
            <w:bCs/>
          </w:rPr>
          <w:delText>ARGUMENT(S):</w:delText>
        </w:r>
      </w:del>
    </w:p>
    <w:p>
      <w:pPr>
        <w:pStyle w:val="Normal"/>
        <w:rPr>
          <w:del w:id="4735" w:author="Orlando Canelones" w:date="1990-01-03T23:01:00Z"/>
        </w:rPr>
      </w:pPr>
      <w:del w:id="4734" w:author="Orlando Canelones" w:date="1990-01-03T23:01:00Z">
        <w:r>
          <w:rPr/>
          <w:delText>None.</w:delText>
        </w:r>
      </w:del>
    </w:p>
    <w:p>
      <w:pPr>
        <w:pStyle w:val="Normal"/>
        <w:rPr>
          <w:del w:id="4737" w:author="Orlando Canelones" w:date="1990-01-03T23:01:00Z"/>
        </w:rPr>
      </w:pPr>
      <w:del w:id="4736" w:author="Orlando Canelones" w:date="1990-01-03T23:01:00Z">
        <w:r>
          <w:rPr/>
        </w:r>
      </w:del>
    </w:p>
    <w:p>
      <w:pPr>
        <w:pStyle w:val="Normal"/>
        <w:rPr>
          <w:b/>
          <w:b/>
          <w:bCs/>
          <w:del w:id="4739" w:author="Orlando Canelones" w:date="1990-01-03T23:01:00Z"/>
        </w:rPr>
      </w:pPr>
      <w:del w:id="4738" w:author="Orlando Canelones" w:date="1990-01-03T23:01:00Z">
        <w:r>
          <w:rPr>
            <w:b/>
            <w:bCs/>
          </w:rPr>
          <w:delText>RELATED FUNCTION(S):</w:delText>
        </w:r>
      </w:del>
    </w:p>
    <w:p>
      <w:pPr>
        <w:pStyle w:val="Normal"/>
        <w:rPr>
          <w:i/>
          <w:i/>
          <w:iCs/>
          <w:del w:id="4741" w:author="Orlando Canelones" w:date="1990-01-03T23:01:00Z"/>
        </w:rPr>
      </w:pPr>
      <w:del w:id="4740" w:author="Orlando Canelones" w:date="1990-01-03T23:01:00Z">
        <w:r>
          <w:rPr>
            <w:i/>
            <w:iCs/>
          </w:rPr>
          <w:delText>IwaveOpen, IwaveGusReset.</w:delText>
        </w:r>
      </w:del>
    </w:p>
    <w:p>
      <w:pPr>
        <w:pStyle w:val="Normal"/>
        <w:rPr>
          <w:b/>
          <w:b/>
          <w:bCs/>
          <w:ins w:id="4743" w:author="Orlando Canelones" w:date="1990-01-03T23:00:00Z"/>
        </w:rPr>
      </w:pPr>
      <w:ins w:id="4742" w:author="Orlando Canelones" w:date="1995-03-23T18:15:00Z">
        <w:r>
          <w:rPr>
            <w:b/>
            <w:bCs/>
          </w:rPr>
          <w:t>Remarks</w:t>
        </w:r>
      </w:ins>
    </w:p>
    <w:p>
      <w:pPr>
        <w:pStyle w:val="Normal"/>
        <w:jc w:val="both"/>
        <w:rPr>
          <w:ins w:id="4745" w:author="Orlando Canelones" w:date="1990-01-03T23:00:00Z"/>
        </w:rPr>
      </w:pPr>
      <w:ins w:id="4744" w:author="Orlando Canelones" w:date="1990-01-03T23:00:00Z">
        <w:r>
          <w:rPr/>
          <w:t>This function is the last DDK function your application should call. Its purpose is to close down the DDK as well the sound board. The following takes place during the execution of this function:</w:t>
        </w:r>
      </w:ins>
    </w:p>
    <w:p>
      <w:pPr>
        <w:pStyle w:val="Normal"/>
        <w:numPr>
          <w:ilvl w:val="0"/>
          <w:numId w:val="48"/>
        </w:numPr>
        <w:tabs>
          <w:tab w:val="clear" w:pos="720"/>
          <w:tab w:val="left" w:pos="0" w:leader="none"/>
        </w:tabs>
        <w:ind w:left="720" w:hanging="720"/>
        <w:jc w:val="both"/>
        <w:rPr>
          <w:ins w:id="4747" w:author="Orlando Canelones" w:date="1990-01-03T23:00:00Z"/>
        </w:rPr>
      </w:pPr>
      <w:ins w:id="4746" w:author="Orlando Canelones" w:date="1990-01-03T23:00:00Z">
        <w:r>
          <w:rPr/>
          <w:t>All sound outputs are muted</w:t>
        </w:r>
      </w:ins>
    </w:p>
    <w:p>
      <w:pPr>
        <w:pStyle w:val="Normal"/>
        <w:numPr>
          <w:ilvl w:val="0"/>
          <w:numId w:val="48"/>
        </w:numPr>
        <w:tabs>
          <w:tab w:val="clear" w:pos="720"/>
          <w:tab w:val="left" w:pos="0" w:leader="none"/>
        </w:tabs>
        <w:ind w:left="720" w:hanging="720"/>
        <w:jc w:val="both"/>
        <w:rPr>
          <w:ins w:id="4749" w:author="Orlando Canelones" w:date="1990-01-03T23:00:00Z"/>
        </w:rPr>
      </w:pPr>
      <w:ins w:id="4748" w:author="Orlando Canelones" w:date="1990-01-03T23:00:00Z">
        <w:r>
          <w:rPr/>
          <w:t>The sound board is reset back to GUS mode.</w:t>
        </w:r>
      </w:ins>
    </w:p>
    <w:p>
      <w:pPr>
        <w:pStyle w:val="Normal"/>
        <w:numPr>
          <w:ilvl w:val="0"/>
          <w:numId w:val="48"/>
        </w:numPr>
        <w:tabs>
          <w:tab w:val="clear" w:pos="720"/>
          <w:tab w:val="left" w:pos="0" w:leader="none"/>
        </w:tabs>
        <w:ind w:left="720" w:hanging="720"/>
        <w:jc w:val="both"/>
        <w:rPr>
          <w:ins w:id="4751" w:author="Orlando Canelones" w:date="1990-01-03T23:00:00Z"/>
        </w:rPr>
      </w:pPr>
      <w:ins w:id="4750" w:author="Orlando Canelones" w:date="1990-01-03T23:00:00Z">
        <w:r>
          <w:rPr/>
          <w:t>The synthesizer is multiplexed into the mixer section  and codec mode 3 interrupts enabled.</w:t>
        </w:r>
      </w:ins>
    </w:p>
    <w:p>
      <w:pPr>
        <w:pStyle w:val="Normal"/>
        <w:numPr>
          <w:ilvl w:val="0"/>
          <w:numId w:val="48"/>
        </w:numPr>
        <w:tabs>
          <w:tab w:val="clear" w:pos="720"/>
          <w:tab w:val="left" w:pos="0" w:leader="none"/>
        </w:tabs>
        <w:ind w:left="720" w:hanging="720"/>
        <w:jc w:val="both"/>
        <w:rPr>
          <w:ins w:id="4753" w:author="Orlando Canelones" w:date="1990-01-03T23:00:00Z"/>
        </w:rPr>
      </w:pPr>
      <w:ins w:id="4752" w:author="Orlando Canelones" w:date="1990-01-03T23:00:00Z">
        <w:r>
          <w:rPr/>
          <w:t>The PC’s Interrupt Vector Table is restored.</w:t>
        </w:r>
      </w:ins>
    </w:p>
    <w:p>
      <w:pPr>
        <w:pStyle w:val="Normal"/>
        <w:numPr>
          <w:ilvl w:val="0"/>
          <w:numId w:val="48"/>
        </w:numPr>
        <w:tabs>
          <w:tab w:val="clear" w:pos="720"/>
          <w:tab w:val="left" w:pos="0" w:leader="none"/>
        </w:tabs>
        <w:ind w:left="360" w:hanging="360"/>
        <w:jc w:val="both"/>
        <w:rPr>
          <w:ins w:id="4755" w:author="Orlando Canelones" w:date="1990-01-03T23:00:00Z"/>
        </w:rPr>
      </w:pPr>
      <w:ins w:id="4754" w:author="Orlando Canelones" w:date="1990-01-03T23:00:00Z">
        <w:r>
          <w:rPr/>
          <w:t>The generation of Interrupts and DMA requests is disabled.</w:t>
        </w:r>
      </w:ins>
    </w:p>
    <w:p>
      <w:pPr>
        <w:pStyle w:val="Normal"/>
        <w:rPr>
          <w:ins w:id="4757" w:author="Orlando Canelones" w:date="1990-01-03T23:00:00Z"/>
        </w:rPr>
      </w:pPr>
      <w:ins w:id="4756" w:author="Orlando Canelones" w:date="1990-01-03T23:00:00Z">
        <w:r>
          <w:rPr/>
        </w:r>
      </w:ins>
    </w:p>
    <w:p>
      <w:pPr>
        <w:pStyle w:val="Normal"/>
        <w:rPr>
          <w:b/>
          <w:b/>
          <w:bCs/>
          <w:ins w:id="4759" w:author="Orlando Canelones" w:date="1990-01-03T23:00:00Z"/>
        </w:rPr>
      </w:pPr>
      <w:ins w:id="4758" w:author="Orlando Canelones" w:date="1995-03-23T18:15:00Z">
        <w:r>
          <w:rPr>
            <w:b/>
            <w:bCs/>
          </w:rPr>
          <w:t>See Also</w:t>
        </w:r>
      </w:ins>
    </w:p>
    <w:p>
      <w:pPr>
        <w:pStyle w:val="Normal"/>
        <w:rPr>
          <w:i/>
          <w:i/>
          <w:iCs/>
          <w:ins w:id="4761" w:author="Orlando Canelones" w:date="1990-01-03T23:00:00Z"/>
        </w:rPr>
      </w:pPr>
      <w:ins w:id="4760" w:author="Orlando Canelones" w:date="1990-01-03T23:00:00Z">
        <w:r>
          <w:rPr>
            <w:i/>
            <w:iCs/>
          </w:rPr>
          <w:t>IwaveOpen, IwaveGusReset.</w:t>
        </w:r>
      </w:ins>
    </w:p>
    <w:p>
      <w:pPr>
        <w:pStyle w:val="Normal"/>
        <w:jc w:val="both"/>
        <w:rPr>
          <w:i/>
          <w:i/>
          <w:iCs/>
          <w:color w:val="0000FF"/>
          <w:ins w:id="4763" w:author="Orlando Canelones" w:date="1995-03-23T18:13:00Z"/>
        </w:rPr>
      </w:pPr>
      <w:ins w:id="4762" w:author="Orlando Canelones" w:date="1995-03-23T18:13:00Z">
        <w:r>
          <w:rPr>
            <w:i/>
            <w:iCs/>
            <w:color w:val="0000FF"/>
          </w:rPr>
        </w:r>
      </w:ins>
    </w:p>
    <w:p>
      <w:pPr>
        <w:pStyle w:val="Normal"/>
        <w:jc w:val="both"/>
        <w:rPr>
          <w:color w:val="0000FF"/>
          <w:ins w:id="4765" w:author="Orlando Canelones" w:date="1995-03-23T18:13:00Z"/>
        </w:rPr>
      </w:pPr>
      <w:ins w:id="4764" w:author="Orlando Canelones" w:date="1995-03-23T18:13:00Z">
        <w:r>
          <w:rPr>
            <w:color w:val="0000FF"/>
          </w:rPr>
          <w:t>_____________________________________________________________________________________</w:t>
        </w:r>
      </w:ins>
    </w:p>
    <w:p>
      <w:pPr>
        <w:pStyle w:val="Normal"/>
        <w:jc w:val="both"/>
        <w:rPr>
          <w:b/>
          <w:b/>
          <w:bCs/>
          <w:color w:val="0000FF"/>
          <w:ins w:id="4767" w:author="Orlando Canelones" w:date="1995-03-23T18:13:00Z"/>
        </w:rPr>
      </w:pPr>
      <w:ins w:id="4766" w:author="Orlando Canelones" w:date="1995-03-23T18:13:00Z">
        <w:r>
          <w:rPr>
            <w:b/>
            <w:bCs/>
            <w:color w:val="0000FF"/>
          </w:rPr>
          <w:t>IwaveRegisterIRQ</w:t>
        </w:r>
      </w:ins>
    </w:p>
    <w:p>
      <w:pPr>
        <w:pStyle w:val="Normal"/>
        <w:jc w:val="both"/>
        <w:rPr>
          <w:b/>
          <w:b/>
          <w:bCs/>
          <w:color w:val="0000FF"/>
          <w:ins w:id="4769" w:author="Orlando Canelones" w:date="1995-03-23T18:13:00Z"/>
        </w:rPr>
      </w:pPr>
      <w:ins w:id="4768" w:author="Orlando Canelones" w:date="1995-03-23T18:13:00Z">
        <w:r>
          <w:rPr>
            <w:b/>
            <w:bCs/>
            <w:color w:val="0000FF"/>
          </w:rPr>
        </w:r>
      </w:ins>
    </w:p>
    <w:p>
      <w:pPr>
        <w:pStyle w:val="Normal"/>
        <w:jc w:val="both"/>
        <w:rPr>
          <w:b/>
          <w:b/>
          <w:bCs/>
          <w:color w:val="0000FF"/>
          <w:ins w:id="4771" w:author="Orlando Canelones" w:date="1995-03-23T18:13:00Z"/>
        </w:rPr>
      </w:pPr>
      <w:ins w:id="4770" w:author="Orlando Canelones" w:date="1995-03-23T18:13:00Z">
        <w:r>
          <w:rPr>
            <w:b/>
            <w:bCs/>
            <w:color w:val="0000FF"/>
          </w:rPr>
          <w:t>Function</w:t>
        </w:r>
      </w:ins>
    </w:p>
    <w:p>
      <w:pPr>
        <w:pStyle w:val="Normal"/>
        <w:jc w:val="both"/>
        <w:rPr>
          <w:color w:val="0000FF"/>
          <w:ins w:id="4773" w:author="Orlando Canelones" w:date="1995-03-23T18:13:00Z"/>
        </w:rPr>
      </w:pPr>
      <w:ins w:id="4772" w:author="Orlando Canelones" w:date="1995-03-23T18:13:00Z">
        <w:r>
          <w:rPr>
            <w:color w:val="0000FF"/>
          </w:rPr>
          <w:t>Registers an IRQ variable for InterWave interrupt requests.</w:t>
        </w:r>
      </w:ins>
    </w:p>
    <w:p>
      <w:pPr>
        <w:pStyle w:val="Normal"/>
        <w:jc w:val="both"/>
        <w:rPr>
          <w:color w:val="0000FF"/>
          <w:ins w:id="4775" w:author="Orlando Canelones" w:date="1995-03-23T18:13:00Z"/>
        </w:rPr>
      </w:pPr>
      <w:ins w:id="4774" w:author="Orlando Canelones" w:date="1995-03-23T18:13:00Z">
        <w:r>
          <w:rPr>
            <w:color w:val="0000FF"/>
          </w:rPr>
        </w:r>
      </w:ins>
    </w:p>
    <w:p>
      <w:pPr>
        <w:pStyle w:val="Normal"/>
        <w:jc w:val="both"/>
        <w:rPr>
          <w:b/>
          <w:b/>
          <w:bCs/>
          <w:color w:val="0000FF"/>
          <w:ins w:id="4777" w:author="Orlando Canelones" w:date="1995-03-23T18:13:00Z"/>
        </w:rPr>
      </w:pPr>
      <w:ins w:id="4776" w:author="Orlando Canelones" w:date="1995-03-23T18:13:00Z">
        <w:r>
          <w:rPr>
            <w:b/>
            <w:bCs/>
            <w:color w:val="0000FF"/>
          </w:rPr>
          <w:t>Syntax</w:t>
        </w:r>
      </w:ins>
    </w:p>
    <w:p>
      <w:pPr>
        <w:pStyle w:val="Normal"/>
        <w:rPr>
          <w:b/>
          <w:b/>
          <w:bCs/>
          <w:ins w:id="4784" w:author="Orlando Canelones" w:date="1995-03-23T18:13:00Z"/>
        </w:rPr>
      </w:pPr>
      <w:ins w:id="4778" w:author="Orlando Canelones" w:date="1995-03-23T18:13:00Z">
        <w:r>
          <w:rPr>
            <w:b/>
            <w:bCs/>
          </w:rPr>
          <w:t>void</w:t>
        </w:r>
      </w:ins>
      <w:ins w:id="4779" w:author="Orlando Canelones" w:date="1995-03-23T18:13:00Z">
        <w:r>
          <w:rPr/>
          <w:t xml:space="preserve"> IwaveRegisterIRQ(</w:t>
        </w:r>
      </w:ins>
      <w:ins w:id="4780" w:author="Orlando Canelones" w:date="1995-03-23T18:13:00Z">
        <w:r>
          <w:rPr>
            <w:b/>
            <w:bCs/>
          </w:rPr>
          <w:t>IRQ</w:t>
        </w:r>
      </w:ins>
      <w:ins w:id="4781" w:author="Orlando Canelones" w:date="1995-03-23T18:13:00Z">
        <w:r>
          <w:rPr/>
          <w:t xml:space="preserve"> *irq1, </w:t>
        </w:r>
      </w:ins>
      <w:ins w:id="4782" w:author="Orlando Canelones" w:date="1995-03-23T18:13:00Z">
        <w:r>
          <w:rPr>
            <w:b/>
            <w:bCs/>
          </w:rPr>
          <w:t>IRQ</w:t>
        </w:r>
      </w:ins>
      <w:ins w:id="4783" w:author="Orlando Canelones" w:date="1995-03-23T18:13:00Z">
        <w:r>
          <w:rPr/>
          <w:t xml:space="preserve"> *irq2)</w:t>
        </w:r>
      </w:ins>
    </w:p>
    <w:p>
      <w:pPr>
        <w:pStyle w:val="Normal"/>
        <w:jc w:val="both"/>
        <w:rPr>
          <w:b/>
          <w:b/>
          <w:bCs/>
          <w:color w:val="0000FF"/>
        </w:rPr>
      </w:pPr>
      <w:r>
        <w:rPr>
          <w:b/>
          <w:bCs/>
          <w:color w:val="0000FF"/>
        </w:rPr>
      </w:r>
    </w:p>
    <w:p>
      <w:pPr>
        <w:pStyle w:val="Normal"/>
        <w:rPr>
          <w:b/>
          <w:b/>
          <w:bCs/>
          <w:ins w:id="4786" w:author="Orlando Canelones" w:date="1990-01-03T23:05:00Z"/>
        </w:rPr>
      </w:pPr>
      <w:ins w:id="4785" w:author="Orlando Canelones" w:date="1995-03-23T18:13:00Z">
        <w:r>
          <w:rPr>
            <w:b/>
            <w:bCs/>
          </w:rPr>
          <w:t>Remarks</w:t>
        </w:r>
      </w:ins>
    </w:p>
    <w:p>
      <w:pPr>
        <w:pStyle w:val="Normal"/>
        <w:jc w:val="both"/>
        <w:rPr>
          <w:b/>
          <w:b/>
          <w:bCs/>
          <w:ins w:id="4802" w:author="Orlando Canelones" w:date="1990-01-03T23:05:00Z"/>
        </w:rPr>
      </w:pPr>
      <w:ins w:id="4787" w:author="Orlando Canelones" w:date="1990-01-03T23:05:00Z">
        <w:r>
          <w:rPr/>
          <w:t xml:space="preserve">This function can be called to register IRQ structures for an application </w:t>
        </w:r>
      </w:ins>
      <w:ins w:id="4788" w:author="Orlando Canelones" w:date="1995-03-21T17:55:00Z">
        <w:r>
          <w:rPr/>
          <w:t>requiring</w:t>
        </w:r>
      </w:ins>
      <w:ins w:id="4789" w:author="Orlando Canelones" w:date="1990-01-03T23:06:00Z">
        <w:r>
          <w:rPr/>
          <w:t xml:space="preserve"> </w:t>
        </w:r>
      </w:ins>
      <w:ins w:id="4790" w:author="Orlando Canelones" w:date="1995-03-21T17:56:00Z">
        <w:r>
          <w:rPr/>
          <w:t>an</w:t>
        </w:r>
      </w:ins>
      <w:ins w:id="4791" w:author="Orlando Canelones" w:date="1990-01-03T23:06:00Z">
        <w:r>
          <w:rPr/>
          <w:t xml:space="preserve"> IRQ </w:t>
        </w:r>
      </w:ins>
      <w:ins w:id="4792" w:author="Orlando Canelones" w:date="1995-03-21T17:55:00Z">
        <w:r>
          <w:rPr/>
          <w:t>interface to the InterWave hardware.</w:t>
        </w:r>
      </w:ins>
      <w:ins w:id="4793" w:author="Orlando Canelones" w:date="1990-01-03T23:06:00Z">
        <w:r>
          <w:rPr/>
          <w:t xml:space="preserve"> </w:t>
        </w:r>
      </w:ins>
      <w:ins w:id="4794" w:author="Orlando Canelones" w:date="1990-01-03T23:10:00Z">
        <w:r>
          <w:rPr/>
          <w:t>There are two possible IRQ channels associated with the audio device in the InterWave IC. The first channel</w:t>
        </w:r>
      </w:ins>
      <w:ins w:id="4795" w:author="Orlando Canelones" w:date="1990-01-03T23:13:00Z">
        <w:r>
          <w:rPr/>
          <w:t>,</w:t>
        </w:r>
      </w:ins>
      <w:ins w:id="4796" w:author="Orlando Canelones" w:date="1990-01-03T23:11:00Z">
        <w:r>
          <w:rPr/>
          <w:t xml:space="preserve"> selected via register PUI1SI and reflected in UICI[2:0], corresponds to interrupt events originating in the codec, synthesizer, Sound Blaster and AdLib sections of the InterWave IC. The second channel, selected via PUI2SI and reflected in UICI[5:3], corresponds to </w:t>
        </w:r>
      </w:ins>
      <w:ins w:id="4797" w:author="Orlando Canelones" w:date="1990-01-03T23:16:00Z">
        <w:r>
          <w:rPr/>
          <w:t xml:space="preserve">MIDI </w:t>
        </w:r>
      </w:ins>
      <w:ins w:id="4798" w:author="Orlando Canelones" w:date="1990-01-03T23:11:00Z">
        <w:r>
          <w:rPr/>
          <w:t xml:space="preserve">interrupt events. </w:t>
        </w:r>
      </w:ins>
      <w:ins w:id="4799" w:author="Orlando Canelones" w:date="1995-03-21T17:57:00Z">
        <w:r>
          <w:rPr/>
          <w:t>It is possible to combine or route all interrupt sources at the InterWave hardware to trigger interrupt events via the first or the second channel only. T</w:t>
        </w:r>
      </w:ins>
      <w:ins w:id="4800" w:author="Orlando Canelones" w:date="1995-03-21T17:59:00Z">
        <w:r>
          <w:rPr/>
          <w:t xml:space="preserve">he DDK takes all this into account when the interface is set up. </w:t>
        </w:r>
      </w:ins>
      <w:ins w:id="4801" w:author="Orlando Canelones" w:date="1990-01-03T23:22:00Z">
        <w:r>
          <w:rPr/>
          <w:t>If your application does not process interrupt events from the audio device this function should not be called at all.</w:t>
        </w:r>
      </w:ins>
    </w:p>
    <w:p>
      <w:pPr>
        <w:pStyle w:val="Normal"/>
        <w:rPr>
          <w:b/>
          <w:b/>
          <w:bCs/>
          <w:ins w:id="4804" w:author="Orlando Canelones" w:date="1990-01-03T23:05:00Z"/>
        </w:rPr>
      </w:pPr>
      <w:ins w:id="4803" w:author="Orlando Canelones" w:date="1990-01-03T23:05:00Z">
        <w:r>
          <w:rPr>
            <w:b/>
            <w:bCs/>
          </w:rPr>
        </w:r>
      </w:ins>
    </w:p>
    <w:p>
      <w:pPr>
        <w:pStyle w:val="Normal"/>
        <w:rPr>
          <w:b/>
          <w:b/>
          <w:bCs/>
        </w:rPr>
      </w:pPr>
      <w:ins w:id="4805" w:author="Orlando Canelones" w:date="1990-01-03T23:0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06" w:author="Orlando Canelones" w:date="1990-01-03T23:17:00Z">
              <w:r>
                <w:rPr>
                  <w:i/>
                  <w:iCs/>
                </w:rPr>
                <w:t>irq1</w:t>
              </w:r>
            </w:ins>
          </w:p>
        </w:tc>
        <w:tc>
          <w:tcPr>
            <w:tcW w:w="8028" w:type="dxa"/>
            <w:tcBorders/>
          </w:tcPr>
          <w:p>
            <w:pPr>
              <w:pStyle w:val="Normal"/>
              <w:jc w:val="both"/>
              <w:rPr/>
            </w:pPr>
            <w:ins w:id="4807" w:author="Orlando Canelones" w:date="1990-01-03T23:18:00Z">
              <w:r>
                <w:rPr/>
                <w:t>This argument is a pointer to an IRQ structure related to Interrupt Request services for the codec, synthesizer, and compatibility emulation. The IRQ level associated with this argument is UICI[2:0].</w:t>
              </w:r>
            </w:ins>
            <w:ins w:id="4808" w:author="Orlando Canelones" w:date="1990-01-03T23:20:00Z">
              <w:r>
                <w:rPr/>
                <w:t xml:space="preserve"> </w:t>
              </w:r>
            </w:ins>
            <w:ins w:id="4809" w:author="Orlando Canelones" w:date="1990-01-04T00:58:00Z">
              <w:r>
                <w:rPr/>
                <w:t xml:space="preserve">If UICI[6] and UDCI[7] are both set high, all interrupt requests go through the second channel (UICI[5:3]). Thus the DDK will be set up to process all requests via the second channel. </w:t>
              </w:r>
            </w:ins>
            <w:ins w:id="4810" w:author="Orlando Canelones" w:date="1990-01-03T23:20:00Z">
              <w:r>
                <w:rPr/>
                <w:t>Set this argument to NULL if your application does not process these types of interrupt reques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11" w:author="Orlando Canelones" w:date="1990-01-03T23:17:00Z">
              <w:r>
                <w:rPr>
                  <w:i/>
                  <w:iCs/>
                </w:rPr>
                <w:t>irq2</w:t>
              </w:r>
            </w:ins>
          </w:p>
        </w:tc>
        <w:tc>
          <w:tcPr>
            <w:tcW w:w="8028" w:type="dxa"/>
            <w:tcBorders/>
          </w:tcPr>
          <w:p>
            <w:pPr>
              <w:pStyle w:val="Normal"/>
              <w:jc w:val="both"/>
              <w:rPr/>
            </w:pPr>
            <w:ins w:id="4812" w:author="Orlando Canelones" w:date="1990-01-03T23:19:00Z">
              <w:r>
                <w:rPr/>
                <w:t xml:space="preserve">This argument is a pointer to an IRQ structure related to Interrupt Request services for the MIDI interface. The IRQ level associated with this argument is UICI[5:3]. </w:t>
              </w:r>
            </w:ins>
            <w:ins w:id="4813" w:author="Orlando Canelones" w:date="1990-01-04T00:46:00Z">
              <w:r>
                <w:rPr/>
                <w:t xml:space="preserve">If UICI[6] is set high and UDCI[7] is set low, all interrupt requests go through the first channel (UICI[2:0]). Thus the DDK will be set up to process all requests via the first channel. </w:t>
              </w:r>
            </w:ins>
            <w:ins w:id="4814" w:author="Orlando Canelones" w:date="1990-01-03T23:19:00Z">
              <w:r>
                <w:rPr/>
                <w:t xml:space="preserve">Set this argument to NULL if your application does not </w:t>
              </w:r>
            </w:ins>
            <w:ins w:id="4815" w:author="Orlando Canelones" w:date="1990-01-03T23:21:00Z">
              <w:r>
                <w:rPr/>
                <w:t>process</w:t>
              </w:r>
            </w:ins>
            <w:ins w:id="4816" w:author="Orlando Canelones" w:date="1990-01-03T23:19:00Z">
              <w:r>
                <w:rPr/>
                <w:t xml:space="preserve"> MIDI interrupts.</w:t>
              </w:r>
            </w:ins>
          </w:p>
        </w:tc>
      </w:tr>
    </w:tbl>
    <w:p>
      <w:pPr>
        <w:pStyle w:val="Normal"/>
        <w:rPr>
          <w:ins w:id="4818" w:author="Orlando Canelones" w:date="1990-01-03T23:05:00Z"/>
        </w:rPr>
      </w:pPr>
      <w:ins w:id="4817" w:author="Orlando Canelones" w:date="1990-01-03T23:05:00Z">
        <w:r>
          <w:rPr/>
        </w:r>
      </w:ins>
    </w:p>
    <w:p>
      <w:pPr>
        <w:pStyle w:val="Normal"/>
        <w:rPr>
          <w:b/>
          <w:b/>
          <w:bCs/>
          <w:ins w:id="4820" w:author="Orlando Canelones" w:date="1990-01-03T23:05:00Z"/>
        </w:rPr>
      </w:pPr>
      <w:ins w:id="4819" w:author="Orlando Canelones" w:date="1995-03-23T18:12:00Z">
        <w:r>
          <w:rPr>
            <w:b/>
            <w:bCs/>
          </w:rPr>
          <w:t>See Also</w:t>
        </w:r>
      </w:ins>
    </w:p>
    <w:p>
      <w:pPr>
        <w:pStyle w:val="Normal"/>
        <w:rPr>
          <w:ins w:id="4824" w:author="Orlando Canelones" w:date="1990-01-03T23:05:00Z"/>
        </w:rPr>
      </w:pPr>
      <w:ins w:id="4821" w:author="Orlando Canelones" w:date="1990-01-03T23:19:00Z">
        <w:r>
          <w:rPr>
            <w:i/>
            <w:iCs/>
          </w:rPr>
          <w:t>IwaveRegisterDMA</w:t>
        </w:r>
      </w:ins>
      <w:ins w:id="4822" w:author="Orlando Canelones" w:date="1995-03-21T18:14:00Z">
        <w:r>
          <w:rPr>
            <w:i/>
            <w:iCs/>
          </w:rPr>
          <w:t>, IwaveSetInterface</w:t>
        </w:r>
      </w:ins>
      <w:ins w:id="4823" w:author="Orlando Canelones" w:date="1990-01-03T23:05:00Z">
        <w:r>
          <w:rPr>
            <w:i/>
            <w:iCs/>
          </w:rPr>
          <w:t>.</w:t>
        </w:r>
      </w:ins>
    </w:p>
    <w:p>
      <w:pPr>
        <w:pStyle w:val="Normal"/>
        <w:jc w:val="both"/>
        <w:rPr>
          <w:i/>
          <w:i/>
          <w:iCs/>
          <w:color w:val="0000FF"/>
          <w:ins w:id="4826" w:author="Orlando Canelones" w:date="1990-01-03T23:05:00Z"/>
        </w:rPr>
      </w:pPr>
      <w:ins w:id="4825" w:author="Orlando Canelones" w:date="1990-01-03T23:05:00Z">
        <w:r>
          <w:rPr>
            <w:i/>
            <w:iCs/>
            <w:color w:val="0000FF"/>
          </w:rPr>
        </w:r>
      </w:ins>
    </w:p>
    <w:p>
      <w:pPr>
        <w:pStyle w:val="Normal"/>
        <w:rPr>
          <w:b/>
          <w:b/>
          <w:bCs/>
          <w:ins w:id="4828" w:author="Orlando Canelones" w:date="1995-03-23T18:10:00Z"/>
        </w:rPr>
      </w:pPr>
      <w:ins w:id="4827" w:author="Orlando Canelones" w:date="1995-03-23T18:10:00Z">
        <w:r>
          <w:rPr>
            <w:b/>
            <w:bCs/>
          </w:rPr>
          <w:t>_____________________________________________________________________________________</w:t>
        </w:r>
      </w:ins>
    </w:p>
    <w:p>
      <w:pPr>
        <w:pStyle w:val="Normal"/>
        <w:rPr>
          <w:b/>
          <w:b/>
          <w:bCs/>
          <w:ins w:id="4830" w:author="Orlando Canelones" w:date="1995-03-23T18:10:00Z"/>
        </w:rPr>
      </w:pPr>
      <w:ins w:id="4829" w:author="Orlando Canelones" w:date="1995-03-23T18:10:00Z">
        <w:r>
          <w:rPr>
            <w:b/>
            <w:bCs/>
          </w:rPr>
          <w:t>IwaveRegisterDMA</w:t>
        </w:r>
      </w:ins>
    </w:p>
    <w:p>
      <w:pPr>
        <w:pStyle w:val="Normal"/>
        <w:rPr>
          <w:b/>
          <w:b/>
          <w:bCs/>
          <w:ins w:id="4832" w:author="Orlando Canelones" w:date="1995-03-23T18:10:00Z"/>
        </w:rPr>
      </w:pPr>
      <w:ins w:id="4831" w:author="Orlando Canelones" w:date="1995-03-23T18:10:00Z">
        <w:r>
          <w:rPr>
            <w:b/>
            <w:bCs/>
          </w:rPr>
        </w:r>
      </w:ins>
    </w:p>
    <w:p>
      <w:pPr>
        <w:pStyle w:val="Normal"/>
        <w:rPr>
          <w:b/>
          <w:b/>
          <w:bCs/>
          <w:ins w:id="4834" w:author="Orlando Canelones" w:date="1995-03-23T18:10:00Z"/>
        </w:rPr>
      </w:pPr>
      <w:ins w:id="4833" w:author="Orlando Canelones" w:date="1995-03-23T18:10:00Z">
        <w:r>
          <w:rPr>
            <w:b/>
            <w:bCs/>
          </w:rPr>
          <w:t>Function</w:t>
        </w:r>
      </w:ins>
    </w:p>
    <w:p>
      <w:pPr>
        <w:pStyle w:val="Normal"/>
        <w:rPr>
          <w:ins w:id="4836" w:author="Orlando Canelones" w:date="1995-03-23T18:10:00Z"/>
        </w:rPr>
      </w:pPr>
      <w:ins w:id="4835" w:author="Orlando Canelones" w:date="1995-03-23T18:10:00Z">
        <w:r>
          <w:rPr/>
          <w:t>Registers a DMA variable for InterWave DMA requests.</w:t>
        </w:r>
      </w:ins>
    </w:p>
    <w:p>
      <w:pPr>
        <w:pStyle w:val="Normal"/>
        <w:rPr>
          <w:ins w:id="4838" w:author="Orlando Canelones" w:date="1995-03-23T18:12:00Z"/>
        </w:rPr>
      </w:pPr>
      <w:ins w:id="4837" w:author="Orlando Canelones" w:date="1995-03-23T18:12:00Z">
        <w:r>
          <w:rPr/>
        </w:r>
      </w:ins>
    </w:p>
    <w:p>
      <w:pPr>
        <w:pStyle w:val="Normal"/>
        <w:rPr>
          <w:b/>
          <w:b/>
          <w:bCs/>
          <w:ins w:id="4840" w:author="Orlando Canelones" w:date="1995-03-23T18:12:00Z"/>
        </w:rPr>
      </w:pPr>
      <w:ins w:id="4839" w:author="Orlando Canelones" w:date="1995-03-23T18:12:00Z">
        <w:r>
          <w:rPr>
            <w:b/>
            <w:bCs/>
          </w:rPr>
          <w:t>Syntax</w:t>
        </w:r>
      </w:ins>
    </w:p>
    <w:p>
      <w:pPr>
        <w:pStyle w:val="Normal"/>
        <w:rPr>
          <w:b/>
          <w:b/>
          <w:bCs/>
          <w:ins w:id="4847" w:author="Orlando Canelones" w:date="1990-01-03T23:25:00Z"/>
        </w:rPr>
      </w:pPr>
      <w:ins w:id="4841" w:author="Orlando Canelones" w:date="1995-03-23T18:12:00Z">
        <w:r>
          <w:rPr>
            <w:b/>
            <w:bCs/>
          </w:rPr>
          <w:t>void</w:t>
        </w:r>
      </w:ins>
      <w:ins w:id="4842" w:author="Orlando Canelones" w:date="1995-03-23T18:12:00Z">
        <w:r>
          <w:rPr/>
          <w:t xml:space="preserve"> IwaveRegisterDMA(</w:t>
        </w:r>
      </w:ins>
      <w:ins w:id="4843" w:author="Orlando Canelones" w:date="1995-03-23T18:12:00Z">
        <w:r>
          <w:rPr>
            <w:b/>
            <w:bCs/>
          </w:rPr>
          <w:t>DMA</w:t>
        </w:r>
      </w:ins>
      <w:ins w:id="4844" w:author="Orlando Canelones" w:date="1995-03-23T18:12:00Z">
        <w:r>
          <w:rPr/>
          <w:t xml:space="preserve"> *dma1, </w:t>
        </w:r>
      </w:ins>
      <w:ins w:id="4845" w:author="Orlando Canelones" w:date="1995-03-23T18:12:00Z">
        <w:r>
          <w:rPr>
            <w:b/>
            <w:bCs/>
          </w:rPr>
          <w:t>DMA</w:t>
        </w:r>
      </w:ins>
      <w:ins w:id="4846" w:author="Orlando Canelones" w:date="1995-03-23T18:12:00Z">
        <w:r>
          <w:rPr/>
          <w:t xml:space="preserve"> *dma2)</w:t>
        </w:r>
      </w:ins>
    </w:p>
    <w:p>
      <w:pPr>
        <w:pStyle w:val="Normal"/>
        <w:rPr>
          <w:b/>
          <w:b/>
          <w:bCs/>
          <w:ins w:id="4849" w:author="Orlando Canelones" w:date="1995-03-23T18:12:00Z"/>
        </w:rPr>
      </w:pPr>
      <w:ins w:id="4848" w:author="Orlando Canelones" w:date="1995-03-23T18:12:00Z">
        <w:r>
          <w:rPr>
            <w:b/>
            <w:bCs/>
          </w:rPr>
        </w:r>
      </w:ins>
    </w:p>
    <w:p>
      <w:pPr>
        <w:pStyle w:val="Normal"/>
        <w:rPr>
          <w:b/>
          <w:b/>
          <w:bCs/>
          <w:ins w:id="4851" w:author="Orlando Canelones" w:date="1990-01-03T23:25:00Z"/>
        </w:rPr>
      </w:pPr>
      <w:ins w:id="4850" w:author="Orlando Canelones" w:date="1995-03-23T18:10:00Z">
        <w:r>
          <w:rPr>
            <w:b/>
            <w:bCs/>
          </w:rPr>
          <w:t>Remarks</w:t>
        </w:r>
      </w:ins>
    </w:p>
    <w:p>
      <w:pPr>
        <w:pStyle w:val="Normal"/>
        <w:jc w:val="both"/>
        <w:rPr>
          <w:b/>
          <w:b/>
          <w:bCs/>
          <w:ins w:id="4874" w:author="Orlando Canelones" w:date="1990-01-03T23:25:00Z"/>
        </w:rPr>
      </w:pPr>
      <w:ins w:id="4852" w:author="Orlando Canelones" w:date="1990-01-03T23:25:00Z">
        <w:r>
          <w:rPr/>
          <w:t xml:space="preserve">This function can be called to register DMA structures for an application </w:t>
        </w:r>
      </w:ins>
      <w:ins w:id="4853" w:author="Orlando Canelones" w:date="1995-03-21T17:51:00Z">
        <w:r>
          <w:rPr/>
          <w:t xml:space="preserve">requiring </w:t>
        </w:r>
      </w:ins>
      <w:ins w:id="4854" w:author="Orlando Canelones" w:date="1990-01-03T23:25:00Z">
        <w:r>
          <w:rPr/>
          <w:t xml:space="preserve"> DMA </w:t>
        </w:r>
      </w:ins>
      <w:ins w:id="4855" w:author="Orlando Canelones" w:date="1995-03-21T17:51:00Z">
        <w:r>
          <w:rPr/>
          <w:t>interface to the InterWave hardware.</w:t>
        </w:r>
      </w:ins>
      <w:ins w:id="4856" w:author="Orlando Canelones" w:date="1990-01-03T23:25:00Z">
        <w:r>
          <w:rPr/>
          <w:t xml:space="preserve"> There are two possible DMA channels associated with the audio device in the InterWave IC. The first channel, selected via register PUD1SI and reflected in UDCI[2:0], corresponds to </w:t>
        </w:r>
      </w:ins>
      <w:ins w:id="4857" w:author="Orlando Canelones" w:date="1990-01-03T23:33:00Z">
        <w:r>
          <w:rPr/>
          <w:t xml:space="preserve">DMA </w:t>
        </w:r>
      </w:ins>
      <w:ins w:id="4858" w:author="Orlando Canelones" w:date="1990-01-03T23:25:00Z">
        <w:r>
          <w:rPr/>
          <w:t xml:space="preserve">events </w:t>
        </w:r>
      </w:ins>
      <w:ins w:id="4859" w:author="Orlando Canelones" w:date="1990-01-03T23:41:00Z">
        <w:r>
          <w:rPr/>
          <w:t>codec record and for system/local memory DMA</w:t>
        </w:r>
      </w:ins>
      <w:ins w:id="4860" w:author="Orlando Canelones" w:date="1990-01-03T23:25:00Z">
        <w:r>
          <w:rPr/>
          <w:t>. The second channel, selected via PUD2SI and reflected in UDCI[5:3], corresponds to</w:t>
        </w:r>
      </w:ins>
      <w:ins w:id="4861" w:author="Orlando Canelones" w:date="1990-01-03T23:43:00Z">
        <w:r>
          <w:rPr/>
          <w:t xml:space="preserve"> codec play DMA events</w:t>
        </w:r>
      </w:ins>
      <w:ins w:id="4862" w:author="Orlando Canelones" w:date="1990-01-03T23:25:00Z">
        <w:r>
          <w:rPr/>
          <w:t xml:space="preserve">. </w:t>
        </w:r>
      </w:ins>
      <w:ins w:id="4863" w:author="Orlando Canelones" w:date="1995-03-21T17:51:00Z">
        <w:r>
          <w:rPr/>
          <w:t>Note the it is possible to combine or route all DMA sources to trigger DMA requests via the first channel. This</w:t>
        </w:r>
      </w:ins>
      <w:ins w:id="4864" w:author="Orlando Canelones" w:date="1995-03-21T18:00:00Z">
        <w:r>
          <w:rPr/>
          <w:t xml:space="preserve"> is</w:t>
        </w:r>
      </w:ins>
      <w:ins w:id="4865" w:author="Orlando Canelones" w:date="1995-03-21T17:51:00Z">
        <w:r>
          <w:rPr/>
          <w:t xml:space="preserve"> automatically taken into account by the DDK. </w:t>
        </w:r>
      </w:ins>
      <w:ins w:id="4866" w:author="Orlando Canelones" w:date="1990-01-03T23:25:00Z">
        <w:r>
          <w:rPr/>
          <w:t xml:space="preserve">If your application does not </w:t>
        </w:r>
      </w:ins>
      <w:ins w:id="4867" w:author="Orlando Canelones" w:date="1990-01-03T23:40:00Z">
        <w:r>
          <w:rPr/>
          <w:t>use</w:t>
        </w:r>
      </w:ins>
      <w:ins w:id="4868" w:author="Orlando Canelones" w:date="1990-01-03T23:25:00Z">
        <w:r>
          <w:rPr/>
          <w:t xml:space="preserve"> </w:t>
        </w:r>
      </w:ins>
      <w:ins w:id="4869" w:author="Orlando Canelones" w:date="1995-03-21T17:54:00Z">
        <w:r>
          <w:rPr/>
          <w:t xml:space="preserve">a </w:t>
        </w:r>
      </w:ins>
      <w:ins w:id="4870" w:author="Orlando Canelones" w:date="1990-01-03T23:41:00Z">
        <w:r>
          <w:rPr/>
          <w:t xml:space="preserve">DMA </w:t>
        </w:r>
      </w:ins>
      <w:ins w:id="4871" w:author="Orlando Canelones" w:date="1995-03-21T17:54:00Z">
        <w:r>
          <w:rPr/>
          <w:t>interface to the InterWave hardware,</w:t>
        </w:r>
      </w:ins>
      <w:ins w:id="4872" w:author="Orlando Canelones" w:date="1990-01-03T23:25:00Z">
        <w:r>
          <w:rPr/>
          <w:t xml:space="preserve"> this function should not be called at all.</w:t>
        </w:r>
      </w:ins>
      <w:ins w:id="4873" w:author="Orlando Canelones" w:date="1990-01-04T00:15:00Z">
        <w:r>
          <w:rPr/>
          <w:t xml:space="preserve"> </w:t>
        </w:r>
      </w:ins>
    </w:p>
    <w:p>
      <w:pPr>
        <w:pStyle w:val="Normal"/>
        <w:rPr>
          <w:b/>
          <w:b/>
          <w:bCs/>
          <w:ins w:id="4876" w:author="Orlando Canelones" w:date="1990-01-03T23:25:00Z"/>
        </w:rPr>
      </w:pPr>
      <w:ins w:id="4875" w:author="Orlando Canelones" w:date="1990-01-03T23:25:00Z">
        <w:r>
          <w:rPr>
            <w:b/>
            <w:bCs/>
          </w:rPr>
        </w:r>
      </w:ins>
    </w:p>
    <w:p>
      <w:pPr>
        <w:pStyle w:val="Normal"/>
        <w:rPr>
          <w:b/>
          <w:b/>
          <w:bCs/>
        </w:rPr>
      </w:pPr>
      <w:ins w:id="4877" w:author="Orlando Canelones" w:date="1990-01-03T23:2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78" w:author="Orlando Canelones" w:date="1990-01-03T23:25:00Z">
              <w:r>
                <w:rPr>
                  <w:i/>
                  <w:iCs/>
                </w:rPr>
                <w:t>dma1</w:t>
              </w:r>
            </w:ins>
          </w:p>
        </w:tc>
        <w:tc>
          <w:tcPr>
            <w:tcW w:w="8028" w:type="dxa"/>
            <w:tcBorders/>
          </w:tcPr>
          <w:p>
            <w:pPr>
              <w:pStyle w:val="Normal"/>
              <w:jc w:val="both"/>
              <w:rPr/>
            </w:pPr>
            <w:ins w:id="4879" w:author="Orlando Canelones" w:date="1990-01-03T23:46:00Z">
              <w:r>
                <w:rPr/>
                <w:t>This argument is a pointer to a DMA structure related to DMA  transfers from system memory to local memory or Codec record channel. The DMA channel associated with this argument is UDCI[2:0].</w:t>
              </w:r>
            </w:ins>
            <w:ins w:id="4880" w:author="Orlando Canelones" w:date="1990-01-03T23:50:00Z">
              <w:r>
                <w:rPr/>
                <w:t xml:space="preserve"> Set this argument to NULL if your application does not process this type of DMA even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81" w:author="Orlando Canelones" w:date="1990-01-03T23:25:00Z">
              <w:r>
                <w:rPr>
                  <w:i/>
                  <w:iCs/>
                </w:rPr>
                <w:t>dma2</w:t>
              </w:r>
            </w:ins>
          </w:p>
        </w:tc>
        <w:tc>
          <w:tcPr>
            <w:tcW w:w="8028" w:type="dxa"/>
            <w:tcBorders/>
          </w:tcPr>
          <w:p>
            <w:pPr>
              <w:pStyle w:val="Normal"/>
              <w:jc w:val="both"/>
              <w:rPr/>
            </w:pPr>
            <w:ins w:id="4882" w:author="Orlando Canelones" w:date="1990-01-03T23:46:00Z">
              <w:r>
                <w:rPr/>
                <w:t xml:space="preserve">This argument is a pointer to a DMA structure related to DMA  transfers </w:t>
              </w:r>
            </w:ins>
            <w:ins w:id="4883" w:author="Orlando Canelones" w:date="1990-01-03T23:48:00Z">
              <w:r>
                <w:rPr/>
                <w:t xml:space="preserve">for the </w:t>
              </w:r>
            </w:ins>
            <w:ins w:id="4884" w:author="Orlando Canelones" w:date="1990-01-03T23:46:00Z">
              <w:r>
                <w:rPr/>
                <w:t>Codec play channel. The DMA channel associated with this argument is UDCI[5:3].</w:t>
              </w:r>
            </w:ins>
            <w:ins w:id="4885" w:author="Orlando Canelones" w:date="1990-01-03T23:52:00Z">
              <w:r>
                <w:rPr/>
                <w:t xml:space="preserve"> </w:t>
              </w:r>
            </w:ins>
            <w:ins w:id="4886" w:author="Orlando Canelones" w:date="1990-01-04T00:16:00Z">
              <w:r>
                <w:rPr/>
                <w:t xml:space="preserve">When UDCI[6] is set high, </w:t>
              </w:r>
            </w:ins>
            <w:ins w:id="4887" w:author="Orlando Canelones" w:date="1990-01-04T00:42:00Z">
              <w:r>
                <w:rPr/>
                <w:t xml:space="preserve">all DMA requests go through the first channel </w:t>
              </w:r>
            </w:ins>
            <w:ins w:id="4888" w:author="Orlando Canelones" w:date="1990-01-04T00:44:00Z">
              <w:r>
                <w:rPr/>
                <w:t xml:space="preserve">(UDCI[2:0]) </w:t>
              </w:r>
            </w:ins>
            <w:ins w:id="4889" w:author="Orlando Canelones" w:date="1990-01-04T01:00:00Z">
              <w:r>
                <w:rPr/>
                <w:t>and the DDK will be automatically configured to process all requests through the first channel</w:t>
              </w:r>
            </w:ins>
            <w:ins w:id="4890" w:author="Orlando Canelones" w:date="1990-01-04T00:39:00Z">
              <w:r>
                <w:rPr/>
                <w:t xml:space="preserve">. </w:t>
              </w:r>
            </w:ins>
            <w:ins w:id="4891" w:author="Orlando Canelones" w:date="1990-01-04T00:16:00Z">
              <w:r>
                <w:rPr/>
                <w:t xml:space="preserve"> </w:t>
              </w:r>
            </w:ins>
            <w:ins w:id="4892" w:author="Orlando Canelones" w:date="1990-01-03T23:52:00Z">
              <w:r>
                <w:rPr/>
                <w:t>Set this argument to NULL if your application does not process this type of DMA events.</w:t>
              </w:r>
            </w:ins>
            <w:ins w:id="4893" w:author="Orlando Canelones" w:date="1990-01-04T00:16:00Z">
              <w:r>
                <w:rPr/>
                <w:t xml:space="preserve"> </w:t>
              </w:r>
            </w:ins>
          </w:p>
        </w:tc>
      </w:tr>
    </w:tbl>
    <w:p>
      <w:pPr>
        <w:pStyle w:val="Normal"/>
        <w:rPr/>
      </w:pPr>
      <w:r>
        <w:rPr/>
      </w:r>
    </w:p>
    <w:p>
      <w:pPr>
        <w:pStyle w:val="Normal"/>
        <w:rPr>
          <w:b/>
          <w:b/>
          <w:bCs/>
          <w:ins w:id="4895" w:author="Orlando Canelones" w:date="1990-01-03T23:25:00Z"/>
        </w:rPr>
      </w:pPr>
      <w:ins w:id="4894" w:author="Orlando Canelones" w:date="1995-03-23T18:09:00Z">
        <w:r>
          <w:rPr>
            <w:b/>
            <w:bCs/>
          </w:rPr>
          <w:t>See Also</w:t>
        </w:r>
      </w:ins>
    </w:p>
    <w:p>
      <w:pPr>
        <w:pStyle w:val="Normal"/>
        <w:rPr>
          <w:ins w:id="4900" w:author="Orlando Canelones" w:date="1990-01-03T23:25:00Z"/>
        </w:rPr>
      </w:pPr>
      <w:ins w:id="4896" w:author="Orlando Canelones" w:date="1990-01-03T23:25:00Z">
        <w:r>
          <w:rPr>
            <w:i/>
            <w:iCs/>
          </w:rPr>
          <w:t>IwaveRegister</w:t>
        </w:r>
      </w:ins>
      <w:ins w:id="4897" w:author="Orlando Canelones" w:date="1990-01-03T23:36:00Z">
        <w:r>
          <w:rPr>
            <w:i/>
            <w:iCs/>
          </w:rPr>
          <w:t>IRQ</w:t>
        </w:r>
      </w:ins>
      <w:ins w:id="4898" w:author="Orlando Canelones" w:date="1995-03-21T18:13:00Z">
        <w:r>
          <w:rPr>
            <w:i/>
            <w:iCs/>
          </w:rPr>
          <w:t>, IwaveSetInterface</w:t>
        </w:r>
      </w:ins>
      <w:ins w:id="4899" w:author="Orlando Canelones" w:date="1990-01-03T23:25:00Z">
        <w:r>
          <w:rPr>
            <w:i/>
            <w:iCs/>
          </w:rPr>
          <w:t>.</w:t>
        </w:r>
      </w:ins>
    </w:p>
    <w:p>
      <w:pPr>
        <w:pStyle w:val="Normal"/>
        <w:jc w:val="both"/>
        <w:rPr>
          <w:i/>
          <w:i/>
          <w:iCs/>
          <w:color w:val="0000FF"/>
          <w:ins w:id="4902" w:author="Orlando Canelones" w:date="1990-01-03T23:25:00Z"/>
        </w:rPr>
      </w:pPr>
      <w:ins w:id="4901" w:author="Orlando Canelones" w:date="1990-01-03T23:25:00Z">
        <w:r>
          <w:rPr>
            <w:i/>
            <w:iCs/>
            <w:color w:val="0000FF"/>
          </w:rPr>
        </w:r>
      </w:ins>
    </w:p>
    <w:p>
      <w:pPr>
        <w:pStyle w:val="Normal"/>
        <w:jc w:val="both"/>
        <w:rPr>
          <w:color w:val="0000FF"/>
          <w:ins w:id="4904" w:author="Orlando Canelones" w:date="1990-01-03T23:25:00Z"/>
        </w:rPr>
      </w:pPr>
      <w:ins w:id="4903" w:author="Orlando Canelones" w:date="1990-01-03T23:25:00Z">
        <w:r>
          <w:rPr>
            <w:color w:val="0000FF"/>
          </w:rPr>
        </w:r>
      </w:ins>
    </w:p>
    <w:p>
      <w:pPr>
        <w:pStyle w:val="Normal"/>
        <w:rPr>
          <w:b/>
          <w:b/>
          <w:bCs/>
          <w:ins w:id="4906" w:author="Orlando Canelones" w:date="1995-03-23T18:08:00Z"/>
        </w:rPr>
      </w:pPr>
      <w:ins w:id="4905" w:author="Orlando Canelones" w:date="1995-03-23T18:08:00Z">
        <w:r>
          <w:rPr>
            <w:b/>
            <w:bCs/>
          </w:rPr>
          <w:t>_____________________________________________________________________________________</w:t>
        </w:r>
      </w:ins>
    </w:p>
    <w:p>
      <w:pPr>
        <w:pStyle w:val="Normal"/>
        <w:rPr>
          <w:b/>
          <w:b/>
          <w:bCs/>
          <w:ins w:id="4908" w:author="Orlando Canelones" w:date="1995-03-23T18:08:00Z"/>
        </w:rPr>
      </w:pPr>
      <w:ins w:id="4907" w:author="Orlando Canelones" w:date="1995-03-23T18:08:00Z">
        <w:r>
          <w:rPr>
            <w:b/>
            <w:bCs/>
          </w:rPr>
          <w:t>IwaveSetInterface</w:t>
        </w:r>
      </w:ins>
    </w:p>
    <w:p>
      <w:pPr>
        <w:pStyle w:val="Normal"/>
        <w:rPr>
          <w:b/>
          <w:b/>
          <w:bCs/>
          <w:ins w:id="4910" w:author="Orlando Canelones" w:date="1995-03-23T18:08:00Z"/>
        </w:rPr>
      </w:pPr>
      <w:ins w:id="4909" w:author="Orlando Canelones" w:date="1995-03-23T18:08:00Z">
        <w:r>
          <w:rPr>
            <w:b/>
            <w:bCs/>
          </w:rPr>
        </w:r>
      </w:ins>
    </w:p>
    <w:p>
      <w:pPr>
        <w:pStyle w:val="Normal"/>
        <w:rPr>
          <w:b/>
          <w:b/>
          <w:bCs/>
          <w:ins w:id="4912" w:author="Orlando Canelones" w:date="1995-03-23T18:08:00Z"/>
        </w:rPr>
      </w:pPr>
      <w:ins w:id="4911" w:author="Orlando Canelones" w:date="1995-03-23T18:08:00Z">
        <w:r>
          <w:rPr>
            <w:b/>
            <w:bCs/>
          </w:rPr>
          <w:t>Function</w:t>
        </w:r>
      </w:ins>
    </w:p>
    <w:p>
      <w:pPr>
        <w:pStyle w:val="Normal"/>
        <w:rPr>
          <w:b/>
          <w:b/>
          <w:bCs/>
          <w:ins w:id="4914" w:author="Orlando Canelones" w:date="1995-03-23T18:08:00Z"/>
        </w:rPr>
      </w:pPr>
      <w:ins w:id="4913" w:author="Orlando Canelones" w:date="1995-03-23T18:08:00Z">
        <w:r>
          <w:rPr/>
          <w:t>Establishes a DMA and an IRQ interface to the InterWave hardware.</w:t>
        </w:r>
      </w:ins>
    </w:p>
    <w:p>
      <w:pPr>
        <w:pStyle w:val="Normal"/>
        <w:rPr>
          <w:b/>
          <w:b/>
          <w:bCs/>
          <w:ins w:id="4916" w:author="Orlando Canelones" w:date="1995-03-23T18:08:00Z"/>
        </w:rPr>
      </w:pPr>
      <w:ins w:id="4915" w:author="Orlando Canelones" w:date="1995-03-23T18:08:00Z">
        <w:r>
          <w:rPr>
            <w:b/>
            <w:bCs/>
          </w:rPr>
        </w:r>
      </w:ins>
    </w:p>
    <w:p>
      <w:pPr>
        <w:pStyle w:val="Normal"/>
        <w:rPr>
          <w:b/>
          <w:b/>
          <w:bCs/>
          <w:ins w:id="4918" w:author="Orlando Canelones" w:date="1995-03-23T18:08:00Z"/>
        </w:rPr>
      </w:pPr>
      <w:ins w:id="4917" w:author="Orlando Canelones" w:date="1995-03-23T18:08:00Z">
        <w:r>
          <w:rPr>
            <w:b/>
            <w:bCs/>
          </w:rPr>
          <w:t>Syntax</w:t>
        </w:r>
      </w:ins>
    </w:p>
    <w:p>
      <w:pPr>
        <w:pStyle w:val="Normal"/>
        <w:rPr>
          <w:ins w:id="4929" w:author="Orlando Canelones" w:date="1995-03-23T18:08:00Z"/>
        </w:rPr>
      </w:pPr>
      <w:ins w:id="4919" w:author="Orlando Canelones" w:date="1995-03-23T18:08:00Z">
        <w:r>
          <w:rPr>
            <w:b/>
            <w:bCs/>
          </w:rPr>
          <w:t>void</w:t>
        </w:r>
      </w:ins>
      <w:ins w:id="4920" w:author="Orlando Canelones" w:date="1995-03-23T18:08:00Z">
        <w:r>
          <w:rPr/>
          <w:t xml:space="preserve">   IwaveSetInterface(</w:t>
        </w:r>
      </w:ins>
      <w:ins w:id="4921" w:author="Orlando Canelones" w:date="1995-03-23T18:08:00Z">
        <w:r>
          <w:rPr>
            <w:b/>
            <w:bCs/>
          </w:rPr>
          <w:t>DMA *</w:t>
        </w:r>
      </w:ins>
      <w:ins w:id="4922" w:author="Orlando Canelones" w:date="1995-03-23T18:08:00Z">
        <w:r>
          <w:rPr/>
          <w:t xml:space="preserve">dma1, </w:t>
        </w:r>
      </w:ins>
      <w:ins w:id="4923" w:author="Orlando Canelones" w:date="1995-03-23T18:08:00Z">
        <w:r>
          <w:rPr>
            <w:b/>
            <w:bCs/>
          </w:rPr>
          <w:t>DMA  *</w:t>
        </w:r>
      </w:ins>
      <w:ins w:id="4924" w:author="Orlando Canelones" w:date="1995-03-23T18:08:00Z">
        <w:r>
          <w:rPr/>
          <w:t>dma2,</w:t>
        </w:r>
      </w:ins>
      <w:ins w:id="4925" w:author="Orlando Canelones" w:date="1995-03-23T18:08:00Z">
        <w:r>
          <w:rPr>
            <w:b/>
            <w:bCs/>
          </w:rPr>
          <w:t xml:space="preserve"> IRQ *</w:t>
        </w:r>
      </w:ins>
      <w:ins w:id="4926" w:author="Orlando Canelones" w:date="1995-03-23T18:08:00Z">
        <w:r>
          <w:rPr/>
          <w:t xml:space="preserve">irq1, </w:t>
        </w:r>
      </w:ins>
      <w:ins w:id="4927" w:author="Orlando Canelones" w:date="1995-03-23T18:08:00Z">
        <w:r>
          <w:rPr>
            <w:b/>
            <w:bCs/>
          </w:rPr>
          <w:t>IRQ  *</w:t>
        </w:r>
      </w:ins>
      <w:ins w:id="4928" w:author="Orlando Canelones" w:date="1995-03-23T18:08:00Z">
        <w:r>
          <w:rPr/>
          <w:t>irq2)</w:t>
        </w:r>
      </w:ins>
    </w:p>
    <w:p>
      <w:pPr>
        <w:pStyle w:val="Normal"/>
        <w:rPr>
          <w:b/>
          <w:b/>
          <w:bCs/>
          <w:ins w:id="4931" w:author="Orlando Canelones" w:date="1995-03-23T18:08:00Z"/>
        </w:rPr>
      </w:pPr>
      <w:ins w:id="4930" w:author="Orlando Canelones" w:date="1995-03-23T18:08:00Z">
        <w:r>
          <w:rPr>
            <w:b/>
            <w:bCs/>
          </w:rPr>
        </w:r>
      </w:ins>
    </w:p>
    <w:p>
      <w:pPr>
        <w:pStyle w:val="Normal"/>
        <w:rPr>
          <w:color w:val="0000FF"/>
          <w:del w:id="4935" w:author="Orlando Canelones" w:date="1995-03-23T18:09:00Z"/>
        </w:rPr>
      </w:pPr>
      <w:del w:id="4932" w:author="Orlando Canelones" w:date="1995-03-23T18:09:00Z">
        <w:r>
          <w:rPr>
            <w:b/>
            <w:bCs/>
          </w:rPr>
          <w:delText xml:space="preserve">FUNCTION:                                                                                                                                  </w:delText>
        </w:r>
      </w:del>
      <w:del w:id="4933" w:author="Orlando Canelones" w:date="1995-03-23T18:09:00Z">
        <w:r>
          <w:rPr>
            <w:b/>
            <w:bCs/>
            <w:i/>
            <w:iCs/>
          </w:rPr>
          <w:delText xml:space="preserve"> iwinit.</w:delText>
        </w:r>
      </w:del>
      <w:del w:id="4934" w:author="Orlando Canelones" w:date="1990-01-04T09:14:00Z">
        <w:r>
          <w:rPr>
            <w:b/>
            <w:bCs/>
            <w:i/>
            <w:iCs/>
          </w:rPr>
          <w:delText>h</w:delText>
        </w:r>
      </w:del>
    </w:p>
    <w:p>
      <w:pPr>
        <w:pStyle w:val="Normal"/>
        <w:widowControl/>
        <w:bidi w:val="0"/>
        <w:rPr>
          <w:color w:val="0000FF"/>
          <w:del w:id="4937" w:author="Orlando Canelones" w:date="1995-03-23T18:09:00Z"/>
        </w:rPr>
      </w:pPr>
      <w:del w:id="4936" w:author="Orlando Canelones" w:date="1995-03-23T18:09:00Z">
        <w:r>
          <w:rPr>
            <w:color w:val="0000FF"/>
          </w:rPr>
        </w:r>
      </w:del>
    </w:p>
    <w:p>
      <w:pPr>
        <w:pStyle w:val="Normal"/>
        <w:rPr>
          <w:b/>
          <w:b/>
          <w:bCs/>
        </w:rPr>
      </w:pPr>
      <w:ins w:id="4938" w:author="Orlando Canelones" w:date="1995-03-23T18:07:00Z">
        <w:r>
          <w:rPr>
            <w:b/>
            <w:bCs/>
          </w:rPr>
          <w:t>Remarks</w:t>
        </w:r>
      </w:ins>
      <w:del w:id="4939" w:author="Orlando Canelones" w:date="1995-03-23T18:07:00Z">
        <w:r>
          <w:rPr>
            <w:b/>
            <w:bCs/>
          </w:rPr>
          <w:delText>DESCRIPTION:</w:delText>
        </w:r>
      </w:del>
    </w:p>
    <w:p>
      <w:pPr>
        <w:pStyle w:val="Normal"/>
        <w:jc w:val="both"/>
        <w:rPr/>
      </w:pPr>
      <w:r>
        <w:rPr/>
        <w:t>This function allows an application to register particular DMA and IRQ structures that are intended to carry out DMA and IRQ handling operations between the System and the InterWave-based sound board. The four arguments represent pointers to such structures.</w:t>
      </w:r>
      <w:del w:id="4940" w:author="Orlando Canelones" w:date="1995-03-21T18:10:00Z">
        <w:r>
          <w:rPr/>
          <w:delText xml:space="preserve"> If an application makes no use of interrupt services or DMA services whatsoever then this function should not be invoked at all.</w:delText>
        </w:r>
      </w:del>
      <w:r>
        <w:rPr/>
        <w:t xml:space="preserve"> It should normally be called after a call has been issued to </w:t>
      </w:r>
      <w:r>
        <w:rPr>
          <w:i/>
          <w:iCs/>
        </w:rPr>
        <w:t>IwaveOpen</w:t>
      </w:r>
      <w:r>
        <w:rPr/>
        <w:t>. If an application only needs services supported via one of the structures, then the arguments corresponding to the others should be set to NULL.</w:t>
      </w:r>
      <w:ins w:id="4941" w:author="Orlando Canelones" w:date="1995-03-21T18:07:00Z">
        <w:r>
          <w:rPr/>
          <w:t xml:space="preserve"> Use this function if you intend to establish a DMA and IRQ interface. If you mean to use a DMA interface alone or an IRQ interface alone use the functions </w:t>
        </w:r>
      </w:ins>
      <w:ins w:id="4942" w:author="Orlando Canelones" w:date="1995-03-21T18:07:00Z">
        <w:r>
          <w:rPr>
            <w:i/>
            <w:iCs/>
          </w:rPr>
          <w:t>IwaveRegisterDMA</w:t>
        </w:r>
      </w:ins>
      <w:ins w:id="4943" w:author="Orlando Canelones" w:date="1995-03-21T18:07:00Z">
        <w:r>
          <w:rPr/>
          <w:t xml:space="preserve"> or </w:t>
        </w:r>
      </w:ins>
      <w:ins w:id="4944" w:author="Orlando Canelones" w:date="1995-03-21T18:07:00Z">
        <w:r>
          <w:rPr>
            <w:i/>
            <w:iCs/>
          </w:rPr>
          <w:t>IwaveRegisterIRQ</w:t>
        </w:r>
      </w:ins>
      <w:ins w:id="4945" w:author="Orlando Canelones" w:date="1995-03-21T18:09:00Z">
        <w:r>
          <w:rPr>
            <w:i/>
            <w:iCs/>
          </w:rPr>
          <w:t xml:space="preserve"> </w:t>
        </w:r>
      </w:ins>
      <w:ins w:id="4946" w:author="Orlando Canelones" w:date="1995-03-21T18:09:00Z">
        <w:r>
          <w:rPr/>
          <w:t xml:space="preserve">instead. This helps keep your code smaller. </w:t>
        </w:r>
      </w:ins>
    </w:p>
    <w:p>
      <w:pPr>
        <w:pStyle w:val="Normal"/>
        <w:rPr>
          <w:b/>
          <w:b/>
          <w:bCs/>
        </w:rPr>
      </w:pPr>
      <w:r>
        <w:rPr>
          <w:b/>
          <w:bCs/>
        </w:rPr>
      </w:r>
    </w:p>
    <w:p>
      <w:pPr>
        <w:pStyle w:val="Normal"/>
        <w:jc w:val="both"/>
        <w:rPr>
          <w:ins w:id="4958" w:author="Orlando Canelones" w:date="1995-03-23T18:07:00Z"/>
        </w:rPr>
      </w:pPr>
      <w:ins w:id="4947" w:author="Orlando Canelones" w:date="1995-03-23T18:07:00Z">
        <w:r>
          <w:rPr/>
          <w:t xml:space="preserve">If an application needs to perform DMA transfers to Local Memory and needs to service interrupt requests from the synthesizer it should issue the call </w:t>
        </w:r>
      </w:ins>
      <w:ins w:id="4948" w:author="Orlando Canelones" w:date="1995-03-23T18:07:00Z">
        <w:r>
          <w:rPr>
            <w:i/>
            <w:iCs/>
          </w:rPr>
          <w:t>IwaveSetInterface(&amp;dma1,NULL,&amp;irq1,NULL)</w:t>
        </w:r>
      </w:ins>
      <w:ins w:id="4949" w:author="Orlando Canelones" w:date="1995-03-23T18:07:00Z">
        <w:r>
          <w:rPr/>
          <w:t xml:space="preserve"> where </w:t>
        </w:r>
      </w:ins>
      <w:ins w:id="4950" w:author="Orlando Canelones" w:date="1995-03-23T18:07:00Z">
        <w:r>
          <w:rPr>
            <w:i/>
            <w:iCs/>
          </w:rPr>
          <w:t>dma1</w:t>
        </w:r>
      </w:ins>
      <w:ins w:id="4951" w:author="Orlando Canelones" w:date="1995-03-23T18:07:00Z">
        <w:r>
          <w:rPr/>
          <w:t xml:space="preserve"> and </w:t>
        </w:r>
      </w:ins>
      <w:ins w:id="4952" w:author="Orlando Canelones" w:date="1995-03-23T18:07:00Z">
        <w:r>
          <w:rPr>
            <w:i/>
            <w:iCs/>
          </w:rPr>
          <w:t>irq1</w:t>
        </w:r>
      </w:ins>
      <w:ins w:id="4953" w:author="Orlando Canelones" w:date="1995-03-23T18:07:00Z">
        <w:r>
          <w:rPr/>
          <w:t xml:space="preserve"> are variables of type </w:t>
        </w:r>
      </w:ins>
      <w:ins w:id="4954" w:author="Orlando Canelones" w:date="1995-03-23T18:07:00Z">
        <w:r>
          <w:rPr>
            <w:i/>
            <w:iCs/>
          </w:rPr>
          <w:t>DMA</w:t>
        </w:r>
      </w:ins>
      <w:ins w:id="4955" w:author="Orlando Canelones" w:date="1995-03-23T18:07:00Z">
        <w:r>
          <w:rPr/>
          <w:t xml:space="preserve"> and </w:t>
        </w:r>
      </w:ins>
      <w:ins w:id="4956" w:author="Orlando Canelones" w:date="1995-03-23T18:07:00Z">
        <w:r>
          <w:rPr>
            <w:i/>
            <w:iCs/>
          </w:rPr>
          <w:t>IRQ</w:t>
        </w:r>
      </w:ins>
      <w:ins w:id="4957" w:author="Orlando Canelones" w:date="1995-03-23T18:07:00Z">
        <w:r>
          <w:rPr/>
          <w:t xml:space="preserve"> respectively defined by your application.</w:t>
        </w:r>
      </w:ins>
    </w:p>
    <w:p>
      <w:pPr>
        <w:pStyle w:val="Normal"/>
        <w:rPr>
          <w:color w:val="0000FF"/>
          <w:ins w:id="4960" w:author="Orlando Canelones" w:date="1995-03-23T18:07:00Z"/>
        </w:rPr>
      </w:pPr>
      <w:ins w:id="4959" w:author="Orlando Canelones" w:date="1995-03-23T18:07:00Z">
        <w:r>
          <w:rPr>
            <w:color w:val="0000FF"/>
          </w:rPr>
        </w:r>
      </w:ins>
    </w:p>
    <w:p>
      <w:pPr>
        <w:pStyle w:val="Normal"/>
        <w:rPr>
          <w:color w:val="0000FF"/>
          <w:ins w:id="4962" w:author="Orlando Canelones" w:date="1995-03-23T18:07:00Z"/>
        </w:rPr>
      </w:pPr>
      <w:ins w:id="4961" w:author="Orlando Canelones" w:date="1995-03-23T18:07:00Z">
        <w:r>
          <w:rPr>
            <w:color w:val="0000FF"/>
          </w:rPr>
        </w:r>
      </w:ins>
    </w:p>
    <w:p>
      <w:pPr>
        <w:pStyle w:val="Normal"/>
        <w:rPr>
          <w:b/>
          <w:b/>
          <w:bCs/>
        </w:rPr>
      </w:pPr>
      <w:ins w:id="4963" w:author="Orlando Canelones" w:date="1995-03-23T18:07:00Z">
        <w:r>
          <w:rPr>
            <w:b/>
            <w:bCs/>
          </w:rPr>
          <w:t>Argument(s)</w:t>
        </w:r>
      </w:ins>
      <w:del w:id="4964" w:author="Orlando Canelones" w:date="1995-03-23T18:0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jc w:val="both"/>
              <w:rPr>
                <w:b/>
                <w:b/>
                <w:bCs/>
                <w:i/>
                <w:i/>
                <w:iCs/>
              </w:rPr>
            </w:pPr>
            <w:r>
              <w:rPr>
                <w:i/>
                <w:iCs/>
              </w:rPr>
              <w:t>dma1</w:t>
            </w:r>
          </w:p>
        </w:tc>
        <w:tc>
          <w:tcPr>
            <w:tcW w:w="7758" w:type="dxa"/>
            <w:tcBorders/>
          </w:tcPr>
          <w:p>
            <w:pPr>
              <w:pStyle w:val="Normal"/>
              <w:jc w:val="both"/>
              <w:rPr>
                <w:b/>
                <w:b/>
                <w:bCs/>
                <w:i/>
                <w:i/>
                <w:iCs/>
              </w:rPr>
            </w:pPr>
            <w:ins w:id="4965" w:author="Orlando Canelones" w:date="1995-03-21T18:02:00Z">
              <w:r>
                <w:rPr/>
                <w:t>This argument is a pointer to a DMA structure related to DMA  transfers from system memory to local memory or Codec record channel. The DMA channel associated with this argument is UDCI[2:0]. Set this argument to NULL if your application does not process this type of DMA events.</w:t>
              </w:r>
            </w:ins>
            <w:del w:id="4966" w:author="Orlando Canelones" w:date="1995-03-21T18:01:00Z">
              <w:r>
                <w:rPr/>
                <w:delText>This argument is a pointer to a DMA structure related to DMA  transfers from system memory to local memory or Codec record channel. The DMA channel associated with this argument is UD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dma2</w:t>
            </w:r>
          </w:p>
        </w:tc>
        <w:tc>
          <w:tcPr>
            <w:tcW w:w="7758" w:type="dxa"/>
            <w:tcBorders/>
          </w:tcPr>
          <w:p>
            <w:pPr>
              <w:pStyle w:val="Normal"/>
              <w:jc w:val="both"/>
              <w:rPr>
                <w:b/>
                <w:b/>
                <w:bCs/>
                <w:i/>
                <w:i/>
                <w:iCs/>
              </w:rPr>
            </w:pPr>
            <w:ins w:id="4967" w:author="Orlando Canelones" w:date="1995-03-21T18:02:00Z">
              <w:r>
                <w:rPr/>
                <w:t xml:space="preserve">This argument is a pointer to a DMA structure related to DMA  transfers for the Codec play channel. The DMA channel associated with this argument is UDCI[5:3]. When UDCI[6] is set high, all DMA requests go through the first channel (UDCI[2:0]) and the DDK will be automatically configured to process all requests through the first channel.  Set this argument to NULL if your application does not process this type of DMA events. </w:t>
              </w:r>
            </w:ins>
            <w:del w:id="4968" w:author="Orlando Canelones" w:date="1995-03-21T18:02:00Z">
              <w:r>
                <w:rPr/>
                <w:delText>This argument is a pointer to a DMA structure related to DMA  transfers from local memory to system memory or Codec play channel. The DMA channel associated with this argument is UDCI[5:3].</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1</w:t>
            </w:r>
          </w:p>
        </w:tc>
        <w:tc>
          <w:tcPr>
            <w:tcW w:w="7758" w:type="dxa"/>
            <w:tcBorders/>
          </w:tcPr>
          <w:p>
            <w:pPr>
              <w:pStyle w:val="Normal"/>
              <w:jc w:val="both"/>
              <w:rPr>
                <w:b/>
                <w:b/>
                <w:bCs/>
                <w:i/>
                <w:i/>
                <w:iCs/>
              </w:rPr>
            </w:pPr>
            <w:ins w:id="4969" w:author="Orlando Canelones" w:date="1995-03-21T18:03:00Z">
              <w:r>
                <w:rPr/>
                <w:t>This argument is a pointer to an IRQ structure related to Interrupt Request services for the codec, synthesizer, and compatibility emulation. The IRQ level associated with this argument is UICI[2:0]. If UICI[6] and UDCI[7] are both set high, all interrupt requests go through the second channel (UICI[5:3]). Thus the DDK will be set up to process all requests via the second channel. Set this argument to NULL if your application does not process these types of interrupt requests.</w:t>
              </w:r>
            </w:ins>
            <w:del w:id="4970" w:author="Orlando Canelones" w:date="1995-03-21T18:03:00Z">
              <w:r>
                <w:rPr/>
                <w:delText>This argument is a pointer to an IRQ structure related to Interrupt Request services for the codec, synthesizer, and compatibility emulation. The IRQ level associated with this argument is UI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2</w:t>
            </w:r>
          </w:p>
        </w:tc>
        <w:tc>
          <w:tcPr>
            <w:tcW w:w="7758" w:type="dxa"/>
            <w:tcBorders/>
          </w:tcPr>
          <w:p>
            <w:pPr>
              <w:pStyle w:val="Normal"/>
              <w:jc w:val="both"/>
              <w:rPr>
                <w:b/>
                <w:b/>
                <w:bCs/>
                <w:i/>
                <w:i/>
                <w:iCs/>
              </w:rPr>
            </w:pPr>
            <w:ins w:id="4971" w:author="Orlando Canelones" w:date="1995-03-21T18:04:00Z">
              <w:r>
                <w:rPr/>
                <w:t>This argument is a pointer to an IRQ structure related to Interrupt Request services for the MIDI interface. The IRQ level associated with this argument is UICI[5:3]. If UICI[6] is set high and UDCI[7] is set low, all interrupt requests go through the first channel (UICI[2:0]). Thus the DDK will be set up to process all requests via the first channel. Set this argument to NULL if your application does not process MIDI interrupts.</w:t>
              </w:r>
            </w:ins>
            <w:del w:id="4972" w:author="Orlando Canelones" w:date="1995-03-21T18:04:00Z">
              <w:r>
                <w:rPr/>
                <w:delText>This argument is a pointer to an IRQ structure related to Interrupt Request services for the MIDI interface. The IRQ level associated with this argument is UICI[5:3].</w:delText>
              </w:r>
            </w:del>
          </w:p>
        </w:tc>
      </w:tr>
    </w:tbl>
    <w:p>
      <w:pPr>
        <w:pStyle w:val="Normal"/>
        <w:rPr/>
      </w:pPr>
      <w:r>
        <w:rPr/>
      </w:r>
    </w:p>
    <w:p>
      <w:pPr>
        <w:pStyle w:val="Normal"/>
        <w:jc w:val="both"/>
        <w:rPr/>
      </w:pPr>
      <w:del w:id="4973" w:author="Orlando Canelones" w:date="1995-03-23T18:07:00Z">
        <w:r>
          <w:rPr>
            <w:b/>
            <w:bCs/>
          </w:rPr>
          <w:delText>USAGE</w:delText>
        </w:r>
      </w:del>
      <w:del w:id="4974" w:author="Orlando Canelones" w:date="1995-03-23T18:07:00Z">
        <w:r>
          <w:rPr/>
          <w:delText>:</w:delText>
        </w:r>
      </w:del>
    </w:p>
    <w:p>
      <w:pPr>
        <w:pStyle w:val="Normal"/>
        <w:jc w:val="both"/>
        <w:rPr>
          <w:del w:id="4993" w:author="Orlando Canelones" w:date="1995-03-23T18:07:00Z"/>
        </w:rPr>
      </w:pPr>
      <w:del w:id="4975" w:author="Orlando Canelones" w:date="1995-03-23T18:07:00Z">
        <w:r>
          <w:rPr/>
          <w:delText xml:space="preserve">If an application needs to perform DMA transfers to Local Memory and </w:delText>
        </w:r>
      </w:del>
      <w:del w:id="4976" w:author="Orlando Canelones" w:date="1995-03-21T18:11:00Z">
        <w:r>
          <w:rPr/>
          <w:delText>requires</w:delText>
        </w:r>
      </w:del>
      <w:del w:id="4977" w:author="Orlando Canelones" w:date="1995-03-23T18:07:00Z">
        <w:r>
          <w:rPr/>
          <w:delText xml:space="preserve"> interrupt </w:delText>
        </w:r>
      </w:del>
      <w:del w:id="4978" w:author="Orlando Canelones" w:date="1995-03-21T18:11:00Z">
        <w:r>
          <w:rPr/>
          <w:delText xml:space="preserve">services but no other interface services </w:delText>
        </w:r>
      </w:del>
      <w:del w:id="4979" w:author="Orlando Canelones" w:date="1995-03-23T18:07:00Z">
        <w:r>
          <w:rPr/>
          <w:delText xml:space="preserve">it should issue the call </w:delText>
        </w:r>
      </w:del>
      <w:del w:id="4980" w:author="Orlando Canelones" w:date="1995-03-17T16:10:00Z">
        <w:r>
          <w:rPr>
            <w:i/>
            <w:iCs/>
          </w:rPr>
          <w:delText>IwaveInitStructs</w:delText>
        </w:r>
      </w:del>
      <w:del w:id="4981" w:author="Orlando Canelones" w:date="1995-03-23T18:07:00Z">
        <w:r>
          <w:rPr>
            <w:i/>
            <w:iCs/>
          </w:rPr>
          <w:delText>(&amp;dma1,NULL,&amp;irq1,NULL)</w:delText>
        </w:r>
      </w:del>
      <w:del w:id="4982" w:author="Orlando Canelones" w:date="1995-03-23T18:07:00Z">
        <w:r>
          <w:rPr/>
          <w:delText xml:space="preserve"> where </w:delText>
        </w:r>
      </w:del>
      <w:del w:id="4983" w:author="Orlando Canelones" w:date="1995-03-23T18:07:00Z">
        <w:r>
          <w:rPr>
            <w:i/>
            <w:iCs/>
          </w:rPr>
          <w:delText>dma1</w:delText>
        </w:r>
      </w:del>
      <w:del w:id="4984" w:author="Orlando Canelones" w:date="1995-03-23T18:07:00Z">
        <w:r>
          <w:rPr/>
          <w:delText xml:space="preserve"> and </w:delText>
        </w:r>
      </w:del>
      <w:del w:id="4985" w:author="Orlando Canelones" w:date="1995-03-23T18:07:00Z">
        <w:r>
          <w:rPr>
            <w:i/>
            <w:iCs/>
          </w:rPr>
          <w:delText>irq1</w:delText>
        </w:r>
      </w:del>
      <w:del w:id="4986" w:author="Orlando Canelones" w:date="1995-03-23T18:07:00Z">
        <w:r>
          <w:rPr/>
          <w:delText xml:space="preserve"> are </w:delText>
        </w:r>
      </w:del>
      <w:del w:id="4987" w:author="Orlando Canelones" w:date="1995-03-21T18:12:00Z">
        <w:r>
          <w:rPr/>
          <w:delText xml:space="preserve">previously defined </w:delText>
        </w:r>
      </w:del>
      <w:del w:id="4988" w:author="Orlando Canelones" w:date="1995-03-23T18:07:00Z">
        <w:r>
          <w:rPr/>
          <w:delText xml:space="preserve">variables of type </w:delText>
        </w:r>
      </w:del>
      <w:del w:id="4989" w:author="Orlando Canelones" w:date="1995-03-23T18:07:00Z">
        <w:r>
          <w:rPr>
            <w:i/>
            <w:iCs/>
          </w:rPr>
          <w:delText>DMA</w:delText>
        </w:r>
      </w:del>
      <w:del w:id="4990" w:author="Orlando Canelones" w:date="1995-03-23T18:07:00Z">
        <w:r>
          <w:rPr/>
          <w:delText xml:space="preserve"> and </w:delText>
        </w:r>
      </w:del>
      <w:del w:id="4991" w:author="Orlando Canelones" w:date="1995-03-23T18:07:00Z">
        <w:r>
          <w:rPr>
            <w:i/>
            <w:iCs/>
          </w:rPr>
          <w:delText>IRQ</w:delText>
        </w:r>
      </w:del>
      <w:del w:id="4992" w:author="Orlando Canelones" w:date="1995-03-23T18:07:00Z">
        <w:r>
          <w:rPr/>
          <w:delText xml:space="preserve"> respectively.</w:delText>
        </w:r>
      </w:del>
    </w:p>
    <w:p>
      <w:pPr>
        <w:pStyle w:val="Normal"/>
        <w:widowControl/>
        <w:bidi w:val="0"/>
        <w:jc w:val="both"/>
        <w:rPr>
          <w:color w:val="0000FF"/>
          <w:del w:id="4995" w:author="Orlando Canelones" w:date="1995-03-23T18:07:00Z"/>
        </w:rPr>
      </w:pPr>
      <w:del w:id="4994" w:author="Orlando Canelones" w:date="1995-03-23T18:07:00Z">
        <w:r>
          <w:rPr>
            <w:color w:val="0000FF"/>
          </w:rPr>
        </w:r>
      </w:del>
    </w:p>
    <w:p>
      <w:pPr>
        <w:pStyle w:val="Normal"/>
        <w:widowControl/>
        <w:bidi w:val="0"/>
        <w:jc w:val="both"/>
        <w:rPr>
          <w:b/>
          <w:b/>
          <w:bCs/>
        </w:rPr>
      </w:pPr>
      <w:ins w:id="4996" w:author="Orlando Canelones" w:date="1995-03-23T18:07:00Z">
        <w:r>
          <w:rPr>
            <w:b/>
            <w:bCs/>
          </w:rPr>
          <w:t>See Also</w:t>
        </w:r>
      </w:ins>
      <w:del w:id="4997" w:author="Orlando Canelones" w:date="1995-03-23T18:07:00Z">
        <w:r>
          <w:rPr>
            <w:b/>
            <w:bCs/>
          </w:rPr>
          <w:delText>RELATED FUNCTION(S):</w:delText>
        </w:r>
      </w:del>
    </w:p>
    <w:p>
      <w:pPr>
        <w:pStyle w:val="Normal"/>
        <w:rPr/>
      </w:pPr>
      <w:r>
        <w:rPr>
          <w:i/>
          <w:iCs/>
        </w:rPr>
        <w:t>Iwave</w:t>
      </w:r>
      <w:ins w:id="4998" w:author="Orlando Canelones" w:date="1995-03-21T18:13:00Z">
        <w:r>
          <w:rPr>
            <w:i/>
            <w:iCs/>
          </w:rPr>
          <w:t>RegisterDMA, IwaveRegisterIRQ</w:t>
        </w:r>
      </w:ins>
      <w:del w:id="4999" w:author="Orlando Canelones" w:date="1995-03-21T18:13:00Z">
        <w:r>
          <w:rPr>
            <w:i/>
            <w:iCs/>
          </w:rPr>
          <w:delText>Open</w:delText>
        </w:r>
      </w:del>
      <w:r>
        <w:rPr>
          <w:i/>
          <w:iCs/>
        </w:rPr>
        <w:t>.</w:t>
      </w:r>
    </w:p>
    <w:p>
      <w:pPr>
        <w:pStyle w:val="Normal"/>
        <w:rPr>
          <w:b/>
          <w:b/>
          <w:bCs/>
          <w:i/>
          <w:i/>
          <w:iCs/>
          <w:del w:id="5001" w:author="Orlando Canelones" w:date="1995-03-23T18:06:00Z"/>
        </w:rPr>
      </w:pPr>
      <w:del w:id="5000" w:author="Orlando Canelones" w:date="1995-03-23T18:06:00Z">
        <w:r>
          <w:rPr>
            <w:b/>
            <w:bCs/>
            <w:i/>
            <w:iCs/>
          </w:rPr>
        </w:r>
      </w:del>
    </w:p>
    <w:p>
      <w:pPr>
        <w:pStyle w:val="Normal"/>
        <w:jc w:val="both"/>
        <w:rPr>
          <w:b/>
          <w:b/>
          <w:bCs/>
          <w:color w:val="0000FF"/>
        </w:rPr>
      </w:pPr>
      <w:r>
        <w:rPr>
          <w:b/>
          <w:bCs/>
          <w:color w:val="0000FF"/>
        </w:rPr>
      </w:r>
    </w:p>
    <w:p>
      <w:pPr>
        <w:pStyle w:val="Normal"/>
        <w:rPr>
          <w:b/>
          <w:b/>
          <w:bCs/>
          <w:ins w:id="5003" w:author="Orlando Canelones" w:date="1995-03-23T18:05:00Z"/>
        </w:rPr>
      </w:pPr>
      <w:ins w:id="5002" w:author="Orlando Canelones" w:date="1995-03-23T18:05:00Z">
        <w:r>
          <w:rPr>
            <w:b/>
            <w:bCs/>
          </w:rPr>
          <w:t>_____________________________________________________________________________________</w:t>
        </w:r>
      </w:ins>
    </w:p>
    <w:p>
      <w:pPr>
        <w:pStyle w:val="Normal"/>
        <w:rPr>
          <w:b/>
          <w:b/>
          <w:bCs/>
          <w:ins w:id="5005" w:author="Orlando Canelones" w:date="1995-03-23T18:05:00Z"/>
        </w:rPr>
      </w:pPr>
      <w:ins w:id="5004" w:author="Orlando Canelones" w:date="1995-03-23T18:05:00Z">
        <w:r>
          <w:rPr>
            <w:b/>
            <w:bCs/>
          </w:rPr>
          <w:t>IwavePnpSetCfg</w:t>
        </w:r>
      </w:ins>
    </w:p>
    <w:p>
      <w:pPr>
        <w:pStyle w:val="Normal"/>
        <w:rPr>
          <w:b/>
          <w:b/>
          <w:bCs/>
          <w:ins w:id="5007" w:author="Orlando Canelones" w:date="1995-03-23T18:05:00Z"/>
        </w:rPr>
      </w:pPr>
      <w:ins w:id="5006" w:author="Orlando Canelones" w:date="1995-03-23T18:05:00Z">
        <w:r>
          <w:rPr>
            <w:b/>
            <w:bCs/>
          </w:rPr>
        </w:r>
      </w:ins>
    </w:p>
    <w:p>
      <w:pPr>
        <w:pStyle w:val="Normal"/>
        <w:rPr>
          <w:b/>
          <w:b/>
          <w:bCs/>
          <w:ins w:id="5009" w:author="Orlando Canelones" w:date="1995-03-23T18:05:00Z"/>
        </w:rPr>
      </w:pPr>
      <w:ins w:id="5008" w:author="Orlando Canelones" w:date="1995-03-23T18:05:00Z">
        <w:r>
          <w:rPr>
            <w:b/>
            <w:bCs/>
          </w:rPr>
          <w:t>Function</w:t>
        </w:r>
      </w:ins>
    </w:p>
    <w:p>
      <w:pPr>
        <w:pStyle w:val="Normal"/>
        <w:rPr>
          <w:ins w:id="5011" w:author="Orlando Canelones" w:date="1995-03-23T18:05:00Z"/>
        </w:rPr>
      </w:pPr>
      <w:ins w:id="5010" w:author="Orlando Canelones" w:date="1995-03-23T18:05:00Z">
        <w:r>
          <w:rPr/>
          <w:t>Configures InterWave hardware</w:t>
        </w:r>
      </w:ins>
    </w:p>
    <w:p>
      <w:pPr>
        <w:pStyle w:val="Normal"/>
        <w:rPr>
          <w:b/>
          <w:b/>
          <w:bCs/>
          <w:ins w:id="5013" w:author="Orlando Canelones" w:date="1995-03-23T18:05:00Z"/>
        </w:rPr>
      </w:pPr>
      <w:ins w:id="5012" w:author="Orlando Canelones" w:date="1995-03-23T18:05:00Z">
        <w:r>
          <w:rPr>
            <w:b/>
            <w:bCs/>
          </w:rPr>
        </w:r>
      </w:ins>
    </w:p>
    <w:p>
      <w:pPr>
        <w:pStyle w:val="Normal"/>
        <w:rPr>
          <w:b/>
          <w:b/>
          <w:bCs/>
          <w:ins w:id="5015" w:author="Orlando Canelones" w:date="1995-03-23T18:05:00Z"/>
        </w:rPr>
      </w:pPr>
      <w:ins w:id="5014" w:author="Orlando Canelones" w:date="1995-03-23T18:05:00Z">
        <w:r>
          <w:rPr>
            <w:b/>
            <w:bCs/>
          </w:rPr>
          <w:t>Syntax</w:t>
        </w:r>
      </w:ins>
    </w:p>
    <w:p>
      <w:pPr>
        <w:pStyle w:val="Normal"/>
        <w:rPr>
          <w:ins w:id="5020" w:author="Orlando Canelones" w:date="1995-03-23T18:05:00Z"/>
        </w:rPr>
      </w:pPr>
      <w:ins w:id="5016" w:author="Orlando Canelones" w:date="1995-03-23T18:05:00Z">
        <w:r>
          <w:rPr>
            <w:b/>
            <w:bCs/>
          </w:rPr>
          <w:t>void</w:t>
        </w:r>
      </w:ins>
      <w:ins w:id="5017" w:author="Orlando Canelones" w:date="1995-03-23T18:05:00Z">
        <w:r>
          <w:rPr/>
          <w:t xml:space="preserve">   IwavePnpSetCfg(</w:t>
        </w:r>
      </w:ins>
      <w:ins w:id="5018" w:author="Orlando Canelones" w:date="1995-03-23T18:05:00Z">
        <w:r>
          <w:rPr>
            <w:b/>
            <w:bCs/>
          </w:rPr>
          <w:t>void</w:t>
        </w:r>
      </w:ins>
      <w:ins w:id="5019" w:author="Orlando Canelones" w:date="1995-03-23T18:05:00Z">
        <w:r>
          <w:rPr/>
          <w:t>)</w:t>
        </w:r>
      </w:ins>
    </w:p>
    <w:p>
      <w:pPr>
        <w:pStyle w:val="Normal"/>
        <w:rPr>
          <w:b/>
          <w:b/>
          <w:bCs/>
          <w:ins w:id="5022" w:author="Orlando Canelones" w:date="1995-03-23T18:05:00Z"/>
        </w:rPr>
      </w:pPr>
      <w:ins w:id="5021" w:author="Orlando Canelones" w:date="1995-03-23T18:05:00Z">
        <w:r>
          <w:rPr>
            <w:b/>
            <w:bCs/>
          </w:rPr>
        </w:r>
      </w:ins>
    </w:p>
    <w:p>
      <w:pPr>
        <w:pStyle w:val="Normal"/>
        <w:rPr>
          <w:color w:val="0000FF"/>
          <w:del w:id="5026" w:author="Orlando Canelones" w:date="1995-03-23T18:06:00Z"/>
        </w:rPr>
      </w:pPr>
      <w:del w:id="5023" w:author="Orlando Canelones" w:date="1995-03-23T18:06:00Z">
        <w:r>
          <w:rPr>
            <w:b/>
            <w:bCs/>
          </w:rPr>
          <w:delText xml:space="preserve">FUNCTION:                                                                                                                                  </w:delText>
        </w:r>
      </w:del>
      <w:del w:id="5024" w:author="Orlando Canelones" w:date="1995-03-23T18:06:00Z">
        <w:r>
          <w:rPr>
            <w:b/>
            <w:bCs/>
            <w:i/>
            <w:iCs/>
          </w:rPr>
          <w:delText xml:space="preserve"> iwinit.</w:delText>
        </w:r>
      </w:del>
      <w:del w:id="5025" w:author="Orlando Canelones" w:date="1990-01-04T09:14:00Z">
        <w:r>
          <w:rPr>
            <w:b/>
            <w:bCs/>
            <w:i/>
            <w:iCs/>
          </w:rPr>
          <w:delText>h</w:delText>
        </w:r>
      </w:del>
    </w:p>
    <w:p>
      <w:pPr>
        <w:pStyle w:val="Normal"/>
        <w:widowControl/>
        <w:bidi w:val="0"/>
        <w:rPr>
          <w:color w:val="0000FF"/>
          <w:del w:id="5028" w:author="Orlando Canelones" w:date="1995-03-23T18:06:00Z"/>
        </w:rPr>
      </w:pPr>
      <w:del w:id="5027" w:author="Orlando Canelones" w:date="1995-03-23T18:06:00Z">
        <w:r>
          <w:rPr>
            <w:color w:val="0000FF"/>
          </w:rPr>
        </w:r>
      </w:del>
    </w:p>
    <w:p>
      <w:pPr>
        <w:pStyle w:val="Normal"/>
        <w:rPr>
          <w:b/>
          <w:b/>
          <w:bCs/>
        </w:rPr>
      </w:pPr>
      <w:ins w:id="5029" w:author="Orlando Canelones" w:date="1995-03-23T16:44:00Z">
        <w:r>
          <w:rPr>
            <w:b/>
            <w:bCs/>
          </w:rPr>
          <w:t>Remarks</w:t>
        </w:r>
      </w:ins>
      <w:del w:id="5030" w:author="Orlando Canelones" w:date="1995-03-23T16:44:00Z">
        <w:r>
          <w:rPr>
            <w:b/>
            <w:bCs/>
          </w:rPr>
          <w:delText>DESCRIPTION:</w:delText>
        </w:r>
      </w:del>
    </w:p>
    <w:p>
      <w:pPr>
        <w:pStyle w:val="Normal"/>
        <w:jc w:val="both"/>
        <w:rPr/>
      </w:pPr>
      <w:r>
        <w:rPr/>
        <w:t xml:space="preserve">This function reads the configuration members of the IWAVE-structure variable </w:t>
      </w:r>
      <w:r>
        <w:rPr>
          <w:i/>
          <w:iCs/>
        </w:rPr>
        <w:t>iw</w:t>
      </w:r>
      <w:r>
        <w:rPr/>
        <w:t xml:space="preserve"> and configures the I/O space, DMA and IRQ channels on the InterWave IC accordingly</w:t>
      </w:r>
      <w:ins w:id="5031" w:author="Orlando Canelones" w:date="1995-03-23T16:45:00Z">
        <w:r>
          <w:rPr/>
          <w:t xml:space="preserve"> for all logical devices</w:t>
        </w:r>
      </w:ins>
      <w:r>
        <w:rPr/>
        <w:t>. This function is called when an InterWave sound application wishes to re-configure the InterWave IC.  It assumes that the card has been properly isolated and that it is in the configuration mode so that its configuration registers can be written.</w:t>
      </w:r>
    </w:p>
    <w:p>
      <w:pPr>
        <w:pStyle w:val="Normal"/>
        <w:rPr>
          <w:b/>
          <w:b/>
          <w:bCs/>
          <w:del w:id="5033" w:author="Orlando Canelones" w:date="1995-03-23T18:04:00Z"/>
        </w:rPr>
      </w:pPr>
      <w:del w:id="5032" w:author="Orlando Canelones" w:date="1995-03-23T18:04:00Z">
        <w:r>
          <w:rPr>
            <w:b/>
            <w:bCs/>
          </w:rPr>
        </w:r>
      </w:del>
    </w:p>
    <w:p>
      <w:pPr>
        <w:pStyle w:val="Normal"/>
        <w:rPr>
          <w:b/>
          <w:b/>
          <w:bCs/>
          <w:del w:id="5035" w:author="Orlando Canelones" w:date="1995-03-23T16:45:00Z"/>
        </w:rPr>
      </w:pPr>
      <w:del w:id="5034" w:author="Orlando Canelones" w:date="1995-03-23T16:45:00Z">
        <w:r>
          <w:rPr>
            <w:b/>
            <w:bCs/>
          </w:rPr>
        </w:r>
      </w:del>
    </w:p>
    <w:p>
      <w:pPr>
        <w:pStyle w:val="Normal"/>
        <w:rPr>
          <w:b/>
          <w:b/>
          <w:bCs/>
          <w:del w:id="5037" w:author="Orlando Canelones" w:date="1995-03-23T16:45:00Z"/>
        </w:rPr>
      </w:pPr>
      <w:del w:id="5036" w:author="Orlando Canelones" w:date="1995-03-23T16:45:00Z">
        <w:r>
          <w:rPr>
            <w:b/>
            <w:bCs/>
          </w:rPr>
          <w:delText>ARGUMENT(S):</w:delText>
        </w:r>
      </w:del>
    </w:p>
    <w:p>
      <w:pPr>
        <w:pStyle w:val="Normal"/>
        <w:rPr>
          <w:b/>
          <w:b/>
          <w:bCs/>
          <w:del w:id="5039" w:author="Orlando Canelones" w:date="1995-03-23T16:45:00Z"/>
        </w:rPr>
      </w:pPr>
      <w:del w:id="5038" w:author="Orlando Canelones" w:date="1995-03-23T16:45:00Z">
        <w:r>
          <w:rPr>
            <w:b/>
            <w:bCs/>
          </w:rPr>
        </w:r>
      </w:del>
    </w:p>
    <w:p>
      <w:pPr>
        <w:pStyle w:val="Normal"/>
        <w:jc w:val="both"/>
        <w:rPr>
          <w:del w:id="5042" w:author="Orlando Canelones" w:date="1995-03-23T16:45:00Z"/>
        </w:rPr>
      </w:pPr>
      <w:del w:id="5040" w:author="Orlando Canelones" w:date="1995-03-23T16:45:00Z">
        <w:r>
          <w:rPr>
            <w:b/>
            <w:bCs/>
          </w:rPr>
          <w:delText>USAGE</w:delText>
        </w:r>
      </w:del>
      <w:del w:id="5041" w:author="Orlando Canelones" w:date="1995-03-23T16:45:00Z">
        <w:r>
          <w:rPr/>
          <w:delText>:</w:delText>
        </w:r>
      </w:del>
    </w:p>
    <w:p>
      <w:pPr>
        <w:pStyle w:val="Normal"/>
        <w:jc w:val="both"/>
        <w:rPr>
          <w:del w:id="5047" w:author="Orlando Canelones" w:date="1995-03-23T16:45:00Z"/>
        </w:rPr>
      </w:pPr>
      <w:del w:id="5043" w:author="Orlando Canelones" w:date="1995-03-23T16:45:00Z">
        <w:r>
          <w:rPr>
            <w:i/>
            <w:iCs/>
          </w:rPr>
          <w:delText>IwavePnpSetCfg(AUDIO_EXT)</w:delText>
        </w:r>
      </w:del>
      <w:del w:id="5044" w:author="Orlando Canelones" w:date="1995-03-23T16:45:00Z">
        <w:r>
          <w:rPr/>
          <w:delText xml:space="preserve"> will read the contents of </w:delText>
        </w:r>
      </w:del>
      <w:del w:id="5045" w:author="Orlando Canelones" w:date="1995-03-23T16:45:00Z">
        <w:r>
          <w:rPr>
            <w:i/>
            <w:iCs/>
          </w:rPr>
          <w:delText>iw</w:delText>
        </w:r>
      </w:del>
      <w:del w:id="5046" w:author="Orlando Canelones" w:date="1995-03-23T16:45:00Z">
        <w:r>
          <w:rPr/>
          <w:delText xml:space="preserve"> and configure both the audio and the external devices.</w:delText>
        </w:r>
      </w:del>
    </w:p>
    <w:p>
      <w:pPr>
        <w:pStyle w:val="Normal"/>
        <w:rPr>
          <w:color w:val="0000FF"/>
        </w:rPr>
      </w:pPr>
      <w:r>
        <w:rPr>
          <w:color w:val="0000FF"/>
        </w:rPr>
      </w:r>
    </w:p>
    <w:p>
      <w:pPr>
        <w:pStyle w:val="Normal"/>
        <w:rPr>
          <w:b/>
          <w:b/>
          <w:bCs/>
        </w:rPr>
      </w:pPr>
      <w:ins w:id="5048" w:author="Orlando Canelones" w:date="1995-03-23T16:45:00Z">
        <w:r>
          <w:rPr>
            <w:b/>
            <w:bCs/>
          </w:rPr>
          <w:t>See Also</w:t>
        </w:r>
      </w:ins>
      <w:del w:id="5049" w:author="Orlando Canelones" w:date="1995-03-23T16:45:00Z">
        <w:r>
          <w:rPr>
            <w:b/>
            <w:bCs/>
          </w:rPr>
          <w:delText>RELATED FUNCTION(S):</w:delText>
        </w:r>
      </w:del>
    </w:p>
    <w:p>
      <w:pPr>
        <w:pStyle w:val="Normal"/>
        <w:rPr>
          <w:i/>
          <w:i/>
          <w:iCs/>
        </w:rPr>
      </w:pPr>
      <w:r>
        <w:rPr>
          <w:i/>
          <w:iCs/>
        </w:rPr>
        <w:t>IwavePnpGetCfg.</w:t>
      </w:r>
    </w:p>
    <w:p>
      <w:pPr>
        <w:pStyle w:val="Normal"/>
        <w:jc w:val="both"/>
        <w:rPr>
          <w:i/>
          <w:i/>
          <w:iCs/>
          <w:color w:val="0000FF"/>
        </w:rPr>
      </w:pPr>
      <w:r>
        <w:rPr>
          <w:i/>
          <w:iCs/>
          <w:color w:val="0000FF"/>
        </w:rPr>
      </w:r>
    </w:p>
    <w:p>
      <w:pPr>
        <w:pStyle w:val="Normal"/>
        <w:jc w:val="both"/>
        <w:rPr>
          <w:color w:val="0000FF"/>
          <w:ins w:id="5051" w:author="Orlando Canelones" w:date="1995-03-23T16:50:00Z"/>
        </w:rPr>
      </w:pPr>
      <w:ins w:id="5050" w:author="Orlando Canelones" w:date="1995-03-23T16:50:00Z">
        <w:r>
          <w:rPr>
            <w:color w:val="0000FF"/>
          </w:rPr>
          <w:t>_____________________________________________________________________________________</w:t>
        </w:r>
      </w:ins>
    </w:p>
    <w:p>
      <w:pPr>
        <w:pStyle w:val="Normal"/>
        <w:jc w:val="both"/>
        <w:rPr>
          <w:color w:val="0000FF"/>
        </w:rPr>
      </w:pPr>
      <w:ins w:id="5052" w:author="Orlando Canelones" w:date="1995-03-23T16:50:00Z">
        <w:r>
          <w:rPr>
            <w:b/>
            <w:bCs/>
            <w:color w:val="0000FF"/>
          </w:rPr>
          <w:t>IwavePnPGetCfg</w:t>
        </w:r>
      </w:ins>
    </w:p>
    <w:p>
      <w:pPr>
        <w:pStyle w:val="Normal"/>
        <w:rPr>
          <w:b/>
          <w:b/>
          <w:bCs/>
          <w:color w:val="0000FF"/>
          <w:ins w:id="5054" w:author="Orlando Canelones" w:date="1995-03-23T16:53:00Z"/>
        </w:rPr>
      </w:pPr>
      <w:ins w:id="5053" w:author="Orlando Canelones" w:date="1995-03-23T16:53:00Z">
        <w:r>
          <w:rPr>
            <w:b/>
            <w:bCs/>
            <w:color w:val="0000FF"/>
          </w:rPr>
        </w:r>
      </w:ins>
    </w:p>
    <w:p>
      <w:pPr>
        <w:pStyle w:val="Normal"/>
        <w:rPr>
          <w:b/>
          <w:b/>
          <w:bCs/>
          <w:ins w:id="5057" w:author="Orlando Canelones" w:date="1995-03-23T16:53:00Z"/>
        </w:rPr>
      </w:pPr>
      <w:ins w:id="5055" w:author="Orlando Canelones" w:date="1995-03-23T16:53:00Z">
        <w:r>
          <w:rPr>
            <w:b/>
            <w:bCs/>
          </w:rPr>
          <w:t>Function</w:t>
        </w:r>
      </w:ins>
      <w:del w:id="5056" w:author="Orlando Canelones" w:date="1995-03-23T16:53:00Z">
        <w:r>
          <w:rPr>
            <w:b/>
            <w:bCs/>
          </w:rPr>
          <w:delText>FUNCTION:</w:delText>
        </w:r>
      </w:del>
    </w:p>
    <w:p>
      <w:pPr>
        <w:pStyle w:val="Normal"/>
        <w:rPr>
          <w:color w:val="0000FF"/>
          <w:del w:id="5062" w:author="Orlando Canelones" w:date="1995-03-23T16:54:00Z"/>
        </w:rPr>
      </w:pPr>
      <w:ins w:id="5058" w:author="Orlando Canelones" w:date="1995-03-23T16:53:00Z">
        <w:r>
          <w:rPr/>
          <w:t>Retrive configuration data for InterWave hardware.</w:t>
        </w:r>
      </w:ins>
      <w:r>
        <w:rPr>
          <w:b/>
          <w:bCs/>
        </w:rPr>
        <w:t xml:space="preserve"> </w:t>
      </w:r>
      <w:del w:id="5059" w:author="Orlando Canelones" w:date="1995-03-23T16:54:00Z">
        <w:r>
          <w:rPr>
            <w:b/>
            <w:bCs/>
          </w:rPr>
          <w:delText xml:space="preserve">                                                                                                                                 </w:delText>
        </w:r>
      </w:del>
      <w:del w:id="5060" w:author="Orlando Canelones" w:date="1995-03-23T16:54:00Z">
        <w:r>
          <w:rPr>
            <w:b/>
            <w:bCs/>
            <w:i/>
            <w:iCs/>
          </w:rPr>
          <w:delText xml:space="preserve"> iwinit.</w:delText>
        </w:r>
      </w:del>
      <w:del w:id="5061" w:author="Orlando Canelones" w:date="1990-01-04T09:14:00Z">
        <w:r>
          <w:rPr>
            <w:b/>
            <w:bCs/>
            <w:i/>
            <w:iCs/>
          </w:rPr>
          <w:delText>h</w:delText>
        </w:r>
      </w:del>
    </w:p>
    <w:p>
      <w:pPr>
        <w:pStyle w:val="Normal"/>
        <w:widowControl/>
        <w:bidi w:val="0"/>
        <w:rPr>
          <w:color w:val="0000FF"/>
          <w:del w:id="5064" w:author="Orlando Canelones" w:date="1995-03-23T16:54:00Z"/>
        </w:rPr>
      </w:pPr>
      <w:del w:id="5063" w:author="Orlando Canelones" w:date="1995-03-23T16:54:00Z">
        <w:r>
          <w:rPr>
            <w:color w:val="0000FF"/>
          </w:rPr>
        </w:r>
      </w:del>
    </w:p>
    <w:p>
      <w:pPr>
        <w:pStyle w:val="Normal"/>
        <w:widowControl/>
        <w:bidi w:val="0"/>
        <w:rPr>
          <w:b/>
          <w:b/>
          <w:bCs/>
          <w:color w:val="0000FF"/>
          <w:ins w:id="5066" w:author="Orlando Canelones" w:date="1995-03-23T16:54:00Z"/>
        </w:rPr>
      </w:pPr>
      <w:ins w:id="5065" w:author="Orlando Canelones" w:date="1995-03-23T16:54:00Z">
        <w:r>
          <w:rPr>
            <w:b/>
            <w:bCs/>
            <w:color w:val="0000FF"/>
          </w:rPr>
        </w:r>
      </w:ins>
    </w:p>
    <w:p>
      <w:pPr>
        <w:pStyle w:val="Normal"/>
        <w:rPr>
          <w:b/>
          <w:b/>
          <w:bCs/>
          <w:ins w:id="5068" w:author="Orlando Canelones" w:date="1995-03-23T16:54:00Z"/>
        </w:rPr>
      </w:pPr>
      <w:ins w:id="5067" w:author="Orlando Canelones" w:date="1995-03-23T16:54:00Z">
        <w:r>
          <w:rPr>
            <w:b/>
            <w:bCs/>
          </w:rPr>
        </w:r>
      </w:ins>
    </w:p>
    <w:p>
      <w:pPr>
        <w:pStyle w:val="Normal"/>
        <w:rPr>
          <w:b/>
          <w:b/>
          <w:bCs/>
          <w:ins w:id="5070" w:author="Orlando Canelones" w:date="1995-03-23T16:49:00Z"/>
        </w:rPr>
      </w:pPr>
      <w:ins w:id="5069" w:author="Orlando Canelones" w:date="1995-03-23T16:49:00Z">
        <w:r>
          <w:rPr>
            <w:b/>
            <w:bCs/>
          </w:rPr>
          <w:t>Syntax</w:t>
        </w:r>
      </w:ins>
    </w:p>
    <w:p>
      <w:pPr>
        <w:pStyle w:val="Normal"/>
        <w:rPr>
          <w:ins w:id="5076" w:author="Orlando Canelones" w:date="1995-03-23T16:49:00Z"/>
        </w:rPr>
      </w:pPr>
      <w:ins w:id="5071" w:author="Orlando Canelones" w:date="1995-03-23T16:49:00Z">
        <w:r>
          <w:rPr>
            <w:b/>
            <w:bCs/>
            <w:i/>
            <w:iCs/>
          </w:rPr>
          <w:t>void</w:t>
        </w:r>
      </w:ins>
      <w:ins w:id="5072" w:author="Orlando Canelones" w:date="1995-03-23T16:49:00Z">
        <w:r>
          <w:rPr>
            <w:i/>
            <w:iCs/>
          </w:rPr>
          <w:t xml:space="preserve">  </w:t>
        </w:r>
      </w:ins>
      <w:ins w:id="5073" w:author="Orlando Canelones" w:date="1995-03-23T16:49:00Z">
        <w:r>
          <w:rPr/>
          <w:t xml:space="preserve"> IwavePnpGetCfg(</w:t>
        </w:r>
      </w:ins>
      <w:ins w:id="5074" w:author="Orlando Canelones" w:date="1995-03-23T16:49:00Z">
        <w:r>
          <w:rPr>
            <w:b/>
            <w:bCs/>
          </w:rPr>
          <w:t>void</w:t>
        </w:r>
      </w:ins>
      <w:ins w:id="5075" w:author="Orlando Canelones" w:date="1995-03-23T16:49:00Z">
        <w:r>
          <w:rPr/>
          <w:t xml:space="preserve"> )</w:t>
        </w:r>
      </w:ins>
    </w:p>
    <w:p>
      <w:pPr>
        <w:pStyle w:val="Normal"/>
        <w:rPr>
          <w:b/>
          <w:b/>
          <w:bCs/>
          <w:ins w:id="5078" w:author="Orlando Canelones" w:date="1995-03-23T16:49:00Z"/>
        </w:rPr>
      </w:pPr>
      <w:ins w:id="5077" w:author="Orlando Canelones" w:date="1995-03-23T16:49:00Z">
        <w:r>
          <w:rPr>
            <w:b/>
            <w:bCs/>
          </w:rPr>
        </w:r>
      </w:ins>
    </w:p>
    <w:p>
      <w:pPr>
        <w:pStyle w:val="Normal"/>
        <w:rPr>
          <w:b/>
          <w:b/>
          <w:bCs/>
        </w:rPr>
      </w:pPr>
      <w:ins w:id="5079" w:author="Orlando Canelones" w:date="1995-03-23T16:47:00Z">
        <w:r>
          <w:rPr>
            <w:b/>
            <w:bCs/>
          </w:rPr>
          <w:t>Remarks</w:t>
        </w:r>
      </w:ins>
      <w:del w:id="5080" w:author="Orlando Canelones" w:date="1995-03-23T16:48:00Z">
        <w:r>
          <w:rPr>
            <w:b/>
            <w:bCs/>
          </w:rPr>
          <w:delText>DESCRIPTION:</w:delText>
        </w:r>
      </w:del>
    </w:p>
    <w:p>
      <w:pPr>
        <w:pStyle w:val="Normal"/>
        <w:jc w:val="both"/>
        <w:rPr/>
      </w:pPr>
      <w:r>
        <w:rPr/>
        <w:t xml:space="preserve">This function loads the configuration members of the IWAVE-structure variable </w:t>
      </w:r>
      <w:r>
        <w:rPr>
          <w:i/>
          <w:iCs/>
        </w:rPr>
        <w:t>iw</w:t>
      </w:r>
      <w:r>
        <w:rPr/>
        <w:t xml:space="preserve"> with the configuration data for the I/O space, DMA and IRQ channels </w:t>
      </w:r>
      <w:ins w:id="5081" w:author="Orlando Canelones" w:date="1995-03-23T16:48:00Z">
        <w:r>
          <w:rPr/>
          <w:t xml:space="preserve">for all logical devices </w:t>
        </w:r>
      </w:ins>
      <w:r>
        <w:rPr/>
        <w:t>from the InterWave IC PnP interface. This function is called when an InterWave sound application wishes to retrieve the InterWave IC configuration.  It assumes that the card has been properly isolated, selected and that it is in the configuration mode so that its configuration registers can be read.</w:t>
      </w:r>
    </w:p>
    <w:p>
      <w:pPr>
        <w:pStyle w:val="Normal"/>
        <w:rPr>
          <w:b/>
          <w:b/>
          <w:bCs/>
          <w:del w:id="5083" w:author="Orlando Canelones" w:date="1995-03-23T16:55:00Z"/>
        </w:rPr>
      </w:pPr>
      <w:del w:id="5082" w:author="Orlando Canelones" w:date="1995-03-23T16:55:00Z">
        <w:r>
          <w:rPr>
            <w:b/>
            <w:bCs/>
          </w:rPr>
        </w:r>
      </w:del>
    </w:p>
    <w:p>
      <w:pPr>
        <w:pStyle w:val="Normal"/>
        <w:rPr>
          <w:b/>
          <w:b/>
          <w:bCs/>
        </w:rPr>
      </w:pPr>
      <w:r>
        <w:rPr>
          <w:b/>
          <w:bCs/>
        </w:rPr>
      </w:r>
    </w:p>
    <w:p>
      <w:pPr>
        <w:pStyle w:val="Normal"/>
        <w:rPr>
          <w:b/>
          <w:b/>
          <w:bCs/>
          <w:del w:id="5085" w:author="Orlando Canelones" w:date="1995-03-23T16:48:00Z"/>
        </w:rPr>
      </w:pPr>
      <w:del w:id="5084" w:author="Orlando Canelones" w:date="1995-03-23T16:48:00Z">
        <w:r>
          <w:rPr>
            <w:b/>
            <w:bCs/>
          </w:rPr>
          <w:delText>ARGUMENT(S):</w:delText>
        </w:r>
      </w:del>
    </w:p>
    <w:p>
      <w:pPr>
        <w:pStyle w:val="Normal"/>
        <w:rPr>
          <w:b/>
          <w:b/>
          <w:bCs/>
          <w:del w:id="5087" w:author="Orlando Canelones" w:date="1995-03-23T16:48:00Z"/>
        </w:rPr>
      </w:pPr>
      <w:del w:id="5086" w:author="Orlando Canelones" w:date="1995-03-23T16:48:00Z">
        <w:r>
          <w:rPr>
            <w:b/>
            <w:bCs/>
          </w:rPr>
        </w:r>
      </w:del>
    </w:p>
    <w:p>
      <w:pPr>
        <w:pStyle w:val="Normal"/>
        <w:jc w:val="both"/>
        <w:rPr>
          <w:del w:id="5090" w:author="Orlando Canelones" w:date="1995-03-23T16:48:00Z"/>
        </w:rPr>
      </w:pPr>
      <w:del w:id="5088" w:author="Orlando Canelones" w:date="1995-03-23T16:48:00Z">
        <w:r>
          <w:rPr>
            <w:b/>
            <w:bCs/>
          </w:rPr>
          <w:delText>USAGE</w:delText>
        </w:r>
      </w:del>
      <w:del w:id="5089" w:author="Orlando Canelones" w:date="1995-03-23T16:48:00Z">
        <w:r>
          <w:rPr/>
          <w:delText>:</w:delText>
        </w:r>
      </w:del>
    </w:p>
    <w:p>
      <w:pPr>
        <w:pStyle w:val="Normal"/>
        <w:jc w:val="both"/>
        <w:rPr>
          <w:del w:id="5095" w:author="Orlando Canelones" w:date="1995-03-23T16:48:00Z"/>
        </w:rPr>
      </w:pPr>
      <w:del w:id="5091" w:author="Orlando Canelones" w:date="1995-03-23T16:48:00Z">
        <w:r>
          <w:rPr>
            <w:i/>
            <w:iCs/>
          </w:rPr>
          <w:delText>IwavePnpGetCfg(iw.pnprdp)</w:delText>
        </w:r>
      </w:del>
      <w:del w:id="5092" w:author="Orlando Canelones" w:date="1995-03-23T16:48:00Z">
        <w:r>
          <w:rPr/>
          <w:delText xml:space="preserve"> will read the configuration data for both the audio and the external devices into </w:delText>
        </w:r>
      </w:del>
      <w:del w:id="5093" w:author="Orlando Canelones" w:date="1995-03-23T16:48:00Z">
        <w:r>
          <w:rPr>
            <w:i/>
            <w:iCs/>
          </w:rPr>
          <w:delText>iw</w:delText>
        </w:r>
      </w:del>
      <w:del w:id="5094" w:author="Orlando Canelones" w:date="1995-03-23T16:48:00Z">
        <w:r>
          <w:rPr/>
          <w:delText>.</w:delText>
        </w:r>
      </w:del>
    </w:p>
    <w:p>
      <w:pPr>
        <w:pStyle w:val="Normal"/>
        <w:rPr>
          <w:color w:val="0000FF"/>
          <w:del w:id="5097" w:author="Orlando Canelones" w:date="1995-03-23T16:48:00Z"/>
        </w:rPr>
      </w:pPr>
      <w:del w:id="5096" w:author="Orlando Canelones" w:date="1995-03-23T16:48:00Z">
        <w:r>
          <w:rPr>
            <w:color w:val="0000FF"/>
          </w:rPr>
        </w:r>
      </w:del>
    </w:p>
    <w:p>
      <w:pPr>
        <w:pStyle w:val="Normal"/>
        <w:rPr>
          <w:b/>
          <w:b/>
          <w:bCs/>
        </w:rPr>
      </w:pPr>
      <w:ins w:id="5098" w:author="Orlando Canelones" w:date="1995-03-23T16:48:00Z">
        <w:r>
          <w:rPr>
            <w:b/>
            <w:bCs/>
          </w:rPr>
          <w:t>See Also</w:t>
        </w:r>
      </w:ins>
      <w:del w:id="5099" w:author="Orlando Canelones" w:date="1995-03-23T16:48:00Z">
        <w:r>
          <w:rPr>
            <w:b/>
            <w:bCs/>
          </w:rPr>
          <w:delText>RELATED FUNCTION(S):</w:delText>
        </w:r>
      </w:del>
    </w:p>
    <w:p>
      <w:pPr>
        <w:pStyle w:val="Normal"/>
        <w:rPr>
          <w:i/>
          <w:i/>
          <w:iCs/>
        </w:rPr>
      </w:pPr>
      <w:r>
        <w:rPr>
          <w:i/>
          <w:iCs/>
        </w:rPr>
        <w:t>IwavePnpSetCfg.</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5101" w:author="Orlando Canelones" w:date="1995-03-23T18:02:00Z"/>
        </w:rPr>
      </w:pPr>
      <w:ins w:id="5100" w:author="Orlando Canelones" w:date="1995-03-23T18:02:00Z">
        <w:r>
          <w:rPr>
            <w:b/>
            <w:bCs/>
          </w:rPr>
          <w:t>_____________________________________________________________________________________</w:t>
        </w:r>
      </w:ins>
    </w:p>
    <w:p>
      <w:pPr>
        <w:pStyle w:val="Normal"/>
        <w:rPr>
          <w:b/>
          <w:b/>
          <w:bCs/>
          <w:ins w:id="5103" w:author="Orlando Canelones" w:date="1995-03-23T18:02:00Z"/>
        </w:rPr>
      </w:pPr>
      <w:ins w:id="5102" w:author="Orlando Canelones" w:date="1995-03-23T18:02:00Z">
        <w:r>
          <w:rPr>
            <w:b/>
            <w:bCs/>
          </w:rPr>
          <w:t>ReadWaveHeader</w:t>
        </w:r>
      </w:ins>
    </w:p>
    <w:p>
      <w:pPr>
        <w:pStyle w:val="Normal"/>
        <w:rPr>
          <w:b/>
          <w:b/>
          <w:bCs/>
          <w:ins w:id="5105" w:author="Orlando Canelones" w:date="1995-03-23T18:02:00Z"/>
        </w:rPr>
      </w:pPr>
      <w:ins w:id="5104" w:author="Orlando Canelones" w:date="1995-03-23T18:02:00Z">
        <w:r>
          <w:rPr>
            <w:b/>
            <w:bCs/>
          </w:rPr>
        </w:r>
      </w:ins>
    </w:p>
    <w:p>
      <w:pPr>
        <w:pStyle w:val="Normal"/>
        <w:rPr>
          <w:b/>
          <w:b/>
          <w:bCs/>
          <w:ins w:id="5107" w:author="Orlando Canelones" w:date="1995-03-23T18:02:00Z"/>
        </w:rPr>
      </w:pPr>
      <w:ins w:id="5106" w:author="Orlando Canelones" w:date="1995-03-23T18:02:00Z">
        <w:r>
          <w:rPr>
            <w:b/>
            <w:bCs/>
          </w:rPr>
          <w:t>Function</w:t>
        </w:r>
      </w:ins>
    </w:p>
    <w:p>
      <w:pPr>
        <w:pStyle w:val="Normal"/>
        <w:rPr>
          <w:ins w:id="5109" w:author="Orlando Canelones" w:date="1995-03-23T18:02:00Z"/>
        </w:rPr>
      </w:pPr>
      <w:ins w:id="5108" w:author="Orlando Canelones" w:date="1995-03-23T18:02:00Z">
        <w:r>
          <w:rPr/>
          <w:t>Reads header in a  .wav file.</w:t>
        </w:r>
      </w:ins>
    </w:p>
    <w:p>
      <w:pPr>
        <w:pStyle w:val="Normal"/>
        <w:rPr>
          <w:b/>
          <w:b/>
          <w:bCs/>
          <w:ins w:id="5111" w:author="Orlando Canelones" w:date="1995-03-23T18:02:00Z"/>
        </w:rPr>
      </w:pPr>
      <w:ins w:id="5110" w:author="Orlando Canelones" w:date="1995-03-23T18:02:00Z">
        <w:r>
          <w:rPr>
            <w:b/>
            <w:bCs/>
          </w:rPr>
        </w:r>
      </w:ins>
    </w:p>
    <w:p>
      <w:pPr>
        <w:pStyle w:val="Normal"/>
        <w:rPr>
          <w:b/>
          <w:b/>
          <w:bCs/>
          <w:ins w:id="5113" w:author="Orlando Canelones" w:date="1995-03-23T18:02:00Z"/>
        </w:rPr>
      </w:pPr>
      <w:ins w:id="5112" w:author="Orlando Canelones" w:date="1995-03-23T18:02:00Z">
        <w:r>
          <w:rPr>
            <w:b/>
            <w:bCs/>
          </w:rPr>
          <w:t>Syntax</w:t>
        </w:r>
      </w:ins>
    </w:p>
    <w:p>
      <w:pPr>
        <w:pStyle w:val="Normal"/>
        <w:rPr>
          <w:b/>
          <w:b/>
          <w:bCs/>
          <w:ins w:id="5120" w:author="Orlando Canelones" w:date="1995-03-23T18:04:00Z"/>
        </w:rPr>
      </w:pPr>
      <w:ins w:id="5114" w:author="Orlando Canelones" w:date="1995-03-23T18:04:00Z">
        <w:r>
          <w:rPr>
            <w:b/>
            <w:bCs/>
          </w:rPr>
          <w:t>BOOL</w:t>
        </w:r>
      </w:ins>
      <w:ins w:id="5115" w:author="Orlando Canelones" w:date="1995-03-23T18:04:00Z">
        <w:r>
          <w:rPr/>
          <w:t xml:space="preserve"> ReadWaveHeader(</w:t>
        </w:r>
      </w:ins>
      <w:ins w:id="5116" w:author="Orlando Canelones" w:date="1995-03-23T18:04:00Z">
        <w:r>
          <w:rPr>
            <w:b/>
            <w:bCs/>
          </w:rPr>
          <w:t>BYTE</w:t>
        </w:r>
      </w:ins>
      <w:ins w:id="5117" w:author="Orlando Canelones" w:date="1995-03-23T18:04:00Z">
        <w:r>
          <w:rPr/>
          <w:t xml:space="preserve"> *fname, </w:t>
        </w:r>
      </w:ins>
      <w:ins w:id="5118" w:author="Orlando Canelones" w:date="1995-03-23T18:04:00Z">
        <w:r>
          <w:rPr>
            <w:b/>
            <w:bCs/>
          </w:rPr>
          <w:t>WAV</w:t>
        </w:r>
      </w:ins>
      <w:ins w:id="5119" w:author="Orlando Canelones" w:date="1995-03-23T18:04:00Z">
        <w:r>
          <w:rPr/>
          <w:t xml:space="preserve"> *wav)</w:t>
        </w:r>
      </w:ins>
    </w:p>
    <w:p>
      <w:pPr>
        <w:pStyle w:val="Normal"/>
        <w:rPr>
          <w:color w:val="0000FF"/>
          <w:del w:id="5124" w:author="Orlando Canelones" w:date="1995-03-23T18:04:00Z"/>
        </w:rPr>
      </w:pPr>
      <w:del w:id="5121" w:author="Orlando Canelones" w:date="1995-03-23T18:04:00Z">
        <w:r>
          <w:rPr>
            <w:b/>
            <w:bCs/>
          </w:rPr>
          <w:delText>FUNCTION:</w:delText>
        </w:r>
      </w:del>
      <w:del w:id="5122" w:author="Orlando Canelones" w:date="1995-03-23T18:04:00Z">
        <w:r>
          <w:rPr>
            <w:b/>
            <w:bCs/>
            <w:i/>
            <w:iCs/>
          </w:rPr>
          <w:delText xml:space="preserve">                                                                                                                                     iwutil.</w:delText>
        </w:r>
      </w:del>
      <w:del w:id="5123"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25" w:author="Orlando Canelones" w:date="1995-03-23T18:02:00Z">
        <w:r>
          <w:rPr>
            <w:b/>
            <w:bCs/>
          </w:rPr>
          <w:t>Remarks</w:t>
        </w:r>
      </w:ins>
      <w:del w:id="5126" w:author="Orlando Canelones" w:date="1995-03-23T18:02:00Z">
        <w:r>
          <w:rPr>
            <w:b/>
            <w:bCs/>
          </w:rPr>
          <w:delText>DESCRIPTION:</w:delText>
        </w:r>
      </w:del>
    </w:p>
    <w:p>
      <w:pPr>
        <w:pStyle w:val="Normal"/>
        <w:rPr/>
      </w:pPr>
      <w:r>
        <w:rPr/>
        <w:t xml:space="preserve">This function will read in the header of a .WAV sound file. The information extracted from the file will be placed inside the elements of a structure pointed to by </w:t>
      </w:r>
      <w:r>
        <w:rPr>
          <w:i/>
          <w:iCs/>
        </w:rPr>
        <w:t>wav</w:t>
      </w:r>
      <w:r>
        <w:rPr/>
        <w:t>. This function can be used to help create a wave file player.</w:t>
      </w:r>
    </w:p>
    <w:p>
      <w:pPr>
        <w:pStyle w:val="Normal"/>
        <w:rPr>
          <w:b/>
          <w:b/>
          <w:bCs/>
          <w:del w:id="5128" w:author="Orlando Canelones" w:date="1995-03-23T18:02:00Z"/>
        </w:rPr>
      </w:pPr>
      <w:del w:id="5127" w:author="Orlando Canelones" w:date="1995-03-23T18:02:00Z">
        <w:r>
          <w:rPr>
            <w:b/>
            <w:bCs/>
          </w:rPr>
        </w:r>
      </w:del>
    </w:p>
    <w:p>
      <w:pPr>
        <w:pStyle w:val="Normal"/>
        <w:rPr>
          <w:b/>
          <w:b/>
          <w:bCs/>
        </w:rPr>
      </w:pPr>
      <w:r>
        <w:rPr>
          <w:b/>
          <w:bCs/>
        </w:rPr>
      </w:r>
    </w:p>
    <w:p>
      <w:pPr>
        <w:pStyle w:val="Normal"/>
        <w:rPr/>
      </w:pPr>
      <w:ins w:id="5129" w:author="Orlando Canelones" w:date="1995-03-23T18:02:00Z">
        <w:r>
          <w:rPr>
            <w:b/>
            <w:bCs/>
          </w:rPr>
          <w:t>Argument(s)</w:t>
        </w:r>
      </w:ins>
      <w:del w:id="5130" w:author="Orlando Canelones" w:date="1995-03-23T1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fname</w:t>
            </w:r>
          </w:p>
        </w:tc>
        <w:tc>
          <w:tcPr>
            <w:tcW w:w="7578" w:type="dxa"/>
            <w:tcBorders/>
          </w:tcPr>
          <w:p>
            <w:pPr>
              <w:pStyle w:val="Normal"/>
              <w:rPr/>
            </w:pPr>
            <w:r>
              <w:rPr/>
              <w:t>Name of the *.WAV file whose header is to be read.</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wav</w:t>
            </w:r>
          </w:p>
        </w:tc>
        <w:tc>
          <w:tcPr>
            <w:tcW w:w="7578" w:type="dxa"/>
            <w:tcBorders/>
          </w:tcPr>
          <w:p>
            <w:pPr>
              <w:pStyle w:val="Normal"/>
              <w:rPr/>
            </w:pPr>
            <w:r>
              <w:rPr/>
              <w:t>Structure that gets filled with relevant information coming from the file header such as sample rate, length of sound data, data width, etc.</w:t>
            </w:r>
          </w:p>
        </w:tc>
      </w:tr>
    </w:tbl>
    <w:p>
      <w:pPr>
        <w:pStyle w:val="Normal"/>
        <w:rPr>
          <w:color w:val="0000FF"/>
        </w:rPr>
      </w:pPr>
      <w:r>
        <w:rPr>
          <w:color w:val="0000FF"/>
        </w:rPr>
      </w:r>
    </w:p>
    <w:p>
      <w:pPr>
        <w:pStyle w:val="Normal"/>
        <w:rPr>
          <w:b/>
          <w:b/>
          <w:bCs/>
        </w:rPr>
      </w:pPr>
      <w:ins w:id="5131" w:author="Orlando Canelones" w:date="1995-03-23T18:02:00Z">
        <w:r>
          <w:rPr>
            <w:b/>
            <w:bCs/>
          </w:rPr>
          <w:t>Return Value</w:t>
        </w:r>
      </w:ins>
      <w:del w:id="5132" w:author="Orlando Canelones" w:date="1995-03-23T18:02:00Z">
        <w:r>
          <w:rPr>
            <w:b/>
            <w:bCs/>
          </w:rPr>
          <w:delText>OUTPUT(S):</w:delText>
        </w:r>
      </w:del>
    </w:p>
    <w:p>
      <w:pPr>
        <w:pStyle w:val="Normal"/>
        <w:rPr/>
      </w:pPr>
      <w:r>
        <w:rPr/>
        <w:t>The function will return FALSE if it fails or TRUE on success.</w:t>
      </w:r>
    </w:p>
    <w:p>
      <w:pPr>
        <w:pStyle w:val="Normal"/>
        <w:jc w:val="both"/>
        <w:rPr>
          <w:color w:val="0000FF"/>
        </w:rPr>
      </w:pPr>
      <w:r>
        <w:rPr>
          <w:color w:val="0000FF"/>
        </w:rPr>
      </w:r>
    </w:p>
    <w:p>
      <w:pPr>
        <w:pStyle w:val="Normal"/>
        <w:jc w:val="both"/>
        <w:rPr>
          <w:color w:val="0000FF"/>
          <w:ins w:id="5134" w:author="Orlando Canelones" w:date="1995-03-23T18:00:00Z"/>
        </w:rPr>
      </w:pPr>
      <w:ins w:id="5133" w:author="Orlando Canelones" w:date="1995-03-23T18:00:00Z">
        <w:r>
          <w:rPr>
            <w:color w:val="0000FF"/>
          </w:rPr>
          <w:t>_____________________________________________________________________________________</w:t>
        </w:r>
      </w:ins>
    </w:p>
    <w:p>
      <w:pPr>
        <w:pStyle w:val="Normal"/>
        <w:jc w:val="both"/>
        <w:rPr>
          <w:color w:val="0000FF"/>
          <w:ins w:id="5136" w:author="Orlando Canelones" w:date="1995-03-23T18:00:00Z"/>
        </w:rPr>
      </w:pPr>
      <w:ins w:id="5135" w:author="Orlando Canelones" w:date="1995-03-23T18:00:00Z">
        <w:r>
          <w:rPr>
            <w:b/>
            <w:bCs/>
            <w:color w:val="0000FF"/>
          </w:rPr>
          <w:t>IwaveRealAddr</w:t>
        </w:r>
      </w:ins>
    </w:p>
    <w:p>
      <w:pPr>
        <w:pStyle w:val="Normal"/>
        <w:jc w:val="both"/>
        <w:rPr>
          <w:color w:val="0000FF"/>
          <w:ins w:id="5138" w:author="Orlando Canelones" w:date="1995-03-23T18:00:00Z"/>
        </w:rPr>
      </w:pPr>
      <w:ins w:id="5137" w:author="Orlando Canelones" w:date="1995-03-23T18:00:00Z">
        <w:r>
          <w:rPr>
            <w:color w:val="0000FF"/>
          </w:rPr>
        </w:r>
      </w:ins>
    </w:p>
    <w:p>
      <w:pPr>
        <w:pStyle w:val="Normal"/>
        <w:jc w:val="both"/>
        <w:rPr>
          <w:b/>
          <w:b/>
          <w:bCs/>
          <w:color w:val="0000FF"/>
          <w:ins w:id="5140" w:author="Orlando Canelones" w:date="1995-03-23T18:00:00Z"/>
        </w:rPr>
      </w:pPr>
      <w:ins w:id="5139" w:author="Orlando Canelones" w:date="1995-03-23T18:00:00Z">
        <w:r>
          <w:rPr>
            <w:b/>
            <w:bCs/>
            <w:color w:val="0000FF"/>
          </w:rPr>
          <w:t>Function</w:t>
        </w:r>
      </w:ins>
    </w:p>
    <w:p>
      <w:pPr>
        <w:pStyle w:val="Normal"/>
        <w:jc w:val="both"/>
        <w:rPr>
          <w:color w:val="0000FF"/>
          <w:ins w:id="5142" w:author="Orlando Canelones" w:date="1995-03-23T18:00:00Z"/>
        </w:rPr>
      </w:pPr>
      <w:ins w:id="5141" w:author="Orlando Canelones" w:date="1995-03-23T18:00:00Z">
        <w:r>
          <w:rPr>
            <w:color w:val="0000FF"/>
          </w:rPr>
          <w:t>Gives synthesizer real address.</w:t>
        </w:r>
      </w:ins>
    </w:p>
    <w:p>
      <w:pPr>
        <w:pStyle w:val="Normal"/>
        <w:jc w:val="both"/>
        <w:rPr>
          <w:color w:val="0000FF"/>
          <w:ins w:id="5144" w:author="Orlando Canelones" w:date="1995-03-23T18:00:00Z"/>
        </w:rPr>
      </w:pPr>
      <w:ins w:id="5143" w:author="Orlando Canelones" w:date="1995-03-23T18:00:00Z">
        <w:r>
          <w:rPr>
            <w:color w:val="0000FF"/>
          </w:rPr>
        </w:r>
      </w:ins>
    </w:p>
    <w:p>
      <w:pPr>
        <w:pStyle w:val="Normal"/>
        <w:jc w:val="both"/>
        <w:rPr>
          <w:b/>
          <w:b/>
          <w:bCs/>
          <w:color w:val="0000FF"/>
          <w:ins w:id="5146" w:author="Orlando Canelones" w:date="1995-03-23T18:00:00Z"/>
        </w:rPr>
      </w:pPr>
      <w:ins w:id="5145" w:author="Orlando Canelones" w:date="1995-03-23T18:00:00Z">
        <w:r>
          <w:rPr>
            <w:b/>
            <w:bCs/>
            <w:color w:val="0000FF"/>
          </w:rPr>
          <w:t>Syntax</w:t>
        </w:r>
      </w:ins>
    </w:p>
    <w:p>
      <w:pPr>
        <w:pStyle w:val="Normal"/>
        <w:rPr>
          <w:ins w:id="5155" w:author="Orlando Canelones" w:date="1995-03-23T18:00:00Z"/>
        </w:rPr>
      </w:pPr>
      <w:ins w:id="5147" w:author="Orlando Canelones" w:date="1995-03-23T18:00:00Z">
        <w:r>
          <w:rPr>
            <w:b/>
            <w:bCs/>
          </w:rPr>
          <w:t>ADDRESS</w:t>
        </w:r>
      </w:ins>
      <w:ins w:id="5148" w:author="Orlando Canelones" w:date="1995-03-23T18:00:00Z">
        <w:r>
          <w:rPr/>
          <w:t xml:space="preserve"> IwaveRealAddr(</w:t>
        </w:r>
      </w:ins>
      <w:ins w:id="5149" w:author="Orlando Canelones" w:date="1995-03-23T18:00:00Z">
        <w:r>
          <w:rPr>
            <w:b/>
            <w:bCs/>
          </w:rPr>
          <w:t xml:space="preserve">WORD </w:t>
        </w:r>
      </w:ins>
      <w:ins w:id="5150" w:author="Orlando Canelones" w:date="1995-03-23T18:00:00Z">
        <w:r>
          <w:rPr/>
          <w:t xml:space="preserve">high,  </w:t>
        </w:r>
      </w:ins>
      <w:ins w:id="5151" w:author="Orlando Canelones" w:date="1995-03-23T18:00:00Z">
        <w:r>
          <w:rPr>
            <w:b/>
            <w:bCs/>
          </w:rPr>
          <w:t>WORD</w:t>
        </w:r>
      </w:ins>
      <w:ins w:id="5152" w:author="Orlando Canelones" w:date="1995-03-23T18:00:00Z">
        <w:r>
          <w:rPr/>
          <w:t xml:space="preserve"> low, </w:t>
        </w:r>
      </w:ins>
      <w:ins w:id="5153" w:author="Orlando Canelones" w:date="1995-03-23T18:00:00Z">
        <w:r>
          <w:rPr>
            <w:b/>
            <w:bCs/>
          </w:rPr>
          <w:t>BYTE</w:t>
        </w:r>
      </w:ins>
      <w:ins w:id="5154" w:author="Orlando Canelones" w:date="1995-03-23T18:00:00Z">
        <w:r>
          <w:rPr/>
          <w:t xml:space="preserve"> mode)</w:t>
        </w:r>
      </w:ins>
    </w:p>
    <w:p>
      <w:pPr>
        <w:pStyle w:val="Normal"/>
        <w:jc w:val="both"/>
        <w:rPr>
          <w:color w:val="0000FF"/>
        </w:rPr>
      </w:pPr>
      <w:r>
        <w:rPr>
          <w:color w:val="0000FF"/>
        </w:rPr>
      </w:r>
    </w:p>
    <w:p>
      <w:pPr>
        <w:pStyle w:val="Normal"/>
        <w:rPr>
          <w:color w:val="0000FF"/>
          <w:del w:id="5159" w:author="Orlando Canelones" w:date="1995-03-23T18:01:00Z"/>
        </w:rPr>
      </w:pPr>
      <w:del w:id="5156" w:author="Orlando Canelones" w:date="1995-03-23T18:01:00Z">
        <w:r>
          <w:rPr>
            <w:b/>
            <w:bCs/>
          </w:rPr>
          <w:delText>FUNCTION:</w:delText>
        </w:r>
      </w:del>
      <w:del w:id="5157" w:author="Orlando Canelones" w:date="1995-03-23T18:01:00Z">
        <w:r>
          <w:rPr>
            <w:b/>
            <w:bCs/>
            <w:i/>
            <w:iCs/>
          </w:rPr>
          <w:delText xml:space="preserve">                                                                                                                                     iwutil.</w:delText>
        </w:r>
      </w:del>
      <w:del w:id="5158" w:author="Orlando Canelones" w:date="1990-01-04T09:14:00Z">
        <w:r>
          <w:rPr>
            <w:b/>
            <w:bCs/>
            <w:i/>
            <w:iCs/>
          </w:rPr>
          <w:delText>h</w:delText>
        </w:r>
      </w:del>
    </w:p>
    <w:p>
      <w:pPr>
        <w:pStyle w:val="Normal"/>
        <w:widowControl/>
        <w:bidi w:val="0"/>
        <w:rPr>
          <w:color w:val="0000FF"/>
          <w:del w:id="5161" w:author="Orlando Canelones" w:date="1995-03-23T18:01:00Z"/>
        </w:rPr>
      </w:pPr>
      <w:del w:id="5160" w:author="Orlando Canelones" w:date="1995-03-23T18:01:00Z">
        <w:r>
          <w:rPr>
            <w:color w:val="0000FF"/>
          </w:rPr>
        </w:r>
      </w:del>
    </w:p>
    <w:p>
      <w:pPr>
        <w:pStyle w:val="Normal"/>
        <w:rPr>
          <w:b/>
          <w:b/>
          <w:bCs/>
        </w:rPr>
      </w:pPr>
      <w:ins w:id="5162" w:author="Orlando Canelones" w:date="1995-03-23T18:00:00Z">
        <w:r>
          <w:rPr>
            <w:b/>
            <w:bCs/>
          </w:rPr>
          <w:t>Remarks</w:t>
        </w:r>
      </w:ins>
      <w:del w:id="5163" w:author="Orlando Canelones" w:date="1995-03-23T18:00:00Z">
        <w:r>
          <w:rPr>
            <w:b/>
            <w:bCs/>
          </w:rPr>
          <w:delText>DESCRIPTION:</w:delText>
        </w:r>
      </w:del>
    </w:p>
    <w:p>
      <w:pPr>
        <w:pStyle w:val="Normal"/>
        <w:rPr/>
      </w:pPr>
      <w:r>
        <w:rPr/>
        <w:t>This function translates the contents of the Synthesizer address registers back into real addresses. This are the actual addresses to local memory and the conversion from register or logical addresses to real addresses is based on the table in appendix D.</w:t>
      </w:r>
    </w:p>
    <w:p>
      <w:pPr>
        <w:pStyle w:val="Normal"/>
        <w:rPr>
          <w:b/>
          <w:b/>
          <w:bCs/>
          <w:del w:id="5165" w:author="Orlando Canelones" w:date="1995-03-23T17:59:00Z"/>
        </w:rPr>
      </w:pPr>
      <w:del w:id="5164" w:author="Orlando Canelones" w:date="1995-03-23T17:59:00Z">
        <w:r>
          <w:rPr>
            <w:b/>
            <w:bCs/>
          </w:rPr>
        </w:r>
      </w:del>
    </w:p>
    <w:p>
      <w:pPr>
        <w:pStyle w:val="Normal"/>
        <w:rPr>
          <w:b/>
          <w:b/>
          <w:bCs/>
        </w:rPr>
      </w:pPr>
      <w:r>
        <w:rPr>
          <w:b/>
          <w:bCs/>
        </w:rPr>
      </w:r>
    </w:p>
    <w:p>
      <w:pPr>
        <w:pStyle w:val="Normal"/>
        <w:rPr/>
      </w:pPr>
      <w:ins w:id="5166" w:author="Orlando Canelones" w:date="1995-03-23T17:59:00Z">
        <w:r>
          <w:rPr>
            <w:b/>
            <w:bCs/>
          </w:rPr>
          <w:t>Argument(s)</w:t>
        </w:r>
      </w:ins>
      <w:del w:id="5167" w:author="Orlando Canelones" w:date="1995-03-23T17:5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high</w:t>
            </w:r>
          </w:p>
        </w:tc>
        <w:tc>
          <w:tcPr>
            <w:tcW w:w="7578" w:type="dxa"/>
            <w:tcBorders/>
          </w:tcPr>
          <w:p>
            <w:pPr>
              <w:pStyle w:val="Normal"/>
              <w:rPr/>
            </w:pPr>
            <w:r>
              <w:rPr/>
              <w:t>This argument must be set to the contents of SAHI, SAEHI,  SEAHI or SASHI.</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low</w:t>
            </w:r>
          </w:p>
        </w:tc>
        <w:tc>
          <w:tcPr>
            <w:tcW w:w="7578" w:type="dxa"/>
            <w:tcBorders/>
          </w:tcPr>
          <w:p>
            <w:pPr>
              <w:pStyle w:val="Normal"/>
              <w:rPr/>
            </w:pPr>
            <w:r>
              <w:rPr/>
              <w:t>Set this argument to the contents of SALI, SASLI, SAELI or SEALI.</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mode</w:t>
            </w:r>
          </w:p>
        </w:tc>
        <w:tc>
          <w:tcPr>
            <w:tcW w:w="7578" w:type="dxa"/>
            <w:tcBorders/>
          </w:tcPr>
          <w:p>
            <w:pPr>
              <w:pStyle w:val="Normal"/>
              <w:rPr/>
            </w:pPr>
            <w:r>
              <w:rPr/>
              <w:t>Set this argument to the contents of the register SACI.</w:t>
            </w:r>
          </w:p>
        </w:tc>
      </w:tr>
    </w:tbl>
    <w:p>
      <w:pPr>
        <w:pStyle w:val="Normal"/>
        <w:rPr>
          <w:color w:val="0000FF"/>
        </w:rPr>
      </w:pPr>
      <w:r>
        <w:rPr>
          <w:color w:val="0000FF"/>
        </w:rPr>
      </w:r>
    </w:p>
    <w:p>
      <w:pPr>
        <w:pStyle w:val="Normal"/>
        <w:rPr>
          <w:b/>
          <w:b/>
          <w:bCs/>
        </w:rPr>
      </w:pPr>
      <w:ins w:id="5168" w:author="Orlando Canelones" w:date="1995-03-23T17:59:00Z">
        <w:r>
          <w:rPr>
            <w:b/>
            <w:bCs/>
          </w:rPr>
          <w:t>Return Value</w:t>
        </w:r>
      </w:ins>
      <w:del w:id="5169" w:author="Orlando Canelones" w:date="1995-03-23T17:59:00Z">
        <w:r>
          <w:rPr>
            <w:b/>
            <w:bCs/>
          </w:rPr>
          <w:delText>OUTPUT(S):</w:delText>
        </w:r>
      </w:del>
    </w:p>
    <w:p>
      <w:pPr>
        <w:pStyle w:val="Normal"/>
        <w:rPr>
          <w:b/>
          <w:b/>
          <w:bCs/>
        </w:rPr>
      </w:pPr>
      <w:del w:id="5170" w:author="Orlando Canelones" w:date="1995-03-23T17:59:00Z">
        <w:r>
          <w:rPr/>
          <w:delText>The return value is a  r</w:delText>
        </w:r>
      </w:del>
      <w:ins w:id="5171" w:author="Orlando Canelones" w:date="1995-03-23T17:59:00Z">
        <w:r>
          <w:rPr/>
          <w:t>R</w:t>
        </w:r>
      </w:ins>
      <w:r>
        <w:rPr/>
        <w:t>eal synthesizer address.</w:t>
      </w:r>
    </w:p>
    <w:p>
      <w:pPr>
        <w:pStyle w:val="Normal"/>
        <w:jc w:val="both"/>
        <w:rPr>
          <w:b/>
          <w:b/>
          <w:bCs/>
          <w:color w:val="0000FF"/>
          <w:ins w:id="5173" w:author="Orlando Canelones" w:date="1995-03-23T17:56:00Z"/>
        </w:rPr>
      </w:pPr>
      <w:ins w:id="5172" w:author="Orlando Canelones" w:date="1995-03-23T17:56:00Z">
        <w:r>
          <w:rPr>
            <w:b/>
            <w:bCs/>
            <w:color w:val="0000FF"/>
          </w:rPr>
        </w:r>
      </w:ins>
    </w:p>
    <w:p>
      <w:pPr>
        <w:pStyle w:val="Normal"/>
        <w:jc w:val="both"/>
        <w:rPr>
          <w:color w:val="0000FF"/>
          <w:ins w:id="5175" w:author="Orlando Canelones" w:date="1995-03-23T17:56:00Z"/>
        </w:rPr>
      </w:pPr>
      <w:ins w:id="5174" w:author="Orlando Canelones" w:date="1995-03-23T17:56:00Z">
        <w:r>
          <w:rPr>
            <w:color w:val="0000FF"/>
          </w:rPr>
          <w:t>_____________________________________________________________________________________</w:t>
        </w:r>
      </w:ins>
    </w:p>
    <w:p>
      <w:pPr>
        <w:pStyle w:val="Normal"/>
        <w:jc w:val="both"/>
        <w:rPr>
          <w:color w:val="0000FF"/>
          <w:ins w:id="5177" w:author="Orlando Canelones" w:date="1995-03-23T17:56:00Z"/>
        </w:rPr>
      </w:pPr>
      <w:ins w:id="5176" w:author="Orlando Canelones" w:date="1995-03-23T17:56:00Z">
        <w:r>
          <w:rPr>
            <w:b/>
            <w:bCs/>
            <w:color w:val="0000FF"/>
          </w:rPr>
          <w:t>IwaveAddrTrans</w:t>
        </w:r>
      </w:ins>
    </w:p>
    <w:p>
      <w:pPr>
        <w:pStyle w:val="Normal"/>
        <w:jc w:val="both"/>
        <w:rPr>
          <w:color w:val="0000FF"/>
          <w:ins w:id="5179" w:author="Orlando Canelones" w:date="1995-03-23T17:56:00Z"/>
        </w:rPr>
      </w:pPr>
      <w:ins w:id="5178" w:author="Orlando Canelones" w:date="1995-03-23T17:56:00Z">
        <w:r>
          <w:rPr>
            <w:color w:val="0000FF"/>
          </w:rPr>
        </w:r>
      </w:ins>
    </w:p>
    <w:p>
      <w:pPr>
        <w:pStyle w:val="Normal"/>
        <w:jc w:val="both"/>
        <w:rPr>
          <w:color w:val="0000FF"/>
          <w:ins w:id="5181" w:author="Orlando Canelones" w:date="1995-03-23T17:56:00Z"/>
        </w:rPr>
      </w:pPr>
      <w:ins w:id="5180" w:author="Orlando Canelones" w:date="1995-03-23T17:56:00Z">
        <w:r>
          <w:rPr>
            <w:b/>
            <w:bCs/>
            <w:color w:val="0000FF"/>
          </w:rPr>
          <w:t>Function</w:t>
        </w:r>
      </w:ins>
    </w:p>
    <w:p>
      <w:pPr>
        <w:pStyle w:val="Normal"/>
        <w:jc w:val="both"/>
        <w:rPr>
          <w:color w:val="0000FF"/>
          <w:ins w:id="5185" w:author="Orlando Canelones" w:date="1995-03-23T17:56:00Z"/>
        </w:rPr>
      </w:pPr>
      <w:ins w:id="5182" w:author="Orlando Canelones" w:date="1995-03-23T17:56:00Z">
        <w:r>
          <w:rPr>
            <w:color w:val="0000FF"/>
          </w:rPr>
          <w:t xml:space="preserve">Gives logical address for 16-bit </w:t>
        </w:r>
      </w:ins>
      <w:ins w:id="5183" w:author="Orlando Canelones" w:date="1995-03-23T17:58:00Z">
        <w:r>
          <w:rPr>
            <w:color w:val="0000FF"/>
          </w:rPr>
          <w:t xml:space="preserve">DMA or synthesizer </w:t>
        </w:r>
      </w:ins>
      <w:ins w:id="5184" w:author="Orlando Canelones" w:date="1995-03-23T17:56:00Z">
        <w:r>
          <w:rPr>
            <w:color w:val="0000FF"/>
          </w:rPr>
          <w:t>accesses</w:t>
        </w:r>
      </w:ins>
    </w:p>
    <w:p>
      <w:pPr>
        <w:pStyle w:val="Normal"/>
        <w:jc w:val="both"/>
        <w:rPr>
          <w:color w:val="0000FF"/>
        </w:rPr>
      </w:pPr>
      <w:r>
        <w:rPr>
          <w:color w:val="0000FF"/>
        </w:rPr>
      </w:r>
    </w:p>
    <w:p>
      <w:pPr>
        <w:pStyle w:val="Normal"/>
        <w:jc w:val="both"/>
        <w:rPr>
          <w:color w:val="0000FF"/>
          <w:ins w:id="5187" w:author="Orlando Canelones" w:date="1995-03-23T17:58:00Z"/>
        </w:rPr>
      </w:pPr>
      <w:ins w:id="5186" w:author="Orlando Canelones" w:date="1995-03-23T17:58:00Z">
        <w:r>
          <w:rPr>
            <w:b/>
            <w:bCs/>
            <w:color w:val="0000FF"/>
          </w:rPr>
          <w:t>Syntax</w:t>
        </w:r>
      </w:ins>
    </w:p>
    <w:p>
      <w:pPr>
        <w:pStyle w:val="Normal"/>
        <w:jc w:val="both"/>
        <w:rPr>
          <w:color w:val="0000FF"/>
        </w:rPr>
      </w:pPr>
      <w:ins w:id="5188" w:author="Orlando Canelones" w:date="1995-03-23T17:58:00Z">
        <w:r>
          <w:rPr>
            <w:b/>
            <w:bCs/>
          </w:rPr>
          <w:t>ADDRESS</w:t>
        </w:r>
      </w:ins>
      <w:ins w:id="5189" w:author="Orlando Canelones" w:date="1995-03-23T17:58:00Z">
        <w:r>
          <w:rPr/>
          <w:t xml:space="preserve"> IwaveAddrTrans(</w:t>
        </w:r>
      </w:ins>
      <w:ins w:id="5190" w:author="Orlando Canelones" w:date="1995-03-23T17:58:00Z">
        <w:r>
          <w:rPr>
            <w:b/>
            <w:bCs/>
          </w:rPr>
          <w:t xml:space="preserve">ADDRESS </w:t>
        </w:r>
      </w:ins>
      <w:ins w:id="5191" w:author="Orlando Canelones" w:date="1995-03-23T17:58:00Z">
        <w:r>
          <w:rPr/>
          <w:t>local)</w:t>
        </w:r>
      </w:ins>
    </w:p>
    <w:p>
      <w:pPr>
        <w:pStyle w:val="Normal"/>
        <w:rPr>
          <w:color w:val="0000FF"/>
          <w:del w:id="5195" w:author="Orlando Canelones" w:date="1995-03-23T17:59:00Z"/>
        </w:rPr>
      </w:pPr>
      <w:del w:id="5192" w:author="Orlando Canelones" w:date="1995-03-23T17:59:00Z">
        <w:r>
          <w:rPr>
            <w:b/>
            <w:bCs/>
          </w:rPr>
          <w:delText>FUNCTION:</w:delText>
        </w:r>
      </w:del>
      <w:del w:id="5193" w:author="Orlando Canelones" w:date="1995-03-23T17:59:00Z">
        <w:r>
          <w:rPr>
            <w:b/>
            <w:bCs/>
            <w:i/>
            <w:iCs/>
          </w:rPr>
          <w:delText xml:space="preserve">                                                                                                                                  iwutil.</w:delText>
        </w:r>
      </w:del>
      <w:del w:id="5194"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96" w:author="Orlando Canelones" w:date="1995-03-23T17:56:00Z">
        <w:r>
          <w:rPr>
            <w:b/>
            <w:bCs/>
          </w:rPr>
          <w:t>Remarks</w:t>
        </w:r>
      </w:ins>
      <w:del w:id="5197" w:author="Orlando Canelones" w:date="1995-03-23T17:56:00Z">
        <w:r>
          <w:rPr>
            <w:b/>
            <w:bCs/>
          </w:rPr>
          <w:delText>DESCRIPTION:</w:delText>
        </w:r>
      </w:del>
    </w:p>
    <w:p>
      <w:pPr>
        <w:pStyle w:val="Normal"/>
        <w:jc w:val="both"/>
        <w:rPr/>
      </w:pPr>
      <w:r>
        <w:rPr/>
        <w:t>This function performs an address translation required for 16-bit DMA channels or 16-bit data. When in GUS mode (SGMI[ENH]=0) the translation consists of shifting the first 17 bits of the real address to the right while preserving bits 18 and 19. In enhanced mode (SGMI[ENH]=1), a right shift is required. See page 125 of the functional spec. The address returned can then be written to an address register. Call this function when you need to determine the logical address if you are using 16-bit data while writing to synth or local memory address counters or when writing to DMA address registers while using a 16-bit DMA channel.</w:t>
      </w:r>
    </w:p>
    <w:p>
      <w:pPr>
        <w:pStyle w:val="Normal"/>
        <w:rPr>
          <w:b/>
          <w:b/>
          <w:bCs/>
          <w:del w:id="5199" w:author="Orlando Canelones" w:date="1995-03-23T17:56:00Z"/>
        </w:rPr>
      </w:pPr>
      <w:del w:id="5198" w:author="Orlando Canelones" w:date="1995-03-23T17:56:00Z">
        <w:r>
          <w:rPr>
            <w:b/>
            <w:bCs/>
          </w:rPr>
        </w:r>
      </w:del>
    </w:p>
    <w:p>
      <w:pPr>
        <w:pStyle w:val="Normal"/>
        <w:rPr>
          <w:b/>
          <w:b/>
          <w:bCs/>
        </w:rPr>
      </w:pPr>
      <w:r>
        <w:rPr>
          <w:b/>
          <w:bCs/>
        </w:rPr>
      </w:r>
    </w:p>
    <w:p>
      <w:pPr>
        <w:pStyle w:val="Normal"/>
        <w:rPr/>
      </w:pPr>
      <w:ins w:id="5200" w:author="Orlando Canelones" w:date="1995-03-23T17:56:00Z">
        <w:r>
          <w:rPr>
            <w:b/>
            <w:bCs/>
          </w:rPr>
          <w:t>Argument(s)</w:t>
        </w:r>
      </w:ins>
      <w:del w:id="5201" w:author="Orlando Canelones" w:date="1995-03-23T17:5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local</w:t>
            </w:r>
          </w:p>
        </w:tc>
        <w:tc>
          <w:tcPr>
            <w:tcW w:w="7578" w:type="dxa"/>
            <w:tcBorders/>
          </w:tcPr>
          <w:p>
            <w:pPr>
              <w:pStyle w:val="Normal"/>
              <w:rPr/>
            </w:pPr>
            <w:r>
              <w:rPr/>
              <w:t>This is a physical or real address to local memory. It will be converted to a logical address depending on the mode of operation of the synth: enhanced or GUS-compatible mode.</w:t>
            </w:r>
          </w:p>
        </w:tc>
      </w:tr>
    </w:tbl>
    <w:p>
      <w:pPr>
        <w:pStyle w:val="Normal"/>
        <w:rPr>
          <w:color w:val="0000FF"/>
        </w:rPr>
      </w:pPr>
      <w:r>
        <w:rPr>
          <w:color w:val="0000FF"/>
        </w:rPr>
      </w:r>
    </w:p>
    <w:p>
      <w:pPr>
        <w:pStyle w:val="Normal"/>
        <w:rPr>
          <w:b/>
          <w:b/>
          <w:bCs/>
        </w:rPr>
      </w:pPr>
      <w:ins w:id="5202" w:author="Orlando Canelones" w:date="1995-03-23T17:56:00Z">
        <w:r>
          <w:rPr>
            <w:b/>
            <w:bCs/>
          </w:rPr>
          <w:t>Return Value</w:t>
        </w:r>
      </w:ins>
      <w:del w:id="5203" w:author="Orlando Canelones" w:date="1995-03-23T17:56:00Z">
        <w:r>
          <w:rPr>
            <w:b/>
            <w:bCs/>
          </w:rPr>
          <w:delText>OUTPUT(S):</w:delText>
        </w:r>
      </w:del>
    </w:p>
    <w:p>
      <w:pPr>
        <w:pStyle w:val="Normal"/>
        <w:rPr>
          <w:b/>
          <w:b/>
          <w:bCs/>
          <w:i/>
          <w:i/>
          <w:iCs/>
        </w:rPr>
      </w:pPr>
      <w:r>
        <w:rPr/>
        <w:t>The value returned represents an equivalent logical address that can be written to any of the InterWave’s address registers.</w:t>
      </w:r>
    </w:p>
    <w:p>
      <w:pPr>
        <w:pStyle w:val="Normal"/>
        <w:jc w:val="both"/>
        <w:rPr>
          <w:b/>
          <w:b/>
          <w:bCs/>
          <w:i/>
          <w:i/>
          <w:iCs/>
          <w:color w:val="0000FF"/>
          <w:ins w:id="5205" w:author="Orlando Canelones" w:date="1995-03-24T12:59:00Z"/>
        </w:rPr>
      </w:pPr>
      <w:ins w:id="5204" w:author="Orlando Canelones" w:date="1995-03-24T12:59:00Z">
        <w:r>
          <w:rPr>
            <w:b/>
            <w:bCs/>
            <w:i/>
            <w:iCs/>
            <w:color w:val="0000FF"/>
          </w:rPr>
        </w:r>
      </w:ins>
    </w:p>
    <w:p>
      <w:pPr>
        <w:pStyle w:val="Normal"/>
        <w:jc w:val="both"/>
        <w:rPr>
          <w:color w:val="0000FF"/>
          <w:ins w:id="5207" w:author="Orlando Canelones" w:date="1995-03-24T12:59:00Z"/>
        </w:rPr>
      </w:pPr>
      <w:ins w:id="5206" w:author="Orlando Canelones" w:date="1995-03-24T12:59:00Z">
        <w:r>
          <w:rPr>
            <w:color w:val="0000FF"/>
          </w:rPr>
          <w:t>_____________________________________________________________________________________</w:t>
        </w:r>
      </w:ins>
    </w:p>
    <w:p>
      <w:pPr>
        <w:pStyle w:val="Normal"/>
        <w:jc w:val="both"/>
        <w:rPr>
          <w:color w:val="0000FF"/>
          <w:ins w:id="5209" w:author="Orlando Canelones" w:date="1995-03-24T12:59:00Z"/>
        </w:rPr>
      </w:pPr>
      <w:ins w:id="5208" w:author="Orlando Canelones" w:date="1995-03-24T12:59:00Z">
        <w:r>
          <w:rPr>
            <w:b/>
            <w:bCs/>
            <w:color w:val="0000FF"/>
          </w:rPr>
          <w:t>IwaveDelay</w:t>
        </w:r>
      </w:ins>
    </w:p>
    <w:p>
      <w:pPr>
        <w:pStyle w:val="Normal"/>
        <w:jc w:val="both"/>
        <w:rPr>
          <w:color w:val="0000FF"/>
          <w:ins w:id="5211" w:author="Orlando Canelones" w:date="1995-03-24T12:59:00Z"/>
        </w:rPr>
      </w:pPr>
      <w:ins w:id="5210" w:author="Orlando Canelones" w:date="1995-03-24T12:59:00Z">
        <w:r>
          <w:rPr>
            <w:color w:val="0000FF"/>
          </w:rPr>
        </w:r>
      </w:ins>
    </w:p>
    <w:p>
      <w:pPr>
        <w:pStyle w:val="Normal"/>
        <w:jc w:val="both"/>
        <w:rPr>
          <w:color w:val="0000FF"/>
          <w:ins w:id="5213" w:author="Orlando Canelones" w:date="1995-03-24T12:59:00Z"/>
        </w:rPr>
      </w:pPr>
      <w:ins w:id="5212" w:author="Orlando Canelones" w:date="1995-03-24T12:59:00Z">
        <w:r>
          <w:rPr>
            <w:b/>
            <w:bCs/>
            <w:color w:val="0000FF"/>
          </w:rPr>
          <w:t>Function</w:t>
        </w:r>
      </w:ins>
    </w:p>
    <w:p>
      <w:pPr>
        <w:pStyle w:val="Normal"/>
        <w:jc w:val="both"/>
        <w:rPr>
          <w:color w:val="0000FF"/>
          <w:ins w:id="5215" w:author="Orlando Canelones" w:date="1995-03-24T12:59:00Z"/>
        </w:rPr>
      </w:pPr>
      <w:ins w:id="5214" w:author="Orlando Canelones" w:date="1995-03-24T12:59:00Z">
        <w:r>
          <w:rPr>
            <w:color w:val="0000FF"/>
          </w:rPr>
          <w:t>Introduces a delay in milliseconds</w:t>
        </w:r>
      </w:ins>
    </w:p>
    <w:p>
      <w:pPr>
        <w:pStyle w:val="Normal"/>
        <w:jc w:val="both"/>
        <w:rPr>
          <w:color w:val="0000FF"/>
          <w:ins w:id="5217" w:author="Orlando Canelones" w:date="1995-03-24T12:59:00Z"/>
        </w:rPr>
      </w:pPr>
      <w:ins w:id="5216" w:author="Orlando Canelones" w:date="1995-03-24T12:59:00Z">
        <w:r>
          <w:rPr>
            <w:color w:val="0000FF"/>
          </w:rPr>
        </w:r>
      </w:ins>
    </w:p>
    <w:p>
      <w:pPr>
        <w:pStyle w:val="Normal"/>
        <w:jc w:val="both"/>
        <w:rPr>
          <w:color w:val="0000FF"/>
          <w:ins w:id="5219" w:author="Orlando Canelones" w:date="1995-03-24T12:59:00Z"/>
        </w:rPr>
      </w:pPr>
      <w:ins w:id="5218" w:author="Orlando Canelones" w:date="1995-03-24T12:59:00Z">
        <w:r>
          <w:rPr>
            <w:b/>
            <w:bCs/>
            <w:color w:val="0000FF"/>
          </w:rPr>
          <w:t>Syntax</w:t>
        </w:r>
      </w:ins>
    </w:p>
    <w:p>
      <w:pPr>
        <w:pStyle w:val="Normal"/>
        <w:jc w:val="both"/>
        <w:rPr>
          <w:color w:val="0000FF"/>
          <w:ins w:id="5224" w:author="Orlando Canelones" w:date="1995-03-24T13:01:00Z"/>
        </w:rPr>
      </w:pPr>
      <w:ins w:id="5220" w:author="Orlando Canelones" w:date="1995-03-24T12:59:00Z">
        <w:r>
          <w:rPr>
            <w:b/>
            <w:bCs/>
          </w:rPr>
          <w:t>void</w:t>
        </w:r>
      </w:ins>
      <w:ins w:id="5221" w:author="Orlando Canelones" w:date="1995-03-24T12:59:00Z">
        <w:r>
          <w:rPr/>
          <w:t xml:space="preserve"> IwaveDelay(</w:t>
        </w:r>
      </w:ins>
      <w:ins w:id="5222" w:author="Orlando Canelones" w:date="1995-03-24T13:01:00Z">
        <w:r>
          <w:rPr>
            <w:b/>
            <w:bCs/>
          </w:rPr>
          <w:t xml:space="preserve">WORD </w:t>
        </w:r>
      </w:ins>
      <w:ins w:id="5223" w:author="Orlando Canelones" w:date="1995-03-24T13:01:00Z">
        <w:r>
          <w:rPr/>
          <w:t>count)</w:t>
        </w:r>
      </w:ins>
    </w:p>
    <w:p>
      <w:pPr>
        <w:pStyle w:val="Normal"/>
        <w:rPr>
          <w:color w:val="0000FF"/>
          <w:ins w:id="5226" w:author="Orlando Canelones" w:date="1995-03-24T13:01:00Z"/>
        </w:rPr>
      </w:pPr>
      <w:ins w:id="5225" w:author="Orlando Canelones" w:date="1995-03-24T13:01:00Z">
        <w:r>
          <w:rPr>
            <w:color w:val="0000FF"/>
          </w:rPr>
        </w:r>
      </w:ins>
    </w:p>
    <w:p>
      <w:pPr>
        <w:pStyle w:val="Normal"/>
        <w:rPr>
          <w:b/>
          <w:b/>
          <w:bCs/>
          <w:ins w:id="5228" w:author="Orlando Canelones" w:date="1995-03-24T13:01:00Z"/>
        </w:rPr>
      </w:pPr>
      <w:ins w:id="5227" w:author="Orlando Canelones" w:date="1995-03-24T13:01:00Z">
        <w:r>
          <w:rPr>
            <w:b/>
            <w:bCs/>
          </w:rPr>
          <w:t>Remarks</w:t>
        </w:r>
      </w:ins>
    </w:p>
    <w:p>
      <w:pPr>
        <w:pStyle w:val="Normal"/>
        <w:jc w:val="both"/>
        <w:rPr>
          <w:ins w:id="5230" w:author="Orlando Canelones" w:date="1995-03-24T13:01:00Z"/>
        </w:rPr>
      </w:pPr>
      <w:ins w:id="5229" w:author="Orlando Canelones" w:date="1995-03-24T13:01:00Z">
        <w:r>
          <w:rPr/>
          <w:t>This function causes a delay in program execution of up to 52 milliseconds.</w:t>
        </w:r>
      </w:ins>
    </w:p>
    <w:p>
      <w:pPr>
        <w:pStyle w:val="Normal"/>
        <w:rPr>
          <w:ins w:id="5232" w:author="Orlando Canelones" w:date="1995-03-24T13:01:00Z"/>
        </w:rPr>
      </w:pPr>
      <w:ins w:id="5231" w:author="Orlando Canelones" w:date="1995-03-24T13:01:00Z">
        <w:r>
          <w:rPr/>
        </w:r>
      </w:ins>
    </w:p>
    <w:p>
      <w:pPr>
        <w:pStyle w:val="Normal"/>
        <w:rPr>
          <w:b/>
          <w:b/>
          <w:bCs/>
        </w:rPr>
      </w:pPr>
      <w:ins w:id="5233" w:author="Orlando Canelones" w:date="1995-03-24T13:0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34" w:author="Orlando Canelones" w:date="1995-03-24T13:02:00Z">
              <w:r>
                <w:rPr>
                  <w:i/>
                  <w:iCs/>
                </w:rPr>
                <w:t>count</w:t>
              </w:r>
            </w:ins>
          </w:p>
        </w:tc>
        <w:tc>
          <w:tcPr>
            <w:tcW w:w="7578" w:type="dxa"/>
            <w:tcBorders/>
          </w:tcPr>
          <w:p>
            <w:pPr>
              <w:pStyle w:val="Normal"/>
              <w:rPr/>
            </w:pPr>
            <w:ins w:id="5235" w:author="Orlando Canelones" w:date="1995-03-24T13:02:00Z">
              <w:r>
                <w:rPr/>
                <w:t>delay value in milliseconds. It must be between 1-52 milliseconds</w:t>
              </w:r>
            </w:ins>
            <w:ins w:id="5236" w:author="Orlando Canelones" w:date="1995-03-24T13:00:00Z">
              <w:r>
                <w:rPr/>
                <w:t>.</w:t>
              </w:r>
            </w:ins>
          </w:p>
        </w:tc>
      </w:tr>
    </w:tbl>
    <w:p>
      <w:pPr>
        <w:pStyle w:val="Normal"/>
        <w:jc w:val="both"/>
        <w:rPr>
          <w:color w:val="0000FF"/>
          <w:ins w:id="5238" w:author="Orlando Canelones" w:date="1995-03-24T13:05:00Z"/>
        </w:rPr>
      </w:pPr>
      <w:ins w:id="5237" w:author="Orlando Canelones" w:date="1995-03-24T13:05:00Z">
        <w:r>
          <w:rPr>
            <w:color w:val="0000FF"/>
          </w:rPr>
        </w:r>
      </w:ins>
    </w:p>
    <w:p>
      <w:pPr>
        <w:pStyle w:val="Normal"/>
        <w:jc w:val="both"/>
        <w:rPr>
          <w:color w:val="0000FF"/>
          <w:ins w:id="5240" w:author="Orlando Canelones" w:date="1995-03-24T13:05:00Z"/>
        </w:rPr>
      </w:pPr>
      <w:ins w:id="5239" w:author="Orlando Canelones" w:date="1995-03-24T13:05:00Z">
        <w:r>
          <w:rPr>
            <w:color w:val="0000FF"/>
          </w:rPr>
          <w:t>_____________________________________________________________________________________</w:t>
        </w:r>
      </w:ins>
    </w:p>
    <w:p>
      <w:pPr>
        <w:pStyle w:val="Normal"/>
        <w:jc w:val="both"/>
        <w:rPr>
          <w:color w:val="0000FF"/>
          <w:ins w:id="5242" w:author="Orlando Canelones" w:date="1995-03-24T13:05:00Z"/>
        </w:rPr>
      </w:pPr>
      <w:ins w:id="5241" w:author="Orlando Canelones" w:date="1995-03-24T13:05:00Z">
        <w:r>
          <w:rPr>
            <w:b/>
            <w:bCs/>
            <w:color w:val="0000FF"/>
          </w:rPr>
          <w:t>IwaveFreeDOS</w:t>
        </w:r>
      </w:ins>
    </w:p>
    <w:p>
      <w:pPr>
        <w:pStyle w:val="Normal"/>
        <w:jc w:val="both"/>
        <w:rPr>
          <w:color w:val="0000FF"/>
          <w:ins w:id="5244" w:author="Orlando Canelones" w:date="1995-03-24T13:05:00Z"/>
        </w:rPr>
      </w:pPr>
      <w:ins w:id="5243" w:author="Orlando Canelones" w:date="1995-03-24T13:05:00Z">
        <w:r>
          <w:rPr>
            <w:color w:val="0000FF"/>
          </w:rPr>
        </w:r>
      </w:ins>
    </w:p>
    <w:p>
      <w:pPr>
        <w:pStyle w:val="Normal"/>
        <w:jc w:val="both"/>
        <w:rPr>
          <w:color w:val="0000FF"/>
          <w:ins w:id="5246" w:author="Orlando Canelones" w:date="1995-03-24T13:05:00Z"/>
        </w:rPr>
      </w:pPr>
      <w:ins w:id="5245" w:author="Orlando Canelones" w:date="1995-03-24T13:05:00Z">
        <w:r>
          <w:rPr>
            <w:b/>
            <w:bCs/>
            <w:color w:val="0000FF"/>
          </w:rPr>
          <w:t>Function</w:t>
        </w:r>
      </w:ins>
    </w:p>
    <w:p>
      <w:pPr>
        <w:pStyle w:val="Normal"/>
        <w:jc w:val="both"/>
        <w:rPr>
          <w:color w:val="0000FF"/>
          <w:ins w:id="5248" w:author="Orlando Canelones" w:date="1995-03-24T13:05:00Z"/>
        </w:rPr>
      </w:pPr>
      <w:ins w:id="5247" w:author="Orlando Canelones" w:date="1995-03-24T13:05:00Z">
        <w:r>
          <w:rPr>
            <w:color w:val="0000FF"/>
          </w:rPr>
          <w:t>Frees real-mode memory</w:t>
        </w:r>
      </w:ins>
    </w:p>
    <w:p>
      <w:pPr>
        <w:pStyle w:val="Normal"/>
        <w:jc w:val="both"/>
        <w:rPr>
          <w:color w:val="0000FF"/>
          <w:ins w:id="5250" w:author="Orlando Canelones" w:date="1995-03-24T13:05:00Z"/>
        </w:rPr>
      </w:pPr>
      <w:ins w:id="5249" w:author="Orlando Canelones" w:date="1995-03-24T13:05:00Z">
        <w:r>
          <w:rPr>
            <w:color w:val="0000FF"/>
          </w:rPr>
        </w:r>
      </w:ins>
    </w:p>
    <w:p>
      <w:pPr>
        <w:pStyle w:val="Normal"/>
        <w:jc w:val="both"/>
        <w:rPr>
          <w:color w:val="0000FF"/>
          <w:ins w:id="5252" w:author="Orlando Canelones" w:date="1995-03-24T13:05:00Z"/>
        </w:rPr>
      </w:pPr>
      <w:ins w:id="5251" w:author="Orlando Canelones" w:date="1995-03-24T13:05:00Z">
        <w:r>
          <w:rPr>
            <w:b/>
            <w:bCs/>
            <w:color w:val="0000FF"/>
          </w:rPr>
          <w:t>Syntax</w:t>
        </w:r>
      </w:ins>
    </w:p>
    <w:p>
      <w:pPr>
        <w:pStyle w:val="Normal"/>
        <w:jc w:val="both"/>
        <w:rPr>
          <w:color w:val="0000FF"/>
          <w:ins w:id="5258" w:author="Orlando Canelones" w:date="1995-03-24T13:05:00Z"/>
        </w:rPr>
      </w:pPr>
      <w:ins w:id="5253" w:author="Orlando Canelones" w:date="1995-03-24T13:05:00Z">
        <w:r>
          <w:rPr>
            <w:b/>
            <w:bCs/>
          </w:rPr>
          <w:t>void</w:t>
        </w:r>
      </w:ins>
      <w:ins w:id="5254" w:author="Orlando Canelones" w:date="1995-03-24T13:05:00Z">
        <w:r>
          <w:rPr/>
          <w:t xml:space="preserve"> IwaveFreeDOS(</w:t>
        </w:r>
      </w:ins>
      <w:ins w:id="5255" w:author="Orlando Canelones" w:date="1995-03-24T13:05:00Z">
        <w:r>
          <w:rPr>
            <w:b/>
            <w:bCs/>
          </w:rPr>
          <w:t xml:space="preserve">WORD </w:t>
        </w:r>
      </w:ins>
      <w:ins w:id="5256" w:author="Orlando Canelones" w:date="1995-04-25T17:09:00Z">
        <w:r>
          <w:rPr/>
          <w:t>sel</w:t>
        </w:r>
      </w:ins>
      <w:ins w:id="5257" w:author="Orlando Canelones" w:date="1995-03-24T13:05:00Z">
        <w:r>
          <w:rPr/>
          <w:t>)</w:t>
        </w:r>
      </w:ins>
    </w:p>
    <w:p>
      <w:pPr>
        <w:pStyle w:val="Normal"/>
        <w:rPr>
          <w:color w:val="0000FF"/>
          <w:ins w:id="5260" w:author="Orlando Canelones" w:date="1995-03-24T13:05:00Z"/>
        </w:rPr>
      </w:pPr>
      <w:ins w:id="5259" w:author="Orlando Canelones" w:date="1995-03-24T13:05:00Z">
        <w:r>
          <w:rPr>
            <w:color w:val="0000FF"/>
          </w:rPr>
        </w:r>
      </w:ins>
    </w:p>
    <w:p>
      <w:pPr>
        <w:pStyle w:val="Normal"/>
        <w:rPr>
          <w:b/>
          <w:b/>
          <w:bCs/>
          <w:ins w:id="5262" w:author="Orlando Canelones" w:date="1995-03-24T13:11:00Z"/>
        </w:rPr>
      </w:pPr>
      <w:ins w:id="5261" w:author="Orlando Canelones" w:date="1995-03-24T13:05:00Z">
        <w:r>
          <w:rPr>
            <w:b/>
            <w:bCs/>
          </w:rPr>
          <w:t>Remarks</w:t>
        </w:r>
      </w:ins>
    </w:p>
    <w:p>
      <w:pPr>
        <w:pStyle w:val="Normal"/>
        <w:jc w:val="both"/>
        <w:rPr>
          <w:b/>
          <w:b/>
          <w:bCs/>
          <w:ins w:id="5266" w:author="Orlando Canelones" w:date="1995-03-24T13:05:00Z"/>
        </w:rPr>
      </w:pPr>
      <w:ins w:id="5263" w:author="Orlando Canelones" w:date="1995-03-24T13:11:00Z">
        <w:r>
          <w:rPr/>
          <w:t xml:space="preserve">Allows WATCOM users in protected mode to free real-mode memory allocated with </w:t>
        </w:r>
      </w:ins>
      <w:ins w:id="5264" w:author="Orlando Canelones" w:date="1995-03-24T13:11:00Z">
        <w:r>
          <w:rPr>
            <w:i/>
            <w:iCs/>
          </w:rPr>
          <w:t>IwaveAllocDOS</w:t>
        </w:r>
      </w:ins>
      <w:ins w:id="5265" w:author="Orlando Canelones" w:date="1995-03-24T13:11:00Z">
        <w:r>
          <w:rPr/>
          <w:t xml:space="preserve">. </w:t>
        </w:r>
      </w:ins>
    </w:p>
    <w:p>
      <w:pPr>
        <w:pStyle w:val="Normal"/>
        <w:rPr>
          <w:b/>
          <w:b/>
          <w:bCs/>
          <w:ins w:id="5268" w:author="Orlando Canelones" w:date="1995-03-24T13:05:00Z"/>
        </w:rPr>
      </w:pPr>
      <w:ins w:id="5267" w:author="Orlando Canelones" w:date="1995-03-24T13:05:00Z">
        <w:r>
          <w:rPr>
            <w:b/>
            <w:bCs/>
          </w:rPr>
        </w:r>
      </w:ins>
    </w:p>
    <w:p>
      <w:pPr>
        <w:pStyle w:val="Normal"/>
        <w:rPr>
          <w:b/>
          <w:b/>
          <w:bCs/>
        </w:rPr>
      </w:pPr>
      <w:ins w:id="5269" w:author="Orlando Canelones" w:date="1995-03-24T13:0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70" w:author="Orlando Canelones" w:date="1995-03-24T13:10:00Z">
              <w:r>
                <w:rPr>
                  <w:i/>
                  <w:iCs/>
                </w:rPr>
                <w:t>sel</w:t>
              </w:r>
            </w:ins>
          </w:p>
        </w:tc>
        <w:tc>
          <w:tcPr>
            <w:tcW w:w="7578" w:type="dxa"/>
            <w:tcBorders/>
          </w:tcPr>
          <w:p>
            <w:pPr>
              <w:pStyle w:val="Normal"/>
              <w:rPr/>
            </w:pPr>
            <w:ins w:id="5271" w:author="Orlando Canelones" w:date="1995-03-24T13:10:00Z">
              <w:r>
                <w:rPr/>
                <w:t>Selector value.</w:t>
              </w:r>
            </w:ins>
          </w:p>
        </w:tc>
      </w:tr>
    </w:tbl>
    <w:p>
      <w:pPr>
        <w:pStyle w:val="Normal"/>
        <w:rPr>
          <w:b/>
          <w:b/>
          <w:bCs/>
          <w:ins w:id="5273" w:author="Orlando Canelones" w:date="1995-03-24T13:09:00Z"/>
        </w:rPr>
      </w:pPr>
      <w:ins w:id="5272" w:author="Orlando Canelones" w:date="1995-03-24T13:09:00Z">
        <w:r>
          <w:rPr>
            <w:b/>
            <w:bCs/>
          </w:rPr>
        </w:r>
      </w:ins>
    </w:p>
    <w:p>
      <w:pPr>
        <w:pStyle w:val="Normal"/>
        <w:rPr>
          <w:b/>
          <w:b/>
          <w:bCs/>
          <w:ins w:id="5275" w:author="Orlando Canelones" w:date="1995-03-24T13:09:00Z"/>
        </w:rPr>
      </w:pPr>
      <w:ins w:id="5274" w:author="Orlando Canelones" w:date="1995-03-24T13:09:00Z">
        <w:r>
          <w:rPr>
            <w:b/>
            <w:bCs/>
          </w:rPr>
          <w:t>See Also</w:t>
        </w:r>
      </w:ins>
    </w:p>
    <w:p>
      <w:pPr>
        <w:pStyle w:val="Normal"/>
        <w:rPr>
          <w:b/>
          <w:b/>
          <w:bCs/>
          <w:ins w:id="5277" w:author="Orlando Canelones" w:date="1995-03-24T13:05:00Z"/>
        </w:rPr>
      </w:pPr>
      <w:ins w:id="5276" w:author="Orlando Canelones" w:date="1995-03-24T13:09:00Z">
        <w:r>
          <w:rPr>
            <w:i/>
            <w:iCs/>
          </w:rPr>
          <w:t>IwaveAllocDOS.</w:t>
        </w:r>
      </w:ins>
    </w:p>
    <w:p>
      <w:pPr>
        <w:pStyle w:val="Normal"/>
        <w:jc w:val="both"/>
        <w:rPr>
          <w:b/>
          <w:b/>
          <w:bCs/>
          <w:color w:val="0000FF"/>
          <w:ins w:id="5279" w:author="Orlando Canelones" w:date="1995-03-24T13:14:00Z"/>
        </w:rPr>
      </w:pPr>
      <w:ins w:id="5278" w:author="Orlando Canelones" w:date="1995-03-24T13:14:00Z">
        <w:r>
          <w:rPr>
            <w:b/>
            <w:bCs/>
            <w:color w:val="0000FF"/>
          </w:rPr>
        </w:r>
      </w:ins>
    </w:p>
    <w:p>
      <w:pPr>
        <w:pStyle w:val="Normal"/>
        <w:jc w:val="both"/>
        <w:rPr>
          <w:color w:val="0000FF"/>
          <w:ins w:id="5281" w:author="Orlando Canelones" w:date="1995-03-24T13:14:00Z"/>
        </w:rPr>
      </w:pPr>
      <w:ins w:id="5280" w:author="Orlando Canelones" w:date="1995-03-24T13:14:00Z">
        <w:r>
          <w:rPr>
            <w:color w:val="0000FF"/>
          </w:rPr>
          <w:t>_____________________________________________________________________________________</w:t>
        </w:r>
      </w:ins>
    </w:p>
    <w:p>
      <w:pPr>
        <w:pStyle w:val="Normal"/>
        <w:jc w:val="both"/>
        <w:rPr>
          <w:color w:val="0000FF"/>
          <w:ins w:id="5285" w:author="Orlando Canelones" w:date="1995-03-24T13:15:00Z"/>
        </w:rPr>
      </w:pPr>
      <w:ins w:id="5282" w:author="Orlando Canelones" w:date="1995-03-24T13:14:00Z">
        <w:r>
          <w:rPr>
            <w:b/>
            <w:bCs/>
            <w:color w:val="0000FF"/>
          </w:rPr>
          <w:t>Iwave</w:t>
        </w:r>
      </w:ins>
      <w:ins w:id="5283" w:author="Orlando Canelones" w:date="1995-03-24T13:17:00Z">
        <w:r>
          <w:rPr>
            <w:b/>
            <w:bCs/>
            <w:color w:val="0000FF"/>
          </w:rPr>
          <w:t>Alloc</w:t>
        </w:r>
      </w:ins>
      <w:ins w:id="5284" w:author="Orlando Canelones" w:date="1995-03-24T13:15:00Z">
        <w:r>
          <w:rPr>
            <w:b/>
            <w:bCs/>
            <w:color w:val="0000FF"/>
          </w:rPr>
          <w:t>DOS</w:t>
        </w:r>
      </w:ins>
    </w:p>
    <w:p>
      <w:pPr>
        <w:pStyle w:val="Normal"/>
        <w:jc w:val="both"/>
        <w:rPr>
          <w:color w:val="0000FF"/>
          <w:ins w:id="5287" w:author="Orlando Canelones" w:date="1995-03-24T13:15:00Z"/>
        </w:rPr>
      </w:pPr>
      <w:ins w:id="5286" w:author="Orlando Canelones" w:date="1995-03-24T13:15:00Z">
        <w:r>
          <w:rPr>
            <w:color w:val="0000FF"/>
          </w:rPr>
        </w:r>
      </w:ins>
    </w:p>
    <w:p>
      <w:pPr>
        <w:pStyle w:val="Normal"/>
        <w:jc w:val="both"/>
        <w:rPr>
          <w:color w:val="0000FF"/>
          <w:ins w:id="5289" w:author="Orlando Canelones" w:date="1995-03-24T13:15:00Z"/>
        </w:rPr>
      </w:pPr>
      <w:ins w:id="5288" w:author="Orlando Canelones" w:date="1995-03-24T13:15:00Z">
        <w:r>
          <w:rPr>
            <w:b/>
            <w:bCs/>
            <w:color w:val="0000FF"/>
          </w:rPr>
          <w:t>Function</w:t>
        </w:r>
      </w:ins>
    </w:p>
    <w:p>
      <w:pPr>
        <w:pStyle w:val="Normal"/>
        <w:jc w:val="both"/>
        <w:rPr>
          <w:ins w:id="5291" w:author="Orlando Canelones" w:date="1995-03-24T13:15:00Z"/>
        </w:rPr>
      </w:pPr>
      <w:ins w:id="5290" w:author="Orlando Canelones" w:date="1995-03-24T13:15:00Z">
        <w:r>
          <w:rPr>
            <w:color w:val="0000FF"/>
          </w:rPr>
          <w:t>Allocates real-mode memory</w:t>
        </w:r>
      </w:ins>
    </w:p>
    <w:p>
      <w:pPr>
        <w:pStyle w:val="Normal"/>
        <w:jc w:val="both"/>
        <w:rPr>
          <w:color w:val="0000FF"/>
          <w:ins w:id="5293" w:author="Orlando Canelones" w:date="1995-03-24T13:15:00Z"/>
        </w:rPr>
      </w:pPr>
      <w:ins w:id="5292" w:author="Orlando Canelones" w:date="1995-03-24T13:15:00Z">
        <w:r>
          <w:rPr>
            <w:color w:val="0000FF"/>
          </w:rPr>
        </w:r>
      </w:ins>
    </w:p>
    <w:p>
      <w:pPr>
        <w:pStyle w:val="Normal"/>
        <w:jc w:val="both"/>
        <w:rPr>
          <w:color w:val="0000FF"/>
          <w:ins w:id="5295" w:author="Orlando Canelones" w:date="1995-03-24T13:15:00Z"/>
        </w:rPr>
      </w:pPr>
      <w:ins w:id="5294" w:author="Orlando Canelones" w:date="1995-03-24T13:15:00Z">
        <w:r>
          <w:rPr>
            <w:b/>
            <w:bCs/>
            <w:color w:val="0000FF"/>
          </w:rPr>
          <w:t>Syntax</w:t>
        </w:r>
      </w:ins>
    </w:p>
    <w:p>
      <w:pPr>
        <w:pStyle w:val="Normal"/>
        <w:jc w:val="both"/>
        <w:rPr>
          <w:color w:val="0000FF"/>
          <w:ins w:id="5307" w:author="Orlando Canelones" w:date="1995-03-24T13:15:00Z"/>
        </w:rPr>
      </w:pPr>
      <w:ins w:id="5296" w:author="Orlando Canelones" w:date="1995-03-24T13:15:00Z">
        <w:r>
          <w:rPr>
            <w:b/>
            <w:bCs/>
          </w:rPr>
          <w:t>void</w:t>
        </w:r>
      </w:ins>
      <w:ins w:id="5297" w:author="Orlando Canelones" w:date="1995-03-24T13:15:00Z">
        <w:r>
          <w:rPr/>
          <w:t xml:space="preserve"> </w:t>
        </w:r>
      </w:ins>
      <w:ins w:id="5298" w:author="Orlando Canelones" w:date="1995-03-24T13:30:00Z">
        <w:r>
          <w:rPr/>
          <w:t>*</w:t>
        </w:r>
      </w:ins>
      <w:ins w:id="5299" w:author="Orlando Canelones" w:date="1995-03-24T13:15:00Z">
        <w:r>
          <w:rPr/>
          <w:t>IwaveAllocDOS(</w:t>
        </w:r>
      </w:ins>
      <w:ins w:id="5300" w:author="Orlando Canelones" w:date="1995-03-24T13:15:00Z">
        <w:r>
          <w:rPr>
            <w:b/>
            <w:bCs/>
          </w:rPr>
          <w:t xml:space="preserve">WORD </w:t>
        </w:r>
      </w:ins>
      <w:ins w:id="5301" w:author="Orlando Canelones" w:date="1995-04-25T17:08:00Z">
        <w:r>
          <w:rPr/>
          <w:t xml:space="preserve">nbytes, </w:t>
        </w:r>
      </w:ins>
      <w:ins w:id="5302" w:author="Orlando Canelones" w:date="1995-04-25T17:08:00Z">
        <w:r>
          <w:rPr>
            <w:b/>
            <w:bCs/>
          </w:rPr>
          <w:t>WORD</w:t>
        </w:r>
      </w:ins>
      <w:ins w:id="5303" w:author="Orlando Canelones" w:date="1995-04-25T17:08:00Z">
        <w:r>
          <w:rPr/>
          <w:t xml:space="preserve"> *pseg, </w:t>
        </w:r>
      </w:ins>
      <w:ins w:id="5304" w:author="Orlando Canelones" w:date="1995-04-25T17:08:00Z">
        <w:r>
          <w:rPr>
            <w:b/>
            <w:bCs/>
          </w:rPr>
          <w:t>WORD</w:t>
        </w:r>
      </w:ins>
      <w:ins w:id="5305" w:author="Orlando Canelones" w:date="1995-04-25T17:08:00Z">
        <w:r>
          <w:rPr/>
          <w:t xml:space="preserve"> *psel</w:t>
        </w:r>
      </w:ins>
      <w:ins w:id="5306" w:author="Orlando Canelones" w:date="1995-03-24T13:15:00Z">
        <w:r>
          <w:rPr/>
          <w:t>)</w:t>
        </w:r>
      </w:ins>
    </w:p>
    <w:p>
      <w:pPr>
        <w:pStyle w:val="Normal"/>
        <w:rPr>
          <w:color w:val="0000FF"/>
          <w:ins w:id="5309" w:author="Orlando Canelones" w:date="1995-03-24T13:15:00Z"/>
        </w:rPr>
      </w:pPr>
      <w:ins w:id="5308" w:author="Orlando Canelones" w:date="1995-03-24T13:15:00Z">
        <w:r>
          <w:rPr>
            <w:color w:val="0000FF"/>
          </w:rPr>
        </w:r>
      </w:ins>
    </w:p>
    <w:p>
      <w:pPr>
        <w:pStyle w:val="Normal"/>
        <w:rPr>
          <w:b/>
          <w:b/>
          <w:bCs/>
          <w:ins w:id="5311" w:author="Orlando Canelones" w:date="1995-03-24T13:15:00Z"/>
        </w:rPr>
      </w:pPr>
      <w:ins w:id="5310" w:author="Orlando Canelones" w:date="1995-03-24T13:15:00Z">
        <w:r>
          <w:rPr>
            <w:b/>
            <w:bCs/>
          </w:rPr>
          <w:t>Remarks</w:t>
        </w:r>
      </w:ins>
    </w:p>
    <w:p>
      <w:pPr>
        <w:pStyle w:val="Normal"/>
        <w:jc w:val="both"/>
        <w:rPr>
          <w:b/>
          <w:b/>
          <w:bCs/>
          <w:ins w:id="5313" w:author="Orlando Canelones" w:date="1995-03-24T13:15:00Z"/>
        </w:rPr>
      </w:pPr>
      <w:ins w:id="5312" w:author="Orlando Canelones" w:date="1995-03-24T13:15:00Z">
        <w:r>
          <w:rPr/>
          <w:t xml:space="preserve">Allows WATCOM users in protected mode to allocate real-mode memory. This memory could be used as a DMA buffer. </w:t>
        </w:r>
      </w:ins>
    </w:p>
    <w:p>
      <w:pPr>
        <w:pStyle w:val="Normal"/>
        <w:rPr>
          <w:b/>
          <w:b/>
          <w:bCs/>
          <w:ins w:id="5315" w:author="Orlando Canelones" w:date="1995-03-24T13:15:00Z"/>
        </w:rPr>
      </w:pPr>
      <w:ins w:id="5314" w:author="Orlando Canelones" w:date="1995-03-24T13:15:00Z">
        <w:r>
          <w:rPr>
            <w:b/>
            <w:bCs/>
          </w:rPr>
        </w:r>
      </w:ins>
    </w:p>
    <w:p>
      <w:pPr>
        <w:pStyle w:val="Normal"/>
        <w:rPr>
          <w:b/>
          <w:b/>
          <w:bCs/>
        </w:rPr>
      </w:pPr>
      <w:ins w:id="5316" w:author="Orlando Canelones" w:date="1995-03-24T13:15: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5317" w:author="Orlando Canelones" w:date="1995-03-24T13:20:00Z">
              <w:r>
                <w:rPr>
                  <w:i/>
                  <w:iCs/>
                </w:rPr>
                <w:t>nbytes</w:t>
              </w:r>
            </w:ins>
          </w:p>
        </w:tc>
        <w:tc>
          <w:tcPr>
            <w:tcW w:w="7848" w:type="dxa"/>
            <w:tcBorders/>
          </w:tcPr>
          <w:p>
            <w:pPr>
              <w:pStyle w:val="Normal"/>
              <w:rPr/>
            </w:pPr>
            <w:ins w:id="5318" w:author="Orlando Canelones" w:date="1995-03-24T13:20:00Z">
              <w:r>
                <w:rPr/>
                <w:t>Number of bytes to allocate.</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19" w:author="Orlando Canelones" w:date="1995-03-24T13:21:00Z">
              <w:r>
                <w:rPr>
                  <w:i/>
                  <w:iCs/>
                </w:rPr>
                <w:t>pseg</w:t>
              </w:r>
            </w:ins>
          </w:p>
        </w:tc>
        <w:tc>
          <w:tcPr>
            <w:tcW w:w="7848" w:type="dxa"/>
            <w:tcBorders/>
          </w:tcPr>
          <w:p>
            <w:pPr>
              <w:pStyle w:val="Normal"/>
              <w:rPr/>
            </w:pPr>
            <w:ins w:id="5320" w:author="Orlando Canelones" w:date="1995-03-24T13:23:00Z">
              <w:r>
                <w:rPr/>
                <w:t>Pointer to real mode segment is saved</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21" w:author="Orlando Canelones" w:date="1995-03-24T13:21:00Z">
              <w:r>
                <w:rPr>
                  <w:i/>
                  <w:iCs/>
                </w:rPr>
                <w:t>psel</w:t>
              </w:r>
            </w:ins>
          </w:p>
        </w:tc>
        <w:tc>
          <w:tcPr>
            <w:tcW w:w="7848" w:type="dxa"/>
            <w:tcBorders/>
          </w:tcPr>
          <w:p>
            <w:pPr>
              <w:pStyle w:val="Normal"/>
              <w:rPr/>
            </w:pPr>
            <w:ins w:id="5322" w:author="Orlando Canelones" w:date="1995-03-24T13:24:00Z">
              <w:r>
                <w:rPr/>
                <w:t>Pointer to where selector is saved.</w:t>
              </w:r>
            </w:ins>
          </w:p>
        </w:tc>
      </w:tr>
    </w:tbl>
    <w:p>
      <w:pPr>
        <w:pStyle w:val="Normal"/>
        <w:rPr>
          <w:b/>
          <w:b/>
          <w:bCs/>
          <w:ins w:id="5324" w:author="Orlando Canelones" w:date="1995-03-24T13:15:00Z"/>
        </w:rPr>
      </w:pPr>
      <w:ins w:id="5323" w:author="Orlando Canelones" w:date="1995-03-24T13:15:00Z">
        <w:r>
          <w:rPr>
            <w:b/>
            <w:bCs/>
          </w:rPr>
        </w:r>
      </w:ins>
    </w:p>
    <w:p>
      <w:pPr>
        <w:pStyle w:val="Normal"/>
        <w:rPr>
          <w:b/>
          <w:b/>
          <w:bCs/>
          <w:ins w:id="5326" w:author="Orlando Canelones" w:date="1995-03-24T13:25:00Z"/>
        </w:rPr>
      </w:pPr>
      <w:ins w:id="5325" w:author="Orlando Canelones" w:date="1995-03-24T13:25:00Z">
        <w:r>
          <w:rPr>
            <w:b/>
            <w:bCs/>
          </w:rPr>
          <w:t>Return Value</w:t>
        </w:r>
      </w:ins>
    </w:p>
    <w:p>
      <w:pPr>
        <w:pStyle w:val="Normal"/>
        <w:rPr>
          <w:ins w:id="5328" w:author="Orlando Canelones" w:date="1995-03-24T13:25:00Z"/>
        </w:rPr>
      </w:pPr>
      <w:ins w:id="5327" w:author="Orlando Canelones" w:date="1995-03-24T13:25:00Z">
        <w:r>
          <w:rPr/>
          <w:t>Pointer to real-mode buffer.</w:t>
        </w:r>
      </w:ins>
    </w:p>
    <w:p>
      <w:pPr>
        <w:pStyle w:val="Normal"/>
        <w:rPr>
          <w:b/>
          <w:b/>
          <w:bCs/>
          <w:ins w:id="5330" w:author="Orlando Canelones" w:date="1995-03-24T13:25:00Z"/>
        </w:rPr>
      </w:pPr>
      <w:ins w:id="5329" w:author="Orlando Canelones" w:date="1995-03-24T13:25:00Z">
        <w:r>
          <w:rPr>
            <w:b/>
            <w:bCs/>
          </w:rPr>
        </w:r>
      </w:ins>
    </w:p>
    <w:p>
      <w:pPr>
        <w:pStyle w:val="Normal"/>
        <w:rPr>
          <w:b/>
          <w:b/>
          <w:bCs/>
          <w:ins w:id="5332" w:author="Orlando Canelones" w:date="1995-03-24T13:15:00Z"/>
        </w:rPr>
      </w:pPr>
      <w:ins w:id="5331" w:author="Orlando Canelones" w:date="1995-03-24T13:15:00Z">
        <w:r>
          <w:rPr>
            <w:b/>
            <w:bCs/>
          </w:rPr>
          <w:t>See Also</w:t>
        </w:r>
      </w:ins>
    </w:p>
    <w:p>
      <w:pPr>
        <w:pStyle w:val="Normal"/>
        <w:rPr>
          <w:b/>
          <w:b/>
          <w:bCs/>
          <w:ins w:id="5334" w:author="Orlando Canelones" w:date="1995-03-24T13:15:00Z"/>
        </w:rPr>
      </w:pPr>
      <w:ins w:id="5333" w:author="Orlando Canelones" w:date="1995-03-24T13:15:00Z">
        <w:r>
          <w:rPr>
            <w:i/>
            <w:iCs/>
          </w:rPr>
          <w:t>IwaveFreeDOS.</w:t>
        </w:r>
      </w:ins>
    </w:p>
    <w:p>
      <w:pPr>
        <w:pStyle w:val="Normal"/>
        <w:jc w:val="both"/>
        <w:rPr>
          <w:b/>
          <w:b/>
          <w:bCs/>
          <w:color w:val="0000FF"/>
          <w:del w:id="5336" w:author="Orlando Canelones" w:date="1995-03-23T17:56:00Z"/>
        </w:rPr>
      </w:pPr>
      <w:del w:id="5335" w:author="Orlando Canelones" w:date="1995-03-23T17:56:00Z">
        <w:r>
          <w:rPr>
            <w:b/>
            <w:bCs/>
            <w:color w:val="0000FF"/>
          </w:rPr>
        </w:r>
      </w:del>
    </w:p>
    <w:p>
      <w:pPr>
        <w:pStyle w:val="Normal"/>
        <w:rPr>
          <w:b/>
          <w:b/>
          <w:bCs/>
          <w:color w:val="0000FF"/>
        </w:rPr>
      </w:pPr>
      <w:r>
        <w:rPr>
          <w:b/>
          <w:bCs/>
          <w:color w:val="0000FF"/>
        </w:rPr>
      </w:r>
    </w:p>
    <w:p>
      <w:pPr>
        <w:pStyle w:val="Normal"/>
        <w:jc w:val="both"/>
        <w:rPr>
          <w:color w:val="0000FF"/>
          <w:ins w:id="5338" w:author="Orlando Canelones" w:date="1995-03-24T13:28:00Z"/>
        </w:rPr>
      </w:pPr>
      <w:ins w:id="5337" w:author="Orlando Canelones" w:date="1995-03-24T13:28:00Z">
        <w:r>
          <w:rPr>
            <w:color w:val="0000FF"/>
          </w:rPr>
          <w:t>_____________________________________________________________________________________</w:t>
        </w:r>
      </w:ins>
    </w:p>
    <w:p>
      <w:pPr>
        <w:pStyle w:val="Normal"/>
        <w:jc w:val="both"/>
        <w:rPr>
          <w:color w:val="0000FF"/>
          <w:ins w:id="5340" w:author="Orlando Canelones" w:date="1995-03-24T13:28:00Z"/>
        </w:rPr>
      </w:pPr>
      <w:ins w:id="5339" w:author="Orlando Canelones" w:date="1995-03-24T13:28:00Z">
        <w:r>
          <w:rPr>
            <w:b/>
            <w:bCs/>
            <w:color w:val="0000FF"/>
          </w:rPr>
          <w:t>GetSamplePosition</w:t>
        </w:r>
      </w:ins>
    </w:p>
    <w:p>
      <w:pPr>
        <w:pStyle w:val="Normal"/>
        <w:jc w:val="both"/>
        <w:rPr>
          <w:color w:val="0000FF"/>
          <w:ins w:id="5342" w:author="Orlando Canelones" w:date="1995-03-24T13:28:00Z"/>
        </w:rPr>
      </w:pPr>
      <w:ins w:id="5341" w:author="Orlando Canelones" w:date="1995-03-24T13:28:00Z">
        <w:r>
          <w:rPr>
            <w:color w:val="0000FF"/>
          </w:rPr>
        </w:r>
      </w:ins>
    </w:p>
    <w:p>
      <w:pPr>
        <w:pStyle w:val="Normal"/>
        <w:jc w:val="both"/>
        <w:rPr>
          <w:color w:val="0000FF"/>
          <w:ins w:id="5344" w:author="Orlando Canelones" w:date="1995-03-24T13:28:00Z"/>
        </w:rPr>
      </w:pPr>
      <w:ins w:id="5343" w:author="Orlando Canelones" w:date="1995-03-24T13:28:00Z">
        <w:r>
          <w:rPr>
            <w:b/>
            <w:bCs/>
            <w:color w:val="0000FF"/>
          </w:rPr>
          <w:t>Function</w:t>
        </w:r>
      </w:ins>
    </w:p>
    <w:p>
      <w:pPr>
        <w:pStyle w:val="Normal"/>
        <w:jc w:val="both"/>
        <w:rPr>
          <w:color w:val="0000FF"/>
          <w:ins w:id="5346" w:author="Orlando Canelones" w:date="1995-03-24T13:28:00Z"/>
        </w:rPr>
      </w:pPr>
      <w:ins w:id="5345" w:author="Orlando Canelones" w:date="1995-03-24T13:28:00Z">
        <w:r>
          <w:rPr>
            <w:color w:val="0000FF"/>
          </w:rPr>
          <w:t>Tracks number of bytes transferred in a DMA transfer.</w:t>
        </w:r>
      </w:ins>
    </w:p>
    <w:p>
      <w:pPr>
        <w:pStyle w:val="Normal"/>
        <w:jc w:val="both"/>
        <w:rPr>
          <w:color w:val="0000FF"/>
          <w:ins w:id="5348" w:author="Orlando Canelones" w:date="1995-03-24T13:28:00Z"/>
        </w:rPr>
      </w:pPr>
      <w:ins w:id="5347" w:author="Orlando Canelones" w:date="1995-03-24T13:28:00Z">
        <w:r>
          <w:rPr>
            <w:color w:val="0000FF"/>
          </w:rPr>
        </w:r>
      </w:ins>
    </w:p>
    <w:p>
      <w:pPr>
        <w:pStyle w:val="Normal"/>
        <w:jc w:val="both"/>
        <w:rPr>
          <w:color w:val="0000FF"/>
          <w:ins w:id="5350" w:author="Orlando Canelones" w:date="1995-03-24T13:28:00Z"/>
        </w:rPr>
      </w:pPr>
      <w:ins w:id="5349" w:author="Orlando Canelones" w:date="1995-03-24T13:28:00Z">
        <w:r>
          <w:rPr>
            <w:b/>
            <w:bCs/>
            <w:color w:val="0000FF"/>
          </w:rPr>
          <w:t>Syntax</w:t>
        </w:r>
      </w:ins>
    </w:p>
    <w:p>
      <w:pPr>
        <w:pStyle w:val="Normal"/>
        <w:jc w:val="both"/>
        <w:rPr>
          <w:color w:val="0000FF"/>
          <w:ins w:id="5360" w:author="Orlando Canelones" w:date="1995-03-24T13:28:00Z"/>
        </w:rPr>
      </w:pPr>
      <w:ins w:id="5351" w:author="Orlando Canelones" w:date="1995-03-24T13:30:00Z">
        <w:r>
          <w:rPr>
            <w:b/>
            <w:bCs/>
          </w:rPr>
          <w:t>WORD</w:t>
        </w:r>
      </w:ins>
      <w:ins w:id="5352" w:author="Orlando Canelones" w:date="1995-03-24T13:28:00Z">
        <w:r>
          <w:rPr/>
          <w:t xml:space="preserve"> </w:t>
        </w:r>
      </w:ins>
      <w:ins w:id="5353" w:author="Orlando Canelones" w:date="1995-03-24T13:30:00Z">
        <w:r>
          <w:rPr/>
          <w:t>GetSamplePosition</w:t>
        </w:r>
      </w:ins>
      <w:ins w:id="5354" w:author="Orlando Canelones" w:date="1995-03-24T13:28:00Z">
        <w:r>
          <w:rPr/>
          <w:t>(</w:t>
        </w:r>
      </w:ins>
      <w:ins w:id="5355" w:author="Orlando Canelones" w:date="1995-03-24T13:32:00Z">
        <w:r>
          <w:rPr>
            <w:b/>
            <w:bCs/>
          </w:rPr>
          <w:t>DMA</w:t>
        </w:r>
      </w:ins>
      <w:ins w:id="5356" w:author="Orlando Canelones" w:date="1995-03-24T13:28:00Z">
        <w:r>
          <w:rPr>
            <w:b/>
            <w:bCs/>
          </w:rPr>
          <w:t xml:space="preserve"> </w:t>
        </w:r>
      </w:ins>
      <w:ins w:id="5357" w:author="Orlando Canelones" w:date="1995-03-24T13:32:00Z">
        <w:r>
          <w:rPr>
            <w:b/>
            <w:bCs/>
          </w:rPr>
          <w:t>*</w:t>
        </w:r>
      </w:ins>
      <w:ins w:id="5358" w:author="Orlando Canelones" w:date="1995-03-24T13:32:00Z">
        <w:r>
          <w:rPr/>
          <w:t>dma</w:t>
        </w:r>
      </w:ins>
      <w:ins w:id="5359" w:author="Orlando Canelones" w:date="1995-03-24T13:28:00Z">
        <w:r>
          <w:rPr/>
          <w:t>)</w:t>
        </w:r>
      </w:ins>
    </w:p>
    <w:p>
      <w:pPr>
        <w:pStyle w:val="Normal"/>
        <w:rPr>
          <w:color w:val="0000FF"/>
          <w:ins w:id="5362" w:author="Orlando Canelones" w:date="1995-03-24T13:28:00Z"/>
        </w:rPr>
      </w:pPr>
      <w:ins w:id="5361" w:author="Orlando Canelones" w:date="1995-03-24T13:28:00Z">
        <w:r>
          <w:rPr>
            <w:color w:val="0000FF"/>
          </w:rPr>
        </w:r>
      </w:ins>
    </w:p>
    <w:p>
      <w:pPr>
        <w:pStyle w:val="Normal"/>
        <w:rPr>
          <w:b/>
          <w:b/>
          <w:bCs/>
          <w:ins w:id="5364" w:author="Orlando Canelones" w:date="1995-03-24T13:28:00Z"/>
        </w:rPr>
      </w:pPr>
      <w:ins w:id="5363" w:author="Orlando Canelones" w:date="1995-03-24T13:28:00Z">
        <w:r>
          <w:rPr>
            <w:b/>
            <w:bCs/>
          </w:rPr>
          <w:t>Remarks</w:t>
        </w:r>
      </w:ins>
    </w:p>
    <w:p>
      <w:pPr>
        <w:pStyle w:val="Normal"/>
        <w:rPr>
          <w:b/>
          <w:b/>
          <w:bCs/>
          <w:ins w:id="5366" w:author="Orlando Canelones" w:date="1995-03-24T13:28:00Z"/>
        </w:rPr>
      </w:pPr>
      <w:ins w:id="5365" w:author="Orlando Canelones" w:date="1995-03-24T13:28:00Z">
        <w:r>
          <w:rPr>
            <w:b/>
            <w:bCs/>
          </w:rPr>
        </w:r>
      </w:ins>
    </w:p>
    <w:p>
      <w:pPr>
        <w:pStyle w:val="Normal"/>
        <w:rPr>
          <w:b/>
          <w:b/>
          <w:bCs/>
        </w:rPr>
      </w:pPr>
      <w:ins w:id="5367" w:author="Orlando Canelones" w:date="1995-03-24T13:28: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368" w:author="Orlando Canelones" w:date="1995-03-24T13:32:00Z">
              <w:r>
                <w:rPr>
                  <w:i/>
                  <w:iCs/>
                </w:rPr>
                <w:t>dma</w:t>
              </w:r>
            </w:ins>
          </w:p>
        </w:tc>
        <w:tc>
          <w:tcPr>
            <w:tcW w:w="7578" w:type="dxa"/>
            <w:tcBorders/>
          </w:tcPr>
          <w:p>
            <w:pPr>
              <w:pStyle w:val="Normal"/>
              <w:rPr/>
            </w:pPr>
            <w:ins w:id="5369" w:author="Orlando Canelones" w:date="1995-03-24T13:32:00Z">
              <w:r>
                <w:rPr/>
                <w:t>Pointer to DMA variable corresponding to particular  DMA channel.</w:t>
              </w:r>
            </w:ins>
          </w:p>
        </w:tc>
      </w:tr>
    </w:tbl>
    <w:p>
      <w:pPr>
        <w:pStyle w:val="Normal"/>
        <w:rPr>
          <w:b/>
          <w:b/>
          <w:bCs/>
          <w:ins w:id="5371" w:author="Orlando Canelones" w:date="1995-03-24T13:28:00Z"/>
        </w:rPr>
      </w:pPr>
      <w:ins w:id="5370" w:author="Orlando Canelones" w:date="1995-03-24T13:28:00Z">
        <w:r>
          <w:rPr>
            <w:b/>
            <w:bCs/>
          </w:rPr>
        </w:r>
      </w:ins>
    </w:p>
    <w:p>
      <w:pPr>
        <w:pStyle w:val="Normal"/>
        <w:rPr>
          <w:b/>
          <w:b/>
          <w:bCs/>
          <w:ins w:id="5373" w:author="Orlando Canelones" w:date="1995-03-24T13:28:00Z"/>
        </w:rPr>
      </w:pPr>
      <w:ins w:id="5372" w:author="Orlando Canelones" w:date="1995-03-24T13:28:00Z">
        <w:r>
          <w:rPr>
            <w:b/>
            <w:bCs/>
          </w:rPr>
          <w:t>See Also</w:t>
        </w:r>
      </w:ins>
    </w:p>
    <w:p>
      <w:pPr>
        <w:pStyle w:val="Normal"/>
        <w:rPr>
          <w:b/>
          <w:b/>
          <w:bCs/>
          <w:ins w:id="5377" w:author="Orlando Canelones" w:date="1995-03-24T13:28:00Z"/>
        </w:rPr>
      </w:pPr>
      <w:ins w:id="5374" w:author="Orlando Canelones" w:date="1995-03-24T13:28:00Z">
        <w:r>
          <w:rPr>
            <w:i/>
            <w:iCs/>
          </w:rPr>
          <w:t>Iwave</w:t>
        </w:r>
      </w:ins>
      <w:ins w:id="5375" w:author="Orlando Canelones" w:date="1995-03-24T13:31:00Z">
        <w:r>
          <w:rPr>
            <w:i/>
            <w:iCs/>
          </w:rPr>
          <w:t>GetDmaPos</w:t>
        </w:r>
      </w:ins>
      <w:ins w:id="5376" w:author="Orlando Canelones" w:date="1995-03-24T13:28:00Z">
        <w:r>
          <w:rPr>
            <w:i/>
            <w:iCs/>
          </w:rPr>
          <w:t>.</w:t>
        </w:r>
      </w:ins>
    </w:p>
    <w:p>
      <w:pPr>
        <w:pStyle w:val="Normal"/>
        <w:jc w:val="both"/>
        <w:rPr>
          <w:b/>
          <w:b/>
          <w:bCs/>
          <w:color w:val="0000FF"/>
          <w:ins w:id="5379" w:author="Orlando Canelones" w:date="1995-03-24T13:43:00Z"/>
        </w:rPr>
      </w:pPr>
      <w:ins w:id="5378" w:author="Orlando Canelones" w:date="1995-03-24T13:43:00Z">
        <w:r>
          <w:rPr>
            <w:b/>
            <w:bCs/>
            <w:color w:val="0000FF"/>
          </w:rPr>
        </w:r>
      </w:ins>
    </w:p>
    <w:p>
      <w:pPr>
        <w:pStyle w:val="Normal"/>
        <w:jc w:val="both"/>
        <w:rPr>
          <w:color w:val="0000FF"/>
          <w:ins w:id="5381" w:author="Orlando Canelones" w:date="1995-03-24T13:43:00Z"/>
        </w:rPr>
      </w:pPr>
      <w:ins w:id="5380" w:author="Orlando Canelones" w:date="1995-03-24T13:43:00Z">
        <w:r>
          <w:rPr>
            <w:color w:val="0000FF"/>
          </w:rPr>
          <w:t>_____________________________________________________________________________________</w:t>
        </w:r>
      </w:ins>
    </w:p>
    <w:p>
      <w:pPr>
        <w:pStyle w:val="Normal"/>
        <w:jc w:val="both"/>
        <w:rPr>
          <w:color w:val="0000FF"/>
          <w:ins w:id="5383" w:author="Orlando Canelones" w:date="1995-03-24T13:43:00Z"/>
        </w:rPr>
      </w:pPr>
      <w:ins w:id="5382" w:author="Orlando Canelones" w:date="1995-03-24T13:43:00Z">
        <w:r>
          <w:rPr>
            <w:b/>
            <w:bCs/>
            <w:color w:val="0000FF"/>
          </w:rPr>
          <w:t>IwaveGetVect</w:t>
        </w:r>
      </w:ins>
    </w:p>
    <w:p>
      <w:pPr>
        <w:pStyle w:val="Normal"/>
        <w:jc w:val="both"/>
        <w:rPr>
          <w:color w:val="0000FF"/>
          <w:ins w:id="5385" w:author="Orlando Canelones" w:date="1995-03-24T13:43:00Z"/>
        </w:rPr>
      </w:pPr>
      <w:ins w:id="5384" w:author="Orlando Canelones" w:date="1995-03-24T13:43:00Z">
        <w:r>
          <w:rPr>
            <w:color w:val="0000FF"/>
          </w:rPr>
        </w:r>
      </w:ins>
    </w:p>
    <w:p>
      <w:pPr>
        <w:pStyle w:val="Normal"/>
        <w:jc w:val="both"/>
        <w:rPr>
          <w:color w:val="0000FF"/>
          <w:ins w:id="5387" w:author="Orlando Canelones" w:date="1995-03-24T13:43:00Z"/>
        </w:rPr>
      </w:pPr>
      <w:ins w:id="5386" w:author="Orlando Canelones" w:date="1995-03-24T13:43:00Z">
        <w:r>
          <w:rPr>
            <w:b/>
            <w:bCs/>
            <w:color w:val="0000FF"/>
          </w:rPr>
          <w:t>Function</w:t>
        </w:r>
      </w:ins>
    </w:p>
    <w:p>
      <w:pPr>
        <w:pStyle w:val="Normal"/>
        <w:jc w:val="both"/>
        <w:rPr>
          <w:ins w:id="5390" w:author="Orlando Canelones" w:date="1995-03-24T13:43:00Z"/>
        </w:rPr>
      </w:pPr>
      <w:ins w:id="5388" w:author="Orlando Canelones" w:date="1995-03-24T13:45:00Z">
        <w:r>
          <w:rPr>
            <w:color w:val="0000FF"/>
          </w:rPr>
          <w:t>Gets vector for specified interrupt in IVT</w:t>
        </w:r>
      </w:ins>
      <w:ins w:id="5389" w:author="Orlando Canelones" w:date="1995-03-24T13:43:00Z">
        <w:r>
          <w:rPr>
            <w:color w:val="0000FF"/>
          </w:rPr>
          <w:t>.</w:t>
        </w:r>
      </w:ins>
    </w:p>
    <w:p>
      <w:pPr>
        <w:pStyle w:val="Normal"/>
        <w:jc w:val="both"/>
        <w:rPr>
          <w:color w:val="0000FF"/>
          <w:ins w:id="5392" w:author="Orlando Canelones" w:date="1995-03-24T13:43:00Z"/>
        </w:rPr>
      </w:pPr>
      <w:ins w:id="5391" w:author="Orlando Canelones" w:date="1995-03-24T13:43:00Z">
        <w:r>
          <w:rPr>
            <w:color w:val="0000FF"/>
          </w:rPr>
        </w:r>
      </w:ins>
    </w:p>
    <w:p>
      <w:pPr>
        <w:pStyle w:val="Normal"/>
        <w:jc w:val="both"/>
        <w:rPr>
          <w:color w:val="0000FF"/>
          <w:ins w:id="5394" w:author="Orlando Canelones" w:date="1995-03-24T13:43:00Z"/>
        </w:rPr>
      </w:pPr>
      <w:ins w:id="5393" w:author="Orlando Canelones" w:date="1995-03-24T13:43:00Z">
        <w:r>
          <w:rPr>
            <w:b/>
            <w:bCs/>
            <w:color w:val="0000FF"/>
          </w:rPr>
          <w:t>Syntax</w:t>
        </w:r>
      </w:ins>
    </w:p>
    <w:p>
      <w:pPr>
        <w:pStyle w:val="Normal"/>
        <w:jc w:val="both"/>
        <w:rPr>
          <w:color w:val="0000FF"/>
          <w:ins w:id="5401" w:author="Orlando Canelones" w:date="1995-03-24T13:43:00Z"/>
        </w:rPr>
      </w:pPr>
      <w:ins w:id="5395" w:author="Orlando Canelones" w:date="1995-03-24T13:50:00Z">
        <w:r>
          <w:rPr>
            <w:b/>
            <w:bCs/>
          </w:rPr>
          <w:t>PVI</w:t>
        </w:r>
      </w:ins>
      <w:ins w:id="5396" w:author="Orlando Canelones" w:date="1995-03-24T13:43:00Z">
        <w:r>
          <w:rPr/>
          <w:t xml:space="preserve"> </w:t>
        </w:r>
      </w:ins>
      <w:ins w:id="5397" w:author="Orlando Canelones" w:date="1995-03-24T13:45:00Z">
        <w:r>
          <w:rPr/>
          <w:t>IwaveGetVect</w:t>
        </w:r>
      </w:ins>
      <w:ins w:id="5398" w:author="Orlando Canelones" w:date="1995-03-24T13:50:00Z">
        <w:r>
          <w:rPr/>
          <w:t>(</w:t>
        </w:r>
      </w:ins>
      <w:ins w:id="5399" w:author="Orlando Canelones" w:date="1995-03-24T13:50:00Z">
        <w:r>
          <w:rPr>
            <w:b/>
            <w:bCs/>
          </w:rPr>
          <w:t xml:space="preserve">int </w:t>
        </w:r>
      </w:ins>
      <w:ins w:id="5400" w:author="Orlando Canelones" w:date="1995-03-24T13:50:00Z">
        <w:r>
          <w:rPr/>
          <w:t>int_no)</w:t>
        </w:r>
      </w:ins>
    </w:p>
    <w:p>
      <w:pPr>
        <w:pStyle w:val="Normal"/>
        <w:rPr>
          <w:color w:val="0000FF"/>
          <w:ins w:id="5403" w:author="Orlando Canelones" w:date="1995-03-24T13:43:00Z"/>
        </w:rPr>
      </w:pPr>
      <w:ins w:id="5402" w:author="Orlando Canelones" w:date="1995-03-24T13:43:00Z">
        <w:r>
          <w:rPr>
            <w:color w:val="0000FF"/>
          </w:rPr>
        </w:r>
      </w:ins>
    </w:p>
    <w:p>
      <w:pPr>
        <w:pStyle w:val="Normal"/>
        <w:rPr>
          <w:b/>
          <w:b/>
          <w:bCs/>
          <w:ins w:id="5405" w:author="Orlando Canelones" w:date="1995-03-24T13:43:00Z"/>
        </w:rPr>
      </w:pPr>
      <w:ins w:id="5404" w:author="Orlando Canelones" w:date="1995-03-24T13:43:00Z">
        <w:r>
          <w:rPr>
            <w:b/>
            <w:bCs/>
          </w:rPr>
          <w:t>Remarks</w:t>
        </w:r>
      </w:ins>
    </w:p>
    <w:p>
      <w:pPr>
        <w:pStyle w:val="Normal"/>
        <w:rPr>
          <w:ins w:id="5407" w:author="Orlando Canelones" w:date="1995-03-24T13:51:00Z"/>
        </w:rPr>
      </w:pPr>
      <w:ins w:id="5406" w:author="Orlando Canelones" w:date="1995-03-24T13:51:00Z">
        <w:r>
          <w:rPr/>
          <w:t>Retrives currect vector for handler corresponding to a particular interrupt number from the Interrupt Vector Table.</w:t>
        </w:r>
      </w:ins>
    </w:p>
    <w:p>
      <w:pPr>
        <w:pStyle w:val="Normal"/>
        <w:rPr>
          <w:ins w:id="5409" w:author="Orlando Canelones" w:date="1995-03-24T13:43:00Z"/>
        </w:rPr>
      </w:pPr>
      <w:ins w:id="5408" w:author="Orlando Canelones" w:date="1995-03-24T13:43:00Z">
        <w:r>
          <w:rPr/>
        </w:r>
      </w:ins>
    </w:p>
    <w:p>
      <w:pPr>
        <w:pStyle w:val="Normal"/>
        <w:rPr>
          <w:b/>
          <w:b/>
          <w:bCs/>
        </w:rPr>
      </w:pPr>
      <w:ins w:id="5410" w:author="Orlando Canelones" w:date="1995-03-24T13:43: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11" w:author="Orlando Canelones" w:date="1995-03-24T13:51:00Z">
              <w:r>
                <w:rPr>
                  <w:i/>
                  <w:iCs/>
                </w:rPr>
                <w:t>int_no</w:t>
              </w:r>
            </w:ins>
          </w:p>
        </w:tc>
        <w:tc>
          <w:tcPr>
            <w:tcW w:w="7578" w:type="dxa"/>
            <w:tcBorders/>
          </w:tcPr>
          <w:p>
            <w:pPr>
              <w:pStyle w:val="Normal"/>
              <w:rPr/>
            </w:pPr>
            <w:ins w:id="5412" w:author="Orlando Canelones" w:date="1995-03-24T13:51:00Z">
              <w:r>
                <w:rPr/>
                <w:t>Number of the interrupt</w:t>
              </w:r>
            </w:ins>
            <w:ins w:id="5413" w:author="Orlando Canelones" w:date="1995-03-24T13:43:00Z">
              <w:r>
                <w:rPr/>
                <w:t>.</w:t>
              </w:r>
            </w:ins>
          </w:p>
        </w:tc>
      </w:tr>
    </w:tbl>
    <w:p>
      <w:pPr>
        <w:pStyle w:val="Normal"/>
        <w:rPr>
          <w:b/>
          <w:b/>
          <w:bCs/>
          <w:ins w:id="5415" w:author="Orlando Canelones" w:date="1995-03-24T13:43:00Z"/>
        </w:rPr>
      </w:pPr>
      <w:ins w:id="5414" w:author="Orlando Canelones" w:date="1995-03-24T13:43:00Z">
        <w:r>
          <w:rPr>
            <w:b/>
            <w:bCs/>
          </w:rPr>
        </w:r>
      </w:ins>
    </w:p>
    <w:p>
      <w:pPr>
        <w:pStyle w:val="Normal"/>
        <w:rPr>
          <w:b/>
          <w:b/>
          <w:bCs/>
          <w:ins w:id="5417" w:author="Orlando Canelones" w:date="1995-03-24T13:54:00Z"/>
        </w:rPr>
      </w:pPr>
      <w:ins w:id="5416" w:author="Orlando Canelones" w:date="1995-03-24T13:54:00Z">
        <w:r>
          <w:rPr>
            <w:b/>
            <w:bCs/>
          </w:rPr>
          <w:t>Return Value</w:t>
        </w:r>
      </w:ins>
    </w:p>
    <w:p>
      <w:pPr>
        <w:pStyle w:val="Normal"/>
        <w:rPr>
          <w:b/>
          <w:b/>
          <w:bCs/>
          <w:ins w:id="5419" w:author="Orlando Canelones" w:date="1995-03-24T13:54:00Z"/>
        </w:rPr>
      </w:pPr>
      <w:ins w:id="5418" w:author="Orlando Canelones" w:date="1995-03-24T13:54:00Z">
        <w:r>
          <w:rPr/>
          <w:t>Address of current handler in IVT.</w:t>
        </w:r>
      </w:ins>
    </w:p>
    <w:p>
      <w:pPr>
        <w:pStyle w:val="Normal"/>
        <w:rPr>
          <w:b/>
          <w:b/>
          <w:bCs/>
          <w:ins w:id="5421" w:author="Orlando Canelones" w:date="1995-03-24T13:54:00Z"/>
        </w:rPr>
      </w:pPr>
      <w:ins w:id="5420" w:author="Orlando Canelones" w:date="1995-03-24T13:54:00Z">
        <w:r>
          <w:rPr>
            <w:b/>
            <w:bCs/>
          </w:rPr>
        </w:r>
      </w:ins>
    </w:p>
    <w:p>
      <w:pPr>
        <w:pStyle w:val="Normal"/>
        <w:rPr>
          <w:b/>
          <w:b/>
          <w:bCs/>
          <w:ins w:id="5423" w:author="Orlando Canelones" w:date="1995-03-24T13:43:00Z"/>
        </w:rPr>
      </w:pPr>
      <w:ins w:id="5422" w:author="Orlando Canelones" w:date="1995-03-24T13:43:00Z">
        <w:r>
          <w:rPr>
            <w:b/>
            <w:bCs/>
          </w:rPr>
          <w:t>See Also</w:t>
        </w:r>
      </w:ins>
    </w:p>
    <w:p>
      <w:pPr>
        <w:pStyle w:val="Normal"/>
        <w:rPr>
          <w:b/>
          <w:b/>
          <w:bCs/>
          <w:ins w:id="5427" w:author="Orlando Canelones" w:date="1995-03-24T13:43:00Z"/>
        </w:rPr>
      </w:pPr>
      <w:ins w:id="5424" w:author="Orlando Canelones" w:date="1995-03-24T13:43:00Z">
        <w:r>
          <w:rPr>
            <w:i/>
            <w:iCs/>
          </w:rPr>
          <w:t>Iwave</w:t>
        </w:r>
      </w:ins>
      <w:ins w:id="5425" w:author="Orlando Canelones" w:date="1995-03-24T13:52:00Z">
        <w:r>
          <w:rPr>
            <w:i/>
            <w:iCs/>
          </w:rPr>
          <w:t>SetVect</w:t>
        </w:r>
      </w:ins>
      <w:ins w:id="5426" w:author="Orlando Canelones" w:date="1995-03-24T13:43:00Z">
        <w:r>
          <w:rPr>
            <w:i/>
            <w:iCs/>
          </w:rPr>
          <w:t>.</w:t>
        </w:r>
      </w:ins>
    </w:p>
    <w:p>
      <w:pPr>
        <w:pStyle w:val="Normal"/>
        <w:jc w:val="both"/>
        <w:rPr>
          <w:b/>
          <w:b/>
          <w:bCs/>
          <w:color w:val="0000FF"/>
          <w:ins w:id="5429" w:author="Orlando Canelones" w:date="1995-03-24T13:55:00Z"/>
        </w:rPr>
      </w:pPr>
      <w:ins w:id="5428" w:author="Orlando Canelones" w:date="1995-03-24T13:55:00Z">
        <w:r>
          <w:rPr>
            <w:b/>
            <w:bCs/>
            <w:color w:val="0000FF"/>
          </w:rPr>
        </w:r>
      </w:ins>
    </w:p>
    <w:p>
      <w:pPr>
        <w:pStyle w:val="Normal"/>
        <w:jc w:val="both"/>
        <w:rPr>
          <w:color w:val="0000FF"/>
          <w:ins w:id="5431" w:author="Orlando Canelones" w:date="1995-03-24T13:55:00Z"/>
        </w:rPr>
      </w:pPr>
      <w:ins w:id="5430" w:author="Orlando Canelones" w:date="1995-03-24T13:55:00Z">
        <w:r>
          <w:rPr>
            <w:color w:val="0000FF"/>
          </w:rPr>
          <w:t>_____________________________________________________________________________________</w:t>
        </w:r>
      </w:ins>
    </w:p>
    <w:p>
      <w:pPr>
        <w:pStyle w:val="Normal"/>
        <w:jc w:val="both"/>
        <w:rPr>
          <w:color w:val="0000FF"/>
          <w:ins w:id="5433" w:author="Orlando Canelones" w:date="1995-03-24T13:55:00Z"/>
        </w:rPr>
      </w:pPr>
      <w:ins w:id="5432" w:author="Orlando Canelones" w:date="1995-03-24T13:55:00Z">
        <w:r>
          <w:rPr>
            <w:b/>
            <w:bCs/>
            <w:color w:val="0000FF"/>
          </w:rPr>
          <w:t>IwaveSetVect</w:t>
        </w:r>
      </w:ins>
    </w:p>
    <w:p>
      <w:pPr>
        <w:pStyle w:val="Normal"/>
        <w:jc w:val="both"/>
        <w:rPr>
          <w:color w:val="0000FF"/>
          <w:ins w:id="5435" w:author="Orlando Canelones" w:date="1995-03-24T13:55:00Z"/>
        </w:rPr>
      </w:pPr>
      <w:ins w:id="5434" w:author="Orlando Canelones" w:date="1995-03-24T13:55:00Z">
        <w:r>
          <w:rPr>
            <w:color w:val="0000FF"/>
          </w:rPr>
        </w:r>
      </w:ins>
    </w:p>
    <w:p>
      <w:pPr>
        <w:pStyle w:val="Normal"/>
        <w:jc w:val="both"/>
        <w:rPr>
          <w:color w:val="0000FF"/>
          <w:ins w:id="5437" w:author="Orlando Canelones" w:date="1995-03-24T13:55:00Z"/>
        </w:rPr>
      </w:pPr>
      <w:ins w:id="5436" w:author="Orlando Canelones" w:date="1995-03-24T13:55:00Z">
        <w:r>
          <w:rPr>
            <w:b/>
            <w:bCs/>
            <w:color w:val="0000FF"/>
          </w:rPr>
          <w:t>Function</w:t>
        </w:r>
      </w:ins>
    </w:p>
    <w:p>
      <w:pPr>
        <w:pStyle w:val="Normal"/>
        <w:jc w:val="both"/>
        <w:rPr>
          <w:color w:val="0000FF"/>
          <w:ins w:id="5439" w:author="Orlando Canelones" w:date="1995-03-24T13:55:00Z"/>
        </w:rPr>
      </w:pPr>
      <w:ins w:id="5438" w:author="Orlando Canelones" w:date="1995-03-24T13:55:00Z">
        <w:r>
          <w:rPr>
            <w:color w:val="0000FF"/>
          </w:rPr>
          <w:t>Sets a new handler in IVT for specified interrupt number.</w:t>
        </w:r>
      </w:ins>
    </w:p>
    <w:p>
      <w:pPr>
        <w:pStyle w:val="Normal"/>
        <w:jc w:val="both"/>
        <w:rPr>
          <w:color w:val="0000FF"/>
          <w:ins w:id="5441" w:author="Orlando Canelones" w:date="1995-03-24T13:55:00Z"/>
        </w:rPr>
      </w:pPr>
      <w:ins w:id="5440" w:author="Orlando Canelones" w:date="1995-03-24T13:55:00Z">
        <w:r>
          <w:rPr>
            <w:color w:val="0000FF"/>
          </w:rPr>
        </w:r>
      </w:ins>
    </w:p>
    <w:p>
      <w:pPr>
        <w:pStyle w:val="Normal"/>
        <w:jc w:val="both"/>
        <w:rPr>
          <w:color w:val="0000FF"/>
          <w:ins w:id="5443" w:author="Orlando Canelones" w:date="1995-03-24T13:55:00Z"/>
        </w:rPr>
      </w:pPr>
      <w:ins w:id="5442" w:author="Orlando Canelones" w:date="1995-03-24T13:55:00Z">
        <w:r>
          <w:rPr>
            <w:b/>
            <w:bCs/>
            <w:color w:val="0000FF"/>
          </w:rPr>
          <w:t>Syntax</w:t>
        </w:r>
      </w:ins>
    </w:p>
    <w:p>
      <w:pPr>
        <w:pStyle w:val="Normal"/>
        <w:jc w:val="both"/>
        <w:rPr>
          <w:color w:val="0000FF"/>
          <w:ins w:id="5454" w:author="Orlando Canelones" w:date="1995-03-24T13:55:00Z"/>
        </w:rPr>
      </w:pPr>
      <w:ins w:id="5444" w:author="Orlando Canelones" w:date="1995-03-24T13:55:00Z">
        <w:r>
          <w:rPr>
            <w:b/>
            <w:bCs/>
          </w:rPr>
          <w:t>void</w:t>
        </w:r>
      </w:ins>
      <w:ins w:id="5445" w:author="Orlando Canelones" w:date="1995-03-24T13:55:00Z">
        <w:r>
          <w:rPr/>
          <w:t xml:space="preserve"> Iwave</w:t>
        </w:r>
      </w:ins>
      <w:ins w:id="5446" w:author="Orlando Canelones" w:date="1995-03-24T13:57:00Z">
        <w:r>
          <w:rPr/>
          <w:t>S</w:t>
        </w:r>
      </w:ins>
      <w:ins w:id="5447" w:author="Orlando Canelones" w:date="1995-03-24T13:55:00Z">
        <w:r>
          <w:rPr/>
          <w:t>etVect(</w:t>
        </w:r>
      </w:ins>
      <w:ins w:id="5448" w:author="Orlando Canelones" w:date="1995-03-24T13:55:00Z">
        <w:r>
          <w:rPr>
            <w:b/>
            <w:bCs/>
          </w:rPr>
          <w:t xml:space="preserve">int </w:t>
        </w:r>
      </w:ins>
      <w:ins w:id="5449" w:author="Orlando Canelones" w:date="1995-03-24T13:55:00Z">
        <w:r>
          <w:rPr/>
          <w:t>int_no</w:t>
        </w:r>
      </w:ins>
      <w:ins w:id="5450" w:author="Orlando Canelones" w:date="1995-03-24T13:57:00Z">
        <w:r>
          <w:rPr/>
          <w:t xml:space="preserve">, </w:t>
        </w:r>
      </w:ins>
      <w:ins w:id="5451" w:author="Orlando Canelones" w:date="1995-03-24T13:57:00Z">
        <w:r>
          <w:rPr>
            <w:b/>
            <w:bCs/>
          </w:rPr>
          <w:t>PVI</w:t>
        </w:r>
      </w:ins>
      <w:ins w:id="5452" w:author="Orlando Canelones" w:date="1995-03-24T13:57:00Z">
        <w:r>
          <w:rPr/>
          <w:t xml:space="preserve"> isr</w:t>
        </w:r>
      </w:ins>
      <w:ins w:id="5453" w:author="Orlando Canelones" w:date="1995-03-24T13:55:00Z">
        <w:r>
          <w:rPr/>
          <w:t>)</w:t>
        </w:r>
      </w:ins>
    </w:p>
    <w:p>
      <w:pPr>
        <w:pStyle w:val="Normal"/>
        <w:rPr>
          <w:color w:val="0000FF"/>
          <w:ins w:id="5456" w:author="Orlando Canelones" w:date="1995-03-24T13:55:00Z"/>
        </w:rPr>
      </w:pPr>
      <w:ins w:id="5455" w:author="Orlando Canelones" w:date="1995-03-24T13:55:00Z">
        <w:r>
          <w:rPr>
            <w:color w:val="0000FF"/>
          </w:rPr>
        </w:r>
      </w:ins>
    </w:p>
    <w:p>
      <w:pPr>
        <w:pStyle w:val="Normal"/>
        <w:rPr>
          <w:b/>
          <w:b/>
          <w:bCs/>
          <w:ins w:id="5458" w:author="Orlando Canelones" w:date="1995-03-24T13:55:00Z"/>
        </w:rPr>
      </w:pPr>
      <w:ins w:id="5457" w:author="Orlando Canelones" w:date="1995-03-24T13:55:00Z">
        <w:r>
          <w:rPr>
            <w:b/>
            <w:bCs/>
          </w:rPr>
          <w:t>Remarks</w:t>
        </w:r>
      </w:ins>
    </w:p>
    <w:p>
      <w:pPr>
        <w:pStyle w:val="Normal"/>
        <w:rPr>
          <w:ins w:id="5460" w:author="Orlando Canelones" w:date="1995-03-24T13:55:00Z"/>
        </w:rPr>
      </w:pPr>
      <w:ins w:id="5459" w:author="Orlando Canelones" w:date="1995-03-24T13:57:00Z">
        <w:r>
          <w:rPr/>
          <w:t>Installs a new handler for the specified interrupt number in the PC’s Interrupt Vector Table.</w:t>
        </w:r>
      </w:ins>
    </w:p>
    <w:p>
      <w:pPr>
        <w:pStyle w:val="Normal"/>
        <w:rPr>
          <w:ins w:id="5462" w:author="Orlando Canelones" w:date="1995-03-24T13:55:00Z"/>
        </w:rPr>
      </w:pPr>
      <w:ins w:id="5461" w:author="Orlando Canelones" w:date="1995-03-24T13:55:00Z">
        <w:r>
          <w:rPr/>
        </w:r>
      </w:ins>
    </w:p>
    <w:p>
      <w:pPr>
        <w:pStyle w:val="Normal"/>
        <w:rPr>
          <w:b/>
          <w:b/>
          <w:bCs/>
        </w:rPr>
      </w:pPr>
      <w:ins w:id="5463" w:author="Orlando Canelones" w:date="1995-03-24T13:5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64" w:author="Orlando Canelones" w:date="1995-03-24T13:55:00Z">
              <w:r>
                <w:rPr>
                  <w:i/>
                  <w:iCs/>
                </w:rPr>
                <w:t>int_no</w:t>
              </w:r>
            </w:ins>
          </w:p>
        </w:tc>
        <w:tc>
          <w:tcPr>
            <w:tcW w:w="7578" w:type="dxa"/>
            <w:tcBorders/>
          </w:tcPr>
          <w:p>
            <w:pPr>
              <w:pStyle w:val="Normal"/>
              <w:rPr/>
            </w:pPr>
            <w:ins w:id="5465" w:author="Orlando Canelones" w:date="1995-03-24T13:55:00Z">
              <w:r>
                <w:rPr/>
                <w:t>Number of the interrupt.</w:t>
              </w:r>
            </w:ins>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ins w:id="5466" w:author="Orlando Canelones" w:date="1995-03-24T13:58:00Z">
              <w:r>
                <w:rPr>
                  <w:i/>
                  <w:iCs/>
                </w:rPr>
                <w:t>isr</w:t>
              </w:r>
            </w:ins>
          </w:p>
        </w:tc>
        <w:tc>
          <w:tcPr>
            <w:tcW w:w="7578" w:type="dxa"/>
            <w:tcBorders/>
          </w:tcPr>
          <w:p>
            <w:pPr>
              <w:pStyle w:val="Normal"/>
              <w:rPr/>
            </w:pPr>
            <w:ins w:id="5467" w:author="Orlando Canelones" w:date="1995-03-24T13:58:00Z">
              <w:r>
                <w:rPr/>
                <w:t>Address of new handler.</w:t>
              </w:r>
            </w:ins>
          </w:p>
        </w:tc>
      </w:tr>
    </w:tbl>
    <w:p>
      <w:pPr>
        <w:pStyle w:val="Normal"/>
        <w:rPr>
          <w:b/>
          <w:b/>
          <w:bCs/>
          <w:ins w:id="5469" w:author="Orlando Canelones" w:date="1995-03-24T13:55:00Z"/>
        </w:rPr>
      </w:pPr>
      <w:ins w:id="5468" w:author="Orlando Canelones" w:date="1995-03-24T13:55:00Z">
        <w:r>
          <w:rPr>
            <w:b/>
            <w:bCs/>
          </w:rPr>
        </w:r>
      </w:ins>
    </w:p>
    <w:p>
      <w:pPr>
        <w:pStyle w:val="Normal"/>
        <w:rPr>
          <w:b/>
          <w:b/>
          <w:bCs/>
          <w:ins w:id="5471" w:author="Orlando Canelones" w:date="1995-03-24T13:55:00Z"/>
        </w:rPr>
      </w:pPr>
      <w:ins w:id="5470" w:author="Orlando Canelones" w:date="1995-03-24T13:55:00Z">
        <w:r>
          <w:rPr>
            <w:b/>
            <w:bCs/>
          </w:rPr>
        </w:r>
      </w:ins>
    </w:p>
    <w:p>
      <w:pPr>
        <w:pStyle w:val="Normal"/>
        <w:rPr>
          <w:b/>
          <w:b/>
          <w:bCs/>
          <w:ins w:id="5473" w:author="Orlando Canelones" w:date="1995-03-24T13:55:00Z"/>
        </w:rPr>
      </w:pPr>
      <w:ins w:id="5472" w:author="Orlando Canelones" w:date="1995-03-24T13:55:00Z">
        <w:r>
          <w:rPr>
            <w:b/>
            <w:bCs/>
          </w:rPr>
          <w:t>See Also</w:t>
        </w:r>
      </w:ins>
    </w:p>
    <w:p>
      <w:pPr>
        <w:pStyle w:val="Normal"/>
        <w:rPr>
          <w:b/>
          <w:b/>
          <w:bCs/>
          <w:ins w:id="5475" w:author="Orlando Canelones" w:date="1995-03-24T13:55:00Z"/>
        </w:rPr>
      </w:pPr>
      <w:ins w:id="5474" w:author="Orlando Canelones" w:date="1995-03-24T13:55:00Z">
        <w:r>
          <w:rPr>
            <w:i/>
            <w:iCs/>
          </w:rPr>
          <w:t>IwaveGetVect.</w:t>
        </w:r>
      </w:ins>
    </w:p>
    <w:p>
      <w:pPr>
        <w:pStyle w:val="Normal"/>
        <w:jc w:val="both"/>
        <w:rPr>
          <w:b/>
          <w:b/>
          <w:bCs/>
          <w:color w:val="0000FF"/>
          <w:ins w:id="5477" w:author="Orlando Canelones" w:date="1995-03-24T13:55:00Z"/>
        </w:rPr>
      </w:pPr>
      <w:ins w:id="5476" w:author="Orlando Canelones" w:date="1995-03-24T13:55:00Z">
        <w:r>
          <w:rPr>
            <w:b/>
            <w:bCs/>
            <w:color w:val="0000FF"/>
          </w:rPr>
        </w:r>
      </w:ins>
    </w:p>
    <w:p>
      <w:pPr>
        <w:pStyle w:val="Normal"/>
        <w:jc w:val="both"/>
        <w:rPr>
          <w:color w:val="0000FF"/>
          <w:ins w:id="5479" w:author="Orlando Canelones" w:date="1995-03-24T13:59:00Z"/>
        </w:rPr>
      </w:pPr>
      <w:ins w:id="5478" w:author="Orlando Canelones" w:date="1995-03-24T13:59:00Z">
        <w:r>
          <w:rPr>
            <w:color w:val="0000FF"/>
          </w:rPr>
          <w:t>_____________________________________________________________________________________</w:t>
        </w:r>
      </w:ins>
    </w:p>
    <w:p>
      <w:pPr>
        <w:pStyle w:val="Normal"/>
        <w:jc w:val="both"/>
        <w:rPr>
          <w:color w:val="0000FF"/>
          <w:ins w:id="5481" w:author="Orlando Canelones" w:date="1995-03-24T13:59:00Z"/>
        </w:rPr>
      </w:pPr>
      <w:ins w:id="5480" w:author="Orlando Canelones" w:date="1995-03-24T13:59:00Z">
        <w:r>
          <w:rPr>
            <w:b/>
            <w:bCs/>
            <w:color w:val="0000FF"/>
          </w:rPr>
          <w:t>IwaveSetIvt</w:t>
        </w:r>
      </w:ins>
    </w:p>
    <w:p>
      <w:pPr>
        <w:pStyle w:val="Normal"/>
        <w:jc w:val="both"/>
        <w:rPr>
          <w:color w:val="0000FF"/>
          <w:ins w:id="5483" w:author="Orlando Canelones" w:date="1995-03-24T13:59:00Z"/>
        </w:rPr>
      </w:pPr>
      <w:ins w:id="5482" w:author="Orlando Canelones" w:date="1995-03-24T13:59:00Z">
        <w:r>
          <w:rPr>
            <w:color w:val="0000FF"/>
          </w:rPr>
        </w:r>
      </w:ins>
    </w:p>
    <w:p>
      <w:pPr>
        <w:pStyle w:val="Normal"/>
        <w:jc w:val="both"/>
        <w:rPr>
          <w:color w:val="0000FF"/>
          <w:ins w:id="5485" w:author="Orlando Canelones" w:date="1995-03-24T13:59:00Z"/>
        </w:rPr>
      </w:pPr>
      <w:ins w:id="5484" w:author="Orlando Canelones" w:date="1995-03-24T13:59:00Z">
        <w:r>
          <w:rPr>
            <w:b/>
            <w:bCs/>
            <w:color w:val="0000FF"/>
          </w:rPr>
          <w:t>Function</w:t>
        </w:r>
      </w:ins>
    </w:p>
    <w:p>
      <w:pPr>
        <w:pStyle w:val="Normal"/>
        <w:jc w:val="both"/>
        <w:rPr>
          <w:i/>
          <w:i/>
          <w:iCs/>
          <w:color w:val="0000FF"/>
          <w:ins w:id="5490" w:author="Orlando Canelones" w:date="1995-03-24T13:59:00Z"/>
        </w:rPr>
      </w:pPr>
      <w:ins w:id="5486" w:author="Orlando Canelones" w:date="1995-03-24T14:08:00Z">
        <w:r>
          <w:rPr>
            <w:color w:val="0000FF"/>
          </w:rPr>
          <w:t>Installs handlers</w:t>
        </w:r>
      </w:ins>
      <w:ins w:id="5487" w:author="Orlando Canelones" w:date="1995-03-24T14:08:00Z">
        <w:r>
          <w:rPr>
            <w:i/>
            <w:iCs/>
            <w:color w:val="0000FF"/>
          </w:rPr>
          <w:t xml:space="preserve"> IwaveSynthHandler</w:t>
        </w:r>
      </w:ins>
      <w:ins w:id="5488" w:author="Orlando Canelones" w:date="1995-03-24T14:08:00Z">
        <w:r>
          <w:rPr>
            <w:color w:val="0000FF"/>
          </w:rPr>
          <w:t xml:space="preserve"> and </w:t>
        </w:r>
      </w:ins>
      <w:ins w:id="5489" w:author="Orlando Canelones" w:date="1995-03-24T14:08:00Z">
        <w:r>
          <w:rPr>
            <w:i/>
            <w:iCs/>
            <w:color w:val="0000FF"/>
          </w:rPr>
          <w:t>IwaveMidiHandler.</w:t>
        </w:r>
      </w:ins>
    </w:p>
    <w:p>
      <w:pPr>
        <w:pStyle w:val="Normal"/>
        <w:jc w:val="both"/>
        <w:rPr>
          <w:i/>
          <w:i/>
          <w:iCs/>
          <w:color w:val="0000FF"/>
          <w:ins w:id="5492" w:author="Orlando Canelones" w:date="1995-03-24T13:59:00Z"/>
        </w:rPr>
      </w:pPr>
      <w:ins w:id="5491" w:author="Orlando Canelones" w:date="1995-03-24T13:59:00Z">
        <w:r>
          <w:rPr>
            <w:i/>
            <w:iCs/>
            <w:color w:val="0000FF"/>
          </w:rPr>
        </w:r>
      </w:ins>
    </w:p>
    <w:p>
      <w:pPr>
        <w:pStyle w:val="Normal"/>
        <w:jc w:val="both"/>
        <w:rPr>
          <w:color w:val="0000FF"/>
          <w:ins w:id="5494" w:author="Orlando Canelones" w:date="1995-03-24T13:59:00Z"/>
        </w:rPr>
      </w:pPr>
      <w:ins w:id="5493" w:author="Orlando Canelones" w:date="1995-03-24T13:59:00Z">
        <w:r>
          <w:rPr>
            <w:b/>
            <w:bCs/>
            <w:color w:val="0000FF"/>
          </w:rPr>
          <w:t>Syntax</w:t>
        </w:r>
      </w:ins>
    </w:p>
    <w:p>
      <w:pPr>
        <w:pStyle w:val="Normal"/>
        <w:jc w:val="both"/>
        <w:rPr>
          <w:color w:val="0000FF"/>
          <w:ins w:id="5499" w:author="Orlando Canelones" w:date="1995-03-24T13:59:00Z"/>
        </w:rPr>
      </w:pPr>
      <w:ins w:id="5495" w:author="Orlando Canelones" w:date="1995-03-24T13:59:00Z">
        <w:r>
          <w:rPr>
            <w:b/>
            <w:bCs/>
          </w:rPr>
          <w:t>void</w:t>
        </w:r>
      </w:ins>
      <w:ins w:id="5496" w:author="Orlando Canelones" w:date="1995-03-24T13:59:00Z">
        <w:r>
          <w:rPr/>
          <w:t xml:space="preserve"> IwaveSetIvt(</w:t>
        </w:r>
      </w:ins>
      <w:ins w:id="5497" w:author="Orlando Canelones" w:date="1995-03-24T14:04:00Z">
        <w:r>
          <w:rPr>
            <w:b/>
            <w:bCs/>
          </w:rPr>
          <w:t>void</w:t>
        </w:r>
      </w:ins>
      <w:ins w:id="5498" w:author="Orlando Canelones" w:date="1995-03-24T13:59:00Z">
        <w:r>
          <w:rPr/>
          <w:t>)</w:t>
        </w:r>
      </w:ins>
    </w:p>
    <w:p>
      <w:pPr>
        <w:pStyle w:val="Normal"/>
        <w:rPr>
          <w:color w:val="0000FF"/>
          <w:ins w:id="5501" w:author="Orlando Canelones" w:date="1995-03-24T13:59:00Z"/>
        </w:rPr>
      </w:pPr>
      <w:ins w:id="5500" w:author="Orlando Canelones" w:date="1995-03-24T13:59:00Z">
        <w:r>
          <w:rPr>
            <w:color w:val="0000FF"/>
          </w:rPr>
        </w:r>
      </w:ins>
    </w:p>
    <w:p>
      <w:pPr>
        <w:pStyle w:val="Normal"/>
        <w:rPr>
          <w:b/>
          <w:b/>
          <w:bCs/>
          <w:ins w:id="5503" w:author="Orlando Canelones" w:date="1995-03-24T13:59:00Z"/>
        </w:rPr>
      </w:pPr>
      <w:ins w:id="5502" w:author="Orlando Canelones" w:date="1995-03-24T13:59:00Z">
        <w:r>
          <w:rPr>
            <w:b/>
            <w:bCs/>
          </w:rPr>
          <w:t>Remarks</w:t>
        </w:r>
      </w:ins>
    </w:p>
    <w:p>
      <w:pPr>
        <w:pStyle w:val="Normal"/>
        <w:jc w:val="both"/>
        <w:rPr>
          <w:ins w:id="5517" w:author="Orlando Canelones" w:date="1995-03-24T14:04:00Z"/>
        </w:rPr>
      </w:pPr>
      <w:ins w:id="5504" w:author="Orlando Canelones" w:date="1995-03-24T14:04:00Z">
        <w:r>
          <w:rPr/>
          <w:t xml:space="preserve">This function re-vectors the interrupt requests </w:t>
        </w:r>
      </w:ins>
      <w:ins w:id="5505" w:author="Orlando Canelones" w:date="1995-03-24T14:04:00Z">
        <w:r>
          <w:rPr>
            <w:i/>
            <w:iCs/>
          </w:rPr>
          <w:t>iw.synth_irq</w:t>
        </w:r>
      </w:ins>
      <w:ins w:id="5506" w:author="Orlando Canelones" w:date="1995-03-24T14:04:00Z">
        <w:r>
          <w:rPr/>
          <w:t xml:space="preserve"> and </w:t>
        </w:r>
      </w:ins>
      <w:ins w:id="5507" w:author="Orlando Canelones" w:date="1995-03-24T14:04:00Z">
        <w:r>
          <w:rPr>
            <w:i/>
            <w:iCs/>
          </w:rPr>
          <w:t>iw.midi_irq</w:t>
        </w:r>
      </w:ins>
      <w:ins w:id="5508" w:author="Orlando Canelones" w:date="1995-03-24T14:04:00Z">
        <w:r>
          <w:rPr/>
          <w:t xml:space="preserve"> respectively to point to </w:t>
        </w:r>
      </w:ins>
      <w:ins w:id="5509" w:author="Orlando Canelones" w:date="1995-03-24T14:06:00Z">
        <w:r>
          <w:rPr>
            <w:i/>
            <w:iCs/>
          </w:rPr>
          <w:t>I</w:t>
        </w:r>
      </w:ins>
      <w:ins w:id="5510" w:author="Orlando Canelones" w:date="1995-03-24T14:04:00Z">
        <w:r>
          <w:rPr>
            <w:i/>
            <w:iCs/>
          </w:rPr>
          <w:t>waveSynthHandler</w:t>
        </w:r>
      </w:ins>
      <w:ins w:id="5511" w:author="Orlando Canelones" w:date="1995-03-24T14:04:00Z">
        <w:r>
          <w:rPr/>
          <w:t xml:space="preserve"> and </w:t>
        </w:r>
      </w:ins>
      <w:ins w:id="5512" w:author="Orlando Canelones" w:date="1995-03-24T14:04:00Z">
        <w:r>
          <w:rPr>
            <w:i/>
            <w:iCs/>
          </w:rPr>
          <w:t>IwaveMidiHandler</w:t>
        </w:r>
      </w:ins>
      <w:ins w:id="5513" w:author="Orlando Canelones" w:date="1995-03-24T14:04:00Z">
        <w:r>
          <w:rPr/>
          <w:t>.</w:t>
        </w:r>
      </w:ins>
      <w:ins w:id="5514" w:author="Orlando Canelones" w:date="1995-03-24T14:06:00Z">
        <w:r>
          <w:rPr/>
          <w:t xml:space="preserve"> This function is automatically called by </w:t>
        </w:r>
      </w:ins>
      <w:ins w:id="5515" w:author="Orlando Canelones" w:date="1995-03-24T14:06:00Z">
        <w:r>
          <w:rPr>
            <w:i/>
            <w:iCs/>
          </w:rPr>
          <w:t>IwaveRegisterIRQ</w:t>
        </w:r>
      </w:ins>
      <w:ins w:id="5516" w:author="Orlando Canelones" w:date="1995-03-24T14:06:00Z">
        <w:r>
          <w:rPr/>
          <w:t xml:space="preserve"> to install these two handlers.</w:t>
        </w:r>
      </w:ins>
    </w:p>
    <w:p>
      <w:pPr>
        <w:pStyle w:val="Normal"/>
        <w:rPr>
          <w:ins w:id="5519" w:author="Orlando Canelones" w:date="1995-03-24T13:59:00Z"/>
        </w:rPr>
      </w:pPr>
      <w:ins w:id="5518" w:author="Orlando Canelones" w:date="1995-03-24T13:59:00Z">
        <w:r>
          <w:rPr/>
        </w:r>
      </w:ins>
    </w:p>
    <w:p>
      <w:pPr>
        <w:pStyle w:val="Normal"/>
        <w:rPr>
          <w:b/>
          <w:b/>
          <w:bCs/>
          <w:ins w:id="5521" w:author="Orlando Canelones" w:date="1995-03-24T13:59:00Z"/>
        </w:rPr>
      </w:pPr>
      <w:ins w:id="5520" w:author="Orlando Canelones" w:date="1995-03-24T13:59:00Z">
        <w:r>
          <w:rPr>
            <w:b/>
            <w:bCs/>
          </w:rPr>
          <w:t>See Also</w:t>
        </w:r>
      </w:ins>
    </w:p>
    <w:p>
      <w:pPr>
        <w:pStyle w:val="Normal"/>
        <w:rPr>
          <w:b/>
          <w:b/>
          <w:bCs/>
          <w:ins w:id="5525" w:author="Orlando Canelones" w:date="1995-03-24T13:59:00Z"/>
        </w:rPr>
      </w:pPr>
      <w:ins w:id="5522" w:author="Orlando Canelones" w:date="1995-03-24T13:59:00Z">
        <w:r>
          <w:rPr>
            <w:i/>
            <w:iCs/>
          </w:rPr>
          <w:t>Iwave</w:t>
        </w:r>
      </w:ins>
      <w:ins w:id="5523" w:author="Orlando Canelones" w:date="1995-03-24T14:07:00Z">
        <w:r>
          <w:rPr>
            <w:i/>
            <w:iCs/>
          </w:rPr>
          <w:t>ResetIvt</w:t>
        </w:r>
      </w:ins>
      <w:ins w:id="5524" w:author="Orlando Canelones" w:date="1995-03-24T13:59:00Z">
        <w:r>
          <w:rPr>
            <w:i/>
            <w:iCs/>
          </w:rPr>
          <w:t>.</w:t>
        </w:r>
      </w:ins>
    </w:p>
    <w:p>
      <w:pPr>
        <w:pStyle w:val="Normal"/>
        <w:rPr>
          <w:b/>
          <w:b/>
          <w:bCs/>
          <w:ins w:id="5527" w:author="Orlando Canelones" w:date="1995-03-24T13:59:00Z"/>
        </w:rPr>
      </w:pPr>
      <w:ins w:id="5526" w:author="Orlando Canelones" w:date="1995-03-24T13:59:00Z">
        <w:r>
          <w:rPr>
            <w:b/>
            <w:bCs/>
          </w:rPr>
        </w:r>
      </w:ins>
    </w:p>
    <w:p>
      <w:pPr>
        <w:pStyle w:val="Normal"/>
        <w:jc w:val="both"/>
        <w:rPr>
          <w:color w:val="0000FF"/>
          <w:ins w:id="5529" w:author="Orlando Canelones" w:date="1995-03-24T14:09:00Z"/>
        </w:rPr>
      </w:pPr>
      <w:ins w:id="5528" w:author="Orlando Canelones" w:date="1995-03-24T14:09:00Z">
        <w:r>
          <w:rPr>
            <w:color w:val="0000FF"/>
          </w:rPr>
          <w:t>_____________________________________________________________________________________</w:t>
        </w:r>
      </w:ins>
    </w:p>
    <w:p>
      <w:pPr>
        <w:pStyle w:val="Normal"/>
        <w:jc w:val="both"/>
        <w:rPr>
          <w:color w:val="0000FF"/>
          <w:ins w:id="5531" w:author="Orlando Canelones" w:date="1995-03-24T14:09:00Z"/>
        </w:rPr>
      </w:pPr>
      <w:ins w:id="5530" w:author="Orlando Canelones" w:date="1995-03-24T14:09:00Z">
        <w:r>
          <w:rPr>
            <w:b/>
            <w:bCs/>
            <w:color w:val="0000FF"/>
          </w:rPr>
          <w:t>IwaveResetIvt</w:t>
        </w:r>
      </w:ins>
    </w:p>
    <w:p>
      <w:pPr>
        <w:pStyle w:val="Normal"/>
        <w:jc w:val="both"/>
        <w:rPr>
          <w:color w:val="0000FF"/>
          <w:ins w:id="5533" w:author="Orlando Canelones" w:date="1995-03-24T14:09:00Z"/>
        </w:rPr>
      </w:pPr>
      <w:ins w:id="5532" w:author="Orlando Canelones" w:date="1995-03-24T14:09:00Z">
        <w:r>
          <w:rPr>
            <w:color w:val="0000FF"/>
          </w:rPr>
        </w:r>
      </w:ins>
    </w:p>
    <w:p>
      <w:pPr>
        <w:pStyle w:val="Normal"/>
        <w:jc w:val="both"/>
        <w:rPr>
          <w:color w:val="0000FF"/>
          <w:ins w:id="5535" w:author="Orlando Canelones" w:date="1995-03-24T14:09:00Z"/>
        </w:rPr>
      </w:pPr>
      <w:ins w:id="5534" w:author="Orlando Canelones" w:date="1995-03-24T14:09:00Z">
        <w:r>
          <w:rPr>
            <w:b/>
            <w:bCs/>
            <w:color w:val="0000FF"/>
          </w:rPr>
          <w:t>Function</w:t>
        </w:r>
      </w:ins>
    </w:p>
    <w:p>
      <w:pPr>
        <w:pStyle w:val="Normal"/>
        <w:jc w:val="both"/>
        <w:rPr>
          <w:ins w:id="5540" w:author="Orlando Canelones" w:date="1995-03-24T14:09:00Z"/>
        </w:rPr>
      </w:pPr>
      <w:ins w:id="5536" w:author="Orlando Canelones" w:date="1995-03-24T14:09:00Z">
        <w:r>
          <w:rPr>
            <w:color w:val="0000FF"/>
          </w:rPr>
          <w:t>De-installs handlers</w:t>
        </w:r>
      </w:ins>
      <w:ins w:id="5537" w:author="Orlando Canelones" w:date="1995-03-24T14:09:00Z">
        <w:r>
          <w:rPr>
            <w:i/>
            <w:iCs/>
            <w:color w:val="0000FF"/>
          </w:rPr>
          <w:t xml:space="preserve"> IwaveSynthHandler</w:t>
        </w:r>
      </w:ins>
      <w:ins w:id="5538" w:author="Orlando Canelones" w:date="1995-03-24T14:09:00Z">
        <w:r>
          <w:rPr>
            <w:color w:val="0000FF"/>
          </w:rPr>
          <w:t xml:space="preserve"> and </w:t>
        </w:r>
      </w:ins>
      <w:ins w:id="5539" w:author="Orlando Canelones" w:date="1995-03-24T14:09:00Z">
        <w:r>
          <w:rPr>
            <w:i/>
            <w:iCs/>
            <w:color w:val="0000FF"/>
          </w:rPr>
          <w:t>IwaveMidiHandler.</w:t>
        </w:r>
      </w:ins>
    </w:p>
    <w:p>
      <w:pPr>
        <w:pStyle w:val="Normal"/>
        <w:jc w:val="both"/>
        <w:rPr>
          <w:i/>
          <w:i/>
          <w:iCs/>
          <w:color w:val="0000FF"/>
          <w:ins w:id="5542" w:author="Orlando Canelones" w:date="1995-03-24T14:09:00Z"/>
        </w:rPr>
      </w:pPr>
      <w:ins w:id="5541" w:author="Orlando Canelones" w:date="1995-03-24T14:09:00Z">
        <w:r>
          <w:rPr>
            <w:i/>
            <w:iCs/>
            <w:color w:val="0000FF"/>
          </w:rPr>
        </w:r>
      </w:ins>
    </w:p>
    <w:p>
      <w:pPr>
        <w:pStyle w:val="Normal"/>
        <w:jc w:val="both"/>
        <w:rPr>
          <w:color w:val="0000FF"/>
          <w:ins w:id="5544" w:author="Orlando Canelones" w:date="1995-03-24T14:09:00Z"/>
        </w:rPr>
      </w:pPr>
      <w:ins w:id="5543" w:author="Orlando Canelones" w:date="1995-03-24T14:09:00Z">
        <w:r>
          <w:rPr>
            <w:b/>
            <w:bCs/>
            <w:color w:val="0000FF"/>
          </w:rPr>
          <w:t>Syntax</w:t>
        </w:r>
      </w:ins>
    </w:p>
    <w:p>
      <w:pPr>
        <w:pStyle w:val="Normal"/>
        <w:jc w:val="both"/>
        <w:rPr>
          <w:color w:val="0000FF"/>
          <w:ins w:id="5551" w:author="Orlando Canelones" w:date="1995-03-24T14:09:00Z"/>
        </w:rPr>
      </w:pPr>
      <w:ins w:id="5545" w:author="Orlando Canelones" w:date="1995-03-24T14:09:00Z">
        <w:r>
          <w:rPr>
            <w:b/>
            <w:bCs/>
          </w:rPr>
          <w:t>void</w:t>
        </w:r>
      </w:ins>
      <w:ins w:id="5546" w:author="Orlando Canelones" w:date="1995-03-24T14:09:00Z">
        <w:r>
          <w:rPr/>
          <w:t xml:space="preserve"> Iwave</w:t>
        </w:r>
      </w:ins>
      <w:ins w:id="5547" w:author="Orlando Canelones" w:date="1995-03-24T14:11:00Z">
        <w:r>
          <w:rPr/>
          <w:t>Res</w:t>
        </w:r>
      </w:ins>
      <w:ins w:id="5548" w:author="Orlando Canelones" w:date="1995-03-24T14:09:00Z">
        <w:r>
          <w:rPr/>
          <w:t>etIvt(</w:t>
        </w:r>
      </w:ins>
      <w:ins w:id="5549" w:author="Orlando Canelones" w:date="1995-03-24T14:09:00Z">
        <w:r>
          <w:rPr>
            <w:b/>
            <w:bCs/>
          </w:rPr>
          <w:t>void</w:t>
        </w:r>
      </w:ins>
      <w:ins w:id="5550" w:author="Orlando Canelones" w:date="1995-03-24T14:09:00Z">
        <w:r>
          <w:rPr/>
          <w:t>)</w:t>
        </w:r>
      </w:ins>
    </w:p>
    <w:p>
      <w:pPr>
        <w:pStyle w:val="Normal"/>
        <w:rPr>
          <w:color w:val="0000FF"/>
          <w:ins w:id="5553" w:author="Orlando Canelones" w:date="1995-03-24T14:09:00Z"/>
        </w:rPr>
      </w:pPr>
      <w:ins w:id="5552" w:author="Orlando Canelones" w:date="1995-03-24T14:09:00Z">
        <w:r>
          <w:rPr>
            <w:color w:val="0000FF"/>
          </w:rPr>
        </w:r>
      </w:ins>
    </w:p>
    <w:p>
      <w:pPr>
        <w:pStyle w:val="Normal"/>
        <w:rPr>
          <w:b/>
          <w:b/>
          <w:bCs/>
          <w:ins w:id="5555" w:author="Orlando Canelones" w:date="1995-03-24T14:09:00Z"/>
        </w:rPr>
      </w:pPr>
      <w:ins w:id="5554" w:author="Orlando Canelones" w:date="1995-03-24T14:09:00Z">
        <w:r>
          <w:rPr>
            <w:b/>
            <w:bCs/>
          </w:rPr>
          <w:t>Remarks</w:t>
        </w:r>
      </w:ins>
    </w:p>
    <w:p>
      <w:pPr>
        <w:pStyle w:val="Normal"/>
        <w:jc w:val="both"/>
        <w:rPr>
          <w:ins w:id="5563" w:author="Orlando Canelones" w:date="1995-03-24T14:09:00Z"/>
        </w:rPr>
      </w:pPr>
      <w:ins w:id="5556" w:author="Orlando Canelones" w:date="1995-03-24T14:09:00Z">
        <w:r>
          <w:rPr/>
          <w:t xml:space="preserve">This function restores the IVT. This function is automatically called by </w:t>
        </w:r>
      </w:ins>
      <w:ins w:id="5557" w:author="Orlando Canelones" w:date="1995-03-24T14:09:00Z">
        <w:r>
          <w:rPr>
            <w:i/>
            <w:iCs/>
          </w:rPr>
          <w:t xml:space="preserve">IwaveClose </w:t>
        </w:r>
      </w:ins>
      <w:ins w:id="5558" w:author="Orlando Canelones" w:date="1995-03-24T14:09:00Z">
        <w:r>
          <w:rPr/>
          <w:t xml:space="preserve">to de-install </w:t>
        </w:r>
      </w:ins>
      <w:ins w:id="5559" w:author="Orlando Canelones" w:date="1995-03-24T14:09:00Z">
        <w:r>
          <w:rPr>
            <w:i/>
            <w:iCs/>
          </w:rPr>
          <w:t>IwaveSynthHandler</w:t>
        </w:r>
      </w:ins>
      <w:ins w:id="5560" w:author="Orlando Canelones" w:date="1995-03-24T14:09:00Z">
        <w:r>
          <w:rPr/>
          <w:t xml:space="preserve"> and </w:t>
        </w:r>
      </w:ins>
      <w:ins w:id="5561" w:author="Orlando Canelones" w:date="1995-03-24T14:09:00Z">
        <w:r>
          <w:rPr>
            <w:i/>
            <w:iCs/>
          </w:rPr>
          <w:t>IwaveMidiHandler</w:t>
        </w:r>
      </w:ins>
      <w:ins w:id="5562" w:author="Orlando Canelones" w:date="1995-03-24T14:09:00Z">
        <w:r>
          <w:rPr/>
          <w:t>.</w:t>
        </w:r>
      </w:ins>
    </w:p>
    <w:p>
      <w:pPr>
        <w:pStyle w:val="Normal"/>
        <w:rPr>
          <w:ins w:id="5565" w:author="Orlando Canelones" w:date="1995-03-24T14:09:00Z"/>
        </w:rPr>
      </w:pPr>
      <w:ins w:id="5564" w:author="Orlando Canelones" w:date="1995-03-24T14:09:00Z">
        <w:r>
          <w:rPr/>
        </w:r>
      </w:ins>
    </w:p>
    <w:p>
      <w:pPr>
        <w:pStyle w:val="Normal"/>
        <w:rPr>
          <w:b/>
          <w:b/>
          <w:bCs/>
          <w:ins w:id="5567" w:author="Orlando Canelones" w:date="1995-03-24T14:09:00Z"/>
        </w:rPr>
      </w:pPr>
      <w:ins w:id="5566" w:author="Orlando Canelones" w:date="1995-03-24T14:09:00Z">
        <w:r>
          <w:rPr>
            <w:b/>
            <w:bCs/>
          </w:rPr>
          <w:t>See Also</w:t>
        </w:r>
      </w:ins>
    </w:p>
    <w:p>
      <w:pPr>
        <w:pStyle w:val="Normal"/>
        <w:rPr>
          <w:b/>
          <w:b/>
          <w:bCs/>
          <w:ins w:id="5571" w:author="Orlando Canelones" w:date="1995-03-24T14:09:00Z"/>
        </w:rPr>
      </w:pPr>
      <w:ins w:id="5568" w:author="Orlando Canelones" w:date="1995-03-24T14:09:00Z">
        <w:r>
          <w:rPr>
            <w:i/>
            <w:iCs/>
          </w:rPr>
          <w:t>Iwave</w:t>
        </w:r>
      </w:ins>
      <w:ins w:id="5569" w:author="Orlando Canelones" w:date="1995-03-24T14:11:00Z">
        <w:r>
          <w:rPr>
            <w:i/>
            <w:iCs/>
          </w:rPr>
          <w:t>S</w:t>
        </w:r>
      </w:ins>
      <w:ins w:id="5570" w:author="Orlando Canelones" w:date="1995-03-24T14:09:00Z">
        <w:r>
          <w:rPr>
            <w:i/>
            <w:iCs/>
          </w:rPr>
          <w:t>etIvt.</w:t>
        </w:r>
      </w:ins>
    </w:p>
    <w:p>
      <w:pPr>
        <w:pStyle w:val="Normal"/>
        <w:rPr>
          <w:b/>
          <w:b/>
          <w:bCs/>
          <w:ins w:id="5573" w:author="Orlando Canelones" w:date="1995-03-24T14:14:00Z"/>
        </w:rPr>
      </w:pPr>
      <w:ins w:id="5572" w:author="Orlando Canelones" w:date="1995-03-24T14:14:00Z">
        <w:r>
          <w:rPr>
            <w:b/>
            <w:bCs/>
          </w:rPr>
        </w:r>
      </w:ins>
    </w:p>
    <w:p>
      <w:pPr>
        <w:pStyle w:val="Normal"/>
        <w:jc w:val="both"/>
        <w:rPr>
          <w:color w:val="0000FF"/>
          <w:ins w:id="5575" w:author="Orlando Canelones" w:date="1995-03-24T14:14:00Z"/>
        </w:rPr>
      </w:pPr>
      <w:ins w:id="5574" w:author="Orlando Canelones" w:date="1995-03-24T14:14:00Z">
        <w:r>
          <w:rPr>
            <w:color w:val="0000FF"/>
          </w:rPr>
          <w:t>_____________________________________________________________________________________</w:t>
        </w:r>
      </w:ins>
    </w:p>
    <w:p>
      <w:pPr>
        <w:pStyle w:val="Normal"/>
        <w:jc w:val="both"/>
        <w:rPr>
          <w:color w:val="0000FF"/>
          <w:ins w:id="5577" w:author="Orlando Canelones" w:date="1995-03-24T14:14:00Z"/>
        </w:rPr>
      </w:pPr>
      <w:ins w:id="5576" w:author="Orlando Canelones" w:date="1995-03-24T14:14:00Z">
        <w:r>
          <w:rPr>
            <w:b/>
            <w:bCs/>
            <w:color w:val="0000FF"/>
          </w:rPr>
          <w:t>IwaveUmaskIrqs</w:t>
        </w:r>
      </w:ins>
    </w:p>
    <w:p>
      <w:pPr>
        <w:pStyle w:val="Normal"/>
        <w:jc w:val="both"/>
        <w:rPr>
          <w:color w:val="0000FF"/>
          <w:ins w:id="5579" w:author="Orlando Canelones" w:date="1995-03-24T14:14:00Z"/>
        </w:rPr>
      </w:pPr>
      <w:ins w:id="5578" w:author="Orlando Canelones" w:date="1995-03-24T14:14:00Z">
        <w:r>
          <w:rPr>
            <w:color w:val="0000FF"/>
          </w:rPr>
        </w:r>
      </w:ins>
    </w:p>
    <w:p>
      <w:pPr>
        <w:pStyle w:val="Normal"/>
        <w:jc w:val="both"/>
        <w:rPr>
          <w:color w:val="0000FF"/>
          <w:ins w:id="5581" w:author="Orlando Canelones" w:date="1995-03-24T14:14:00Z"/>
        </w:rPr>
      </w:pPr>
      <w:ins w:id="5580" w:author="Orlando Canelones" w:date="1995-03-24T14:14:00Z">
        <w:r>
          <w:rPr>
            <w:b/>
            <w:bCs/>
            <w:color w:val="0000FF"/>
          </w:rPr>
          <w:t>Function</w:t>
        </w:r>
      </w:ins>
    </w:p>
    <w:p>
      <w:pPr>
        <w:pStyle w:val="Normal"/>
        <w:jc w:val="both"/>
        <w:rPr>
          <w:ins w:id="5584" w:author="Orlando Canelones" w:date="1995-03-24T14:14:00Z"/>
        </w:rPr>
      </w:pPr>
      <w:ins w:id="5582" w:author="Orlando Canelones" w:date="1995-03-24T14:14:00Z">
        <w:r>
          <w:rPr>
            <w:color w:val="0000FF"/>
          </w:rPr>
          <w:t>Enables IRQs at the PIC</w:t>
        </w:r>
      </w:ins>
      <w:ins w:id="5583" w:author="Orlando Canelones" w:date="1995-03-24T14:14:00Z">
        <w:r>
          <w:rPr>
            <w:i/>
            <w:iCs/>
            <w:color w:val="0000FF"/>
          </w:rPr>
          <w:t>.</w:t>
        </w:r>
      </w:ins>
    </w:p>
    <w:p>
      <w:pPr>
        <w:pStyle w:val="Normal"/>
        <w:jc w:val="both"/>
        <w:rPr>
          <w:i/>
          <w:i/>
          <w:iCs/>
          <w:color w:val="0000FF"/>
          <w:ins w:id="5586" w:author="Orlando Canelones" w:date="1995-03-24T14:14:00Z"/>
        </w:rPr>
      </w:pPr>
      <w:ins w:id="5585" w:author="Orlando Canelones" w:date="1995-03-24T14:14:00Z">
        <w:r>
          <w:rPr>
            <w:i/>
            <w:iCs/>
            <w:color w:val="0000FF"/>
          </w:rPr>
        </w:r>
      </w:ins>
    </w:p>
    <w:p>
      <w:pPr>
        <w:pStyle w:val="Normal"/>
        <w:jc w:val="both"/>
        <w:rPr>
          <w:color w:val="0000FF"/>
          <w:ins w:id="5588" w:author="Orlando Canelones" w:date="1995-03-24T14:14:00Z"/>
        </w:rPr>
      </w:pPr>
      <w:ins w:id="5587" w:author="Orlando Canelones" w:date="1995-03-24T14:14:00Z">
        <w:r>
          <w:rPr>
            <w:b/>
            <w:bCs/>
            <w:color w:val="0000FF"/>
          </w:rPr>
          <w:t>Syntax</w:t>
        </w:r>
      </w:ins>
    </w:p>
    <w:p>
      <w:pPr>
        <w:pStyle w:val="Normal"/>
        <w:jc w:val="both"/>
        <w:rPr>
          <w:color w:val="0000FF"/>
          <w:ins w:id="5593" w:author="Orlando Canelones" w:date="1995-03-24T14:14:00Z"/>
        </w:rPr>
      </w:pPr>
      <w:ins w:id="5589" w:author="Orlando Canelones" w:date="1995-03-24T14:14:00Z">
        <w:r>
          <w:rPr>
            <w:b/>
            <w:bCs/>
          </w:rPr>
          <w:t>void</w:t>
        </w:r>
      </w:ins>
      <w:ins w:id="5590" w:author="Orlando Canelones" w:date="1995-03-24T14:14:00Z">
        <w:r>
          <w:rPr/>
          <w:t xml:space="preserve"> IwaveUmaskIrqs(</w:t>
        </w:r>
      </w:ins>
      <w:ins w:id="5591" w:author="Orlando Canelones" w:date="1995-03-24T14:14:00Z">
        <w:r>
          <w:rPr>
            <w:b/>
            <w:bCs/>
          </w:rPr>
          <w:t>void</w:t>
        </w:r>
      </w:ins>
      <w:ins w:id="5592" w:author="Orlando Canelones" w:date="1995-03-24T14:14:00Z">
        <w:r>
          <w:rPr/>
          <w:t>)</w:t>
        </w:r>
      </w:ins>
    </w:p>
    <w:p>
      <w:pPr>
        <w:pStyle w:val="Normal"/>
        <w:rPr>
          <w:color w:val="0000FF"/>
          <w:ins w:id="5595" w:author="Orlando Canelones" w:date="1995-03-24T14:14:00Z"/>
        </w:rPr>
      </w:pPr>
      <w:ins w:id="5594" w:author="Orlando Canelones" w:date="1995-03-24T14:14:00Z">
        <w:r>
          <w:rPr>
            <w:color w:val="0000FF"/>
          </w:rPr>
        </w:r>
      </w:ins>
    </w:p>
    <w:p>
      <w:pPr>
        <w:pStyle w:val="Normal"/>
        <w:rPr>
          <w:b/>
          <w:b/>
          <w:bCs/>
          <w:ins w:id="5597" w:author="Orlando Canelones" w:date="1995-03-24T14:14:00Z"/>
        </w:rPr>
      </w:pPr>
      <w:ins w:id="5596" w:author="Orlando Canelones" w:date="1995-03-24T14:14:00Z">
        <w:r>
          <w:rPr>
            <w:b/>
            <w:bCs/>
          </w:rPr>
          <w:t>Remarks</w:t>
        </w:r>
      </w:ins>
    </w:p>
    <w:p>
      <w:pPr>
        <w:pStyle w:val="Normal"/>
        <w:rPr>
          <w:ins w:id="5603" w:author="Orlando Canelones" w:date="1995-03-24T14:14:00Z"/>
        </w:rPr>
      </w:pPr>
      <w:ins w:id="5598" w:author="Orlando Canelones" w:date="1995-03-24T14:17:00Z">
        <w:r>
          <w:rPr/>
          <w:t xml:space="preserve">This function enables IRQs at the PICs. This is done by properly setting the mask register for the particular        levels to be enabled at the input to the controller. For this, it issues the appropriate OCW1. The interrupt levels enabled are those associated with </w:t>
        </w:r>
      </w:ins>
      <w:ins w:id="5599" w:author="Orlando Canelones" w:date="1995-03-24T14:17:00Z">
        <w:r>
          <w:rPr>
            <w:i/>
            <w:iCs/>
          </w:rPr>
          <w:t>iw.synth_irq</w:t>
        </w:r>
      </w:ins>
      <w:ins w:id="5600" w:author="Orlando Canelones" w:date="1995-03-24T14:17:00Z">
        <w:r>
          <w:rPr/>
          <w:t xml:space="preserve"> and </w:t>
        </w:r>
      </w:ins>
      <w:ins w:id="5601" w:author="Orlando Canelones" w:date="1995-03-24T14:17:00Z">
        <w:r>
          <w:rPr>
            <w:i/>
            <w:iCs/>
          </w:rPr>
          <w:t>iw.midi_irq</w:t>
        </w:r>
      </w:ins>
      <w:ins w:id="5602" w:author="Orlando Canelones" w:date="1995-03-24T14:17:00Z">
        <w:r>
          <w:rPr/>
          <w:t xml:space="preserve">. </w:t>
        </w:r>
      </w:ins>
    </w:p>
    <w:p>
      <w:pPr>
        <w:pStyle w:val="Normal"/>
        <w:rPr>
          <w:b/>
          <w:b/>
          <w:bCs/>
          <w:ins w:id="5605" w:author="Orlando Canelones" w:date="1995-03-24T14:14:00Z"/>
        </w:rPr>
      </w:pPr>
      <w:ins w:id="5604" w:author="Orlando Canelones" w:date="1995-03-24T14:14:00Z">
        <w:r>
          <w:rPr>
            <w:b/>
            <w:bCs/>
          </w:rPr>
        </w:r>
      </w:ins>
    </w:p>
    <w:p>
      <w:pPr>
        <w:pStyle w:val="Normal"/>
        <w:rPr>
          <w:b/>
          <w:b/>
          <w:bCs/>
          <w:ins w:id="5607" w:author="Orlando Canelones" w:date="1995-03-24T14:14:00Z"/>
        </w:rPr>
      </w:pPr>
      <w:ins w:id="5606" w:author="Orlando Canelones" w:date="1995-03-24T14:14:00Z">
        <w:r>
          <w:rPr>
            <w:b/>
            <w:bCs/>
          </w:rPr>
          <w:t>See Also</w:t>
        </w:r>
      </w:ins>
    </w:p>
    <w:p>
      <w:pPr>
        <w:pStyle w:val="Normal"/>
        <w:rPr>
          <w:b/>
          <w:b/>
          <w:bCs/>
          <w:ins w:id="5609" w:author="Orlando Canelones" w:date="1995-03-24T14:14:00Z"/>
        </w:rPr>
      </w:pPr>
      <w:ins w:id="5608" w:author="Orlando Canelones" w:date="1995-03-24T14:14:00Z">
        <w:r>
          <w:rPr>
            <w:i/>
            <w:iCs/>
          </w:rPr>
          <w:t>IwaveMaskIrqs.</w:t>
        </w:r>
      </w:ins>
    </w:p>
    <w:p>
      <w:pPr>
        <w:pStyle w:val="Normal"/>
        <w:rPr>
          <w:b/>
          <w:b/>
          <w:bCs/>
          <w:ins w:id="5611" w:author="Orlando Canelones" w:date="1995-03-24T14:14:00Z"/>
        </w:rPr>
      </w:pPr>
      <w:ins w:id="5610" w:author="Orlando Canelones" w:date="1995-03-24T14:14:00Z">
        <w:r>
          <w:rPr>
            <w:b/>
            <w:bCs/>
          </w:rPr>
        </w:r>
      </w:ins>
    </w:p>
    <w:p>
      <w:pPr>
        <w:pStyle w:val="Normal"/>
        <w:jc w:val="both"/>
        <w:rPr>
          <w:color w:val="0000FF"/>
          <w:ins w:id="5613" w:author="Orlando Canelones" w:date="1995-03-24T14:19:00Z"/>
        </w:rPr>
      </w:pPr>
      <w:ins w:id="5612" w:author="Orlando Canelones" w:date="1995-03-24T14:19:00Z">
        <w:r>
          <w:rPr>
            <w:color w:val="0000FF"/>
          </w:rPr>
          <w:t>_____________________________________________________________________________________</w:t>
        </w:r>
      </w:ins>
    </w:p>
    <w:p>
      <w:pPr>
        <w:pStyle w:val="Normal"/>
        <w:jc w:val="both"/>
        <w:rPr>
          <w:color w:val="0000FF"/>
          <w:ins w:id="5615" w:author="Orlando Canelones" w:date="1995-03-24T14:19:00Z"/>
        </w:rPr>
      </w:pPr>
      <w:ins w:id="5614" w:author="Orlando Canelones" w:date="1995-03-24T14:19:00Z">
        <w:r>
          <w:rPr>
            <w:b/>
            <w:bCs/>
            <w:color w:val="0000FF"/>
          </w:rPr>
          <w:t>IwaveMaskIrqs</w:t>
        </w:r>
      </w:ins>
    </w:p>
    <w:p>
      <w:pPr>
        <w:pStyle w:val="Normal"/>
        <w:jc w:val="both"/>
        <w:rPr>
          <w:color w:val="0000FF"/>
          <w:ins w:id="5617" w:author="Orlando Canelones" w:date="1995-03-24T14:19:00Z"/>
        </w:rPr>
      </w:pPr>
      <w:ins w:id="5616" w:author="Orlando Canelones" w:date="1995-03-24T14:19:00Z">
        <w:r>
          <w:rPr>
            <w:color w:val="0000FF"/>
          </w:rPr>
        </w:r>
      </w:ins>
    </w:p>
    <w:p>
      <w:pPr>
        <w:pStyle w:val="Normal"/>
        <w:jc w:val="both"/>
        <w:rPr>
          <w:color w:val="0000FF"/>
          <w:ins w:id="5619" w:author="Orlando Canelones" w:date="1995-03-24T14:19:00Z"/>
        </w:rPr>
      </w:pPr>
      <w:ins w:id="5618" w:author="Orlando Canelones" w:date="1995-03-24T14:19:00Z">
        <w:r>
          <w:rPr>
            <w:b/>
            <w:bCs/>
            <w:color w:val="0000FF"/>
          </w:rPr>
          <w:t>Function</w:t>
        </w:r>
      </w:ins>
    </w:p>
    <w:p>
      <w:pPr>
        <w:pStyle w:val="Normal"/>
        <w:jc w:val="both"/>
        <w:rPr>
          <w:ins w:id="5622" w:author="Orlando Canelones" w:date="1995-03-24T14:19:00Z"/>
        </w:rPr>
      </w:pPr>
      <w:ins w:id="5620" w:author="Orlando Canelones" w:date="1995-03-24T14:19:00Z">
        <w:r>
          <w:rPr>
            <w:color w:val="0000FF"/>
          </w:rPr>
          <w:t>Disables IRQs at the PIC.</w:t>
        </w:r>
      </w:ins>
      <w:ins w:id="5621" w:author="Orlando Canelones" w:date="1995-03-24T14:19:00Z">
        <w:r>
          <w:rPr>
            <w:i/>
            <w:iCs/>
            <w:color w:val="0000FF"/>
          </w:rPr>
          <w:t>.</w:t>
        </w:r>
      </w:ins>
    </w:p>
    <w:p>
      <w:pPr>
        <w:pStyle w:val="Normal"/>
        <w:jc w:val="both"/>
        <w:rPr>
          <w:i/>
          <w:i/>
          <w:iCs/>
          <w:color w:val="0000FF"/>
          <w:ins w:id="5624" w:author="Orlando Canelones" w:date="1995-03-24T14:19:00Z"/>
        </w:rPr>
      </w:pPr>
      <w:ins w:id="5623" w:author="Orlando Canelones" w:date="1995-03-24T14:19:00Z">
        <w:r>
          <w:rPr>
            <w:i/>
            <w:iCs/>
            <w:color w:val="0000FF"/>
          </w:rPr>
        </w:r>
      </w:ins>
    </w:p>
    <w:p>
      <w:pPr>
        <w:pStyle w:val="Normal"/>
        <w:jc w:val="both"/>
        <w:rPr>
          <w:color w:val="0000FF"/>
          <w:ins w:id="5626" w:author="Orlando Canelones" w:date="1995-03-24T14:19:00Z"/>
        </w:rPr>
      </w:pPr>
      <w:ins w:id="5625" w:author="Orlando Canelones" w:date="1995-03-24T14:19:00Z">
        <w:r>
          <w:rPr>
            <w:b/>
            <w:bCs/>
            <w:color w:val="0000FF"/>
          </w:rPr>
          <w:t>Syntax</w:t>
        </w:r>
      </w:ins>
    </w:p>
    <w:p>
      <w:pPr>
        <w:pStyle w:val="Normal"/>
        <w:jc w:val="both"/>
        <w:rPr>
          <w:color w:val="0000FF"/>
          <w:ins w:id="5631" w:author="Orlando Canelones" w:date="1995-03-24T14:19:00Z"/>
        </w:rPr>
      </w:pPr>
      <w:ins w:id="5627" w:author="Orlando Canelones" w:date="1995-03-24T14:19:00Z">
        <w:r>
          <w:rPr>
            <w:b/>
            <w:bCs/>
          </w:rPr>
          <w:t>void</w:t>
        </w:r>
      </w:ins>
      <w:ins w:id="5628" w:author="Orlando Canelones" w:date="1995-03-24T14:19:00Z">
        <w:r>
          <w:rPr/>
          <w:t xml:space="preserve"> IwaveMaskIrqs(</w:t>
        </w:r>
      </w:ins>
      <w:ins w:id="5629" w:author="Orlando Canelones" w:date="1995-03-24T14:19:00Z">
        <w:r>
          <w:rPr>
            <w:b/>
            <w:bCs/>
          </w:rPr>
          <w:t>void</w:t>
        </w:r>
      </w:ins>
      <w:ins w:id="5630" w:author="Orlando Canelones" w:date="1995-03-24T14:19:00Z">
        <w:r>
          <w:rPr/>
          <w:t>)</w:t>
        </w:r>
      </w:ins>
    </w:p>
    <w:p>
      <w:pPr>
        <w:pStyle w:val="Normal"/>
        <w:rPr>
          <w:color w:val="0000FF"/>
          <w:ins w:id="5633" w:author="Orlando Canelones" w:date="1995-03-24T14:19:00Z"/>
        </w:rPr>
      </w:pPr>
      <w:ins w:id="5632" w:author="Orlando Canelones" w:date="1995-03-24T14:19:00Z">
        <w:r>
          <w:rPr>
            <w:color w:val="0000FF"/>
          </w:rPr>
        </w:r>
      </w:ins>
    </w:p>
    <w:p>
      <w:pPr>
        <w:pStyle w:val="Normal"/>
        <w:rPr>
          <w:b/>
          <w:b/>
          <w:bCs/>
          <w:ins w:id="5635" w:author="Orlando Canelones" w:date="1995-03-24T14:19:00Z"/>
        </w:rPr>
      </w:pPr>
      <w:ins w:id="5634" w:author="Orlando Canelones" w:date="1995-03-24T14:19:00Z">
        <w:r>
          <w:rPr>
            <w:b/>
            <w:bCs/>
          </w:rPr>
          <w:t>Remarks</w:t>
        </w:r>
      </w:ins>
    </w:p>
    <w:p>
      <w:pPr>
        <w:pStyle w:val="Normal"/>
        <w:jc w:val="both"/>
        <w:rPr>
          <w:ins w:id="5645" w:author="Orlando Canelones" w:date="1995-03-24T14:19:00Z"/>
        </w:rPr>
      </w:pPr>
      <w:ins w:id="5636" w:author="Orlando Canelones" w:date="1995-03-24T14:19:00Z">
        <w:r>
          <w:rPr/>
          <w:t xml:space="preserve">This function disables IRQs at the PICs. This is done by properly setting the mask register for the particular        levels to be </w:t>
        </w:r>
      </w:ins>
      <w:ins w:id="5637" w:author="Orlando Canelones" w:date="1995-03-24T14:21:00Z">
        <w:r>
          <w:rPr/>
          <w:t>dis</w:t>
        </w:r>
      </w:ins>
      <w:ins w:id="5638" w:author="Orlando Canelones" w:date="1995-03-24T14:19:00Z">
        <w:r>
          <w:rPr/>
          <w:t xml:space="preserve">abled at the input to the controller. For this, it issues the appropriate OCW1. The interrupt levels </w:t>
        </w:r>
      </w:ins>
      <w:ins w:id="5639" w:author="Orlando Canelones" w:date="1995-03-24T14:21:00Z">
        <w:r>
          <w:rPr/>
          <w:t>dis</w:t>
        </w:r>
      </w:ins>
      <w:ins w:id="5640" w:author="Orlando Canelones" w:date="1995-03-24T14:19:00Z">
        <w:r>
          <w:rPr/>
          <w:t xml:space="preserve">abled are those associated with </w:t>
        </w:r>
      </w:ins>
      <w:ins w:id="5641" w:author="Orlando Canelones" w:date="1995-03-24T14:19:00Z">
        <w:r>
          <w:rPr>
            <w:i/>
            <w:iCs/>
          </w:rPr>
          <w:t>iw.synth_irq</w:t>
        </w:r>
      </w:ins>
      <w:ins w:id="5642" w:author="Orlando Canelones" w:date="1995-03-24T14:19:00Z">
        <w:r>
          <w:rPr/>
          <w:t xml:space="preserve"> and </w:t>
        </w:r>
      </w:ins>
      <w:ins w:id="5643" w:author="Orlando Canelones" w:date="1995-03-24T14:19:00Z">
        <w:r>
          <w:rPr>
            <w:i/>
            <w:iCs/>
          </w:rPr>
          <w:t>iw.midi_irq</w:t>
        </w:r>
      </w:ins>
      <w:ins w:id="5644" w:author="Orlando Canelones" w:date="1995-03-24T14:19:00Z">
        <w:r>
          <w:rPr/>
          <w:t xml:space="preserve">. </w:t>
        </w:r>
      </w:ins>
    </w:p>
    <w:p>
      <w:pPr>
        <w:pStyle w:val="Normal"/>
        <w:rPr>
          <w:b/>
          <w:b/>
          <w:bCs/>
          <w:ins w:id="5647" w:author="Orlando Canelones" w:date="1995-03-24T14:19:00Z"/>
        </w:rPr>
      </w:pPr>
      <w:ins w:id="5646" w:author="Orlando Canelones" w:date="1995-03-24T14:19:00Z">
        <w:r>
          <w:rPr>
            <w:b/>
            <w:bCs/>
          </w:rPr>
        </w:r>
      </w:ins>
    </w:p>
    <w:p>
      <w:pPr>
        <w:pStyle w:val="Normal"/>
        <w:rPr>
          <w:b/>
          <w:b/>
          <w:bCs/>
          <w:ins w:id="5649" w:author="Orlando Canelones" w:date="1995-03-24T14:19:00Z"/>
        </w:rPr>
      </w:pPr>
      <w:ins w:id="5648" w:author="Orlando Canelones" w:date="1995-03-24T14:19:00Z">
        <w:r>
          <w:rPr>
            <w:b/>
            <w:bCs/>
          </w:rPr>
          <w:t>See Also</w:t>
        </w:r>
      </w:ins>
    </w:p>
    <w:p>
      <w:pPr>
        <w:pStyle w:val="Normal"/>
        <w:rPr>
          <w:b/>
          <w:b/>
          <w:bCs/>
          <w:ins w:id="5651" w:author="Orlando Canelones" w:date="1995-03-24T14:19:00Z"/>
        </w:rPr>
      </w:pPr>
      <w:ins w:id="5650" w:author="Orlando Canelones" w:date="1995-03-24T14:19:00Z">
        <w:r>
          <w:rPr>
            <w:i/>
            <w:iCs/>
          </w:rPr>
          <w:t>IwaveUmaskIrqs.</w:t>
        </w:r>
      </w:ins>
    </w:p>
    <w:p>
      <w:pPr>
        <w:pStyle w:val="Normal"/>
        <w:rPr>
          <w:b/>
          <w:b/>
          <w:bCs/>
          <w:ins w:id="5653" w:author="Orlando Canelones" w:date="1995-03-24T14:24:00Z"/>
        </w:rPr>
      </w:pPr>
      <w:ins w:id="5652" w:author="Orlando Canelones" w:date="1995-03-24T14:24:00Z">
        <w:r>
          <w:rPr>
            <w:b/>
            <w:bCs/>
          </w:rPr>
        </w:r>
      </w:ins>
    </w:p>
    <w:p>
      <w:pPr>
        <w:pStyle w:val="Normal"/>
        <w:jc w:val="both"/>
        <w:rPr>
          <w:color w:val="0000FF"/>
          <w:ins w:id="5655" w:author="Orlando Canelones" w:date="1995-03-24T14:24:00Z"/>
        </w:rPr>
      </w:pPr>
      <w:ins w:id="5654" w:author="Orlando Canelones" w:date="1995-03-24T14:24:00Z">
        <w:r>
          <w:rPr>
            <w:color w:val="0000FF"/>
          </w:rPr>
          <w:t>_____________________________________________________________________________________</w:t>
        </w:r>
      </w:ins>
    </w:p>
    <w:p>
      <w:pPr>
        <w:pStyle w:val="Normal"/>
        <w:jc w:val="both"/>
        <w:rPr>
          <w:color w:val="0000FF"/>
          <w:ins w:id="5657" w:author="Orlando Canelones" w:date="1995-03-24T14:24:00Z"/>
        </w:rPr>
      </w:pPr>
      <w:ins w:id="5656" w:author="Orlando Canelones" w:date="1995-03-24T14:24:00Z">
        <w:r>
          <w:rPr>
            <w:b/>
            <w:bCs/>
            <w:color w:val="0000FF"/>
          </w:rPr>
          <w:t>IwaveDefFunc</w:t>
        </w:r>
      </w:ins>
    </w:p>
    <w:p>
      <w:pPr>
        <w:pStyle w:val="Normal"/>
        <w:jc w:val="both"/>
        <w:rPr>
          <w:color w:val="0000FF"/>
          <w:ins w:id="5659" w:author="Orlando Canelones" w:date="1995-03-24T14:24:00Z"/>
        </w:rPr>
      </w:pPr>
      <w:ins w:id="5658" w:author="Orlando Canelones" w:date="1995-03-24T14:24:00Z">
        <w:r>
          <w:rPr>
            <w:color w:val="0000FF"/>
          </w:rPr>
        </w:r>
      </w:ins>
    </w:p>
    <w:p>
      <w:pPr>
        <w:pStyle w:val="Normal"/>
        <w:jc w:val="both"/>
        <w:rPr>
          <w:color w:val="0000FF"/>
          <w:ins w:id="5661" w:author="Orlando Canelones" w:date="1995-03-24T14:24:00Z"/>
        </w:rPr>
      </w:pPr>
      <w:ins w:id="5660" w:author="Orlando Canelones" w:date="1995-03-24T14:24:00Z">
        <w:r>
          <w:rPr>
            <w:b/>
            <w:bCs/>
            <w:color w:val="0000FF"/>
          </w:rPr>
          <w:t>Function</w:t>
        </w:r>
      </w:ins>
    </w:p>
    <w:p>
      <w:pPr>
        <w:pStyle w:val="Normal"/>
        <w:jc w:val="both"/>
        <w:rPr>
          <w:i/>
          <w:i/>
          <w:iCs/>
          <w:color w:val="0000FF"/>
          <w:ins w:id="5663" w:author="Orlando Canelones" w:date="1995-03-24T14:24:00Z"/>
        </w:rPr>
      </w:pPr>
      <w:ins w:id="5662" w:author="Orlando Canelones" w:date="1995-03-24T14:24:00Z">
        <w:r>
          <w:rPr>
            <w:color w:val="0000FF"/>
          </w:rPr>
          <w:t>Does nothing.</w:t>
        </w:r>
      </w:ins>
    </w:p>
    <w:p>
      <w:pPr>
        <w:pStyle w:val="Normal"/>
        <w:jc w:val="both"/>
        <w:rPr>
          <w:i/>
          <w:i/>
          <w:iCs/>
          <w:color w:val="0000FF"/>
          <w:ins w:id="5665" w:author="Orlando Canelones" w:date="1995-03-24T14:24:00Z"/>
        </w:rPr>
      </w:pPr>
      <w:ins w:id="5664" w:author="Orlando Canelones" w:date="1995-03-24T14:24:00Z">
        <w:r>
          <w:rPr>
            <w:i/>
            <w:iCs/>
            <w:color w:val="0000FF"/>
          </w:rPr>
        </w:r>
      </w:ins>
    </w:p>
    <w:p>
      <w:pPr>
        <w:pStyle w:val="Normal"/>
        <w:jc w:val="both"/>
        <w:rPr>
          <w:color w:val="0000FF"/>
          <w:ins w:id="5667" w:author="Orlando Canelones" w:date="1995-03-24T14:24:00Z"/>
        </w:rPr>
      </w:pPr>
      <w:ins w:id="5666" w:author="Orlando Canelones" w:date="1995-03-24T14:24:00Z">
        <w:r>
          <w:rPr>
            <w:b/>
            <w:bCs/>
            <w:color w:val="0000FF"/>
          </w:rPr>
          <w:t>Syntax</w:t>
        </w:r>
      </w:ins>
    </w:p>
    <w:p>
      <w:pPr>
        <w:pStyle w:val="Normal"/>
        <w:jc w:val="both"/>
        <w:rPr>
          <w:color w:val="0000FF"/>
          <w:ins w:id="5672" w:author="Orlando Canelones" w:date="1995-03-24T14:24:00Z"/>
        </w:rPr>
      </w:pPr>
      <w:ins w:id="5668" w:author="Orlando Canelones" w:date="1995-03-24T14:24:00Z">
        <w:r>
          <w:rPr>
            <w:b/>
            <w:bCs/>
          </w:rPr>
          <w:t>void</w:t>
        </w:r>
      </w:ins>
      <w:ins w:id="5669" w:author="Orlando Canelones" w:date="1995-03-24T14:24:00Z">
        <w:r>
          <w:rPr/>
          <w:t xml:space="preserve"> IwaveDefFunc(</w:t>
        </w:r>
      </w:ins>
      <w:ins w:id="5670" w:author="Orlando Canelones" w:date="1995-03-24T14:24:00Z">
        <w:r>
          <w:rPr>
            <w:b/>
            <w:bCs/>
          </w:rPr>
          <w:t>void</w:t>
        </w:r>
      </w:ins>
      <w:ins w:id="5671" w:author="Orlando Canelones" w:date="1995-03-24T14:24:00Z">
        <w:r>
          <w:rPr/>
          <w:t>)</w:t>
        </w:r>
      </w:ins>
    </w:p>
    <w:p>
      <w:pPr>
        <w:pStyle w:val="Normal"/>
        <w:rPr>
          <w:color w:val="0000FF"/>
          <w:ins w:id="5674" w:author="Orlando Canelones" w:date="1995-03-24T14:24:00Z"/>
        </w:rPr>
      </w:pPr>
      <w:ins w:id="5673" w:author="Orlando Canelones" w:date="1995-03-24T14:24:00Z">
        <w:r>
          <w:rPr>
            <w:color w:val="0000FF"/>
          </w:rPr>
        </w:r>
      </w:ins>
    </w:p>
    <w:p>
      <w:pPr>
        <w:pStyle w:val="Normal"/>
        <w:rPr>
          <w:b/>
          <w:b/>
          <w:bCs/>
          <w:ins w:id="5676" w:author="Orlando Canelones" w:date="1995-03-24T14:24:00Z"/>
        </w:rPr>
      </w:pPr>
      <w:ins w:id="5675" w:author="Orlando Canelones" w:date="1995-03-24T14:24:00Z">
        <w:r>
          <w:rPr>
            <w:b/>
            <w:bCs/>
          </w:rPr>
          <w:t>Remarks</w:t>
        </w:r>
      </w:ins>
    </w:p>
    <w:p>
      <w:pPr>
        <w:pStyle w:val="Normal"/>
        <w:jc w:val="both"/>
        <w:rPr>
          <w:ins w:id="5679" w:author="Orlando Canelones" w:date="1995-03-24T14:24:00Z"/>
        </w:rPr>
      </w:pPr>
      <w:ins w:id="5677" w:author="Orlando Canelones" w:date="1995-03-24T14:24:00Z">
        <w:r>
          <w:rPr/>
          <w:t xml:space="preserve">This is the default callback. </w:t>
        </w:r>
      </w:ins>
      <w:ins w:id="5678" w:author="Orlando Canelones" w:date="1995-03-24T14:26:00Z">
        <w:r>
          <w:rPr/>
          <w:t>This will be called in application did not install any callbacks of its own.</w:t>
        </w:r>
      </w:ins>
    </w:p>
    <w:p>
      <w:pPr>
        <w:pStyle w:val="Normal"/>
        <w:rPr>
          <w:b/>
          <w:b/>
          <w:bCs/>
          <w:ins w:id="5681" w:author="Orlando Canelones" w:date="1995-03-24T14:24:00Z"/>
        </w:rPr>
      </w:pPr>
      <w:ins w:id="5680" w:author="Orlando Canelones" w:date="1995-03-24T14:24:00Z">
        <w:r>
          <w:rPr>
            <w:b/>
            <w:bCs/>
          </w:rPr>
        </w:r>
      </w:ins>
    </w:p>
    <w:p>
      <w:pPr>
        <w:pStyle w:val="Normal"/>
        <w:jc w:val="both"/>
        <w:rPr>
          <w:color w:val="0000FF"/>
          <w:ins w:id="5683" w:author="Orlando Canelones" w:date="1995-03-24T14:30:00Z"/>
        </w:rPr>
      </w:pPr>
      <w:ins w:id="5682" w:author="Orlando Canelones" w:date="1995-03-24T14:30:00Z">
        <w:r>
          <w:rPr>
            <w:color w:val="0000FF"/>
          </w:rPr>
          <w:t>_____________________________________________________________________________________</w:t>
        </w:r>
      </w:ins>
    </w:p>
    <w:p>
      <w:pPr>
        <w:pStyle w:val="Normal"/>
        <w:jc w:val="both"/>
        <w:rPr>
          <w:color w:val="0000FF"/>
          <w:ins w:id="5685" w:author="Orlando Canelones" w:date="1995-03-24T14:30:00Z"/>
        </w:rPr>
      </w:pPr>
      <w:ins w:id="5684" w:author="Orlando Canelones" w:date="1995-03-24T14:30:00Z">
        <w:r>
          <w:rPr>
            <w:b/>
            <w:bCs/>
            <w:color w:val="0000FF"/>
          </w:rPr>
          <w:t>_peek</w:t>
        </w:r>
      </w:ins>
    </w:p>
    <w:p>
      <w:pPr>
        <w:pStyle w:val="Normal"/>
        <w:jc w:val="both"/>
        <w:rPr>
          <w:color w:val="0000FF"/>
          <w:ins w:id="5687" w:author="Orlando Canelones" w:date="1995-03-24T14:30:00Z"/>
        </w:rPr>
      </w:pPr>
      <w:ins w:id="5686" w:author="Orlando Canelones" w:date="1995-03-24T14:30:00Z">
        <w:r>
          <w:rPr>
            <w:color w:val="0000FF"/>
          </w:rPr>
        </w:r>
      </w:ins>
    </w:p>
    <w:p>
      <w:pPr>
        <w:pStyle w:val="Normal"/>
        <w:jc w:val="both"/>
        <w:rPr>
          <w:color w:val="0000FF"/>
          <w:ins w:id="5689" w:author="Orlando Canelones" w:date="1995-03-24T14:30:00Z"/>
        </w:rPr>
      </w:pPr>
      <w:ins w:id="5688" w:author="Orlando Canelones" w:date="1995-03-24T14:30:00Z">
        <w:r>
          <w:rPr>
            <w:b/>
            <w:bCs/>
            <w:color w:val="0000FF"/>
          </w:rPr>
          <w:t>Function</w:t>
        </w:r>
      </w:ins>
    </w:p>
    <w:p>
      <w:pPr>
        <w:pStyle w:val="Normal"/>
        <w:jc w:val="both"/>
        <w:rPr>
          <w:i/>
          <w:i/>
          <w:iCs/>
          <w:color w:val="0000FF"/>
          <w:ins w:id="5691" w:author="Orlando Canelones" w:date="1995-03-24T14:30:00Z"/>
        </w:rPr>
      </w:pPr>
      <w:ins w:id="5690" w:author="Orlando Canelones" w:date="1995-03-24T14:30:00Z">
        <w:r>
          <w:rPr>
            <w:color w:val="0000FF"/>
          </w:rPr>
          <w:t>Reads a byte from a hardware port</w:t>
        </w:r>
      </w:ins>
    </w:p>
    <w:p>
      <w:pPr>
        <w:pStyle w:val="Normal"/>
        <w:jc w:val="both"/>
        <w:rPr>
          <w:i/>
          <w:i/>
          <w:iCs/>
          <w:color w:val="0000FF"/>
          <w:ins w:id="5693" w:author="Orlando Canelones" w:date="1995-03-24T14:30:00Z"/>
        </w:rPr>
      </w:pPr>
      <w:ins w:id="5692" w:author="Orlando Canelones" w:date="1995-03-24T14:30:00Z">
        <w:r>
          <w:rPr>
            <w:i/>
            <w:iCs/>
            <w:color w:val="0000FF"/>
          </w:rPr>
        </w:r>
      </w:ins>
    </w:p>
    <w:p>
      <w:pPr>
        <w:pStyle w:val="Normal"/>
        <w:jc w:val="both"/>
        <w:rPr>
          <w:color w:val="0000FF"/>
          <w:ins w:id="5695" w:author="Orlando Canelones" w:date="1995-03-24T14:30:00Z"/>
        </w:rPr>
      </w:pPr>
      <w:ins w:id="5694" w:author="Orlando Canelones" w:date="1995-03-24T14:30:00Z">
        <w:r>
          <w:rPr>
            <w:b/>
            <w:bCs/>
            <w:color w:val="0000FF"/>
          </w:rPr>
          <w:t>Syntax</w:t>
        </w:r>
      </w:ins>
    </w:p>
    <w:p>
      <w:pPr>
        <w:pStyle w:val="Normal"/>
        <w:jc w:val="both"/>
        <w:rPr>
          <w:color w:val="0000FF"/>
          <w:ins w:id="5700" w:author="Orlando Canelones" w:date="1995-03-24T14:30:00Z"/>
        </w:rPr>
      </w:pPr>
      <w:ins w:id="5696" w:author="Orlando Canelones" w:date="1995-03-24T14:30:00Z">
        <w:r>
          <w:rPr>
            <w:b/>
            <w:bCs/>
          </w:rPr>
          <w:t>BYTE</w:t>
        </w:r>
      </w:ins>
      <w:ins w:id="5697" w:author="Orlando Canelones" w:date="1995-03-24T14:30:00Z">
        <w:r>
          <w:rPr/>
          <w:t xml:space="preserve"> _peek(</w:t>
        </w:r>
      </w:ins>
      <w:ins w:id="5698" w:author="Orlando Canelones" w:date="1995-03-24T14:30:00Z">
        <w:r>
          <w:rPr>
            <w:b/>
            <w:bCs/>
          </w:rPr>
          <w:t>PORT</w:t>
        </w:r>
      </w:ins>
      <w:ins w:id="5699" w:author="Orlando Canelones" w:date="1995-03-24T14:30:00Z">
        <w:r>
          <w:rPr/>
          <w:t xml:space="preserve"> port)</w:t>
        </w:r>
      </w:ins>
    </w:p>
    <w:p>
      <w:pPr>
        <w:pStyle w:val="Normal"/>
        <w:rPr>
          <w:color w:val="0000FF"/>
          <w:ins w:id="5702" w:author="Orlando Canelones" w:date="1995-03-24T14:30:00Z"/>
        </w:rPr>
      </w:pPr>
      <w:ins w:id="5701" w:author="Orlando Canelones" w:date="1995-03-24T14:30:00Z">
        <w:r>
          <w:rPr>
            <w:color w:val="0000FF"/>
          </w:rPr>
        </w:r>
      </w:ins>
    </w:p>
    <w:p>
      <w:pPr>
        <w:pStyle w:val="Normal"/>
        <w:rPr>
          <w:b/>
          <w:b/>
          <w:bCs/>
          <w:ins w:id="5704" w:author="Orlando Canelones" w:date="1995-03-24T14:30:00Z"/>
        </w:rPr>
      </w:pPr>
      <w:ins w:id="5703" w:author="Orlando Canelones" w:date="1995-03-24T14:30:00Z">
        <w:r>
          <w:rPr>
            <w:b/>
            <w:bCs/>
          </w:rPr>
          <w:t>Remarks</w:t>
        </w:r>
      </w:ins>
    </w:p>
    <w:p>
      <w:pPr>
        <w:pStyle w:val="Normal"/>
        <w:jc w:val="both"/>
        <w:rPr>
          <w:ins w:id="5707" w:author="Orlando Canelones" w:date="1995-03-24T14:30:00Z"/>
        </w:rPr>
      </w:pPr>
      <w:ins w:id="5705" w:author="Orlando Canelones" w:date="1995-03-24T14:40:00Z">
        <w:r>
          <w:rPr/>
          <w:t>Reads a byte from a hardware port. This is an 8-bit read</w:t>
        </w:r>
      </w:ins>
      <w:ins w:id="5706" w:author="Orlando Canelones" w:date="1995-03-24T14:30:00Z">
        <w:r>
          <w:rPr/>
          <w:t>.</w:t>
        </w:r>
      </w:ins>
    </w:p>
    <w:p>
      <w:pPr>
        <w:pStyle w:val="Normal"/>
        <w:rPr>
          <w:b/>
          <w:b/>
          <w:bCs/>
          <w:ins w:id="5709" w:author="Orlando Canelones" w:date="1995-03-24T14:32:00Z"/>
        </w:rPr>
      </w:pPr>
      <w:ins w:id="5708" w:author="Orlando Canelones" w:date="1995-03-24T14:32: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10" w:author="Orlando Canelones" w:date="1995-03-24T14:37:00Z">
              <w:r>
                <w:rPr>
                  <w:b/>
                  <w:bCs/>
                  <w:i/>
                  <w:iCs/>
                </w:rPr>
                <w:t>port</w:t>
              </w:r>
            </w:ins>
          </w:p>
        </w:tc>
        <w:tc>
          <w:tcPr>
            <w:tcW w:w="8118" w:type="dxa"/>
            <w:tcBorders/>
          </w:tcPr>
          <w:p>
            <w:pPr>
              <w:pStyle w:val="Normal"/>
              <w:rPr>
                <w:b/>
                <w:b/>
                <w:bCs/>
              </w:rPr>
            </w:pPr>
            <w:ins w:id="5711" w:author="Orlando Canelones" w:date="1995-03-24T14:37:00Z">
              <w:r>
                <w:rPr/>
                <w:t>Address of port to read from.</w:t>
              </w:r>
            </w:ins>
          </w:p>
        </w:tc>
      </w:tr>
    </w:tbl>
    <w:p>
      <w:pPr>
        <w:pStyle w:val="Normal"/>
        <w:rPr>
          <w:b/>
          <w:b/>
          <w:bCs/>
          <w:ins w:id="5713" w:author="Orlando Canelones" w:date="1995-03-24T14:30:00Z"/>
        </w:rPr>
      </w:pPr>
      <w:ins w:id="5712" w:author="Orlando Canelones" w:date="1995-03-24T14:30:00Z">
        <w:r>
          <w:rPr>
            <w:b/>
            <w:bCs/>
          </w:rPr>
        </w:r>
      </w:ins>
    </w:p>
    <w:p>
      <w:pPr>
        <w:pStyle w:val="Normal"/>
        <w:rPr>
          <w:b/>
          <w:b/>
          <w:bCs/>
          <w:ins w:id="5715" w:author="Orlando Canelones" w:date="1995-03-24T14:37:00Z"/>
        </w:rPr>
      </w:pPr>
      <w:ins w:id="5714" w:author="Orlando Canelones" w:date="1995-03-24T14:37:00Z">
        <w:r>
          <w:rPr>
            <w:b/>
            <w:bCs/>
          </w:rPr>
          <w:t>Return Value</w:t>
        </w:r>
      </w:ins>
    </w:p>
    <w:p>
      <w:pPr>
        <w:pStyle w:val="Normal"/>
        <w:rPr>
          <w:b/>
          <w:b/>
          <w:bCs/>
          <w:ins w:id="5719" w:author="Orlando Canelones" w:date="1995-03-24T14:30:00Z"/>
        </w:rPr>
      </w:pPr>
      <w:ins w:id="5716" w:author="Orlando Canelones" w:date="1995-03-24T14:37:00Z">
        <w:r>
          <w:rPr/>
          <w:t>Returns a</w:t>
        </w:r>
      </w:ins>
      <w:ins w:id="5717" w:author="Orlando Canelones" w:date="1995-03-24T14:42:00Z">
        <w:r>
          <w:rPr/>
          <w:t>n 8-bit value</w:t>
        </w:r>
      </w:ins>
      <w:ins w:id="5718" w:author="Orlando Canelones" w:date="1995-03-24T14:38:00Z">
        <w:r>
          <w:rPr/>
          <w:t xml:space="preserve"> from hardware port.</w:t>
        </w:r>
      </w:ins>
    </w:p>
    <w:p>
      <w:pPr>
        <w:pStyle w:val="Normal"/>
        <w:rPr>
          <w:b/>
          <w:b/>
          <w:bCs/>
          <w:ins w:id="5721" w:author="Orlando Canelones" w:date="1995-03-24T14:40:00Z"/>
        </w:rPr>
      </w:pPr>
      <w:ins w:id="5720" w:author="Orlando Canelones" w:date="1995-03-24T14:40:00Z">
        <w:r>
          <w:rPr>
            <w:b/>
            <w:bCs/>
          </w:rPr>
        </w:r>
      </w:ins>
    </w:p>
    <w:p>
      <w:pPr>
        <w:pStyle w:val="Normal"/>
        <w:jc w:val="both"/>
        <w:rPr>
          <w:color w:val="0000FF"/>
          <w:ins w:id="5723" w:author="Orlando Canelones" w:date="1995-03-24T14:40:00Z"/>
        </w:rPr>
      </w:pPr>
      <w:ins w:id="5722" w:author="Orlando Canelones" w:date="1995-03-24T14:40:00Z">
        <w:r>
          <w:rPr>
            <w:color w:val="0000FF"/>
          </w:rPr>
          <w:t>_____________________________________________________________________________________</w:t>
        </w:r>
      </w:ins>
    </w:p>
    <w:p>
      <w:pPr>
        <w:pStyle w:val="Normal"/>
        <w:jc w:val="both"/>
        <w:rPr>
          <w:color w:val="0000FF"/>
          <w:ins w:id="5725" w:author="Orlando Canelones" w:date="1995-03-24T14:40:00Z"/>
        </w:rPr>
      </w:pPr>
      <w:ins w:id="5724" w:author="Orlando Canelones" w:date="1995-03-24T14:40:00Z">
        <w:r>
          <w:rPr>
            <w:b/>
            <w:bCs/>
            <w:color w:val="0000FF"/>
          </w:rPr>
          <w:t>_peekw</w:t>
        </w:r>
      </w:ins>
    </w:p>
    <w:p>
      <w:pPr>
        <w:pStyle w:val="Normal"/>
        <w:jc w:val="both"/>
        <w:rPr>
          <w:color w:val="0000FF"/>
          <w:ins w:id="5727" w:author="Orlando Canelones" w:date="1995-03-24T14:40:00Z"/>
        </w:rPr>
      </w:pPr>
      <w:ins w:id="5726" w:author="Orlando Canelones" w:date="1995-03-24T14:40:00Z">
        <w:r>
          <w:rPr>
            <w:color w:val="0000FF"/>
          </w:rPr>
        </w:r>
      </w:ins>
    </w:p>
    <w:p>
      <w:pPr>
        <w:pStyle w:val="Normal"/>
        <w:jc w:val="both"/>
        <w:rPr>
          <w:color w:val="0000FF"/>
          <w:ins w:id="5729" w:author="Orlando Canelones" w:date="1995-03-24T14:40:00Z"/>
        </w:rPr>
      </w:pPr>
      <w:ins w:id="5728" w:author="Orlando Canelones" w:date="1995-03-24T14:40:00Z">
        <w:r>
          <w:rPr>
            <w:b/>
            <w:bCs/>
            <w:color w:val="0000FF"/>
          </w:rPr>
          <w:t>Function</w:t>
        </w:r>
      </w:ins>
    </w:p>
    <w:p>
      <w:pPr>
        <w:pStyle w:val="Normal"/>
        <w:jc w:val="both"/>
        <w:rPr>
          <w:i/>
          <w:i/>
          <w:iCs/>
          <w:color w:val="0000FF"/>
          <w:ins w:id="5731" w:author="Orlando Canelones" w:date="1995-03-24T14:40:00Z"/>
        </w:rPr>
      </w:pPr>
      <w:ins w:id="5730" w:author="Orlando Canelones" w:date="1995-03-24T14:40:00Z">
        <w:r>
          <w:rPr>
            <w:color w:val="0000FF"/>
          </w:rPr>
          <w:t>reads a word from a hardware port</w:t>
        </w:r>
      </w:ins>
    </w:p>
    <w:p>
      <w:pPr>
        <w:pStyle w:val="Normal"/>
        <w:jc w:val="both"/>
        <w:rPr>
          <w:i/>
          <w:i/>
          <w:iCs/>
          <w:color w:val="0000FF"/>
          <w:ins w:id="5733" w:author="Orlando Canelones" w:date="1995-03-24T14:40:00Z"/>
        </w:rPr>
      </w:pPr>
      <w:ins w:id="5732" w:author="Orlando Canelones" w:date="1995-03-24T14:40:00Z">
        <w:r>
          <w:rPr>
            <w:i/>
            <w:iCs/>
            <w:color w:val="0000FF"/>
          </w:rPr>
        </w:r>
      </w:ins>
    </w:p>
    <w:p>
      <w:pPr>
        <w:pStyle w:val="Normal"/>
        <w:jc w:val="both"/>
        <w:rPr>
          <w:color w:val="0000FF"/>
          <w:ins w:id="5735" w:author="Orlando Canelones" w:date="1995-03-24T14:40:00Z"/>
        </w:rPr>
      </w:pPr>
      <w:ins w:id="5734" w:author="Orlando Canelones" w:date="1995-03-24T14:40:00Z">
        <w:r>
          <w:rPr>
            <w:b/>
            <w:bCs/>
            <w:color w:val="0000FF"/>
          </w:rPr>
          <w:t>Syntax</w:t>
        </w:r>
      </w:ins>
    </w:p>
    <w:p>
      <w:pPr>
        <w:pStyle w:val="Normal"/>
        <w:jc w:val="both"/>
        <w:rPr>
          <w:color w:val="0000FF"/>
          <w:ins w:id="5742" w:author="Orlando Canelones" w:date="1995-03-24T14:40:00Z"/>
        </w:rPr>
      </w:pPr>
      <w:ins w:id="5736" w:author="Orlando Canelones" w:date="1995-04-25T17:10:00Z">
        <w:r>
          <w:rPr>
            <w:b/>
            <w:bCs/>
          </w:rPr>
          <w:t xml:space="preserve">WORD </w:t>
        </w:r>
      </w:ins>
      <w:ins w:id="5737" w:author="Orlando Canelones" w:date="1995-03-24T14:40:00Z">
        <w:r>
          <w:rPr/>
          <w:t>_peek</w:t>
        </w:r>
      </w:ins>
      <w:ins w:id="5738" w:author="Orlando Canelones" w:date="1995-03-24T14:42:00Z">
        <w:r>
          <w:rPr/>
          <w:t>w</w:t>
        </w:r>
      </w:ins>
      <w:ins w:id="5739" w:author="Orlando Canelones" w:date="1995-03-24T14:40:00Z">
        <w:r>
          <w:rPr/>
          <w:t>(</w:t>
        </w:r>
      </w:ins>
      <w:ins w:id="5740" w:author="Orlando Canelones" w:date="1995-03-24T14:40:00Z">
        <w:r>
          <w:rPr>
            <w:b/>
            <w:bCs/>
          </w:rPr>
          <w:t>PORT</w:t>
        </w:r>
      </w:ins>
      <w:ins w:id="5741" w:author="Orlando Canelones" w:date="1995-03-24T14:40:00Z">
        <w:r>
          <w:rPr/>
          <w:t xml:space="preserve"> port)</w:t>
        </w:r>
      </w:ins>
    </w:p>
    <w:p>
      <w:pPr>
        <w:pStyle w:val="Normal"/>
        <w:rPr>
          <w:color w:val="0000FF"/>
          <w:ins w:id="5744" w:author="Orlando Canelones" w:date="1995-03-24T14:40:00Z"/>
        </w:rPr>
      </w:pPr>
      <w:ins w:id="5743" w:author="Orlando Canelones" w:date="1995-03-24T14:40:00Z">
        <w:r>
          <w:rPr>
            <w:color w:val="0000FF"/>
          </w:rPr>
        </w:r>
      </w:ins>
    </w:p>
    <w:p>
      <w:pPr>
        <w:pStyle w:val="Normal"/>
        <w:rPr>
          <w:b/>
          <w:b/>
          <w:bCs/>
          <w:ins w:id="5746" w:author="Orlando Canelones" w:date="1995-03-24T14:40:00Z"/>
        </w:rPr>
      </w:pPr>
      <w:ins w:id="5745" w:author="Orlando Canelones" w:date="1995-03-24T14:40:00Z">
        <w:r>
          <w:rPr>
            <w:b/>
            <w:bCs/>
          </w:rPr>
          <w:t>Remarks</w:t>
        </w:r>
      </w:ins>
    </w:p>
    <w:p>
      <w:pPr>
        <w:pStyle w:val="Normal"/>
        <w:rPr>
          <w:b/>
          <w:b/>
          <w:bCs/>
          <w:ins w:id="5748" w:author="Orlando Canelones" w:date="1995-03-24T14:42:00Z"/>
        </w:rPr>
      </w:pPr>
      <w:ins w:id="5747" w:author="Orlando Canelones" w:date="1995-03-24T14:42:00Z">
        <w:r>
          <w:rPr/>
          <w:t>Reads a word from a hardware port. This is an 16-bit read.</w:t>
        </w:r>
      </w:ins>
    </w:p>
    <w:p>
      <w:pPr>
        <w:pStyle w:val="Normal"/>
        <w:rPr>
          <w:b/>
          <w:b/>
          <w:bCs/>
          <w:ins w:id="5750" w:author="Orlando Canelones" w:date="1995-03-24T14:40:00Z"/>
        </w:rPr>
      </w:pPr>
      <w:ins w:id="5749" w:author="Orlando Canelones" w:date="1995-03-24T14:40: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51" w:author="Orlando Canelones" w:date="1995-03-24T14:40:00Z">
              <w:r>
                <w:rPr>
                  <w:b/>
                  <w:bCs/>
                  <w:i/>
                  <w:iCs/>
                </w:rPr>
                <w:t>port</w:t>
              </w:r>
            </w:ins>
          </w:p>
        </w:tc>
        <w:tc>
          <w:tcPr>
            <w:tcW w:w="8118" w:type="dxa"/>
            <w:tcBorders/>
          </w:tcPr>
          <w:p>
            <w:pPr>
              <w:pStyle w:val="Normal"/>
              <w:rPr>
                <w:b/>
                <w:b/>
                <w:bCs/>
              </w:rPr>
            </w:pPr>
            <w:ins w:id="5752" w:author="Orlando Canelones" w:date="1995-03-24T14:40:00Z">
              <w:r>
                <w:rPr/>
                <w:t>Address of port to read from.</w:t>
              </w:r>
            </w:ins>
          </w:p>
        </w:tc>
      </w:tr>
    </w:tbl>
    <w:p>
      <w:pPr>
        <w:pStyle w:val="Normal"/>
        <w:rPr>
          <w:b/>
          <w:b/>
          <w:bCs/>
        </w:rPr>
      </w:pPr>
      <w:r>
        <w:rPr>
          <w:b/>
          <w:bCs/>
        </w:rPr>
      </w:r>
    </w:p>
    <w:p>
      <w:pPr>
        <w:pStyle w:val="Normal"/>
        <w:rPr>
          <w:b/>
          <w:b/>
          <w:bCs/>
        </w:rPr>
      </w:pPr>
      <w:r>
        <w:rPr>
          <w:b/>
          <w:bCs/>
        </w:rPr>
        <w:t>Return Value</w:t>
      </w:r>
    </w:p>
    <w:p>
      <w:pPr>
        <w:pStyle w:val="Normal"/>
        <w:rPr>
          <w:b/>
          <w:b/>
          <w:bCs/>
          <w:ins w:id="5756" w:author="Orlando Canelones" w:date="1995-03-24T14:40:00Z"/>
        </w:rPr>
      </w:pPr>
      <w:ins w:id="5753" w:author="Orlando Canelones" w:date="1995-03-24T14:40:00Z">
        <w:r>
          <w:rPr/>
          <w:t xml:space="preserve">Returns a </w:t>
        </w:r>
      </w:ins>
      <w:ins w:id="5754" w:author="Orlando Canelones" w:date="1995-03-24T14:42:00Z">
        <w:r>
          <w:rPr/>
          <w:t>16-bit value</w:t>
        </w:r>
      </w:ins>
      <w:ins w:id="5755" w:author="Orlando Canelones" w:date="1995-03-24T14:40:00Z">
        <w:r>
          <w:rPr/>
          <w:t xml:space="preserve"> from hardware port.</w:t>
        </w:r>
      </w:ins>
    </w:p>
    <w:p>
      <w:pPr>
        <w:pStyle w:val="Normal"/>
        <w:rPr>
          <w:b/>
          <w:b/>
          <w:bCs/>
          <w:ins w:id="5758" w:author="Orlando Canelones" w:date="1995-03-24T14:43:00Z"/>
        </w:rPr>
      </w:pPr>
      <w:ins w:id="5757" w:author="Orlando Canelones" w:date="1995-03-24T14:43:00Z">
        <w:r>
          <w:rPr>
            <w:b/>
            <w:bCs/>
          </w:rPr>
        </w:r>
      </w:ins>
    </w:p>
    <w:p>
      <w:pPr>
        <w:pStyle w:val="Normal"/>
        <w:rPr>
          <w:b/>
          <w:b/>
          <w:bCs/>
          <w:ins w:id="5760" w:author="Orlando Canelones" w:date="1995-03-24T14:43:00Z"/>
        </w:rPr>
      </w:pPr>
      <w:ins w:id="5759" w:author="Orlando Canelones" w:date="1995-03-24T14:43:00Z">
        <w:r>
          <w:rPr>
            <w:b/>
            <w:bCs/>
          </w:rPr>
        </w:r>
      </w:ins>
    </w:p>
    <w:p>
      <w:pPr>
        <w:pStyle w:val="Normal"/>
        <w:jc w:val="both"/>
        <w:rPr>
          <w:color w:val="0000FF"/>
          <w:ins w:id="5762" w:author="Orlando Canelones" w:date="1995-03-24T14:43:00Z"/>
        </w:rPr>
      </w:pPr>
      <w:ins w:id="5761" w:author="Orlando Canelones" w:date="1995-03-24T14:43:00Z">
        <w:r>
          <w:rPr>
            <w:color w:val="0000FF"/>
          </w:rPr>
          <w:t>_____________________________________________________________________________________</w:t>
        </w:r>
      </w:ins>
    </w:p>
    <w:p>
      <w:pPr>
        <w:pStyle w:val="Normal"/>
        <w:jc w:val="both"/>
        <w:rPr>
          <w:color w:val="0000FF"/>
          <w:ins w:id="5764" w:author="Orlando Canelones" w:date="1995-03-24T14:43:00Z"/>
        </w:rPr>
      </w:pPr>
      <w:ins w:id="5763" w:author="Orlando Canelones" w:date="1995-03-24T14:43:00Z">
        <w:r>
          <w:rPr>
            <w:b/>
            <w:bCs/>
            <w:color w:val="0000FF"/>
          </w:rPr>
          <w:t>_poke</w:t>
        </w:r>
      </w:ins>
    </w:p>
    <w:p>
      <w:pPr>
        <w:pStyle w:val="Normal"/>
        <w:jc w:val="both"/>
        <w:rPr>
          <w:color w:val="0000FF"/>
          <w:ins w:id="5766" w:author="Orlando Canelones" w:date="1995-03-24T14:43:00Z"/>
        </w:rPr>
      </w:pPr>
      <w:ins w:id="5765" w:author="Orlando Canelones" w:date="1995-03-24T14:43:00Z">
        <w:r>
          <w:rPr>
            <w:color w:val="0000FF"/>
          </w:rPr>
        </w:r>
      </w:ins>
    </w:p>
    <w:p>
      <w:pPr>
        <w:pStyle w:val="Normal"/>
        <w:jc w:val="both"/>
        <w:rPr>
          <w:color w:val="0000FF"/>
          <w:ins w:id="5768" w:author="Orlando Canelones" w:date="1995-03-24T14:43:00Z"/>
        </w:rPr>
      </w:pPr>
      <w:ins w:id="5767" w:author="Orlando Canelones" w:date="1995-03-24T14:43:00Z">
        <w:r>
          <w:rPr>
            <w:b/>
            <w:bCs/>
            <w:color w:val="0000FF"/>
          </w:rPr>
          <w:t>Function</w:t>
        </w:r>
      </w:ins>
    </w:p>
    <w:p>
      <w:pPr>
        <w:pStyle w:val="Normal"/>
        <w:jc w:val="both"/>
        <w:rPr>
          <w:i/>
          <w:i/>
          <w:iCs/>
          <w:color w:val="0000FF"/>
          <w:ins w:id="5770" w:author="Orlando Canelones" w:date="1995-03-24T14:43:00Z"/>
        </w:rPr>
      </w:pPr>
      <w:ins w:id="5769" w:author="Orlando Canelones" w:date="1995-03-24T14:43:00Z">
        <w:r>
          <w:rPr>
            <w:color w:val="0000FF"/>
          </w:rPr>
          <w:t>writes a byte to a hardware port</w:t>
        </w:r>
      </w:ins>
    </w:p>
    <w:p>
      <w:pPr>
        <w:pStyle w:val="Normal"/>
        <w:jc w:val="both"/>
        <w:rPr>
          <w:i/>
          <w:i/>
          <w:iCs/>
          <w:color w:val="0000FF"/>
          <w:ins w:id="5772" w:author="Orlando Canelones" w:date="1995-03-24T14:43:00Z"/>
        </w:rPr>
      </w:pPr>
      <w:ins w:id="5771" w:author="Orlando Canelones" w:date="1995-03-24T14:43:00Z">
        <w:r>
          <w:rPr>
            <w:i/>
            <w:iCs/>
            <w:color w:val="0000FF"/>
          </w:rPr>
        </w:r>
      </w:ins>
    </w:p>
    <w:p>
      <w:pPr>
        <w:pStyle w:val="Normal"/>
        <w:jc w:val="both"/>
        <w:rPr>
          <w:color w:val="0000FF"/>
          <w:ins w:id="5774" w:author="Orlando Canelones" w:date="1995-03-24T14:43:00Z"/>
        </w:rPr>
      </w:pPr>
      <w:ins w:id="5773" w:author="Orlando Canelones" w:date="1995-03-24T14:43:00Z">
        <w:r>
          <w:rPr>
            <w:b/>
            <w:bCs/>
            <w:color w:val="0000FF"/>
          </w:rPr>
          <w:t>Syntax</w:t>
        </w:r>
      </w:ins>
    </w:p>
    <w:p>
      <w:pPr>
        <w:pStyle w:val="Normal"/>
        <w:jc w:val="both"/>
        <w:rPr>
          <w:color w:val="0000FF"/>
          <w:ins w:id="5783" w:author="Orlando Canelones" w:date="1995-03-24T14:43:00Z"/>
        </w:rPr>
      </w:pPr>
      <w:ins w:id="5775" w:author="Orlando Canelones" w:date="1995-03-24T14:46:00Z">
        <w:r>
          <w:rPr>
            <w:b/>
            <w:bCs/>
          </w:rPr>
          <w:t>void</w:t>
        </w:r>
      </w:ins>
      <w:ins w:id="5776" w:author="Orlando Canelones" w:date="1995-03-24T14:43:00Z">
        <w:r>
          <w:rPr/>
          <w:t xml:space="preserve"> _p</w:t>
        </w:r>
      </w:ins>
      <w:ins w:id="5777" w:author="Orlando Canelones" w:date="1995-03-24T14:46:00Z">
        <w:r>
          <w:rPr/>
          <w:t>oke</w:t>
        </w:r>
      </w:ins>
      <w:ins w:id="5778" w:author="Orlando Canelones" w:date="1995-03-24T14:43:00Z">
        <w:r>
          <w:rPr/>
          <w:t>(</w:t>
        </w:r>
      </w:ins>
      <w:ins w:id="5779" w:author="Orlando Canelones" w:date="1995-03-24T14:43:00Z">
        <w:r>
          <w:rPr>
            <w:b/>
            <w:bCs/>
          </w:rPr>
          <w:t>PORT</w:t>
        </w:r>
      </w:ins>
      <w:ins w:id="5780" w:author="Orlando Canelones" w:date="1995-03-24T14:43:00Z">
        <w:r>
          <w:rPr/>
          <w:t xml:space="preserve"> port, </w:t>
        </w:r>
      </w:ins>
      <w:ins w:id="5781" w:author="Orlando Canelones" w:date="1995-03-24T14:43:00Z">
        <w:r>
          <w:rPr>
            <w:b/>
            <w:bCs/>
          </w:rPr>
          <w:t>BYTE</w:t>
        </w:r>
      </w:ins>
      <w:ins w:id="5782" w:author="Orlando Canelones" w:date="1995-03-24T14:43:00Z">
        <w:r>
          <w:rPr/>
          <w:t xml:space="preserve"> value)</w:t>
        </w:r>
      </w:ins>
    </w:p>
    <w:p>
      <w:pPr>
        <w:pStyle w:val="Normal"/>
        <w:rPr>
          <w:color w:val="0000FF"/>
          <w:ins w:id="5785" w:author="Orlando Canelones" w:date="1995-03-24T14:43:00Z"/>
        </w:rPr>
      </w:pPr>
      <w:ins w:id="5784" w:author="Orlando Canelones" w:date="1995-03-24T14:43:00Z">
        <w:r>
          <w:rPr>
            <w:color w:val="0000FF"/>
          </w:rPr>
        </w:r>
      </w:ins>
    </w:p>
    <w:p>
      <w:pPr>
        <w:pStyle w:val="Normal"/>
        <w:rPr>
          <w:b/>
          <w:b/>
          <w:bCs/>
          <w:ins w:id="5787" w:author="Orlando Canelones" w:date="1995-03-24T14:43:00Z"/>
        </w:rPr>
      </w:pPr>
      <w:ins w:id="5786" w:author="Orlando Canelones" w:date="1995-03-24T14:43:00Z">
        <w:r>
          <w:rPr>
            <w:b/>
            <w:bCs/>
          </w:rPr>
          <w:t>Remarks</w:t>
        </w:r>
      </w:ins>
    </w:p>
    <w:p>
      <w:pPr>
        <w:pStyle w:val="Normal"/>
        <w:jc w:val="both"/>
        <w:rPr>
          <w:ins w:id="5789" w:author="Orlando Canelones" w:date="1995-03-24T14:43:00Z"/>
        </w:rPr>
      </w:pPr>
      <w:ins w:id="5788" w:author="Orlando Canelones" w:date="1995-03-24T14:43:00Z">
        <w:r>
          <w:rPr/>
          <w:t>Writes an 8-bit value to a hardware port.</w:t>
        </w:r>
      </w:ins>
    </w:p>
    <w:p>
      <w:pPr>
        <w:pStyle w:val="Normal"/>
        <w:rPr>
          <w:b/>
          <w:b/>
          <w:bCs/>
          <w:ins w:id="5791" w:author="Orlando Canelones" w:date="1995-03-24T14:43:00Z"/>
        </w:rPr>
      </w:pPr>
      <w:ins w:id="5790" w:author="Orlando Canelones" w:date="1995-03-24T14:43: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92" w:author="Orlando Canelones" w:date="1995-03-24T14:43:00Z">
              <w:r>
                <w:rPr>
                  <w:b/>
                  <w:bCs/>
                  <w:i/>
                  <w:iCs/>
                </w:rPr>
                <w:t>port</w:t>
              </w:r>
            </w:ins>
          </w:p>
        </w:tc>
        <w:tc>
          <w:tcPr>
            <w:tcW w:w="8118" w:type="dxa"/>
            <w:tcBorders/>
          </w:tcPr>
          <w:p>
            <w:pPr>
              <w:pStyle w:val="Normal"/>
              <w:rPr>
                <w:b/>
                <w:b/>
                <w:bCs/>
              </w:rPr>
            </w:pPr>
            <w:ins w:id="5793" w:author="Orlando Canelones" w:date="1995-03-24T14:43:00Z">
              <w:r>
                <w:rPr/>
                <w:t xml:space="preserve">Address of port to </w:t>
              </w:r>
            </w:ins>
            <w:ins w:id="5794" w:author="Orlando Canelones" w:date="1995-03-24T14:48:00Z">
              <w:r>
                <w:rPr/>
                <w:t>write to</w:t>
              </w:r>
            </w:ins>
            <w:ins w:id="5795" w:author="Orlando Canelones" w:date="1995-03-24T14:43:00Z">
              <w:r>
                <w:rPr/>
                <w:t>.</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796" w:author="Orlando Canelones" w:date="1995-03-24T14:45:00Z">
              <w:r>
                <w:rPr>
                  <w:b/>
                  <w:bCs/>
                  <w:i/>
                  <w:iCs/>
                </w:rPr>
                <w:t>value</w:t>
              </w:r>
            </w:ins>
          </w:p>
        </w:tc>
        <w:tc>
          <w:tcPr>
            <w:tcW w:w="8118" w:type="dxa"/>
            <w:tcBorders/>
          </w:tcPr>
          <w:p>
            <w:pPr>
              <w:pStyle w:val="Normal"/>
              <w:rPr/>
            </w:pPr>
            <w:ins w:id="5797" w:author="Orlando Canelones" w:date="1995-03-24T14:45:00Z">
              <w:r>
                <w:rPr/>
                <w:t>8-bit value to write.</w:t>
              </w:r>
            </w:ins>
          </w:p>
        </w:tc>
      </w:tr>
    </w:tbl>
    <w:p>
      <w:pPr>
        <w:pStyle w:val="Normal"/>
        <w:rPr>
          <w:b/>
          <w:b/>
          <w:bCs/>
          <w:ins w:id="5799" w:author="Orlando Canelones" w:date="1995-03-24T14:40:00Z"/>
        </w:rPr>
      </w:pPr>
      <w:ins w:id="5798" w:author="Orlando Canelones" w:date="1995-03-24T14:40:00Z">
        <w:r>
          <w:rPr>
            <w:b/>
            <w:bCs/>
          </w:rPr>
        </w:r>
      </w:ins>
    </w:p>
    <w:p>
      <w:pPr>
        <w:pStyle w:val="Normal"/>
        <w:rPr>
          <w:b/>
          <w:b/>
          <w:bCs/>
          <w:ins w:id="5801" w:author="Orlando Canelones" w:date="1995-03-24T14:46:00Z"/>
        </w:rPr>
      </w:pPr>
      <w:ins w:id="5800" w:author="Orlando Canelones" w:date="1995-03-24T14:46:00Z">
        <w:r>
          <w:rPr>
            <w:b/>
            <w:bCs/>
          </w:rPr>
        </w:r>
      </w:ins>
    </w:p>
    <w:p>
      <w:pPr>
        <w:pStyle w:val="Normal"/>
        <w:jc w:val="both"/>
        <w:rPr>
          <w:color w:val="0000FF"/>
          <w:ins w:id="5803" w:author="Orlando Canelones" w:date="1995-03-24T14:46:00Z"/>
        </w:rPr>
      </w:pPr>
      <w:ins w:id="5802" w:author="Orlando Canelones" w:date="1995-03-24T14:46:00Z">
        <w:r>
          <w:rPr>
            <w:color w:val="0000FF"/>
          </w:rPr>
          <w:t>_____________________________________________________________________________________</w:t>
        </w:r>
      </w:ins>
    </w:p>
    <w:p>
      <w:pPr>
        <w:pStyle w:val="Normal"/>
        <w:jc w:val="both"/>
        <w:rPr>
          <w:color w:val="0000FF"/>
          <w:ins w:id="5805" w:author="Orlando Canelones" w:date="1995-03-24T14:46:00Z"/>
        </w:rPr>
      </w:pPr>
      <w:ins w:id="5804" w:author="Orlando Canelones" w:date="1995-03-24T14:46:00Z">
        <w:r>
          <w:rPr>
            <w:b/>
            <w:bCs/>
            <w:color w:val="0000FF"/>
          </w:rPr>
          <w:t>_pokew</w:t>
        </w:r>
      </w:ins>
    </w:p>
    <w:p>
      <w:pPr>
        <w:pStyle w:val="Normal"/>
        <w:jc w:val="both"/>
        <w:rPr>
          <w:color w:val="0000FF"/>
          <w:ins w:id="5807" w:author="Orlando Canelones" w:date="1995-03-24T14:46:00Z"/>
        </w:rPr>
      </w:pPr>
      <w:ins w:id="5806" w:author="Orlando Canelones" w:date="1995-03-24T14:46:00Z">
        <w:r>
          <w:rPr>
            <w:color w:val="0000FF"/>
          </w:rPr>
        </w:r>
      </w:ins>
    </w:p>
    <w:p>
      <w:pPr>
        <w:pStyle w:val="Normal"/>
        <w:jc w:val="both"/>
        <w:rPr>
          <w:color w:val="0000FF"/>
          <w:ins w:id="5809" w:author="Orlando Canelones" w:date="1995-03-24T14:46:00Z"/>
        </w:rPr>
      </w:pPr>
      <w:ins w:id="5808" w:author="Orlando Canelones" w:date="1995-03-24T14:46:00Z">
        <w:r>
          <w:rPr>
            <w:b/>
            <w:bCs/>
            <w:color w:val="0000FF"/>
          </w:rPr>
          <w:t>Function</w:t>
        </w:r>
      </w:ins>
    </w:p>
    <w:p>
      <w:pPr>
        <w:pStyle w:val="Normal"/>
        <w:jc w:val="both"/>
        <w:rPr>
          <w:i/>
          <w:i/>
          <w:iCs/>
          <w:color w:val="0000FF"/>
          <w:ins w:id="5811" w:author="Orlando Canelones" w:date="1995-03-24T14:46:00Z"/>
        </w:rPr>
      </w:pPr>
      <w:ins w:id="5810" w:author="Orlando Canelones" w:date="1995-03-24T14:46:00Z">
        <w:r>
          <w:rPr>
            <w:color w:val="0000FF"/>
          </w:rPr>
          <w:t>writes a word to a hardware port</w:t>
        </w:r>
      </w:ins>
    </w:p>
    <w:p>
      <w:pPr>
        <w:pStyle w:val="Normal"/>
        <w:jc w:val="both"/>
        <w:rPr>
          <w:i/>
          <w:i/>
          <w:iCs/>
          <w:color w:val="0000FF"/>
          <w:ins w:id="5813" w:author="Orlando Canelones" w:date="1995-03-24T14:46:00Z"/>
        </w:rPr>
      </w:pPr>
      <w:ins w:id="5812" w:author="Orlando Canelones" w:date="1995-03-24T14:46:00Z">
        <w:r>
          <w:rPr>
            <w:i/>
            <w:iCs/>
            <w:color w:val="0000FF"/>
          </w:rPr>
        </w:r>
      </w:ins>
    </w:p>
    <w:p>
      <w:pPr>
        <w:pStyle w:val="Normal"/>
        <w:jc w:val="both"/>
        <w:rPr>
          <w:color w:val="0000FF"/>
          <w:ins w:id="5815" w:author="Orlando Canelones" w:date="1995-03-24T14:46:00Z"/>
        </w:rPr>
      </w:pPr>
      <w:ins w:id="5814" w:author="Orlando Canelones" w:date="1995-03-24T14:46:00Z">
        <w:r>
          <w:rPr>
            <w:b/>
            <w:bCs/>
            <w:color w:val="0000FF"/>
          </w:rPr>
          <w:t>Syntax</w:t>
        </w:r>
      </w:ins>
    </w:p>
    <w:p>
      <w:pPr>
        <w:pStyle w:val="Normal"/>
        <w:jc w:val="both"/>
        <w:rPr>
          <w:color w:val="0000FF"/>
          <w:ins w:id="5822" w:author="Orlando Canelones" w:date="1995-03-24T14:46:00Z"/>
        </w:rPr>
      </w:pPr>
      <w:ins w:id="5816" w:author="Orlando Canelones" w:date="1995-03-24T14:46:00Z">
        <w:r>
          <w:rPr>
            <w:b/>
            <w:bCs/>
          </w:rPr>
          <w:t>void</w:t>
        </w:r>
      </w:ins>
      <w:ins w:id="5817" w:author="Orlando Canelones" w:date="1995-03-24T14:46:00Z">
        <w:r>
          <w:rPr/>
          <w:t xml:space="preserve"> _pokew(</w:t>
        </w:r>
      </w:ins>
      <w:ins w:id="5818" w:author="Orlando Canelones" w:date="1995-03-24T14:46:00Z">
        <w:r>
          <w:rPr>
            <w:b/>
            <w:bCs/>
          </w:rPr>
          <w:t>PORT</w:t>
        </w:r>
      </w:ins>
      <w:ins w:id="5819" w:author="Orlando Canelones" w:date="1995-03-24T14:46:00Z">
        <w:r>
          <w:rPr/>
          <w:t xml:space="preserve"> port, </w:t>
        </w:r>
      </w:ins>
      <w:ins w:id="5820" w:author="Orlando Canelones" w:date="1995-03-24T14:46:00Z">
        <w:r>
          <w:rPr>
            <w:b/>
            <w:bCs/>
          </w:rPr>
          <w:t>WORD</w:t>
        </w:r>
      </w:ins>
      <w:ins w:id="5821" w:author="Orlando Canelones" w:date="1995-03-24T14:46:00Z">
        <w:r>
          <w:rPr/>
          <w:t xml:space="preserve"> value)</w:t>
        </w:r>
      </w:ins>
    </w:p>
    <w:p>
      <w:pPr>
        <w:pStyle w:val="Normal"/>
        <w:rPr>
          <w:color w:val="0000FF"/>
          <w:ins w:id="5824" w:author="Orlando Canelones" w:date="1995-03-24T14:46:00Z"/>
        </w:rPr>
      </w:pPr>
      <w:ins w:id="5823" w:author="Orlando Canelones" w:date="1995-03-24T14:46:00Z">
        <w:r>
          <w:rPr>
            <w:color w:val="0000FF"/>
          </w:rPr>
        </w:r>
      </w:ins>
    </w:p>
    <w:p>
      <w:pPr>
        <w:pStyle w:val="Normal"/>
        <w:rPr>
          <w:b/>
          <w:b/>
          <w:bCs/>
          <w:ins w:id="5826" w:author="Orlando Canelones" w:date="1995-03-24T14:46:00Z"/>
        </w:rPr>
      </w:pPr>
      <w:ins w:id="5825" w:author="Orlando Canelones" w:date="1995-03-24T14:46:00Z">
        <w:r>
          <w:rPr>
            <w:b/>
            <w:bCs/>
          </w:rPr>
          <w:t>Remarks</w:t>
        </w:r>
      </w:ins>
    </w:p>
    <w:p>
      <w:pPr>
        <w:pStyle w:val="Normal"/>
        <w:jc w:val="both"/>
        <w:rPr>
          <w:ins w:id="5828" w:author="Orlando Canelones" w:date="1995-03-24T14:46:00Z"/>
        </w:rPr>
      </w:pPr>
      <w:ins w:id="5827" w:author="Orlando Canelones" w:date="1995-03-24T14:46:00Z">
        <w:r>
          <w:rPr/>
          <w:t>Writes a 16-bit value to a hardware port.</w:t>
        </w:r>
      </w:ins>
    </w:p>
    <w:p>
      <w:pPr>
        <w:pStyle w:val="Normal"/>
        <w:rPr>
          <w:b/>
          <w:b/>
          <w:bCs/>
          <w:ins w:id="5830" w:author="Orlando Canelones" w:date="1995-03-24T14:46:00Z"/>
        </w:rPr>
      </w:pPr>
      <w:ins w:id="5829" w:author="Orlando Canelones" w:date="1995-03-24T14:46: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831" w:author="Orlando Canelones" w:date="1995-03-24T14:46:00Z">
              <w:r>
                <w:rPr>
                  <w:b/>
                  <w:bCs/>
                  <w:i/>
                  <w:iCs/>
                </w:rPr>
                <w:t>port</w:t>
              </w:r>
            </w:ins>
          </w:p>
        </w:tc>
        <w:tc>
          <w:tcPr>
            <w:tcW w:w="8118" w:type="dxa"/>
            <w:tcBorders/>
          </w:tcPr>
          <w:p>
            <w:pPr>
              <w:pStyle w:val="Normal"/>
              <w:rPr>
                <w:b/>
                <w:b/>
                <w:bCs/>
              </w:rPr>
            </w:pPr>
            <w:ins w:id="5832" w:author="Orlando Canelones" w:date="1995-03-24T14:46:00Z">
              <w:r>
                <w:rPr/>
                <w:t>Address of port to write to.</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833" w:author="Orlando Canelones" w:date="1995-03-24T14:46:00Z">
              <w:r>
                <w:rPr>
                  <w:b/>
                  <w:bCs/>
                  <w:i/>
                  <w:iCs/>
                </w:rPr>
                <w:t>value</w:t>
              </w:r>
            </w:ins>
          </w:p>
        </w:tc>
        <w:tc>
          <w:tcPr>
            <w:tcW w:w="8118" w:type="dxa"/>
            <w:tcBorders/>
          </w:tcPr>
          <w:p>
            <w:pPr>
              <w:pStyle w:val="Normal"/>
              <w:rPr/>
            </w:pPr>
            <w:ins w:id="5834" w:author="Orlando Canelones" w:date="1995-03-24T14:46:00Z">
              <w:r>
                <w:rPr/>
                <w:t>16-bit value to write.</w:t>
              </w:r>
            </w:ins>
          </w:p>
        </w:tc>
      </w:tr>
    </w:tbl>
    <w:p>
      <w:pPr>
        <w:pStyle w:val="Normal"/>
        <w:rPr>
          <w:b/>
          <w:b/>
          <w:bCs/>
        </w:rPr>
      </w:pPr>
      <w:r>
        <w:rPr>
          <w:b/>
          <w:bCs/>
        </w:rPr>
      </w:r>
    </w:p>
    <w:p>
      <w:pPr>
        <w:pStyle w:val="Normal"/>
        <w:rPr>
          <w:b/>
          <w:b/>
          <w:bCs/>
        </w:rPr>
      </w:pPr>
      <w:r>
        <w:rPr>
          <w:b/>
          <w:bCs/>
        </w:rPr>
      </w:r>
    </w:p>
    <w:p>
      <w:pPr>
        <w:pStyle w:val="Normal"/>
        <w:rPr>
          <w:b/>
          <w:b/>
          <w:bCs/>
          <w:ins w:id="5836" w:author="Orlando Canelones" w:date="1995-03-23T17:53:00Z"/>
        </w:rPr>
      </w:pPr>
      <w:ins w:id="5835" w:author="Orlando Canelones" w:date="1995-03-23T17:53:00Z">
        <w:r>
          <w:rPr>
            <w:b/>
            <w:bCs/>
          </w:rPr>
          <w:t>_____________________________________________________________________________________</w:t>
        </w:r>
      </w:ins>
    </w:p>
    <w:p>
      <w:pPr>
        <w:pStyle w:val="Normal"/>
        <w:rPr>
          <w:b/>
          <w:b/>
          <w:bCs/>
          <w:ins w:id="5838" w:author="Orlando Canelones" w:date="1995-03-23T17:53:00Z"/>
        </w:rPr>
      </w:pPr>
      <w:ins w:id="5837" w:author="Orlando Canelones" w:date="1995-03-23T17:53:00Z">
        <w:r>
          <w:rPr>
            <w:b/>
            <w:bCs/>
          </w:rPr>
          <w:t>IwaveGetAddr</w:t>
        </w:r>
      </w:ins>
    </w:p>
    <w:p>
      <w:pPr>
        <w:pStyle w:val="Normal"/>
        <w:rPr>
          <w:b/>
          <w:b/>
          <w:bCs/>
          <w:ins w:id="5840" w:author="Orlando Canelones" w:date="1995-03-23T17:53:00Z"/>
        </w:rPr>
      </w:pPr>
      <w:ins w:id="5839" w:author="Orlando Canelones" w:date="1995-03-23T17:53:00Z">
        <w:r>
          <w:rPr>
            <w:b/>
            <w:bCs/>
          </w:rPr>
        </w:r>
      </w:ins>
    </w:p>
    <w:p>
      <w:pPr>
        <w:pStyle w:val="Normal"/>
        <w:rPr>
          <w:b/>
          <w:b/>
          <w:bCs/>
          <w:ins w:id="5842" w:author="Orlando Canelones" w:date="1995-03-23T17:53:00Z"/>
        </w:rPr>
      </w:pPr>
      <w:ins w:id="5841" w:author="Orlando Canelones" w:date="1995-03-23T17:53:00Z">
        <w:r>
          <w:rPr>
            <w:b/>
            <w:bCs/>
          </w:rPr>
          <w:t>Function</w:t>
        </w:r>
      </w:ins>
    </w:p>
    <w:p>
      <w:pPr>
        <w:pStyle w:val="Normal"/>
        <w:rPr>
          <w:ins w:id="5844" w:author="Orlando Canelones" w:date="1995-03-23T17:53:00Z"/>
        </w:rPr>
      </w:pPr>
      <w:ins w:id="5843" w:author="Orlando Canelones" w:date="1995-03-23T17:53:00Z">
        <w:r>
          <w:rPr/>
          <w:t>Reads local memory pointer.</w:t>
        </w:r>
      </w:ins>
    </w:p>
    <w:p>
      <w:pPr>
        <w:pStyle w:val="Normal"/>
        <w:rPr>
          <w:ins w:id="5846" w:author="Orlando Canelones" w:date="1995-03-23T17:53:00Z"/>
        </w:rPr>
      </w:pPr>
      <w:ins w:id="5845" w:author="Orlando Canelones" w:date="1995-03-23T17:53:00Z">
        <w:r>
          <w:rPr/>
        </w:r>
      </w:ins>
    </w:p>
    <w:p>
      <w:pPr>
        <w:pStyle w:val="Normal"/>
        <w:rPr>
          <w:b/>
          <w:b/>
          <w:bCs/>
          <w:ins w:id="5848" w:author="Orlando Canelones" w:date="1995-03-23T17:53:00Z"/>
        </w:rPr>
      </w:pPr>
      <w:ins w:id="5847" w:author="Orlando Canelones" w:date="1995-03-23T17:53:00Z">
        <w:r>
          <w:rPr>
            <w:b/>
            <w:bCs/>
          </w:rPr>
          <w:t>Syntax</w:t>
        </w:r>
      </w:ins>
    </w:p>
    <w:p>
      <w:pPr>
        <w:pStyle w:val="Normal"/>
        <w:rPr>
          <w:b/>
          <w:b/>
          <w:bCs/>
          <w:ins w:id="5853" w:author="Orlando Canelones" w:date="1995-03-23T17:53:00Z"/>
        </w:rPr>
      </w:pPr>
      <w:ins w:id="5849" w:author="Orlando Canelones" w:date="1995-03-23T17:53:00Z">
        <w:r>
          <w:rPr>
            <w:b/>
            <w:bCs/>
          </w:rPr>
          <w:t>ADDRESS</w:t>
        </w:r>
      </w:ins>
      <w:ins w:id="5850" w:author="Orlando Canelones" w:date="1995-03-23T17:53:00Z">
        <w:r>
          <w:rPr/>
          <w:t xml:space="preserve"> IwaveGetAddr(</w:t>
        </w:r>
      </w:ins>
      <w:ins w:id="5851" w:author="Orlando Canelones" w:date="1995-03-23T17:53:00Z">
        <w:r>
          <w:rPr>
            <w:b/>
            <w:bCs/>
          </w:rPr>
          <w:t>void</w:t>
        </w:r>
      </w:ins>
      <w:ins w:id="5852" w:author="Orlando Canelones" w:date="1995-03-23T17:53:00Z">
        <w:r>
          <w:rPr/>
          <w:t>)</w:t>
        </w:r>
      </w:ins>
    </w:p>
    <w:p>
      <w:pPr>
        <w:pStyle w:val="Normal"/>
        <w:rPr>
          <w:b/>
          <w:b/>
          <w:bCs/>
          <w:ins w:id="5855" w:author="Orlando Canelones" w:date="1995-03-23T17:53:00Z"/>
        </w:rPr>
      </w:pPr>
      <w:ins w:id="5854" w:author="Orlando Canelones" w:date="1995-03-23T17:53:00Z">
        <w:r>
          <w:rPr>
            <w:b/>
            <w:bCs/>
          </w:rPr>
        </w:r>
      </w:ins>
    </w:p>
    <w:p>
      <w:pPr>
        <w:pStyle w:val="Normal"/>
        <w:rPr>
          <w:color w:val="0000FF"/>
          <w:del w:id="5859" w:author="Orlando Canelones" w:date="1995-03-23T17:54:00Z"/>
        </w:rPr>
      </w:pPr>
      <w:del w:id="5856" w:author="Orlando Canelones" w:date="1995-03-23T17:54:00Z">
        <w:r>
          <w:rPr>
            <w:b/>
            <w:bCs/>
          </w:rPr>
          <w:delText xml:space="preserve">FUNCTION:                                                                                                                             </w:delText>
        </w:r>
      </w:del>
      <w:del w:id="5857" w:author="Orlando Canelones" w:date="1995-03-23T17:54:00Z">
        <w:r>
          <w:rPr>
            <w:b/>
            <w:bCs/>
            <w:i/>
            <w:iCs/>
          </w:rPr>
          <w:delText>iwutil.</w:delText>
        </w:r>
      </w:del>
      <w:del w:id="5858" w:author="Orlando Canelones" w:date="1990-01-04T09:14:00Z">
        <w:r>
          <w:rPr>
            <w:b/>
            <w:bCs/>
            <w:i/>
            <w:iCs/>
          </w:rPr>
          <w:delText>h</w:delText>
        </w:r>
      </w:del>
    </w:p>
    <w:p>
      <w:pPr>
        <w:pStyle w:val="Normal"/>
        <w:widowControl/>
        <w:bidi w:val="0"/>
        <w:rPr>
          <w:color w:val="0000FF"/>
          <w:del w:id="5861" w:author="Orlando Canelones" w:date="1995-03-23T17:54:00Z"/>
        </w:rPr>
      </w:pPr>
      <w:del w:id="5860" w:author="Orlando Canelones" w:date="1995-03-23T17:54:00Z">
        <w:r>
          <w:rPr>
            <w:color w:val="0000FF"/>
          </w:rPr>
        </w:r>
      </w:del>
    </w:p>
    <w:p>
      <w:pPr>
        <w:pStyle w:val="Normal"/>
        <w:rPr>
          <w:b/>
          <w:b/>
          <w:bCs/>
        </w:rPr>
      </w:pPr>
      <w:ins w:id="5862" w:author="Orlando Canelones" w:date="1995-03-23T17:52:00Z">
        <w:r>
          <w:rPr>
            <w:b/>
            <w:bCs/>
          </w:rPr>
          <w:t>Remarks</w:t>
        </w:r>
      </w:ins>
      <w:del w:id="5863" w:author="Orlando Canelones" w:date="1995-03-23T17:52:00Z">
        <w:r>
          <w:rPr>
            <w:b/>
            <w:bCs/>
          </w:rPr>
          <w:delText>DESCRIPTION:</w:delText>
        </w:r>
      </w:del>
    </w:p>
    <w:p>
      <w:pPr>
        <w:pStyle w:val="Normal"/>
        <w:jc w:val="both"/>
        <w:rPr/>
      </w:pPr>
      <w:r>
        <w:rPr/>
        <w:t xml:space="preserve">This function retrieves the value of the local memory address </w:t>
      </w:r>
      <w:ins w:id="5864" w:author="Orlando Canelones" w:date="1995-03-23T17:55:00Z">
        <w:r>
          <w:rPr/>
          <w:t xml:space="preserve">pointer made up of registers </w:t>
        </w:r>
      </w:ins>
      <w:del w:id="5865" w:author="Orlando Canelones" w:date="1995-03-23T17:55:00Z">
        <w:r>
          <w:rPr/>
          <w:delText>counter (</w:delText>
        </w:r>
      </w:del>
      <w:r>
        <w:rPr/>
        <w:t>LMALI and LMAHI</w:t>
      </w:r>
      <w:del w:id="5866" w:author="Orlando Canelones" w:date="1995-03-23T17:55:00Z">
        <w:r>
          <w:rPr/>
          <w:delText>)</w:delText>
        </w:r>
      </w:del>
      <w:r>
        <w:rPr/>
        <w:t>.</w:t>
      </w:r>
      <w:ins w:id="5867" w:author="Orlando Canelones" w:date="1995-03-23T17:52:00Z">
        <w:r>
          <w:rPr/>
          <w:t xml:space="preserve"> Thes</w:t>
        </w:r>
      </w:ins>
      <w:ins w:id="5868" w:author="Orlando Canelones" w:date="1995-03-23T17:55:00Z">
        <w:r>
          <w:rPr/>
          <w:t>e</w:t>
        </w:r>
      </w:ins>
      <w:ins w:id="5869" w:author="Orlando Canelones" w:date="1995-03-23T17:52:00Z">
        <w:r>
          <w:rPr/>
          <w:t xml:space="preserve"> two registers together point to the location where the I/O cycle will reference.</w:t>
        </w:r>
      </w:ins>
    </w:p>
    <w:p>
      <w:pPr>
        <w:pStyle w:val="Normal"/>
        <w:rPr>
          <w:b/>
          <w:b/>
          <w:bCs/>
        </w:rPr>
      </w:pPr>
      <w:r>
        <w:rPr>
          <w:b/>
          <w:bCs/>
        </w:rPr>
      </w:r>
    </w:p>
    <w:p>
      <w:pPr>
        <w:pStyle w:val="Normal"/>
        <w:rPr>
          <w:b/>
          <w:b/>
          <w:bCs/>
          <w:del w:id="5871" w:author="Orlando Canelones" w:date="1995-03-23T17:52:00Z"/>
        </w:rPr>
      </w:pPr>
      <w:del w:id="5870" w:author="Orlando Canelones" w:date="1995-03-23T17:52:00Z">
        <w:r>
          <w:rPr>
            <w:b/>
            <w:bCs/>
          </w:rPr>
        </w:r>
      </w:del>
    </w:p>
    <w:p>
      <w:pPr>
        <w:pStyle w:val="Normal"/>
        <w:rPr>
          <w:b/>
          <w:b/>
          <w:bCs/>
          <w:del w:id="5873" w:author="Orlando Canelones" w:date="1995-03-23T17:52:00Z"/>
        </w:rPr>
      </w:pPr>
      <w:del w:id="5872" w:author="Orlando Canelones" w:date="1995-03-23T17:52:00Z">
        <w:r>
          <w:rPr>
            <w:b/>
            <w:bCs/>
          </w:rPr>
          <w:delText>ARGUMENT(S):</w:delText>
        </w:r>
      </w:del>
    </w:p>
    <w:p>
      <w:pPr>
        <w:pStyle w:val="Normal"/>
        <w:rPr>
          <w:color w:val="0000FF"/>
          <w:del w:id="5875" w:author="Orlando Canelones" w:date="1995-03-23T17:52:00Z"/>
        </w:rPr>
      </w:pPr>
      <w:del w:id="5874" w:author="Orlando Canelones" w:date="1995-03-23T17:52:00Z">
        <w:r>
          <w:rPr>
            <w:i/>
            <w:iCs/>
          </w:rPr>
          <w:delText>None.</w:delText>
        </w:r>
      </w:del>
    </w:p>
    <w:p>
      <w:pPr>
        <w:pStyle w:val="Normal"/>
        <w:rPr>
          <w:color w:val="0000FF"/>
          <w:del w:id="5877" w:author="Orlando Canelones" w:date="1995-03-23T17:52:00Z"/>
        </w:rPr>
      </w:pPr>
      <w:del w:id="5876" w:author="Orlando Canelones" w:date="1995-03-23T17:52:00Z">
        <w:r>
          <w:rPr>
            <w:color w:val="0000FF"/>
          </w:rPr>
        </w:r>
      </w:del>
    </w:p>
    <w:p>
      <w:pPr>
        <w:pStyle w:val="Normal"/>
        <w:rPr>
          <w:b/>
          <w:b/>
          <w:bCs/>
        </w:rPr>
      </w:pPr>
      <w:ins w:id="5878" w:author="Orlando Canelones" w:date="1995-03-23T17:51:00Z">
        <w:r>
          <w:rPr>
            <w:b/>
            <w:bCs/>
          </w:rPr>
          <w:t>Return Value</w:t>
        </w:r>
      </w:ins>
      <w:del w:id="5879" w:author="Orlando Canelones" w:date="1995-03-23T17:51:00Z">
        <w:r>
          <w:rPr>
            <w:b/>
            <w:bCs/>
          </w:rPr>
          <w:delText>OUTPUT(S):</w:delText>
        </w:r>
      </w:del>
    </w:p>
    <w:p>
      <w:pPr>
        <w:pStyle w:val="Normal"/>
        <w:rPr>
          <w:b/>
          <w:b/>
          <w:bCs/>
          <w:i/>
          <w:i/>
          <w:iCs/>
        </w:rPr>
      </w:pPr>
      <w:r>
        <w:rPr/>
        <w:t>The function returns the local memory address counter (LMAHI,LMALI).</w:t>
      </w:r>
    </w:p>
    <w:p>
      <w:pPr>
        <w:pStyle w:val="Normal"/>
        <w:jc w:val="both"/>
        <w:rPr>
          <w:b/>
          <w:b/>
          <w:bCs/>
          <w:i/>
          <w:i/>
          <w:iCs/>
          <w:color w:val="0000FF"/>
          <w:ins w:id="5881" w:author="Orlando Canelones" w:date="1995-03-23T17:50:00Z"/>
        </w:rPr>
      </w:pPr>
      <w:ins w:id="5880" w:author="Orlando Canelones" w:date="1995-03-23T17:50:00Z">
        <w:r>
          <w:rPr>
            <w:b/>
            <w:bCs/>
            <w:i/>
            <w:iCs/>
            <w:color w:val="0000FF"/>
          </w:rPr>
        </w:r>
      </w:ins>
    </w:p>
    <w:p>
      <w:pPr>
        <w:pStyle w:val="Normal"/>
        <w:jc w:val="both"/>
        <w:rPr>
          <w:color w:val="0000FF"/>
          <w:ins w:id="5883" w:author="Orlando Canelones" w:date="1995-03-23T17:50:00Z"/>
        </w:rPr>
      </w:pPr>
      <w:ins w:id="5882" w:author="Orlando Canelones" w:date="1995-03-23T17:50:00Z">
        <w:r>
          <w:rPr>
            <w:color w:val="0000FF"/>
          </w:rPr>
          <w:t>_____________________________________________________________________________________</w:t>
        </w:r>
      </w:ins>
    </w:p>
    <w:p>
      <w:pPr>
        <w:pStyle w:val="Normal"/>
        <w:jc w:val="both"/>
        <w:rPr>
          <w:b/>
          <w:b/>
          <w:bCs/>
          <w:color w:val="0000FF"/>
        </w:rPr>
      </w:pPr>
      <w:ins w:id="5884" w:author="Orlando Canelones" w:date="1995-03-23T17:50:00Z">
        <w:r>
          <w:rPr>
            <w:b/>
            <w:bCs/>
            <w:color w:val="0000FF"/>
          </w:rPr>
          <w:t>IwavePokeEEPROM</w:t>
        </w:r>
      </w:ins>
    </w:p>
    <w:p>
      <w:pPr>
        <w:pStyle w:val="Normal"/>
        <w:rPr>
          <w:b/>
          <w:b/>
          <w:bCs/>
          <w:color w:val="0000FF"/>
        </w:rPr>
      </w:pPr>
      <w:r>
        <w:rPr>
          <w:b/>
          <w:bCs/>
          <w:color w:val="0000FF"/>
        </w:rPr>
      </w:r>
    </w:p>
    <w:p>
      <w:pPr>
        <w:pStyle w:val="Normal"/>
        <w:rPr>
          <w:b/>
          <w:b/>
          <w:bCs/>
          <w:ins w:id="5886" w:author="Orlando Canelones" w:date="1995-03-23T17:50:00Z"/>
        </w:rPr>
      </w:pPr>
      <w:ins w:id="5885" w:author="Orlando Canelones" w:date="1995-03-23T17:50:00Z">
        <w:r>
          <w:rPr>
            <w:b/>
            <w:bCs/>
          </w:rPr>
          <w:t>Function</w:t>
        </w:r>
      </w:ins>
    </w:p>
    <w:p>
      <w:pPr>
        <w:pStyle w:val="Normal"/>
        <w:rPr>
          <w:b/>
          <w:b/>
          <w:bCs/>
          <w:ins w:id="5888" w:author="Orlando Canelones" w:date="1995-03-23T17:50:00Z"/>
        </w:rPr>
      </w:pPr>
      <w:ins w:id="5887" w:author="Orlando Canelones" w:date="1995-03-23T17:50:00Z">
        <w:r>
          <w:rPr/>
          <w:t>Writes data to the serial EEPROM</w:t>
        </w:r>
      </w:ins>
    </w:p>
    <w:p>
      <w:pPr>
        <w:pStyle w:val="Normal"/>
        <w:rPr>
          <w:b/>
          <w:b/>
          <w:bCs/>
          <w:ins w:id="5890" w:author="Orlando Canelones" w:date="1995-03-23T17:50:00Z"/>
        </w:rPr>
      </w:pPr>
      <w:ins w:id="5889" w:author="Orlando Canelones" w:date="1995-03-23T17:50:00Z">
        <w:r>
          <w:rPr>
            <w:b/>
            <w:bCs/>
          </w:rPr>
        </w:r>
      </w:ins>
    </w:p>
    <w:p>
      <w:pPr>
        <w:pStyle w:val="Normal"/>
        <w:rPr>
          <w:b/>
          <w:b/>
          <w:bCs/>
          <w:ins w:id="5892" w:author="Orlando Canelones" w:date="1995-03-23T17:50:00Z"/>
        </w:rPr>
      </w:pPr>
      <w:ins w:id="5891" w:author="Orlando Canelones" w:date="1995-03-23T17:50:00Z">
        <w:r>
          <w:rPr>
            <w:b/>
            <w:bCs/>
          </w:rPr>
          <w:t>Syntax</w:t>
        </w:r>
      </w:ins>
    </w:p>
    <w:p>
      <w:pPr>
        <w:pStyle w:val="Normal"/>
        <w:rPr>
          <w:b/>
          <w:b/>
          <w:bCs/>
          <w:ins w:id="5897" w:author="Orlando Canelones" w:date="1995-03-23T17:50:00Z"/>
        </w:rPr>
      </w:pPr>
      <w:ins w:id="5893" w:author="Orlando Canelones" w:date="1995-03-23T17:50:00Z">
        <w:r>
          <w:rPr>
            <w:b/>
            <w:bCs/>
          </w:rPr>
          <w:t>void</w:t>
        </w:r>
      </w:ins>
      <w:ins w:id="5894" w:author="Orlando Canelones" w:date="1995-03-23T17:50:00Z">
        <w:r>
          <w:rPr/>
          <w:t xml:space="preserve">   IwavePokeEEPROM(</w:t>
        </w:r>
      </w:ins>
      <w:ins w:id="5895" w:author="Orlando Canelones" w:date="1995-03-23T17:50:00Z">
        <w:r>
          <w:rPr>
            <w:b/>
            <w:bCs/>
          </w:rPr>
          <w:t xml:space="preserve">BYTE </w:t>
        </w:r>
      </w:ins>
      <w:ins w:id="5896" w:author="Orlando Canelones" w:date="1995-03-23T17:50:00Z">
        <w:r>
          <w:rPr/>
          <w:t>*data)</w:t>
        </w:r>
      </w:ins>
    </w:p>
    <w:p>
      <w:pPr>
        <w:pStyle w:val="Normal"/>
        <w:rPr>
          <w:color w:val="0000FF"/>
          <w:del w:id="5901" w:author="Orlando Canelones" w:date="1995-03-23T17:51:00Z"/>
        </w:rPr>
      </w:pPr>
      <w:del w:id="5898" w:author="Orlando Canelones" w:date="1995-03-23T17:51:00Z">
        <w:r>
          <w:rPr>
            <w:b/>
            <w:bCs/>
          </w:rPr>
          <w:delText xml:space="preserve">FUNCTION:                                                                                                                                   </w:delText>
        </w:r>
      </w:del>
      <w:del w:id="5899" w:author="Orlando Canelones" w:date="1995-03-23T17:51:00Z">
        <w:r>
          <w:rPr>
            <w:b/>
            <w:bCs/>
            <w:i/>
            <w:iCs/>
          </w:rPr>
          <w:delText>iwutil.</w:delText>
        </w:r>
      </w:del>
      <w:del w:id="5900"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02" w:author="Orlando Canelones" w:date="1995-03-23T17:50:00Z">
        <w:r>
          <w:rPr>
            <w:b/>
            <w:bCs/>
          </w:rPr>
          <w:t>Remarks</w:t>
        </w:r>
      </w:ins>
      <w:del w:id="5903" w:author="Orlando Canelones" w:date="1995-03-23T17:50:00Z">
        <w:r>
          <w:rPr>
            <w:b/>
            <w:bCs/>
          </w:rPr>
          <w:delText>DESCRIPTION:</w:delText>
        </w:r>
      </w:del>
    </w:p>
    <w:p>
      <w:pPr>
        <w:pStyle w:val="Normal"/>
        <w:jc w:val="both"/>
        <w:rPr/>
      </w:pPr>
      <w:r>
        <w:rPr/>
        <w:t xml:space="preserve">This function allows the caller to program the contents of   the serial EEPROM via PSECI[3:0]. The function places the serial EEPROM in direct-control mode first (PSEENI[0]=1).  The serial EEPROM is written starting at address 0 with the data in the buffer pointed to by </w:t>
      </w:r>
      <w:r>
        <w:rPr>
          <w:i/>
          <w:iCs/>
        </w:rPr>
        <w:t>data</w:t>
      </w:r>
      <w:r>
        <w:rPr/>
        <w:t xml:space="preserve"> (the sole argument). Note that this program is written to program serial EEPROM unit KM93C66 which is a 4K-bit unit organized as 256x16. Compatible units can also be programmed.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 </w:t>
      </w:r>
    </w:p>
    <w:p>
      <w:pPr>
        <w:pStyle w:val="Normal"/>
        <w:rPr>
          <w:b/>
          <w:b/>
          <w:bCs/>
          <w:del w:id="5905" w:author="Orlando Canelones" w:date="1995-03-23T17:49:00Z"/>
        </w:rPr>
      </w:pPr>
      <w:del w:id="5904" w:author="Orlando Canelones" w:date="1995-03-23T17:49:00Z">
        <w:r>
          <w:rPr>
            <w:b/>
            <w:bCs/>
          </w:rPr>
        </w:r>
      </w:del>
    </w:p>
    <w:p>
      <w:pPr>
        <w:pStyle w:val="Normal"/>
        <w:rPr>
          <w:b/>
          <w:b/>
          <w:bCs/>
        </w:rPr>
      </w:pPr>
      <w:r>
        <w:rPr>
          <w:b/>
          <w:bCs/>
        </w:rPr>
      </w:r>
    </w:p>
    <w:p>
      <w:pPr>
        <w:pStyle w:val="Normal"/>
        <w:rPr>
          <w:b/>
          <w:b/>
          <w:bCs/>
        </w:rPr>
      </w:pPr>
      <w:ins w:id="5906" w:author="Orlando Canelones" w:date="1995-03-23T17:49:00Z">
        <w:r>
          <w:rPr>
            <w:b/>
            <w:bCs/>
          </w:rPr>
          <w:t>Argument(s)</w:t>
        </w:r>
      </w:ins>
      <w:del w:id="5907" w:author="Orlando Canelones" w:date="1995-03-23T17: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holding the bytes of data that will be written to the serial EEPROM. </w:t>
            </w:r>
          </w:p>
        </w:tc>
      </w:tr>
    </w:tbl>
    <w:p>
      <w:pPr>
        <w:pStyle w:val="Normal"/>
        <w:jc w:val="both"/>
        <w:rPr/>
      </w:pPr>
      <w:r>
        <w:rPr/>
      </w:r>
    </w:p>
    <w:p>
      <w:pPr>
        <w:pStyle w:val="Normal"/>
        <w:rPr>
          <w:b/>
          <w:b/>
          <w:bCs/>
          <w:del w:id="5909" w:author="Orlando Canelones" w:date="1995-03-23T17:49:00Z"/>
        </w:rPr>
      </w:pPr>
      <w:del w:id="5908" w:author="Orlando Canelones" w:date="1995-03-23T17:49:00Z">
        <w:r>
          <w:rPr>
            <w:b/>
            <w:bCs/>
          </w:rPr>
          <w:delText>OUTPUT(S):</w:delText>
        </w:r>
      </w:del>
    </w:p>
    <w:p>
      <w:pPr>
        <w:pStyle w:val="Normal"/>
        <w:rPr>
          <w:b/>
          <w:b/>
          <w:bCs/>
          <w:i/>
          <w:i/>
          <w:iCs/>
          <w:del w:id="5911" w:author="Orlando Canelones" w:date="1995-03-23T17:49:00Z"/>
        </w:rPr>
      </w:pPr>
      <w:del w:id="5910" w:author="Orlando Canelones" w:date="1995-03-23T17:49:00Z">
        <w:r>
          <w:rPr>
            <w:i/>
            <w:iCs/>
          </w:rPr>
          <w:delText>None</w:delText>
        </w:r>
      </w:del>
    </w:p>
    <w:p>
      <w:pPr>
        <w:pStyle w:val="Normal"/>
        <w:rPr>
          <w:b/>
          <w:b/>
          <w:bCs/>
          <w:i/>
          <w:i/>
          <w:iCs/>
          <w:color w:val="0000FF"/>
          <w:del w:id="5913" w:author="Orlando Canelones" w:date="1995-03-23T17:49:00Z"/>
        </w:rPr>
      </w:pPr>
      <w:del w:id="5912" w:author="Orlando Canelones" w:date="1995-03-23T17:49:00Z">
        <w:r>
          <w:rPr>
            <w:b/>
            <w:bCs/>
            <w:i/>
            <w:iCs/>
            <w:color w:val="0000FF"/>
          </w:rPr>
        </w:r>
      </w:del>
    </w:p>
    <w:p>
      <w:pPr>
        <w:pStyle w:val="Normal"/>
        <w:rPr>
          <w:b/>
          <w:b/>
          <w:bCs/>
        </w:rPr>
      </w:pPr>
      <w:ins w:id="5914" w:author="Orlando Canelones" w:date="1995-03-23T17:49:00Z">
        <w:r>
          <w:rPr>
            <w:b/>
            <w:bCs/>
          </w:rPr>
          <w:t>See Also</w:t>
        </w:r>
      </w:ins>
      <w:del w:id="5915" w:author="Orlando Canelones" w:date="1995-03-23T17:49:00Z">
        <w:r>
          <w:rPr>
            <w:b/>
            <w:bCs/>
          </w:rPr>
          <w:delText>RELATED FUNCTION(S):</w:delText>
        </w:r>
      </w:del>
    </w:p>
    <w:p>
      <w:pPr>
        <w:pStyle w:val="Normal"/>
        <w:jc w:val="both"/>
        <w:rPr>
          <w:i/>
          <w:i/>
          <w:iCs/>
        </w:rPr>
      </w:pPr>
      <w:r>
        <w:rPr>
          <w:i/>
          <w:iCs/>
        </w:rPr>
        <w:t>IwavePeekEEPROM, WriteEnable, WriteOPCode, ReadOPCode.</w:t>
      </w:r>
    </w:p>
    <w:p>
      <w:pPr>
        <w:pStyle w:val="Normal"/>
        <w:rPr>
          <w:i/>
          <w:i/>
          <w:iCs/>
          <w:color w:val="0000FF"/>
          <w:ins w:id="5917" w:author="Orlando Canelones" w:date="1995-03-23T17:49:00Z"/>
        </w:rPr>
      </w:pPr>
      <w:ins w:id="5916" w:author="Orlando Canelones" w:date="1995-03-23T17:49:00Z">
        <w:r>
          <w:rPr>
            <w:i/>
            <w:iCs/>
            <w:color w:val="0000FF"/>
          </w:rPr>
        </w:r>
      </w:ins>
    </w:p>
    <w:p>
      <w:pPr>
        <w:pStyle w:val="Normal"/>
        <w:rPr>
          <w:color w:val="0000FF"/>
          <w:ins w:id="5919" w:author="Orlando Canelones" w:date="1995-03-23T17:47:00Z"/>
        </w:rPr>
      </w:pPr>
      <w:ins w:id="5918" w:author="Orlando Canelones" w:date="1995-03-23T17:47:00Z">
        <w:r>
          <w:rPr>
            <w:color w:val="0000FF"/>
          </w:rPr>
          <w:t>_____________________________________________________________________________________</w:t>
        </w:r>
      </w:ins>
    </w:p>
    <w:p>
      <w:pPr>
        <w:pStyle w:val="Normal"/>
        <w:rPr>
          <w:b/>
          <w:b/>
          <w:bCs/>
          <w:color w:val="0000FF"/>
          <w:ins w:id="5921" w:author="Orlando Canelones" w:date="1995-03-23T17:47:00Z"/>
        </w:rPr>
      </w:pPr>
      <w:ins w:id="5920" w:author="Orlando Canelones" w:date="1995-03-23T17:47:00Z">
        <w:r>
          <w:rPr>
            <w:b/>
            <w:bCs/>
            <w:color w:val="0000FF"/>
          </w:rPr>
          <w:t>IwavePeekEEPROM</w:t>
        </w:r>
      </w:ins>
    </w:p>
    <w:p>
      <w:pPr>
        <w:pStyle w:val="Normal"/>
        <w:rPr>
          <w:b/>
          <w:b/>
          <w:bCs/>
          <w:color w:val="0000FF"/>
          <w:ins w:id="5923" w:author="Orlando Canelones" w:date="1995-03-23T17:47:00Z"/>
        </w:rPr>
      </w:pPr>
      <w:ins w:id="5922" w:author="Orlando Canelones" w:date="1995-03-23T17:47:00Z">
        <w:r>
          <w:rPr>
            <w:b/>
            <w:bCs/>
            <w:color w:val="0000FF"/>
          </w:rPr>
        </w:r>
      </w:ins>
    </w:p>
    <w:p>
      <w:pPr>
        <w:pStyle w:val="Normal"/>
        <w:rPr>
          <w:color w:val="0000FF"/>
          <w:ins w:id="5925" w:author="Orlando Canelones" w:date="1995-03-23T17:47:00Z"/>
        </w:rPr>
      </w:pPr>
      <w:ins w:id="5924" w:author="Orlando Canelones" w:date="1995-03-23T17:47:00Z">
        <w:r>
          <w:rPr>
            <w:b/>
            <w:bCs/>
            <w:color w:val="0000FF"/>
          </w:rPr>
          <w:t>Function</w:t>
        </w:r>
      </w:ins>
    </w:p>
    <w:p>
      <w:pPr>
        <w:pStyle w:val="Normal"/>
        <w:rPr>
          <w:color w:val="0000FF"/>
          <w:ins w:id="5927" w:author="Orlando Canelones" w:date="1995-03-23T17:47:00Z"/>
        </w:rPr>
      </w:pPr>
      <w:ins w:id="5926" w:author="Orlando Canelones" w:date="1995-03-23T17:47:00Z">
        <w:r>
          <w:rPr>
            <w:color w:val="0000FF"/>
          </w:rPr>
          <w:t>Reads data from the serial EEPROM.</w:t>
        </w:r>
      </w:ins>
    </w:p>
    <w:p>
      <w:pPr>
        <w:pStyle w:val="Normal"/>
        <w:rPr>
          <w:color w:val="0000FF"/>
          <w:ins w:id="5929" w:author="Orlando Canelones" w:date="1995-03-23T17:47:00Z"/>
        </w:rPr>
      </w:pPr>
      <w:ins w:id="5928" w:author="Orlando Canelones" w:date="1995-03-23T17:47:00Z">
        <w:r>
          <w:rPr>
            <w:color w:val="0000FF"/>
          </w:rPr>
        </w:r>
      </w:ins>
    </w:p>
    <w:p>
      <w:pPr>
        <w:pStyle w:val="Normal"/>
        <w:rPr>
          <w:b/>
          <w:b/>
          <w:bCs/>
          <w:color w:val="0000FF"/>
          <w:ins w:id="5931" w:author="Orlando Canelones" w:date="1995-03-23T17:47:00Z"/>
        </w:rPr>
      </w:pPr>
      <w:ins w:id="5930" w:author="Orlando Canelones" w:date="1995-03-23T17:47:00Z">
        <w:r>
          <w:rPr>
            <w:b/>
            <w:bCs/>
            <w:color w:val="0000FF"/>
          </w:rPr>
          <w:t>Syntax</w:t>
        </w:r>
      </w:ins>
    </w:p>
    <w:p>
      <w:pPr>
        <w:pStyle w:val="Normal"/>
        <w:rPr>
          <w:color w:val="0000FF"/>
          <w:ins w:id="5936" w:author="Orlando Canelones" w:date="1995-03-23T17:47:00Z"/>
        </w:rPr>
      </w:pPr>
      <w:ins w:id="5932" w:author="Orlando Canelones" w:date="1995-03-23T17:47:00Z">
        <w:r>
          <w:rPr>
            <w:b/>
            <w:bCs/>
          </w:rPr>
          <w:t>void</w:t>
        </w:r>
      </w:ins>
      <w:ins w:id="5933" w:author="Orlando Canelones" w:date="1995-03-23T17:47:00Z">
        <w:r>
          <w:rPr/>
          <w:t xml:space="preserve">   IwavePeekEEPROM(</w:t>
        </w:r>
      </w:ins>
      <w:ins w:id="5934" w:author="Orlando Canelones" w:date="1995-03-23T17:47:00Z">
        <w:r>
          <w:rPr>
            <w:b/>
            <w:bCs/>
          </w:rPr>
          <w:t xml:space="preserve">BYTE </w:t>
        </w:r>
      </w:ins>
      <w:ins w:id="5935" w:author="Orlando Canelones" w:date="1995-03-23T17:47:00Z">
        <w:r>
          <w:rPr/>
          <w:t>*data)</w:t>
        </w:r>
      </w:ins>
    </w:p>
    <w:p>
      <w:pPr>
        <w:pStyle w:val="Normal"/>
        <w:rPr>
          <w:color w:val="0000FF"/>
          <w:sz w:val="40"/>
          <w:szCs w:val="40"/>
          <w:del w:id="5938" w:author="Orlando Canelones" w:date="1995-03-23T17:48:00Z"/>
        </w:rPr>
      </w:pPr>
      <w:del w:id="5937" w:author="Orlando Canelones" w:date="1995-03-23T17:48:00Z">
        <w:r>
          <w:rPr>
            <w:color w:val="0000FF"/>
            <w:sz w:val="40"/>
            <w:szCs w:val="40"/>
          </w:rPr>
        </w:r>
      </w:del>
    </w:p>
    <w:p>
      <w:pPr>
        <w:pStyle w:val="Normal"/>
        <w:rPr>
          <w:color w:val="0000FF"/>
          <w:del w:id="5942" w:author="Orlando Canelones" w:date="1995-03-23T17:48:00Z"/>
        </w:rPr>
      </w:pPr>
      <w:del w:id="5939" w:author="Orlando Canelones" w:date="1995-03-23T17:48:00Z">
        <w:r>
          <w:rPr>
            <w:b/>
            <w:bCs/>
          </w:rPr>
          <w:delText xml:space="preserve">FUNCTION:                                                                                                                                   </w:delText>
        </w:r>
      </w:del>
      <w:del w:id="5940" w:author="Orlando Canelones" w:date="1995-03-23T17:48:00Z">
        <w:r>
          <w:rPr>
            <w:b/>
            <w:bCs/>
            <w:i/>
            <w:iCs/>
          </w:rPr>
          <w:delText xml:space="preserve"> iwutil.</w:delText>
        </w:r>
      </w:del>
      <w:del w:id="5941"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43" w:author="Orlando Canelones" w:date="1995-03-23T17:45:00Z">
        <w:r>
          <w:rPr>
            <w:b/>
            <w:bCs/>
          </w:rPr>
          <w:t>Remarks</w:t>
        </w:r>
      </w:ins>
      <w:del w:id="5944" w:author="Orlando Canelones" w:date="1995-03-23T17:45:00Z">
        <w:r>
          <w:rPr>
            <w:b/>
            <w:bCs/>
          </w:rPr>
          <w:delText>DESCRIPTION:</w:delText>
        </w:r>
      </w:del>
    </w:p>
    <w:p>
      <w:pPr>
        <w:pStyle w:val="Normal"/>
        <w:jc w:val="both"/>
        <w:rPr/>
      </w:pPr>
      <w:r>
        <w:rPr/>
        <w:t xml:space="preserve">This function allows the caller to read the contents of   the serial EEPROM via PSECI[3:0]. The function places the serial EEPROM in direct-control mode first (PSEENI[0]=1).  The buffer pointed to by </w:t>
      </w:r>
      <w:r>
        <w:rPr>
          <w:i/>
          <w:iCs/>
        </w:rPr>
        <w:t>data</w:t>
      </w:r>
      <w:r>
        <w:rPr/>
        <w:t xml:space="preserve"> is filled with the contents of the serial EEPROM. Note that this program is written to program serial EEPROM unit KM93C66 which is a 4K-bit unit organized as 256x16.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w:t>
      </w:r>
    </w:p>
    <w:p>
      <w:pPr>
        <w:pStyle w:val="Normal"/>
        <w:rPr>
          <w:b/>
          <w:b/>
          <w:bCs/>
        </w:rPr>
      </w:pPr>
      <w:r>
        <w:rPr>
          <w:b/>
          <w:bCs/>
        </w:rPr>
      </w:r>
    </w:p>
    <w:p>
      <w:pPr>
        <w:pStyle w:val="Normal"/>
        <w:rPr>
          <w:b/>
          <w:b/>
          <w:bCs/>
        </w:rPr>
      </w:pPr>
      <w:r>
        <w:rPr>
          <w:b/>
          <w:bCs/>
        </w:rPr>
      </w:r>
    </w:p>
    <w:p>
      <w:pPr>
        <w:pStyle w:val="Normal"/>
        <w:rPr>
          <w:b/>
          <w:b/>
          <w:bCs/>
        </w:rPr>
      </w:pPr>
      <w:del w:id="5945" w:author="Orlando Canelones" w:date="1995-03-23T17:44:00Z">
        <w:r>
          <w:rPr>
            <w:b/>
            <w:bCs/>
          </w:rPr>
          <w:delText>ARGUMENT(S):</w:delText>
        </w:r>
      </w:del>
      <w:ins w:id="5946" w:author="Orlando Canelones" w:date="1995-03-23T17:44: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where the data read from the serial EEPROM will be stored. </w:t>
            </w:r>
          </w:p>
        </w:tc>
      </w:tr>
    </w:tbl>
    <w:p>
      <w:pPr>
        <w:pStyle w:val="Normal"/>
        <w:jc w:val="both"/>
        <w:rPr/>
      </w:pPr>
      <w:r>
        <w:rPr/>
      </w:r>
    </w:p>
    <w:p>
      <w:pPr>
        <w:pStyle w:val="Normal"/>
        <w:rPr>
          <w:b/>
          <w:b/>
          <w:bCs/>
          <w:del w:id="5948" w:author="Orlando Canelones" w:date="1995-03-23T17:44:00Z"/>
        </w:rPr>
      </w:pPr>
      <w:del w:id="5947" w:author="Orlando Canelones" w:date="1995-03-23T17:44:00Z">
        <w:r>
          <w:rPr>
            <w:b/>
            <w:bCs/>
          </w:rPr>
          <w:delText>OUTPUT(S):</w:delText>
        </w:r>
      </w:del>
    </w:p>
    <w:p>
      <w:pPr>
        <w:pStyle w:val="Normal"/>
        <w:rPr>
          <w:b/>
          <w:b/>
          <w:bCs/>
          <w:i/>
          <w:i/>
          <w:iCs/>
          <w:del w:id="5951" w:author="Orlando Canelones" w:date="1995-03-23T17:44:00Z"/>
        </w:rPr>
      </w:pPr>
      <w:del w:id="5949" w:author="Orlando Canelones" w:date="1995-03-23T17:44:00Z">
        <w:r>
          <w:rPr/>
          <w:delText xml:space="preserve">This function returns the data read from the serial EEPROM in the buffer pointed to by </w:delText>
        </w:r>
      </w:del>
      <w:del w:id="5950" w:author="Orlando Canelones" w:date="1995-03-23T17:44:00Z">
        <w:r>
          <w:rPr>
            <w:i/>
            <w:iCs/>
          </w:rPr>
          <w:delText>data.</w:delText>
        </w:r>
      </w:del>
    </w:p>
    <w:p>
      <w:pPr>
        <w:pStyle w:val="Normal"/>
        <w:rPr>
          <w:b/>
          <w:b/>
          <w:bCs/>
          <w:i/>
          <w:i/>
          <w:iCs/>
          <w:color w:val="0000FF"/>
          <w:del w:id="5953" w:author="Orlando Canelones" w:date="1995-03-23T17:44:00Z"/>
        </w:rPr>
      </w:pPr>
      <w:del w:id="5952" w:author="Orlando Canelones" w:date="1995-03-23T17:44:00Z">
        <w:r>
          <w:rPr>
            <w:b/>
            <w:bCs/>
            <w:i/>
            <w:iCs/>
            <w:color w:val="0000FF"/>
          </w:rPr>
        </w:r>
      </w:del>
    </w:p>
    <w:p>
      <w:pPr>
        <w:pStyle w:val="Normal"/>
        <w:rPr>
          <w:b/>
          <w:b/>
          <w:bCs/>
        </w:rPr>
      </w:pPr>
      <w:ins w:id="5954" w:author="Orlando Canelones" w:date="1995-03-23T17:44:00Z">
        <w:r>
          <w:rPr>
            <w:b/>
            <w:bCs/>
          </w:rPr>
          <w:t>See Also</w:t>
        </w:r>
      </w:ins>
      <w:del w:id="5955" w:author="Orlando Canelones" w:date="1995-03-23T17:44:00Z">
        <w:r>
          <w:rPr>
            <w:b/>
            <w:bCs/>
          </w:rPr>
          <w:delText>RELATED FUNCTION(S):</w:delText>
        </w:r>
      </w:del>
    </w:p>
    <w:p>
      <w:pPr>
        <w:pStyle w:val="Normal"/>
        <w:jc w:val="both"/>
        <w:rPr>
          <w:i/>
          <w:i/>
          <w:iCs/>
        </w:rPr>
      </w:pPr>
      <w:r>
        <w:rPr>
          <w:i/>
          <w:iCs/>
        </w:rPr>
        <w:t>IwavePokeEEPROM, WriteEnable, WriteOPCode, ReadOPCode.</w:t>
      </w:r>
    </w:p>
    <w:p>
      <w:pPr>
        <w:pStyle w:val="Normal"/>
        <w:rPr>
          <w:b/>
          <w:b/>
          <w:bCs/>
          <w:i/>
          <w:i/>
          <w:iCs/>
          <w:del w:id="5957" w:author="Orlando Canelones" w:date="1995-03-23T17:44:00Z"/>
        </w:rPr>
      </w:pPr>
      <w:del w:id="5956" w:author="Orlando Canelones" w:date="1995-03-23T17:44:00Z">
        <w:r>
          <w:rPr>
            <w:b/>
            <w:bCs/>
            <w:i/>
            <w:iCs/>
          </w:rPr>
        </w:r>
      </w:del>
    </w:p>
    <w:p>
      <w:pPr>
        <w:pStyle w:val="Normal"/>
        <w:tabs>
          <w:tab w:val="clear" w:pos="720"/>
          <w:tab w:val="left" w:pos="6840" w:leader="none"/>
        </w:tabs>
        <w:rPr>
          <w:b/>
          <w:b/>
          <w:bCs/>
          <w:i/>
          <w:i/>
          <w:iCs/>
        </w:rPr>
      </w:pPr>
      <w:r>
        <w:rPr>
          <w:b/>
          <w:bCs/>
          <w:i/>
          <w:iCs/>
        </w:rPr>
      </w:r>
    </w:p>
    <w:p>
      <w:pPr>
        <w:pStyle w:val="Normal"/>
        <w:jc w:val="both"/>
        <w:rPr>
          <w:ins w:id="5959" w:author="Orlando Canelones" w:date="1995-03-23T17:42:00Z"/>
        </w:rPr>
      </w:pPr>
      <w:ins w:id="5958" w:author="Orlando Canelones" w:date="1995-03-23T17:42:00Z">
        <w:r>
          <w:rPr/>
          <w:t>_____________________________________________________________________________________</w:t>
        </w:r>
      </w:ins>
    </w:p>
    <w:p>
      <w:pPr>
        <w:pStyle w:val="Normal"/>
        <w:jc w:val="both"/>
        <w:rPr>
          <w:b/>
          <w:b/>
          <w:bCs/>
          <w:ins w:id="5961" w:author="Orlando Canelones" w:date="1995-03-23T17:42:00Z"/>
        </w:rPr>
      </w:pPr>
      <w:ins w:id="5960" w:author="Orlando Canelones" w:date="1995-03-23T17:42:00Z">
        <w:r>
          <w:rPr>
            <w:b/>
            <w:bCs/>
          </w:rPr>
          <w:t>WriteEnable</w:t>
        </w:r>
      </w:ins>
    </w:p>
    <w:p>
      <w:pPr>
        <w:pStyle w:val="Normal"/>
        <w:jc w:val="both"/>
        <w:rPr>
          <w:b/>
          <w:b/>
          <w:bCs/>
          <w:ins w:id="5963" w:author="Orlando Canelones" w:date="1995-03-23T17:42:00Z"/>
        </w:rPr>
      </w:pPr>
      <w:ins w:id="5962" w:author="Orlando Canelones" w:date="1995-03-23T17:42:00Z">
        <w:r>
          <w:rPr>
            <w:b/>
            <w:bCs/>
          </w:rPr>
        </w:r>
      </w:ins>
    </w:p>
    <w:p>
      <w:pPr>
        <w:pStyle w:val="Normal"/>
        <w:jc w:val="both"/>
        <w:rPr>
          <w:b/>
          <w:b/>
          <w:bCs/>
          <w:ins w:id="5965" w:author="Orlando Canelones" w:date="1995-03-23T17:42:00Z"/>
        </w:rPr>
      </w:pPr>
      <w:ins w:id="5964" w:author="Orlando Canelones" w:date="1995-03-23T17:42:00Z">
        <w:r>
          <w:rPr>
            <w:b/>
            <w:bCs/>
          </w:rPr>
          <w:t>Function</w:t>
        </w:r>
      </w:ins>
    </w:p>
    <w:p>
      <w:pPr>
        <w:pStyle w:val="Normal"/>
        <w:jc w:val="both"/>
        <w:rPr>
          <w:ins w:id="5967" w:author="Orlando Canelones" w:date="1995-03-23T17:42:00Z"/>
        </w:rPr>
      </w:pPr>
      <w:ins w:id="5966" w:author="Orlando Canelones" w:date="1995-03-23T17:42:00Z">
        <w:r>
          <w:rPr/>
          <w:t>Enables writes to serial EEPROM.</w:t>
        </w:r>
      </w:ins>
      <w:r>
        <w:br w:type="page"/>
      </w:r>
    </w:p>
    <w:p>
      <w:pPr>
        <w:pStyle w:val="Normal"/>
        <w:jc w:val="both"/>
        <w:rPr>
          <w:del w:id="5969" w:author="Orlando Canelones" w:date="1995-03-17T11:30:00Z"/>
        </w:rPr>
      </w:pPr>
      <w:del w:id="5968" w:author="Orlando Canelones" w:date="1995-03-17T11:30:00Z">
        <w:r>
          <w:rPr/>
          <w:delText>USAGE:</w:delText>
        </w:r>
      </w:del>
    </w:p>
    <w:p>
      <w:pPr>
        <w:pStyle w:val="Normal"/>
        <w:jc w:val="both"/>
        <w:rPr>
          <w:i/>
          <w:i/>
          <w:iCs/>
          <w:sz w:val="28"/>
          <w:szCs w:val="28"/>
          <w:del w:id="5971" w:author="Orlando Canelones" w:date="1995-03-17T11:30:00Z"/>
        </w:rPr>
      </w:pPr>
      <w:del w:id="5970" w:author="Orlando Canelones" w:date="1995-03-17T11:30:00Z">
        <w:r>
          <w:rPr>
            <w:i/>
            <w:iCs/>
            <w:sz w:val="28"/>
            <w:szCs w:val="28"/>
          </w:rPr>
        </w:r>
      </w:del>
    </w:p>
    <w:p>
      <w:pPr>
        <w:pStyle w:val="Normal"/>
        <w:jc w:val="both"/>
        <w:rPr>
          <w:i/>
          <w:i/>
          <w:iCs/>
          <w:sz w:val="28"/>
          <w:szCs w:val="28"/>
          <w:del w:id="5973" w:author="Orlando Canelones" w:date="1995-03-17T11:30:00Z"/>
        </w:rPr>
      </w:pPr>
      <w:del w:id="5972" w:author="Orlando Canelones" w:date="1995-03-17T11:30:00Z">
        <w:r>
          <w:rPr>
            <w:i/>
            <w:iCs/>
            <w:sz w:val="28"/>
            <w:szCs w:val="28"/>
          </w:rPr>
        </w:r>
      </w:del>
      <w:r>
        <w:br w:type="page"/>
      </w:r>
    </w:p>
    <w:p>
      <w:pPr>
        <w:pStyle w:val="Normal"/>
        <w:jc w:val="both"/>
        <w:rPr>
          <w:i/>
          <w:i/>
          <w:iCs/>
          <w:color w:val="0000FF"/>
          <w:sz w:val="28"/>
          <w:szCs w:val="28"/>
          <w:del w:id="5975" w:author="Orlando Canelones" w:date="1995-03-17T11:30:00Z"/>
        </w:rPr>
      </w:pPr>
      <w:del w:id="5974" w:author="Orlando Canelones" w:date="1995-03-17T11:30:00Z">
        <w:r>
          <w:rPr>
            <w:i/>
            <w:iCs/>
            <w:color w:val="0000FF"/>
            <w:sz w:val="28"/>
            <w:szCs w:val="28"/>
          </w:rPr>
        </w:r>
      </w:del>
    </w:p>
    <w:p>
      <w:pPr>
        <w:pStyle w:val="Normal"/>
        <w:rPr>
          <w:color w:val="0000FF"/>
        </w:rPr>
      </w:pPr>
      <w:r>
        <w:rPr>
          <w:color w:val="0000FF"/>
        </w:rPr>
      </w:r>
    </w:p>
    <w:p>
      <w:pPr>
        <w:pStyle w:val="Normal"/>
        <w:rPr>
          <w:b/>
          <w:b/>
          <w:bCs/>
          <w:ins w:id="5977" w:author="Orlando Canelones" w:date="1995-03-23T17:43:00Z"/>
        </w:rPr>
      </w:pPr>
      <w:ins w:id="5976" w:author="Orlando Canelones" w:date="1995-03-23T17:43:00Z">
        <w:r>
          <w:rPr>
            <w:b/>
            <w:bCs/>
          </w:rPr>
          <w:t>Syntax</w:t>
        </w:r>
      </w:ins>
    </w:p>
    <w:p>
      <w:pPr>
        <w:pStyle w:val="Normal"/>
        <w:rPr>
          <w:b/>
          <w:b/>
          <w:bCs/>
          <w:ins w:id="5982" w:author="Orlando Canelones" w:date="1995-03-23T17:43:00Z"/>
        </w:rPr>
      </w:pPr>
      <w:ins w:id="5978" w:author="Orlando Canelones" w:date="1995-03-23T17:43:00Z">
        <w:r>
          <w:rPr>
            <w:b/>
            <w:bCs/>
          </w:rPr>
          <w:t>void</w:t>
        </w:r>
      </w:ins>
      <w:ins w:id="5979" w:author="Orlando Canelones" w:date="1995-03-23T17:43:00Z">
        <w:r>
          <w:rPr/>
          <w:t xml:space="preserve">   WriteEnable(</w:t>
        </w:r>
      </w:ins>
      <w:ins w:id="5980" w:author="Orlando Canelones" w:date="1995-03-23T17:43:00Z">
        <w:r>
          <w:rPr>
            <w:b/>
            <w:bCs/>
          </w:rPr>
          <w:t>void</w:t>
        </w:r>
      </w:ins>
      <w:ins w:id="5981" w:author="Orlando Canelones" w:date="1995-03-23T17:43:00Z">
        <w:r>
          <w:rPr/>
          <w:t>)</w:t>
        </w:r>
      </w:ins>
    </w:p>
    <w:p>
      <w:pPr>
        <w:pStyle w:val="Normal"/>
        <w:rPr>
          <w:color w:val="0000FF"/>
          <w:del w:id="5986" w:author="Orlando Canelones" w:date="1995-03-23T17:43:00Z"/>
        </w:rPr>
      </w:pPr>
      <w:del w:id="5983" w:author="Orlando Canelones" w:date="1995-03-23T17:43:00Z">
        <w:r>
          <w:rPr>
            <w:b/>
            <w:bCs/>
          </w:rPr>
          <w:delText>FUNCTION:</w:delText>
        </w:r>
      </w:del>
      <w:del w:id="5984" w:author="Orlando Canelones" w:date="1995-03-23T17:43:00Z">
        <w:r>
          <w:rPr>
            <w:b/>
            <w:bCs/>
            <w:i/>
            <w:iCs/>
          </w:rPr>
          <w:delText xml:space="preserve">                                                                                                                                     iwutil.</w:delText>
        </w:r>
      </w:del>
      <w:del w:id="5985"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87" w:author="Orlando Canelones" w:date="1995-03-23T17:40:00Z">
        <w:r>
          <w:rPr>
            <w:b/>
            <w:bCs/>
          </w:rPr>
          <w:t>Remarks</w:t>
        </w:r>
      </w:ins>
      <w:del w:id="5988" w:author="Orlando Canelones" w:date="1995-03-23T17:40:00Z">
        <w:r>
          <w:rPr>
            <w:b/>
            <w:bCs/>
          </w:rPr>
          <w:delText>DESCRIPTION:</w:delText>
        </w:r>
      </w:del>
    </w:p>
    <w:p>
      <w:pPr>
        <w:pStyle w:val="Normal"/>
        <w:jc w:val="both"/>
        <w:rPr/>
      </w:pPr>
      <w:r>
        <w:rPr/>
        <w:t xml:space="preserve">The KM93C66 is always in a write disable state at power up to protect itself against accidental writes. After power-up any write operation must always be preceded by a write enable. This is accomplished by calling </w:t>
      </w:r>
      <w:r>
        <w:rPr>
          <w:i/>
          <w:iCs/>
        </w:rPr>
        <w:t xml:space="preserve">WriteEnable. IwavePokeEEPROM </w:t>
      </w:r>
      <w:r>
        <w:rPr/>
        <w:t xml:space="preserve">always calls </w:t>
      </w:r>
      <w:r>
        <w:rPr>
          <w:i/>
          <w:iCs/>
        </w:rPr>
        <w:t>WriteEnable</w:t>
      </w:r>
      <w:r>
        <w:rPr/>
        <w:t xml:space="preserve"> to make sure that all writes are successful. Note that this write-enable condition will be preserved until power is removed or the write disable instruction is carried out. </w:t>
      </w:r>
      <w:r>
        <w:rPr>
          <w:i/>
          <w:iCs/>
        </w:rPr>
        <w:t>IwavePokeEEPROM</w:t>
      </w:r>
      <w:r>
        <w:rPr/>
        <w:t xml:space="preserve"> will not issue a write disable instruction in order to keep code small. You are likely to remove power from the IC sometime and this action will lock out any unintended writes.</w:t>
      </w:r>
    </w:p>
    <w:p>
      <w:pPr>
        <w:pStyle w:val="Normal"/>
        <w:rPr/>
      </w:pPr>
      <w:r>
        <w:rPr/>
      </w:r>
    </w:p>
    <w:p>
      <w:pPr>
        <w:pStyle w:val="Normal"/>
        <w:rPr>
          <w:b/>
          <w:b/>
          <w:bCs/>
          <w:del w:id="5990" w:author="Orlando Canelones" w:date="1995-03-23T17:40:00Z"/>
        </w:rPr>
      </w:pPr>
      <w:del w:id="5989" w:author="Orlando Canelones" w:date="1995-03-23T17:40:00Z">
        <w:r>
          <w:rPr>
            <w:b/>
            <w:bCs/>
          </w:rPr>
          <w:delText>ARGUMENT(S):</w:delText>
        </w:r>
      </w:del>
    </w:p>
    <w:p>
      <w:pPr>
        <w:pStyle w:val="Normal"/>
        <w:jc w:val="both"/>
        <w:rPr>
          <w:i/>
          <w:i/>
          <w:iCs/>
          <w:del w:id="5992" w:author="Orlando Canelones" w:date="1995-03-23T17:40:00Z"/>
        </w:rPr>
      </w:pPr>
      <w:del w:id="5991" w:author="Orlando Canelones" w:date="1995-03-23T17:40:00Z">
        <w:r>
          <w:rPr>
            <w:i/>
            <w:iCs/>
          </w:rPr>
          <w:delText>None</w:delText>
        </w:r>
      </w:del>
    </w:p>
    <w:p>
      <w:pPr>
        <w:pStyle w:val="Normal"/>
        <w:jc w:val="both"/>
        <w:rPr>
          <w:del w:id="5994" w:author="Orlando Canelones" w:date="1995-03-23T17:40:00Z"/>
        </w:rPr>
      </w:pPr>
      <w:del w:id="5993" w:author="Orlando Canelones" w:date="1995-03-23T17:40:00Z">
        <w:r>
          <w:rPr/>
        </w:r>
      </w:del>
    </w:p>
    <w:p>
      <w:pPr>
        <w:pStyle w:val="Normal"/>
        <w:rPr>
          <w:b/>
          <w:b/>
          <w:bCs/>
          <w:del w:id="5996" w:author="Orlando Canelones" w:date="1995-03-23T17:40:00Z"/>
        </w:rPr>
      </w:pPr>
      <w:del w:id="5995" w:author="Orlando Canelones" w:date="1995-03-23T17:40:00Z">
        <w:r>
          <w:rPr>
            <w:b/>
            <w:bCs/>
          </w:rPr>
          <w:delText>OUTPUT(S):</w:delText>
        </w:r>
      </w:del>
    </w:p>
    <w:p>
      <w:pPr>
        <w:pStyle w:val="Normal"/>
        <w:rPr>
          <w:b/>
          <w:b/>
          <w:bCs/>
          <w:i/>
          <w:i/>
          <w:iCs/>
          <w:del w:id="5998" w:author="Orlando Canelones" w:date="1995-03-23T17:40:00Z"/>
        </w:rPr>
      </w:pPr>
      <w:del w:id="5997" w:author="Orlando Canelones" w:date="1995-03-23T17:40:00Z">
        <w:r>
          <w:rPr>
            <w:i/>
            <w:iCs/>
          </w:rPr>
          <w:delText>None</w:delText>
        </w:r>
      </w:del>
    </w:p>
    <w:p>
      <w:pPr>
        <w:pStyle w:val="Normal"/>
        <w:rPr>
          <w:b/>
          <w:b/>
          <w:bCs/>
          <w:i/>
          <w:i/>
          <w:iCs/>
          <w:color w:val="0000FF"/>
          <w:del w:id="6000" w:author="Orlando Canelones" w:date="1995-03-23T17:40:00Z"/>
        </w:rPr>
      </w:pPr>
      <w:del w:id="5999" w:author="Orlando Canelones" w:date="1995-03-23T17:40:00Z">
        <w:r>
          <w:rPr>
            <w:b/>
            <w:bCs/>
            <w:i/>
            <w:iCs/>
            <w:color w:val="0000FF"/>
          </w:rPr>
        </w:r>
      </w:del>
    </w:p>
    <w:p>
      <w:pPr>
        <w:pStyle w:val="Normal"/>
        <w:rPr>
          <w:b/>
          <w:b/>
          <w:bCs/>
        </w:rPr>
      </w:pPr>
      <w:ins w:id="6001" w:author="Orlando Canelones" w:date="1995-03-23T17:39:00Z">
        <w:r>
          <w:rPr>
            <w:b/>
            <w:bCs/>
          </w:rPr>
          <w:t>See Also</w:t>
        </w:r>
      </w:ins>
      <w:del w:id="6002" w:author="Orlando Canelones" w:date="1995-03-23T17:39:00Z">
        <w:r>
          <w:rPr>
            <w:b/>
            <w:bCs/>
          </w:rPr>
          <w:delText>RELATED FUNCTION(S):</w:delText>
        </w:r>
      </w:del>
    </w:p>
    <w:p>
      <w:pPr>
        <w:pStyle w:val="Normal"/>
        <w:jc w:val="both"/>
        <w:rPr>
          <w:i/>
          <w:i/>
          <w:iCs/>
        </w:rPr>
      </w:pPr>
      <w:r>
        <w:rPr>
          <w:i/>
          <w:iCs/>
        </w:rPr>
        <w:t>IwavePokeEEPROM, ReadEnable, WriteOPCode, ReadOPCode.</w:t>
      </w:r>
    </w:p>
    <w:p>
      <w:pPr>
        <w:pStyle w:val="Normal"/>
        <w:jc w:val="both"/>
        <w:rPr>
          <w:i/>
          <w:i/>
          <w:iCs/>
          <w:color w:val="0000FF"/>
          <w:del w:id="6004" w:author="Orlando Canelones" w:date="1995-03-23T17:43:00Z"/>
        </w:rPr>
      </w:pPr>
      <w:del w:id="6003" w:author="Orlando Canelones" w:date="1995-03-23T17:43:00Z">
        <w:r>
          <w:rPr>
            <w:i/>
            <w:iCs/>
            <w:color w:val="0000FF"/>
          </w:rPr>
        </w:r>
      </w:del>
    </w:p>
    <w:p>
      <w:pPr>
        <w:pStyle w:val="Normal"/>
        <w:jc w:val="both"/>
        <w:rPr>
          <w:color w:val="0000FF"/>
        </w:rPr>
      </w:pPr>
      <w:r>
        <w:rPr>
          <w:color w:val="0000FF"/>
        </w:rPr>
      </w:r>
    </w:p>
    <w:p>
      <w:pPr>
        <w:pStyle w:val="Normal"/>
        <w:rPr>
          <w:b/>
          <w:b/>
          <w:bCs/>
          <w:color w:val="0000FF"/>
          <w:ins w:id="6006" w:author="Orlando Canelones" w:date="1995-03-23T17:38:00Z"/>
        </w:rPr>
      </w:pPr>
      <w:ins w:id="6005" w:author="Orlando Canelones" w:date="1995-03-23T17:38:00Z">
        <w:r>
          <w:rPr>
            <w:b/>
            <w:bCs/>
            <w:color w:val="0000FF"/>
          </w:rPr>
        </w:r>
      </w:ins>
    </w:p>
    <w:p>
      <w:pPr>
        <w:pStyle w:val="Normal"/>
        <w:rPr>
          <w:b/>
          <w:b/>
          <w:bCs/>
          <w:ins w:id="6008" w:author="Orlando Canelones" w:date="1995-03-23T17:38:00Z"/>
        </w:rPr>
      </w:pPr>
      <w:ins w:id="6007" w:author="Orlando Canelones" w:date="1995-03-23T17:38:00Z">
        <w:r>
          <w:rPr>
            <w:b/>
            <w:bCs/>
          </w:rPr>
          <w:t>_____________________________________________________________________________________</w:t>
        </w:r>
      </w:ins>
    </w:p>
    <w:p>
      <w:pPr>
        <w:pStyle w:val="Normal"/>
        <w:rPr>
          <w:b/>
          <w:b/>
          <w:bCs/>
          <w:ins w:id="6010" w:author="Orlando Canelones" w:date="1995-03-23T17:38:00Z"/>
        </w:rPr>
      </w:pPr>
      <w:ins w:id="6009" w:author="Orlando Canelones" w:date="1995-03-23T17:38:00Z">
        <w:r>
          <w:rPr>
            <w:b/>
            <w:bCs/>
          </w:rPr>
          <w:t>WriteOPCode</w:t>
        </w:r>
      </w:ins>
    </w:p>
    <w:p>
      <w:pPr>
        <w:pStyle w:val="Normal"/>
        <w:rPr>
          <w:b/>
          <w:b/>
          <w:bCs/>
          <w:ins w:id="6012" w:author="Orlando Canelones" w:date="1995-03-23T17:38:00Z"/>
        </w:rPr>
      </w:pPr>
      <w:ins w:id="6011" w:author="Orlando Canelones" w:date="1995-03-23T17:38:00Z">
        <w:r>
          <w:rPr>
            <w:b/>
            <w:bCs/>
          </w:rPr>
        </w:r>
      </w:ins>
    </w:p>
    <w:p>
      <w:pPr>
        <w:pStyle w:val="Normal"/>
        <w:rPr>
          <w:b/>
          <w:b/>
          <w:bCs/>
          <w:ins w:id="6014" w:author="Orlando Canelones" w:date="1995-03-23T17:38:00Z"/>
        </w:rPr>
      </w:pPr>
      <w:ins w:id="6013" w:author="Orlando Canelones" w:date="1995-03-23T17:38:00Z">
        <w:r>
          <w:rPr>
            <w:b/>
            <w:bCs/>
          </w:rPr>
          <w:t>Function</w:t>
        </w:r>
      </w:ins>
    </w:p>
    <w:p>
      <w:pPr>
        <w:pStyle w:val="Normal"/>
        <w:rPr>
          <w:ins w:id="6017" w:author="Orlando Canelones" w:date="1995-03-23T17:38:00Z"/>
        </w:rPr>
      </w:pPr>
      <w:ins w:id="6015" w:author="Orlando Canelones" w:date="1995-03-23T17:41:00Z">
        <w:r>
          <w:rPr/>
          <w:t>Sends write code to serial EEPROM before each write</w:t>
        </w:r>
      </w:ins>
      <w:ins w:id="6016" w:author="Orlando Canelones" w:date="1995-03-23T17:38:00Z">
        <w:r>
          <w:rPr/>
          <w:t>.</w:t>
        </w:r>
      </w:ins>
    </w:p>
    <w:p>
      <w:pPr>
        <w:pStyle w:val="Normal"/>
        <w:rPr>
          <w:ins w:id="6019" w:author="Orlando Canelones" w:date="1995-03-23T17:38:00Z"/>
        </w:rPr>
      </w:pPr>
      <w:ins w:id="6018" w:author="Orlando Canelones" w:date="1995-03-23T17:38:00Z">
        <w:r>
          <w:rPr/>
        </w:r>
      </w:ins>
    </w:p>
    <w:p>
      <w:pPr>
        <w:pStyle w:val="Normal"/>
        <w:rPr>
          <w:b/>
          <w:b/>
          <w:bCs/>
          <w:ins w:id="6021" w:author="Orlando Canelones" w:date="1995-03-23T17:38:00Z"/>
        </w:rPr>
      </w:pPr>
      <w:ins w:id="6020" w:author="Orlando Canelones" w:date="1995-03-23T17:38:00Z">
        <w:r>
          <w:rPr>
            <w:b/>
            <w:bCs/>
          </w:rPr>
          <w:t>Syntax</w:t>
        </w:r>
      </w:ins>
    </w:p>
    <w:p>
      <w:pPr>
        <w:pStyle w:val="Normal"/>
        <w:rPr>
          <w:b/>
          <w:b/>
          <w:bCs/>
          <w:ins w:id="6026" w:author="Orlando Canelones" w:date="1995-03-23T17:38:00Z"/>
        </w:rPr>
      </w:pPr>
      <w:ins w:id="6022" w:author="Orlando Canelones" w:date="1995-03-23T17:38:00Z">
        <w:r>
          <w:rPr>
            <w:b/>
            <w:bCs/>
          </w:rPr>
          <w:t>void</w:t>
        </w:r>
      </w:ins>
      <w:ins w:id="6023" w:author="Orlando Canelones" w:date="1995-03-23T17:38:00Z">
        <w:r>
          <w:rPr/>
          <w:t xml:space="preserve">   WriteOPCode(</w:t>
        </w:r>
      </w:ins>
      <w:ins w:id="6024" w:author="Orlando Canelones" w:date="1995-03-23T17:38:00Z">
        <w:r>
          <w:rPr>
            <w:b/>
            <w:bCs/>
          </w:rPr>
          <w:t>void</w:t>
        </w:r>
      </w:ins>
      <w:ins w:id="6025" w:author="Orlando Canelones" w:date="1995-03-23T17:38:00Z">
        <w:r>
          <w:rPr/>
          <w:t>)</w:t>
        </w:r>
      </w:ins>
    </w:p>
    <w:p>
      <w:pPr>
        <w:pStyle w:val="Normal"/>
        <w:rPr>
          <w:color w:val="0000FF"/>
          <w:del w:id="6030" w:author="Orlando Canelones" w:date="1995-03-23T17:39:00Z"/>
        </w:rPr>
      </w:pPr>
      <w:del w:id="6027" w:author="Orlando Canelones" w:date="1995-03-23T17:39:00Z">
        <w:r>
          <w:rPr>
            <w:b/>
            <w:bCs/>
          </w:rPr>
          <w:delText xml:space="preserve">FUNCTION:                                                                                                                                   </w:delText>
        </w:r>
      </w:del>
      <w:del w:id="6028" w:author="Orlando Canelones" w:date="1995-03-23T17:39:00Z">
        <w:r>
          <w:rPr>
            <w:b/>
            <w:bCs/>
            <w:i/>
            <w:iCs/>
          </w:rPr>
          <w:delText xml:space="preserve"> iwutil.</w:delText>
        </w:r>
      </w:del>
      <w:del w:id="6029" w:author="Orlando Canelones" w:date="1990-01-04T09:13:00Z">
        <w:r>
          <w:rPr>
            <w:b/>
            <w:bCs/>
            <w:i/>
            <w:iCs/>
          </w:rPr>
          <w:delText>h</w:delText>
        </w:r>
      </w:del>
    </w:p>
    <w:p>
      <w:pPr>
        <w:pStyle w:val="Normal"/>
        <w:widowControl/>
        <w:bidi w:val="0"/>
        <w:rPr>
          <w:color w:val="0000FF"/>
        </w:rPr>
      </w:pPr>
      <w:r>
        <w:rPr>
          <w:color w:val="0000FF"/>
        </w:rPr>
      </w:r>
    </w:p>
    <w:p>
      <w:pPr>
        <w:pStyle w:val="Normal"/>
        <w:rPr>
          <w:b/>
          <w:b/>
          <w:bCs/>
        </w:rPr>
      </w:pPr>
      <w:ins w:id="6031" w:author="Orlando Canelones" w:date="1995-03-23T17:38:00Z">
        <w:r>
          <w:rPr>
            <w:b/>
            <w:bCs/>
          </w:rPr>
          <w:t>Remarks</w:t>
        </w:r>
      </w:ins>
      <w:del w:id="6032" w:author="Orlando Canelones" w:date="1995-03-23T17:38:00Z">
        <w:r>
          <w:rPr>
            <w:b/>
            <w:bCs/>
          </w:rPr>
          <w:delText>DESCRIPTION:</w:delText>
        </w:r>
      </w:del>
    </w:p>
    <w:p>
      <w:pPr>
        <w:pStyle w:val="Normal"/>
        <w:rPr/>
      </w:pPr>
      <w:r>
        <w:rPr/>
        <w:t xml:space="preserve">This function sends the bit string that specifies a write operation (101) to the KM93C66 serial EEPROM. This code always precedes the address bit string. This function is called by </w:t>
      </w:r>
      <w:r>
        <w:rPr>
          <w:i/>
          <w:iCs/>
        </w:rPr>
        <w:t xml:space="preserve">IwavePokeEEPROM </w:t>
      </w:r>
      <w:r>
        <w:rPr/>
        <w:t xml:space="preserve"> for each write.</w:t>
      </w:r>
    </w:p>
    <w:p>
      <w:pPr>
        <w:pStyle w:val="Normal"/>
        <w:rPr/>
      </w:pPr>
      <w:r>
        <w:rPr/>
      </w:r>
    </w:p>
    <w:p>
      <w:pPr>
        <w:pStyle w:val="Normal"/>
        <w:rPr>
          <w:b/>
          <w:b/>
          <w:bCs/>
          <w:del w:id="6034" w:author="Orlando Canelones" w:date="1995-03-23T17:38:00Z"/>
        </w:rPr>
      </w:pPr>
      <w:del w:id="6033" w:author="Orlando Canelones" w:date="1995-03-23T17:38:00Z">
        <w:r>
          <w:rPr>
            <w:b/>
            <w:bCs/>
          </w:rPr>
          <w:delText>ARGUMENT(S):</w:delText>
        </w:r>
      </w:del>
    </w:p>
    <w:p>
      <w:pPr>
        <w:pStyle w:val="Normal"/>
        <w:jc w:val="both"/>
        <w:rPr>
          <w:i/>
          <w:i/>
          <w:iCs/>
          <w:del w:id="6036" w:author="Orlando Canelones" w:date="1995-03-23T17:38:00Z"/>
        </w:rPr>
      </w:pPr>
      <w:del w:id="6035" w:author="Orlando Canelones" w:date="1995-03-23T17:38:00Z">
        <w:r>
          <w:rPr>
            <w:i/>
            <w:iCs/>
          </w:rPr>
          <w:delText>None</w:delText>
        </w:r>
      </w:del>
    </w:p>
    <w:p>
      <w:pPr>
        <w:pStyle w:val="Normal"/>
        <w:jc w:val="both"/>
        <w:rPr>
          <w:del w:id="6038" w:author="Orlando Canelones" w:date="1995-03-23T17:38:00Z"/>
        </w:rPr>
      </w:pPr>
      <w:del w:id="6037" w:author="Orlando Canelones" w:date="1995-03-23T17:38:00Z">
        <w:r>
          <w:rPr/>
        </w:r>
      </w:del>
    </w:p>
    <w:p>
      <w:pPr>
        <w:pStyle w:val="Normal"/>
        <w:rPr>
          <w:b/>
          <w:b/>
          <w:bCs/>
          <w:del w:id="6040" w:author="Orlando Canelones" w:date="1995-03-23T17:38:00Z"/>
        </w:rPr>
      </w:pPr>
      <w:del w:id="6039" w:author="Orlando Canelones" w:date="1995-03-23T17:38:00Z">
        <w:r>
          <w:rPr>
            <w:b/>
            <w:bCs/>
          </w:rPr>
          <w:delText>OUTPUT(S):</w:delText>
        </w:r>
      </w:del>
    </w:p>
    <w:p>
      <w:pPr>
        <w:pStyle w:val="Normal"/>
        <w:rPr>
          <w:b/>
          <w:b/>
          <w:bCs/>
          <w:i/>
          <w:i/>
          <w:iCs/>
          <w:del w:id="6042" w:author="Orlando Canelones" w:date="1995-03-23T17:38:00Z"/>
        </w:rPr>
      </w:pPr>
      <w:del w:id="6041" w:author="Orlando Canelones" w:date="1995-03-23T17:38:00Z">
        <w:r>
          <w:rPr>
            <w:i/>
            <w:iCs/>
          </w:rPr>
          <w:delText>None</w:delText>
        </w:r>
      </w:del>
    </w:p>
    <w:p>
      <w:pPr>
        <w:pStyle w:val="Normal"/>
        <w:rPr>
          <w:b/>
          <w:b/>
          <w:bCs/>
          <w:i/>
          <w:i/>
          <w:iCs/>
          <w:color w:val="0000FF"/>
          <w:del w:id="6044" w:author="Orlando Canelones" w:date="1995-03-23T17:38:00Z"/>
        </w:rPr>
      </w:pPr>
      <w:del w:id="6043" w:author="Orlando Canelones" w:date="1995-03-23T17:38:00Z">
        <w:r>
          <w:rPr>
            <w:b/>
            <w:bCs/>
            <w:i/>
            <w:iCs/>
            <w:color w:val="0000FF"/>
          </w:rPr>
        </w:r>
      </w:del>
    </w:p>
    <w:p>
      <w:pPr>
        <w:pStyle w:val="Normal"/>
        <w:rPr>
          <w:b/>
          <w:b/>
          <w:bCs/>
        </w:rPr>
      </w:pPr>
      <w:ins w:id="6045" w:author="Orlando Canelones" w:date="1995-03-23T17:38:00Z">
        <w:r>
          <w:rPr>
            <w:b/>
            <w:bCs/>
          </w:rPr>
          <w:t>See Also</w:t>
        </w:r>
      </w:ins>
      <w:del w:id="6046" w:author="Orlando Canelones" w:date="1995-03-23T17:38:00Z">
        <w:r>
          <w:rPr>
            <w:b/>
            <w:bCs/>
          </w:rPr>
          <w:delText>RELATED FUNCTION(S):</w:delText>
        </w:r>
      </w:del>
    </w:p>
    <w:p>
      <w:pPr>
        <w:pStyle w:val="Normal"/>
        <w:jc w:val="both"/>
        <w:rPr>
          <w:i/>
          <w:i/>
          <w:iCs/>
        </w:rPr>
      </w:pPr>
      <w:r>
        <w:rPr>
          <w:i/>
          <w:iCs/>
        </w:rPr>
        <w:t>IwavePokeEEPROM, IwavePeekEEPROM, WriteEnable, ReadOPCode.</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6048" w:author="Orlando Canelones" w:date="1995-03-23T17:36:00Z"/>
        </w:rPr>
      </w:pPr>
      <w:ins w:id="6047" w:author="Orlando Canelones" w:date="1995-03-23T17:36:00Z">
        <w:r>
          <w:rPr>
            <w:b/>
            <w:bCs/>
          </w:rPr>
          <w:t>_____________________________________________________________________________________</w:t>
        </w:r>
      </w:ins>
    </w:p>
    <w:p>
      <w:pPr>
        <w:pStyle w:val="Normal"/>
        <w:rPr>
          <w:b/>
          <w:b/>
          <w:bCs/>
          <w:ins w:id="6050" w:author="Orlando Canelones" w:date="1995-03-23T17:36:00Z"/>
        </w:rPr>
      </w:pPr>
      <w:ins w:id="6049" w:author="Orlando Canelones" w:date="1995-03-23T17:36:00Z">
        <w:r>
          <w:rPr>
            <w:b/>
            <w:bCs/>
          </w:rPr>
          <w:t>ReadOPCode</w:t>
        </w:r>
      </w:ins>
    </w:p>
    <w:p>
      <w:pPr>
        <w:pStyle w:val="Normal"/>
        <w:rPr>
          <w:b/>
          <w:b/>
          <w:bCs/>
          <w:ins w:id="6052" w:author="Orlando Canelones" w:date="1995-03-23T17:36:00Z"/>
        </w:rPr>
      </w:pPr>
      <w:ins w:id="6051" w:author="Orlando Canelones" w:date="1995-03-23T17:36:00Z">
        <w:r>
          <w:rPr>
            <w:b/>
            <w:bCs/>
          </w:rPr>
        </w:r>
      </w:ins>
    </w:p>
    <w:p>
      <w:pPr>
        <w:pStyle w:val="Normal"/>
        <w:rPr>
          <w:b/>
          <w:b/>
          <w:bCs/>
          <w:ins w:id="6054" w:author="Orlando Canelones" w:date="1995-03-23T17:36:00Z"/>
        </w:rPr>
      </w:pPr>
      <w:ins w:id="6053" w:author="Orlando Canelones" w:date="1995-03-23T17:36:00Z">
        <w:r>
          <w:rPr>
            <w:b/>
            <w:bCs/>
          </w:rPr>
          <w:t>Function</w:t>
        </w:r>
      </w:ins>
    </w:p>
    <w:p>
      <w:pPr>
        <w:pStyle w:val="Normal"/>
        <w:rPr>
          <w:ins w:id="6056" w:author="Orlando Canelones" w:date="1995-03-23T17:36:00Z"/>
        </w:rPr>
      </w:pPr>
      <w:ins w:id="6055" w:author="Orlando Canelones" w:date="1995-03-23T17:41:00Z">
        <w:r>
          <w:rPr/>
          <w:t>Sends read code to serial EEPROM before each read.</w:t>
        </w:r>
      </w:ins>
    </w:p>
    <w:p>
      <w:pPr>
        <w:pStyle w:val="Normal"/>
        <w:rPr>
          <w:b/>
          <w:b/>
          <w:bCs/>
          <w:ins w:id="6058" w:author="Orlando Canelones" w:date="1995-03-23T17:36:00Z"/>
        </w:rPr>
      </w:pPr>
      <w:ins w:id="6057" w:author="Orlando Canelones" w:date="1995-03-23T17:36:00Z">
        <w:r>
          <w:rPr>
            <w:b/>
            <w:bCs/>
          </w:rPr>
        </w:r>
      </w:ins>
    </w:p>
    <w:p>
      <w:pPr>
        <w:pStyle w:val="Normal"/>
        <w:rPr>
          <w:b/>
          <w:b/>
          <w:bCs/>
          <w:ins w:id="6060" w:author="Orlando Canelones" w:date="1995-03-23T17:36:00Z"/>
        </w:rPr>
      </w:pPr>
      <w:ins w:id="6059" w:author="Orlando Canelones" w:date="1995-03-23T17:36:00Z">
        <w:r>
          <w:rPr>
            <w:b/>
            <w:bCs/>
          </w:rPr>
          <w:t>Syntax</w:t>
        </w:r>
      </w:ins>
    </w:p>
    <w:p>
      <w:pPr>
        <w:pStyle w:val="Normal"/>
        <w:rPr>
          <w:color w:val="0000FF"/>
          <w:del w:id="6068" w:author="Orlando Canelones" w:date="1995-03-23T17:37:00Z"/>
        </w:rPr>
      </w:pPr>
      <w:ins w:id="6061" w:author="Orlando Canelones" w:date="1995-03-23T17:36:00Z">
        <w:r>
          <w:rPr>
            <w:b/>
            <w:bCs/>
          </w:rPr>
          <w:t>void</w:t>
        </w:r>
      </w:ins>
      <w:ins w:id="6062" w:author="Orlando Canelones" w:date="1995-03-23T17:36:00Z">
        <w:r>
          <w:rPr/>
          <w:t xml:space="preserve">   ReadOPCode(</w:t>
        </w:r>
      </w:ins>
      <w:ins w:id="6063" w:author="Orlando Canelones" w:date="1995-03-23T17:36:00Z">
        <w:r>
          <w:rPr>
            <w:b/>
            <w:bCs/>
          </w:rPr>
          <w:t>void</w:t>
        </w:r>
      </w:ins>
      <w:ins w:id="6064" w:author="Orlando Canelones" w:date="1995-03-23T17:36:00Z">
        <w:r>
          <w:rPr/>
          <w:t>)</w:t>
        </w:r>
      </w:ins>
      <w:del w:id="6065" w:author="Orlando Canelones" w:date="1995-03-23T17:37:00Z">
        <w:r>
          <w:rPr>
            <w:b/>
            <w:bCs/>
          </w:rPr>
          <w:delText>FUNCTION:</w:delText>
        </w:r>
      </w:del>
      <w:del w:id="6066" w:author="Orlando Canelones" w:date="1995-03-23T17:37:00Z">
        <w:r>
          <w:rPr>
            <w:b/>
            <w:bCs/>
            <w:i/>
            <w:iCs/>
          </w:rPr>
          <w:delText xml:space="preserve">                                                                                                                                   iwutil.</w:delText>
        </w:r>
      </w:del>
      <w:del w:id="6067" w:author="Orlando Canelones" w:date="1990-01-04T09:13:00Z">
        <w:r>
          <w:rPr>
            <w:b/>
            <w:bCs/>
            <w:i/>
            <w:iCs/>
          </w:rPr>
          <w:delText>h</w:delText>
        </w:r>
      </w:del>
    </w:p>
    <w:p>
      <w:pPr>
        <w:pStyle w:val="Normal"/>
        <w:widowControl/>
        <w:bidi w:val="0"/>
        <w:rPr>
          <w:color w:val="0000FF"/>
          <w:del w:id="6070" w:author="Orlando Canelones" w:date="1995-03-23T17:37:00Z"/>
        </w:rPr>
      </w:pPr>
      <w:del w:id="6069" w:author="Orlando Canelones" w:date="1995-03-23T17:37:00Z">
        <w:r>
          <w:rPr>
            <w:color w:val="0000FF"/>
          </w:rPr>
        </w:r>
      </w:del>
    </w:p>
    <w:p>
      <w:pPr>
        <w:pStyle w:val="Normal"/>
        <w:widowControl/>
        <w:bidi w:val="0"/>
        <w:rPr>
          <w:b/>
          <w:b/>
          <w:bCs/>
          <w:color w:val="0000FF"/>
          <w:del w:id="6072" w:author="Orlando Canelones" w:date="1995-03-23T17:37:00Z"/>
        </w:rPr>
      </w:pPr>
      <w:del w:id="6071" w:author="Orlando Canelones" w:date="1995-03-23T17:37:00Z">
        <w:r>
          <w:rPr>
            <w:b/>
            <w:bCs/>
            <w:color w:val="0000FF"/>
          </w:rPr>
        </w:r>
      </w:del>
    </w:p>
    <w:p>
      <w:pPr>
        <w:pStyle w:val="Normal"/>
        <w:widowControl/>
        <w:bidi w:val="0"/>
        <w:rPr>
          <w:b/>
          <w:b/>
          <w:bCs/>
        </w:rPr>
      </w:pPr>
      <w:r>
        <w:rPr>
          <w:b/>
          <w:bCs/>
        </w:rPr>
      </w:r>
    </w:p>
    <w:p>
      <w:pPr>
        <w:pStyle w:val="Normal"/>
        <w:rPr>
          <w:b/>
          <w:b/>
          <w:bCs/>
        </w:rPr>
      </w:pPr>
      <w:r>
        <w:rPr>
          <w:b/>
          <w:bCs/>
        </w:rPr>
      </w:r>
    </w:p>
    <w:p>
      <w:pPr>
        <w:pStyle w:val="Normal"/>
        <w:rPr>
          <w:b/>
          <w:b/>
          <w:bCs/>
        </w:rPr>
      </w:pPr>
      <w:ins w:id="6073" w:author="Orlando Canelones" w:date="1995-03-23T17:35:00Z">
        <w:r>
          <w:rPr>
            <w:b/>
            <w:bCs/>
          </w:rPr>
          <w:t>Remarks</w:t>
        </w:r>
      </w:ins>
      <w:del w:id="6074" w:author="Orlando Canelones" w:date="1995-03-23T17:35:00Z">
        <w:r>
          <w:rPr>
            <w:b/>
            <w:bCs/>
          </w:rPr>
          <w:delText>DESCRIPTION:</w:delText>
        </w:r>
      </w:del>
    </w:p>
    <w:p>
      <w:pPr>
        <w:pStyle w:val="Normal"/>
        <w:rPr/>
      </w:pPr>
      <w:r>
        <w:rPr/>
        <w:t xml:space="preserve">This function sends the bit string that specifies a read operation (100) to the KM93C66 serial EEPROM. This code always precedes the address bit string. This function is called by </w:t>
      </w:r>
      <w:r>
        <w:rPr>
          <w:i/>
          <w:iCs/>
        </w:rPr>
        <w:t>IwavePeekEEPROM</w:t>
      </w:r>
      <w:r>
        <w:rPr/>
        <w:t xml:space="preserve"> for each read.</w:t>
      </w:r>
    </w:p>
    <w:p>
      <w:pPr>
        <w:pStyle w:val="Normal"/>
        <w:rPr>
          <w:del w:id="6076" w:author="Orlando Canelones" w:date="1995-03-23T17:35:00Z"/>
        </w:rPr>
      </w:pPr>
      <w:del w:id="6075" w:author="Orlando Canelones" w:date="1995-03-23T17:35:00Z">
        <w:r>
          <w:rPr/>
        </w:r>
      </w:del>
    </w:p>
    <w:p>
      <w:pPr>
        <w:pStyle w:val="Normal"/>
        <w:rPr>
          <w:b/>
          <w:b/>
          <w:bCs/>
          <w:del w:id="6078" w:author="Orlando Canelones" w:date="1995-03-23T17:35:00Z"/>
        </w:rPr>
      </w:pPr>
      <w:del w:id="6077" w:author="Orlando Canelones" w:date="1995-03-23T17:35:00Z">
        <w:r>
          <w:rPr>
            <w:b/>
            <w:bCs/>
          </w:rPr>
          <w:delText>ARGUMENT(S):</w:delText>
        </w:r>
      </w:del>
    </w:p>
    <w:p>
      <w:pPr>
        <w:pStyle w:val="Normal"/>
        <w:jc w:val="both"/>
        <w:rPr>
          <w:i/>
          <w:i/>
          <w:iCs/>
          <w:del w:id="6080" w:author="Orlando Canelones" w:date="1995-03-23T17:35:00Z"/>
        </w:rPr>
      </w:pPr>
      <w:del w:id="6079" w:author="Orlando Canelones" w:date="1995-03-23T17:35:00Z">
        <w:r>
          <w:rPr>
            <w:i/>
            <w:iCs/>
          </w:rPr>
          <w:delText>None</w:delText>
        </w:r>
      </w:del>
    </w:p>
    <w:p>
      <w:pPr>
        <w:pStyle w:val="Normal"/>
        <w:jc w:val="both"/>
        <w:rPr>
          <w:del w:id="6082" w:author="Orlando Canelones" w:date="1995-03-23T17:35:00Z"/>
        </w:rPr>
      </w:pPr>
      <w:del w:id="6081" w:author="Orlando Canelones" w:date="1995-03-23T17:35:00Z">
        <w:r>
          <w:rPr/>
        </w:r>
      </w:del>
    </w:p>
    <w:p>
      <w:pPr>
        <w:pStyle w:val="Normal"/>
        <w:rPr>
          <w:b/>
          <w:b/>
          <w:bCs/>
          <w:del w:id="6084" w:author="Orlando Canelones" w:date="1995-03-23T17:35:00Z"/>
        </w:rPr>
      </w:pPr>
      <w:del w:id="6083" w:author="Orlando Canelones" w:date="1995-03-23T17:35:00Z">
        <w:r>
          <w:rPr>
            <w:b/>
            <w:bCs/>
          </w:rPr>
          <w:delText>OUTPUT(S):</w:delText>
        </w:r>
      </w:del>
    </w:p>
    <w:p>
      <w:pPr>
        <w:pStyle w:val="Normal"/>
        <w:rPr>
          <w:b/>
          <w:b/>
          <w:bCs/>
          <w:i/>
          <w:i/>
          <w:iCs/>
          <w:del w:id="6086" w:author="Orlando Canelones" w:date="1995-03-23T17:35:00Z"/>
        </w:rPr>
      </w:pPr>
      <w:del w:id="6085" w:author="Orlando Canelones" w:date="1995-03-23T17:35:00Z">
        <w:r>
          <w:rPr>
            <w:i/>
            <w:iCs/>
          </w:rPr>
          <w:delText>None</w:delText>
        </w:r>
      </w:del>
    </w:p>
    <w:p>
      <w:pPr>
        <w:pStyle w:val="Normal"/>
        <w:rPr>
          <w:b/>
          <w:b/>
          <w:bCs/>
          <w:i/>
          <w:i/>
          <w:iCs/>
          <w:color w:val="0000FF"/>
        </w:rPr>
      </w:pPr>
      <w:r>
        <w:rPr>
          <w:b/>
          <w:bCs/>
          <w:i/>
          <w:iCs/>
          <w:color w:val="0000FF"/>
        </w:rPr>
      </w:r>
    </w:p>
    <w:p>
      <w:pPr>
        <w:pStyle w:val="Normal"/>
        <w:rPr>
          <w:b/>
          <w:b/>
          <w:bCs/>
        </w:rPr>
      </w:pPr>
      <w:ins w:id="6087" w:author="Orlando Canelones" w:date="1995-03-23T17:35:00Z">
        <w:r>
          <w:rPr>
            <w:b/>
            <w:bCs/>
          </w:rPr>
          <w:t>See Also</w:t>
        </w:r>
      </w:ins>
      <w:del w:id="6088" w:author="Orlando Canelones" w:date="1995-03-23T17:35:00Z">
        <w:r>
          <w:rPr>
            <w:b/>
            <w:bCs/>
          </w:rPr>
          <w:delText>RELATED FUNCTION(S):</w:delText>
        </w:r>
      </w:del>
    </w:p>
    <w:p>
      <w:pPr>
        <w:pStyle w:val="Normal"/>
        <w:jc w:val="both"/>
        <w:rPr>
          <w:i/>
          <w:i/>
          <w:iCs/>
        </w:rPr>
      </w:pPr>
      <w:r>
        <w:rPr>
          <w:i/>
          <w:iCs/>
        </w:rPr>
        <w:t>IwavePokeEEPROM, IwavePeekEEPROM, WriteEnable, WriteOPCode.</w:t>
      </w:r>
    </w:p>
    <w:p>
      <w:pPr>
        <w:pStyle w:val="Normal"/>
        <w:rPr>
          <w:b/>
          <w:b/>
          <w:bCs/>
          <w:i/>
          <w:i/>
          <w:iCs/>
        </w:rPr>
      </w:pPr>
      <w:r>
        <w:rPr>
          <w:b/>
          <w:bCs/>
          <w:i/>
          <w:iCs/>
        </w:rPr>
      </w:r>
    </w:p>
    <w:p>
      <w:pPr>
        <w:pStyle w:val="Normal"/>
        <w:rPr>
          <w:b/>
          <w:b/>
          <w:bCs/>
          <w:ins w:id="6090" w:author="Orlando Canelones" w:date="1995-03-23T17:34:00Z"/>
        </w:rPr>
      </w:pPr>
      <w:ins w:id="6089" w:author="Orlando Canelones" w:date="1995-03-23T17:34:00Z">
        <w:r>
          <w:rPr>
            <w:b/>
            <w:bCs/>
          </w:rPr>
          <w:t>_____________________________________________________________________________________</w:t>
        </w:r>
      </w:ins>
    </w:p>
    <w:p>
      <w:pPr>
        <w:pStyle w:val="Normal"/>
        <w:rPr>
          <w:b/>
          <w:b/>
          <w:bCs/>
          <w:ins w:id="6092" w:author="Orlando Canelones" w:date="1995-03-23T17:34:00Z"/>
        </w:rPr>
      </w:pPr>
      <w:ins w:id="6091" w:author="Orlando Canelones" w:date="1995-03-23T17:34:00Z">
        <w:r>
          <w:rPr>
            <w:b/>
            <w:bCs/>
          </w:rPr>
          <w:t>IwaveRegPeek</w:t>
        </w:r>
      </w:ins>
    </w:p>
    <w:p>
      <w:pPr>
        <w:pStyle w:val="Normal"/>
        <w:rPr>
          <w:b/>
          <w:b/>
          <w:bCs/>
          <w:ins w:id="6094" w:author="Orlando Canelones" w:date="1995-03-23T17:34:00Z"/>
        </w:rPr>
      </w:pPr>
      <w:ins w:id="6093" w:author="Orlando Canelones" w:date="1995-03-23T17:34:00Z">
        <w:r>
          <w:rPr>
            <w:b/>
            <w:bCs/>
          </w:rPr>
        </w:r>
      </w:ins>
    </w:p>
    <w:p>
      <w:pPr>
        <w:pStyle w:val="Normal"/>
        <w:rPr>
          <w:b/>
          <w:b/>
          <w:bCs/>
          <w:ins w:id="6096" w:author="Orlando Canelones" w:date="1995-03-23T17:34:00Z"/>
        </w:rPr>
      </w:pPr>
      <w:ins w:id="6095" w:author="Orlando Canelones" w:date="1995-03-23T17:34:00Z">
        <w:r>
          <w:rPr>
            <w:b/>
            <w:bCs/>
          </w:rPr>
          <w:t>Function</w:t>
        </w:r>
      </w:ins>
    </w:p>
    <w:p>
      <w:pPr>
        <w:pStyle w:val="Normal"/>
        <w:rPr>
          <w:ins w:id="6098" w:author="Orlando Canelones" w:date="1995-03-23T17:34:00Z"/>
        </w:rPr>
      </w:pPr>
      <w:ins w:id="6097" w:author="Orlando Canelones" w:date="1995-03-23T17:34:00Z">
        <w:r>
          <w:rPr/>
          <w:t>Reads an InterWave register</w:t>
        </w:r>
      </w:ins>
    </w:p>
    <w:p>
      <w:pPr>
        <w:pStyle w:val="Normal"/>
        <w:rPr>
          <w:ins w:id="6100" w:author="Orlando Canelones" w:date="1995-03-23T17:34:00Z"/>
        </w:rPr>
      </w:pPr>
      <w:ins w:id="6099" w:author="Orlando Canelones" w:date="1995-03-23T17:34:00Z">
        <w:r>
          <w:rPr/>
        </w:r>
      </w:ins>
    </w:p>
    <w:p>
      <w:pPr>
        <w:pStyle w:val="Normal"/>
        <w:rPr>
          <w:b/>
          <w:b/>
          <w:bCs/>
          <w:ins w:id="6102" w:author="Orlando Canelones" w:date="1995-03-23T17:34:00Z"/>
        </w:rPr>
      </w:pPr>
      <w:ins w:id="6101" w:author="Orlando Canelones" w:date="1995-03-23T17:34:00Z">
        <w:r>
          <w:rPr>
            <w:b/>
            <w:bCs/>
          </w:rPr>
          <w:t>Syntax</w:t>
        </w:r>
      </w:ins>
    </w:p>
    <w:p>
      <w:pPr>
        <w:pStyle w:val="Normal"/>
        <w:rPr>
          <w:ins w:id="6107" w:author="Orlando Canelones" w:date="1995-03-23T17:34:00Z"/>
        </w:rPr>
      </w:pPr>
      <w:ins w:id="6103" w:author="Orlando Canelones" w:date="1995-03-23T17:34:00Z">
        <w:r>
          <w:rPr>
            <w:b/>
            <w:bCs/>
          </w:rPr>
          <w:t>WORD</w:t>
        </w:r>
      </w:ins>
      <w:ins w:id="6104" w:author="Orlando Canelones" w:date="1995-03-23T17:34:00Z">
        <w:r>
          <w:rPr/>
          <w:t xml:space="preserve">  IwaveRegPeek(</w:t>
        </w:r>
      </w:ins>
      <w:ins w:id="6105" w:author="Orlando Canelones" w:date="1995-03-23T17:34:00Z">
        <w:r>
          <w:rPr>
            <w:b/>
            <w:bCs/>
          </w:rPr>
          <w:t>DWORD</w:t>
        </w:r>
      </w:ins>
      <w:ins w:id="6106" w:author="Orlando Canelones" w:date="1995-03-23T17:34:00Z">
        <w:r>
          <w:rPr/>
          <w:t xml:space="preserve"> reg_name)</w:t>
        </w:r>
      </w:ins>
    </w:p>
    <w:p>
      <w:pPr>
        <w:pStyle w:val="Normal"/>
        <w:rPr>
          <w:b/>
          <w:b/>
          <w:bCs/>
          <w:ins w:id="6109" w:author="Orlando Canelones" w:date="1995-03-23T17:34:00Z"/>
        </w:rPr>
      </w:pPr>
      <w:ins w:id="6108" w:author="Orlando Canelones" w:date="1995-03-23T17:34:00Z">
        <w:r>
          <w:rPr>
            <w:b/>
            <w:bCs/>
          </w:rPr>
        </w:r>
      </w:ins>
    </w:p>
    <w:p>
      <w:pPr>
        <w:pStyle w:val="Normal"/>
        <w:rPr>
          <w:b/>
          <w:b/>
          <w:bCs/>
          <w:ins w:id="6111" w:author="Orlando Canelones" w:date="1990-01-04T01:17:00Z"/>
        </w:rPr>
      </w:pPr>
      <w:ins w:id="6110" w:author="Orlando Canelones" w:date="1995-03-23T17:34:00Z">
        <w:r>
          <w:rPr>
            <w:b/>
            <w:bCs/>
          </w:rPr>
          <w:t>Remarks</w:t>
        </w:r>
      </w:ins>
    </w:p>
    <w:p>
      <w:pPr>
        <w:pStyle w:val="Normal"/>
        <w:jc w:val="both"/>
        <w:rPr>
          <w:ins w:id="6116" w:author="Orlando Canelones" w:date="1990-01-04T01:23:00Z"/>
        </w:rPr>
      </w:pPr>
      <w:ins w:id="6112" w:author="Orlando Canelones" w:date="1990-01-04T01:17:00Z">
        <w:r>
          <w:rPr/>
          <w:t>This function reads and returns the value stored in the specified register. The register is specified by using a symbolic constant named after the actual register within the InterWave IC</w:t>
        </w:r>
      </w:ins>
      <w:ins w:id="6113" w:author="Orlando Canelones" w:date="1990-01-04T01:23:00Z">
        <w:r>
          <w:rPr/>
          <w:t xml:space="preserve">. To correctly use this function, the programmer must use the mnemonics for the names of the registers defined in </w:t>
        </w:r>
      </w:ins>
      <w:ins w:id="6114" w:author="Orlando Canelones" w:date="1990-01-04T01:23:00Z">
        <w:r>
          <w:rPr>
            <w:i/>
            <w:iCs/>
          </w:rPr>
          <w:t xml:space="preserve"> iwdefs.h</w:t>
        </w:r>
      </w:ins>
      <w:ins w:id="6115" w:author="Orlando Canelones" w:date="1990-01-04T01:23:00Z">
        <w:r>
          <w:rPr/>
          <w:t>. These mnemonics contain coded information used by the function to properly access the desired register. An attempt to read from a write-only register will return meaningless data.</w:t>
        </w:r>
      </w:ins>
    </w:p>
    <w:p>
      <w:pPr>
        <w:pStyle w:val="Normal"/>
        <w:rPr>
          <w:ins w:id="6118" w:author="Orlando Canelones" w:date="1990-01-04T01:17:00Z"/>
        </w:rPr>
      </w:pPr>
      <w:ins w:id="6117" w:author="Orlando Canelones" w:date="1990-01-04T01:17:00Z">
        <w:r>
          <w:rPr/>
        </w:r>
      </w:ins>
    </w:p>
    <w:p>
      <w:pPr>
        <w:pStyle w:val="Normal"/>
        <w:rPr>
          <w:b/>
          <w:b/>
          <w:bCs/>
          <w:ins w:id="6120" w:author="Orlando Canelones" w:date="1990-01-04T01:40:00Z"/>
        </w:rPr>
      </w:pPr>
      <w:ins w:id="6119" w:author="Orlando Canelones" w:date="1995-03-23T17:3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21" w:author="Orlando Canelones" w:date="1990-01-04T01:26:00Z">
              <w:r>
                <w:rPr>
                  <w:i/>
                  <w:iCs/>
                </w:rPr>
                <w:t>reg_name</w:t>
              </w:r>
            </w:ins>
          </w:p>
        </w:tc>
        <w:tc>
          <w:tcPr>
            <w:tcW w:w="7758" w:type="dxa"/>
            <w:tcBorders/>
          </w:tcPr>
          <w:p>
            <w:pPr>
              <w:pStyle w:val="Normal"/>
              <w:rPr/>
            </w:pPr>
            <w:ins w:id="6122" w:author="Orlando Canelones" w:date="1990-01-04T01:27:00Z">
              <w:r>
                <w:rPr/>
                <w:t>Mnemonic representing the name of the register. For instance UMCR, LDMACI, LMCI , etc.</w:t>
              </w:r>
            </w:ins>
          </w:p>
        </w:tc>
      </w:tr>
    </w:tbl>
    <w:p>
      <w:pPr>
        <w:pStyle w:val="Normal"/>
        <w:rPr>
          <w:b/>
          <w:b/>
          <w:bCs/>
        </w:rPr>
      </w:pPr>
      <w:r>
        <w:rPr>
          <w:b/>
          <w:bCs/>
        </w:rPr>
      </w:r>
    </w:p>
    <w:p>
      <w:pPr>
        <w:pStyle w:val="Normal"/>
        <w:rPr>
          <w:b/>
          <w:b/>
          <w:bCs/>
          <w:ins w:id="6124" w:author="Orlando Canelones" w:date="1990-01-04T01:17:00Z"/>
        </w:rPr>
      </w:pPr>
      <w:ins w:id="6123" w:author="Orlando Canelones" w:date="1995-03-23T17:33:00Z">
        <w:r>
          <w:rPr>
            <w:b/>
            <w:bCs/>
          </w:rPr>
          <w:t>Return Value</w:t>
        </w:r>
      </w:ins>
    </w:p>
    <w:p>
      <w:pPr>
        <w:pStyle w:val="Normal"/>
        <w:rPr>
          <w:b/>
          <w:b/>
          <w:bCs/>
          <w:i/>
          <w:i/>
          <w:iCs/>
          <w:ins w:id="6126" w:author="Orlando Canelones" w:date="1990-01-04T01:17:00Z"/>
        </w:rPr>
      </w:pPr>
      <w:ins w:id="6125" w:author="Orlando Canelones" w:date="1990-01-04T01:25:00Z">
        <w:r>
          <w:rPr/>
          <w:t>The function returns the value stored in any readable  register.</w:t>
        </w:r>
      </w:ins>
    </w:p>
    <w:p>
      <w:pPr>
        <w:pStyle w:val="Normal"/>
        <w:rPr>
          <w:b/>
          <w:b/>
          <w:bCs/>
          <w:i/>
          <w:i/>
          <w:iCs/>
          <w:color w:val="0000FF"/>
          <w:ins w:id="6128" w:author="Orlando Canelones" w:date="1990-01-04T01:17:00Z"/>
        </w:rPr>
      </w:pPr>
      <w:ins w:id="6127" w:author="Orlando Canelones" w:date="1990-01-04T01:17:00Z">
        <w:r>
          <w:rPr>
            <w:b/>
            <w:bCs/>
            <w:i/>
            <w:iCs/>
            <w:color w:val="0000FF"/>
          </w:rPr>
        </w:r>
      </w:ins>
    </w:p>
    <w:p>
      <w:pPr>
        <w:pStyle w:val="Normal"/>
        <w:rPr>
          <w:b/>
          <w:b/>
          <w:bCs/>
          <w:ins w:id="6130" w:author="Orlando Canelones" w:date="1990-01-04T01:17:00Z"/>
        </w:rPr>
      </w:pPr>
      <w:ins w:id="6129" w:author="Orlando Canelones" w:date="1995-03-23T17:32:00Z">
        <w:r>
          <w:rPr>
            <w:b/>
            <w:bCs/>
          </w:rPr>
          <w:t>See  Also</w:t>
        </w:r>
      </w:ins>
    </w:p>
    <w:p>
      <w:pPr>
        <w:pStyle w:val="Normal"/>
        <w:jc w:val="both"/>
        <w:rPr>
          <w:ins w:id="6134" w:author="Orlando Canelones" w:date="1990-01-04T01:17:00Z"/>
        </w:rPr>
      </w:pPr>
      <w:ins w:id="6131" w:author="Orlando Canelones" w:date="1990-01-04T01:17:00Z">
        <w:r>
          <w:rPr>
            <w:i/>
            <w:iCs/>
          </w:rPr>
          <w:t>Iwave</w:t>
        </w:r>
      </w:ins>
      <w:ins w:id="6132" w:author="Orlando Canelones" w:date="1990-01-04T01:25:00Z">
        <w:r>
          <w:rPr>
            <w:i/>
            <w:iCs/>
          </w:rPr>
          <w:t>Reg</w:t>
        </w:r>
      </w:ins>
      <w:ins w:id="6133" w:author="Orlando Canelones" w:date="1990-01-04T01:17:00Z">
        <w:r>
          <w:rPr>
            <w:i/>
            <w:iCs/>
          </w:rPr>
          <w:t>Poke.</w:t>
        </w:r>
      </w:ins>
    </w:p>
    <w:p>
      <w:pPr>
        <w:pStyle w:val="Normal"/>
        <w:rPr>
          <w:b/>
          <w:b/>
          <w:bCs/>
          <w:i/>
          <w:i/>
          <w:iCs/>
          <w:ins w:id="6136" w:author="Orlando Canelones" w:date="1990-01-04T01:17:00Z"/>
        </w:rPr>
      </w:pPr>
      <w:ins w:id="6135" w:author="Orlando Canelones" w:date="1990-01-04T01:17:00Z">
        <w:r>
          <w:rPr>
            <w:b/>
            <w:bCs/>
            <w:i/>
            <w:iCs/>
          </w:rPr>
        </w:r>
      </w:ins>
    </w:p>
    <w:p>
      <w:pPr>
        <w:pStyle w:val="Normal"/>
        <w:tabs>
          <w:tab w:val="clear" w:pos="720"/>
          <w:tab w:val="left" w:pos="6840" w:leader="none"/>
        </w:tabs>
        <w:rPr>
          <w:b/>
          <w:b/>
          <w:bCs/>
          <w:i/>
          <w:i/>
          <w:iCs/>
        </w:rPr>
      </w:pPr>
      <w:r>
        <w:rPr>
          <w:b/>
          <w:bCs/>
          <w:i/>
          <w:iCs/>
        </w:rPr>
      </w:r>
    </w:p>
    <w:p>
      <w:pPr>
        <w:pStyle w:val="Normal"/>
        <w:rPr>
          <w:b/>
          <w:b/>
          <w:bCs/>
          <w:ins w:id="6138" w:author="Orlando Canelones" w:date="1995-03-23T17:30:00Z"/>
        </w:rPr>
      </w:pPr>
      <w:ins w:id="6137" w:author="Orlando Canelones" w:date="1995-03-23T17:30:00Z">
        <w:r>
          <w:rPr>
            <w:b/>
            <w:bCs/>
          </w:rPr>
          <w:t>_____________________________________________________________________________________</w:t>
        </w:r>
      </w:ins>
    </w:p>
    <w:p>
      <w:pPr>
        <w:pStyle w:val="Normal"/>
        <w:rPr>
          <w:b/>
          <w:b/>
          <w:bCs/>
          <w:ins w:id="6140" w:author="Orlando Canelones" w:date="1995-03-23T17:30:00Z"/>
        </w:rPr>
      </w:pPr>
      <w:ins w:id="6139" w:author="Orlando Canelones" w:date="1995-03-23T17:30:00Z">
        <w:r>
          <w:rPr>
            <w:b/>
            <w:bCs/>
          </w:rPr>
          <w:t>IwaveRegPoke</w:t>
        </w:r>
      </w:ins>
    </w:p>
    <w:p>
      <w:pPr>
        <w:pStyle w:val="Normal"/>
        <w:rPr>
          <w:b/>
          <w:b/>
          <w:bCs/>
          <w:ins w:id="6142" w:author="Orlando Canelones" w:date="1995-03-23T17:30:00Z"/>
        </w:rPr>
      </w:pPr>
      <w:ins w:id="6141" w:author="Orlando Canelones" w:date="1995-03-23T17:30:00Z">
        <w:r>
          <w:rPr>
            <w:b/>
            <w:bCs/>
          </w:rPr>
        </w:r>
      </w:ins>
    </w:p>
    <w:p>
      <w:pPr>
        <w:pStyle w:val="Normal"/>
        <w:rPr>
          <w:b/>
          <w:b/>
          <w:bCs/>
          <w:ins w:id="6144" w:author="Orlando Canelones" w:date="1995-03-23T17:30:00Z"/>
        </w:rPr>
      </w:pPr>
      <w:ins w:id="6143" w:author="Orlando Canelones" w:date="1995-03-23T17:30:00Z">
        <w:r>
          <w:rPr>
            <w:b/>
            <w:bCs/>
          </w:rPr>
          <w:t>Function</w:t>
        </w:r>
      </w:ins>
    </w:p>
    <w:p>
      <w:pPr>
        <w:pStyle w:val="Normal"/>
        <w:rPr>
          <w:ins w:id="6147" w:author="Orlando Canelones" w:date="1995-03-23T17:30:00Z"/>
        </w:rPr>
      </w:pPr>
      <w:ins w:id="6145" w:author="Orlando Canelones" w:date="1995-03-23T17:32:00Z">
        <w:r>
          <w:rPr/>
          <w:t>Writes to</w:t>
        </w:r>
      </w:ins>
      <w:ins w:id="6146" w:author="Orlando Canelones" w:date="1995-03-23T17:30:00Z">
        <w:r>
          <w:rPr/>
          <w:t xml:space="preserve"> an InterWave register.</w:t>
        </w:r>
      </w:ins>
    </w:p>
    <w:p>
      <w:pPr>
        <w:pStyle w:val="Normal"/>
        <w:rPr>
          <w:ins w:id="6149" w:author="Orlando Canelones" w:date="1995-03-23T17:30:00Z"/>
        </w:rPr>
      </w:pPr>
      <w:ins w:id="6148" w:author="Orlando Canelones" w:date="1995-03-23T17:30:00Z">
        <w:r>
          <w:rPr/>
        </w:r>
      </w:ins>
    </w:p>
    <w:p>
      <w:pPr>
        <w:pStyle w:val="Normal"/>
        <w:rPr>
          <w:b/>
          <w:b/>
          <w:bCs/>
          <w:ins w:id="6151" w:author="Orlando Canelones" w:date="1995-03-23T17:30:00Z"/>
        </w:rPr>
      </w:pPr>
      <w:ins w:id="6150" w:author="Orlando Canelones" w:date="1995-03-23T17:30:00Z">
        <w:r>
          <w:rPr>
            <w:b/>
            <w:bCs/>
          </w:rPr>
          <w:t>Syntax</w:t>
        </w:r>
      </w:ins>
    </w:p>
    <w:p>
      <w:pPr>
        <w:pStyle w:val="Normal"/>
        <w:rPr>
          <w:b/>
          <w:b/>
          <w:bCs/>
          <w:ins w:id="6158" w:author="Orlando Canelones" w:date="1995-03-23T17:30:00Z"/>
        </w:rPr>
      </w:pPr>
      <w:ins w:id="6152" w:author="Orlando Canelones" w:date="1995-03-23T17:30:00Z">
        <w:r>
          <w:rPr>
            <w:b/>
            <w:bCs/>
          </w:rPr>
          <w:t>void</w:t>
        </w:r>
      </w:ins>
      <w:ins w:id="6153" w:author="Orlando Canelones" w:date="1995-03-23T17:30:00Z">
        <w:r>
          <w:rPr/>
          <w:t xml:space="preserve">  IwaveRegPoke(</w:t>
        </w:r>
      </w:ins>
      <w:ins w:id="6154" w:author="Orlando Canelones" w:date="1995-03-23T17:30:00Z">
        <w:r>
          <w:rPr>
            <w:b/>
            <w:bCs/>
          </w:rPr>
          <w:t>DWORD</w:t>
        </w:r>
      </w:ins>
      <w:ins w:id="6155" w:author="Orlando Canelones" w:date="1995-03-23T17:30:00Z">
        <w:r>
          <w:rPr/>
          <w:t xml:space="preserve"> reg_name, </w:t>
        </w:r>
      </w:ins>
      <w:ins w:id="6156" w:author="Orlando Canelones" w:date="1995-03-23T17:30:00Z">
        <w:r>
          <w:rPr>
            <w:b/>
            <w:bCs/>
          </w:rPr>
          <w:t>WORD</w:t>
        </w:r>
      </w:ins>
      <w:ins w:id="6157" w:author="Orlando Canelones" w:date="1995-03-23T17:30:00Z">
        <w:r>
          <w:rPr/>
          <w:t xml:space="preserve"> value)</w:t>
        </w:r>
      </w:ins>
    </w:p>
    <w:p>
      <w:pPr>
        <w:pStyle w:val="Normal"/>
        <w:rPr>
          <w:b/>
          <w:b/>
          <w:bCs/>
          <w:ins w:id="6160" w:author="Orlando Canelones" w:date="1995-03-23T17:30:00Z"/>
        </w:rPr>
      </w:pPr>
      <w:ins w:id="6159" w:author="Orlando Canelones" w:date="1995-03-23T17:30:00Z">
        <w:r>
          <w:rPr>
            <w:b/>
            <w:bCs/>
          </w:rPr>
        </w:r>
      </w:ins>
    </w:p>
    <w:p>
      <w:pPr>
        <w:pStyle w:val="Normal"/>
        <w:rPr>
          <w:b/>
          <w:b/>
          <w:bCs/>
          <w:ins w:id="6162" w:author="Orlando Canelones" w:date="1990-01-04T01:31:00Z"/>
        </w:rPr>
      </w:pPr>
      <w:ins w:id="6161" w:author="Orlando Canelones" w:date="1995-03-23T17:30:00Z">
        <w:r>
          <w:rPr>
            <w:b/>
            <w:bCs/>
          </w:rPr>
          <w:t>Remarks</w:t>
        </w:r>
      </w:ins>
    </w:p>
    <w:p>
      <w:pPr>
        <w:pStyle w:val="Normal"/>
        <w:jc w:val="both"/>
        <w:rPr>
          <w:ins w:id="6166" w:author="Orlando Canelones" w:date="1990-01-04T01:31:00Z"/>
        </w:rPr>
      </w:pPr>
      <w:ins w:id="6163" w:author="Orlando Canelones" w:date="1990-01-04T01:33:00Z">
        <w:r>
          <w:rPr/>
          <w:t xml:space="preserve">This function writes a value to any writable InterWave register. To correctly use this  function, the programmer must use the mnemonics for the register names defined in </w:t>
        </w:r>
      </w:ins>
      <w:ins w:id="6164" w:author="Orlando Canelones" w:date="1990-01-04T01:33:00Z">
        <w:r>
          <w:rPr>
            <w:i/>
            <w:iCs/>
          </w:rPr>
          <w:t>iwdefs.h</w:t>
        </w:r>
      </w:ins>
      <w:ins w:id="6165" w:author="Orlando Canelones" w:date="1990-01-04T01:33:00Z">
        <w:r>
          <w:rPr/>
          <w:t>. These mnemonics contain coded information used by the function to properly access the desired register. This function does not guard against writing to read-only registers. It is the programmer's responsibility to ensure that the writes are to valid registers.</w:t>
        </w:r>
      </w:ins>
    </w:p>
    <w:p>
      <w:pPr>
        <w:pStyle w:val="Normal"/>
        <w:rPr>
          <w:ins w:id="6168" w:author="Orlando Canelones" w:date="1990-01-04T01:31:00Z"/>
        </w:rPr>
      </w:pPr>
      <w:ins w:id="6167" w:author="Orlando Canelones" w:date="1990-01-04T01:31:00Z">
        <w:r>
          <w:rPr/>
        </w:r>
      </w:ins>
    </w:p>
    <w:p>
      <w:pPr>
        <w:pStyle w:val="Normal"/>
        <w:rPr>
          <w:b/>
          <w:b/>
          <w:bCs/>
          <w:ins w:id="6170" w:author="Orlando Canelones" w:date="1995-03-23T17:29:00Z"/>
        </w:rPr>
      </w:pPr>
      <w:ins w:id="6169" w:author="Orlando Canelones" w:date="1995-03-23T17: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71" w:author="Orlando Canelones" w:date="1990-01-04T01:31:00Z">
              <w:r>
                <w:rPr>
                  <w:i/>
                  <w:iCs/>
                </w:rPr>
                <w:t>reg_name</w:t>
              </w:r>
            </w:ins>
          </w:p>
        </w:tc>
        <w:tc>
          <w:tcPr>
            <w:tcW w:w="7758" w:type="dxa"/>
            <w:tcBorders/>
          </w:tcPr>
          <w:p>
            <w:pPr>
              <w:pStyle w:val="Normal"/>
              <w:rPr/>
            </w:pPr>
            <w:ins w:id="6172" w:author="Orlando Canelones" w:date="1990-01-04T01:31:00Z">
              <w:r>
                <w:rPr/>
                <w:t>Mnemonic representing the name of the register. For instance UMCR, LDMACI, LMCI , etc.</w:t>
              </w:r>
            </w:ins>
          </w:p>
        </w:tc>
      </w:tr>
      <w:tr>
        <w:trPr/>
        <w:tc>
          <w:tcPr>
            <w:tcW w:w="1098" w:type="dxa"/>
            <w:tcBorders/>
          </w:tcPr>
          <w:p>
            <w:pPr>
              <w:pStyle w:val="Normal"/>
              <w:snapToGrid w:val="false"/>
              <w:rPr>
                <w:b/>
                <w:b/>
                <w:bCs/>
                <w:i/>
                <w:i/>
                <w:iCs/>
              </w:rPr>
            </w:pPr>
            <w:r>
              <w:rPr>
                <w:b/>
                <w:bCs/>
                <w:i/>
                <w:iCs/>
              </w:rPr>
            </w:r>
          </w:p>
        </w:tc>
        <w:tc>
          <w:tcPr>
            <w:tcW w:w="7758" w:type="dxa"/>
            <w:tcBorders/>
          </w:tcPr>
          <w:p>
            <w:pPr>
              <w:pStyle w:val="Normal"/>
              <w:snapToGrid w:val="false"/>
              <w:rPr>
                <w:i/>
                <w:i/>
                <w:iCs/>
              </w:rPr>
            </w:pPr>
            <w:r>
              <w:rPr>
                <w:i/>
                <w:iCs/>
              </w:rPr>
            </w:r>
          </w:p>
        </w:tc>
      </w:tr>
      <w:tr>
        <w:trPr/>
        <w:tc>
          <w:tcPr>
            <w:tcW w:w="1098" w:type="dxa"/>
            <w:tcBorders/>
          </w:tcPr>
          <w:p>
            <w:pPr>
              <w:pStyle w:val="Normal"/>
              <w:rPr>
                <w:i/>
                <w:i/>
                <w:iCs/>
              </w:rPr>
            </w:pPr>
            <w:ins w:id="6173" w:author="Orlando Canelones" w:date="1990-01-04T01:31:00Z">
              <w:r>
                <w:rPr>
                  <w:i/>
                  <w:iCs/>
                </w:rPr>
                <w:t>value</w:t>
              </w:r>
            </w:ins>
          </w:p>
        </w:tc>
        <w:tc>
          <w:tcPr>
            <w:tcW w:w="7758" w:type="dxa"/>
            <w:tcBorders/>
          </w:tcPr>
          <w:p>
            <w:pPr>
              <w:pStyle w:val="Normal"/>
              <w:rPr/>
            </w:pPr>
            <w:ins w:id="6174" w:author="Orlando Canelones" w:date="1990-01-04T01:34:00Z">
              <w:r>
                <w:rPr/>
                <w:t>Value to be written to the register</w:t>
              </w:r>
            </w:ins>
          </w:p>
        </w:tc>
      </w:tr>
    </w:tbl>
    <w:p>
      <w:pPr>
        <w:pStyle w:val="Normal"/>
        <w:rPr>
          <w:b/>
          <w:b/>
          <w:bCs/>
        </w:rPr>
      </w:pPr>
      <w:r>
        <w:rPr>
          <w:b/>
          <w:bCs/>
        </w:rPr>
      </w:r>
    </w:p>
    <w:p>
      <w:pPr>
        <w:pStyle w:val="Normal"/>
        <w:rPr>
          <w:b/>
          <w:b/>
          <w:bCs/>
          <w:ins w:id="6176" w:author="Orlando Canelones" w:date="1990-01-04T01:31:00Z"/>
        </w:rPr>
      </w:pPr>
      <w:ins w:id="6175" w:author="Orlando Canelones" w:date="1995-03-23T17:29:00Z">
        <w:r>
          <w:rPr>
            <w:b/>
            <w:bCs/>
          </w:rPr>
          <w:t>See Also</w:t>
        </w:r>
      </w:ins>
    </w:p>
    <w:p>
      <w:pPr>
        <w:pStyle w:val="Normal"/>
        <w:jc w:val="both"/>
        <w:rPr>
          <w:i/>
          <w:i/>
          <w:iCs/>
          <w:ins w:id="6178" w:author="Orlando Canelones" w:date="1990-01-04T01:31:00Z"/>
        </w:rPr>
      </w:pPr>
      <w:ins w:id="6177" w:author="Orlando Canelones" w:date="1990-01-04T01:31:00Z">
        <w:r>
          <w:rPr>
            <w:i/>
            <w:iCs/>
          </w:rPr>
          <w:t>IwaveRegPeek.</w:t>
        </w:r>
      </w:ins>
    </w:p>
    <w:p>
      <w:pPr>
        <w:pStyle w:val="Normal"/>
        <w:rPr>
          <w:b/>
          <w:b/>
          <w:bCs/>
          <w:i/>
          <w:i/>
          <w:iCs/>
          <w:ins w:id="6180" w:author="Orlando Canelones" w:date="1990-01-04T01:31:00Z"/>
        </w:rPr>
      </w:pPr>
      <w:ins w:id="6179" w:author="Orlando Canelones" w:date="1990-01-04T01:31:00Z">
        <w:r>
          <w:rPr>
            <w:b/>
            <w:bCs/>
            <w:i/>
            <w:iCs/>
          </w:rPr>
        </w:r>
      </w:ins>
    </w:p>
    <w:p>
      <w:pPr>
        <w:pStyle w:val="Normal"/>
        <w:rPr>
          <w:b/>
          <w:b/>
          <w:bCs/>
          <w:ins w:id="6182" w:author="Orlando Canelones" w:date="1995-03-23T17:27:00Z"/>
        </w:rPr>
      </w:pPr>
      <w:ins w:id="6181" w:author="Orlando Canelones" w:date="1995-03-23T17:27:00Z">
        <w:r>
          <w:rPr>
            <w:b/>
            <w:bCs/>
          </w:rPr>
        </w:r>
      </w:ins>
    </w:p>
    <w:p>
      <w:pPr>
        <w:pStyle w:val="Normal"/>
        <w:rPr>
          <w:b/>
          <w:b/>
          <w:bCs/>
          <w:ins w:id="6184" w:author="Orlando Canelones" w:date="1995-03-23T17:27:00Z"/>
        </w:rPr>
      </w:pPr>
      <w:ins w:id="6183" w:author="Orlando Canelones" w:date="1995-03-23T17:27:00Z">
        <w:r>
          <w:rPr>
            <w:b/>
            <w:bCs/>
          </w:rPr>
          <w:t>_____________________________________________________________________________________</w:t>
        </w:r>
      </w:ins>
    </w:p>
    <w:p>
      <w:pPr>
        <w:pStyle w:val="Normal"/>
        <w:rPr>
          <w:b/>
          <w:b/>
          <w:bCs/>
          <w:ins w:id="6186" w:author="Orlando Canelones" w:date="1995-03-23T17:27:00Z"/>
        </w:rPr>
      </w:pPr>
      <w:ins w:id="6185" w:author="Orlando Canelones" w:date="1995-03-23T17:27:00Z">
        <w:r>
          <w:rPr>
            <w:b/>
            <w:bCs/>
          </w:rPr>
          <w:t>IwaveMemCfg</w:t>
        </w:r>
      </w:ins>
    </w:p>
    <w:p>
      <w:pPr>
        <w:pStyle w:val="Normal"/>
        <w:rPr>
          <w:b/>
          <w:b/>
          <w:bCs/>
          <w:ins w:id="6188" w:author="Orlando Canelones" w:date="1995-03-23T17:27:00Z"/>
        </w:rPr>
      </w:pPr>
      <w:ins w:id="6187" w:author="Orlando Canelones" w:date="1995-03-23T17:27:00Z">
        <w:r>
          <w:rPr>
            <w:b/>
            <w:bCs/>
          </w:rPr>
        </w:r>
      </w:ins>
    </w:p>
    <w:p>
      <w:pPr>
        <w:pStyle w:val="Normal"/>
        <w:rPr>
          <w:b/>
          <w:b/>
          <w:bCs/>
          <w:ins w:id="6190" w:author="Orlando Canelones" w:date="1995-03-23T17:27:00Z"/>
        </w:rPr>
      </w:pPr>
      <w:ins w:id="6189" w:author="Orlando Canelones" w:date="1995-03-23T17:27:00Z">
        <w:r>
          <w:rPr>
            <w:b/>
            <w:bCs/>
          </w:rPr>
          <w:t>Function</w:t>
        </w:r>
      </w:ins>
    </w:p>
    <w:p>
      <w:pPr>
        <w:pStyle w:val="Normal"/>
        <w:rPr>
          <w:b/>
          <w:b/>
          <w:bCs/>
          <w:ins w:id="6192" w:author="Orlando Canelones" w:date="1995-03-23T17:27:00Z"/>
        </w:rPr>
      </w:pPr>
      <w:ins w:id="6191" w:author="Orlando Canelones" w:date="1995-03-23T17:27:00Z">
        <w:r>
          <w:rPr/>
          <w:t>Determines configuration of local memory DRAM.</w:t>
        </w:r>
      </w:ins>
    </w:p>
    <w:p>
      <w:pPr>
        <w:pStyle w:val="Normal"/>
        <w:rPr>
          <w:b/>
          <w:b/>
          <w:bCs/>
          <w:ins w:id="6194" w:author="Orlando Canelones" w:date="1995-03-23T17:27:00Z"/>
        </w:rPr>
      </w:pPr>
      <w:ins w:id="6193" w:author="Orlando Canelones" w:date="1995-03-23T17:27:00Z">
        <w:r>
          <w:rPr>
            <w:b/>
            <w:bCs/>
          </w:rPr>
        </w:r>
      </w:ins>
    </w:p>
    <w:p>
      <w:pPr>
        <w:pStyle w:val="Normal"/>
        <w:rPr>
          <w:b/>
          <w:b/>
          <w:bCs/>
          <w:ins w:id="6196" w:author="Orlando Canelones" w:date="1995-03-23T17:27:00Z"/>
        </w:rPr>
      </w:pPr>
      <w:ins w:id="6195" w:author="Orlando Canelones" w:date="1995-03-23T17:27:00Z">
        <w:r>
          <w:rPr>
            <w:b/>
            <w:bCs/>
          </w:rPr>
          <w:t>Syntax</w:t>
        </w:r>
      </w:ins>
    </w:p>
    <w:p>
      <w:pPr>
        <w:pStyle w:val="Normal"/>
        <w:rPr>
          <w:b/>
          <w:b/>
          <w:bCs/>
          <w:ins w:id="6201" w:author="Orlando Canelones" w:date="1995-03-23T17:27:00Z"/>
        </w:rPr>
      </w:pPr>
      <w:ins w:id="6197" w:author="Orlando Canelones" w:date="1995-03-23T17:27:00Z">
        <w:r>
          <w:rPr>
            <w:b/>
            <w:bCs/>
          </w:rPr>
          <w:t>void</w:t>
        </w:r>
      </w:ins>
      <w:ins w:id="6198" w:author="Orlando Canelones" w:date="1995-03-23T17:27:00Z">
        <w:r>
          <w:rPr/>
          <w:t xml:space="preserve">  IwaveMemCfg(</w:t>
        </w:r>
      </w:ins>
      <w:ins w:id="6199" w:author="Orlando Canelones" w:date="1995-03-23T17:27:00Z">
        <w:r>
          <w:rPr>
            <w:b/>
            <w:bCs/>
          </w:rPr>
          <w:t>void</w:t>
        </w:r>
      </w:ins>
      <w:ins w:id="6200" w:author="Orlando Canelones" w:date="1995-03-23T17:27:00Z">
        <w:r>
          <w:rPr/>
          <w:t>)</w:t>
        </w:r>
      </w:ins>
    </w:p>
    <w:p>
      <w:pPr>
        <w:pStyle w:val="Normal"/>
        <w:rPr>
          <w:b/>
          <w:b/>
          <w:bCs/>
          <w:color w:val="0000FF"/>
          <w:ins w:id="6203" w:author="Orlando Canelones" w:date="1990-01-04T02:21:00Z"/>
        </w:rPr>
      </w:pPr>
      <w:ins w:id="6202" w:author="Orlando Canelones" w:date="1990-01-04T02:21:00Z">
        <w:r>
          <w:rPr>
            <w:b/>
            <w:bCs/>
            <w:color w:val="0000FF"/>
          </w:rPr>
        </w:r>
      </w:ins>
    </w:p>
    <w:p>
      <w:pPr>
        <w:pStyle w:val="Normal"/>
        <w:rPr>
          <w:b/>
          <w:b/>
          <w:bCs/>
          <w:ins w:id="6205" w:author="Orlando Canelones" w:date="1990-01-04T02:21:00Z"/>
        </w:rPr>
      </w:pPr>
      <w:ins w:id="6204" w:author="Orlando Canelones" w:date="1995-03-23T17:27:00Z">
        <w:r>
          <w:rPr>
            <w:b/>
            <w:bCs/>
          </w:rPr>
          <w:t>Remarks</w:t>
        </w:r>
      </w:ins>
    </w:p>
    <w:p>
      <w:pPr>
        <w:pStyle w:val="Normal"/>
        <w:jc w:val="both"/>
        <w:rPr>
          <w:ins w:id="6213" w:author="Orlando Canelones" w:date="1990-01-04T02:21:00Z"/>
        </w:rPr>
      </w:pPr>
      <w:ins w:id="6206" w:author="Orlando Canelones" w:date="1990-01-04T02:23:00Z">
        <w:r>
          <w:rPr/>
          <w:t xml:space="preserve">This function determines the amount of DRAM from its configuration across all banks. It sets the configuration into register LMCFI and stores the total amount of DRAM  into </w:t>
        </w:r>
      </w:ins>
      <w:ins w:id="6207" w:author="Orlando Canelones" w:date="1990-01-04T02:23:00Z">
        <w:r>
          <w:rPr>
            <w:i/>
            <w:iCs/>
          </w:rPr>
          <w:t>iw.size_mem</w:t>
        </w:r>
      </w:ins>
      <w:ins w:id="6208" w:author="Orlando Canelones" w:date="1990-01-04T02:23:00Z">
        <w:r>
          <w:rPr/>
          <w:t xml:space="preserve"> (Kbytes). The function first places the IC in enhanced mode to allow full access to all DRAM locations. Then it selects full  addressing span (LMCFI[3:0]=0C</w:t>
        </w:r>
      </w:ins>
      <w:ins w:id="6209" w:author="Orlando Canelones" w:date="1995-03-20T12:19:00Z">
        <w:r>
          <w:rPr/>
          <w:t>h</w:t>
        </w:r>
      </w:ins>
      <w:ins w:id="6210" w:author="Orlando Canelones" w:date="1990-01-04T02:23:00Z">
        <w:r>
          <w:rPr/>
          <w:t>). Finally, it determines  the amount of DRAM in each bank and from this the actual configuration. Note that if a configuration other than one indicated in  the manual is implemented, this function will select  full addressing span LMCFI[3:0]=0C</w:t>
        </w:r>
      </w:ins>
      <w:ins w:id="6211" w:author="Orlando Canelones" w:date="1995-03-20T12:19:00Z">
        <w:r>
          <w:rPr/>
          <w:t>h</w:t>
        </w:r>
      </w:ins>
      <w:ins w:id="6212" w:author="Orlando Canelones" w:date="1990-01-04T02:23:00Z">
        <w:r>
          <w:rPr/>
          <w:t>).</w:t>
        </w:r>
      </w:ins>
    </w:p>
    <w:p>
      <w:pPr>
        <w:pStyle w:val="Normal"/>
        <w:rPr>
          <w:b/>
          <w:b/>
          <w:bCs/>
          <w:ins w:id="6215" w:author="Orlando Canelones" w:date="1990-01-04T02:24:00Z"/>
        </w:rPr>
      </w:pPr>
      <w:ins w:id="6214" w:author="Orlando Canelones" w:date="1990-01-04T02:24:00Z">
        <w:r>
          <w:rPr>
            <w:b/>
            <w:bCs/>
          </w:rPr>
        </w:r>
      </w:ins>
    </w:p>
    <w:p>
      <w:pPr>
        <w:pStyle w:val="Normal"/>
        <w:rPr>
          <w:b/>
          <w:b/>
          <w:bCs/>
          <w:ins w:id="6217" w:author="Orlando Canelones" w:date="1990-01-04T02:21:00Z"/>
        </w:rPr>
      </w:pPr>
      <w:ins w:id="6216" w:author="Orlando Canelones" w:date="1995-03-23T17:26:00Z">
        <w:r>
          <w:rPr>
            <w:b/>
            <w:bCs/>
          </w:rPr>
          <w:t>See Also</w:t>
        </w:r>
      </w:ins>
    </w:p>
    <w:p>
      <w:pPr>
        <w:pStyle w:val="Normal"/>
        <w:jc w:val="both"/>
        <w:rPr>
          <w:i/>
          <w:i/>
          <w:iCs/>
          <w:ins w:id="6220" w:author="Orlando Canelones" w:date="1990-01-04T02:21:00Z"/>
        </w:rPr>
      </w:pPr>
      <w:ins w:id="6218" w:author="Orlando Canelones" w:date="1990-01-04T02:21:00Z">
        <w:r>
          <w:rPr>
            <w:i/>
            <w:iCs/>
          </w:rPr>
          <w:t>Iwave</w:t>
        </w:r>
      </w:ins>
      <w:ins w:id="6219" w:author="Orlando Canelones" w:date="1990-01-04T02:23:00Z">
        <w:r>
          <w:rPr>
            <w:i/>
            <w:iCs/>
          </w:rPr>
          <w:t>MemSize.</w:t>
        </w:r>
      </w:ins>
    </w:p>
    <w:p>
      <w:pPr>
        <w:pStyle w:val="Normal"/>
        <w:rPr>
          <w:b/>
          <w:b/>
          <w:bCs/>
          <w:i/>
          <w:i/>
          <w:iCs/>
          <w:ins w:id="6222" w:author="Orlando Canelones" w:date="1990-01-04T02:21:00Z"/>
        </w:rPr>
      </w:pPr>
      <w:ins w:id="6221" w:author="Orlando Canelones" w:date="1990-01-04T02:21:00Z">
        <w:r>
          <w:rPr>
            <w:b/>
            <w:bCs/>
            <w:i/>
            <w:iCs/>
          </w:rPr>
        </w:r>
      </w:ins>
    </w:p>
    <w:p>
      <w:pPr>
        <w:pStyle w:val="Normal"/>
        <w:rPr>
          <w:b/>
          <w:b/>
          <w:bCs/>
          <w:ins w:id="6224" w:author="Orlando Canelones" w:date="1995-03-23T17:24:00Z"/>
        </w:rPr>
      </w:pPr>
      <w:ins w:id="6223" w:author="Orlando Canelones" w:date="1995-03-23T17:24:00Z">
        <w:r>
          <w:rPr>
            <w:b/>
            <w:bCs/>
          </w:rPr>
          <w:t>_____________________________________________________________________________________</w:t>
        </w:r>
      </w:ins>
    </w:p>
    <w:p>
      <w:pPr>
        <w:pStyle w:val="Normal"/>
        <w:rPr>
          <w:b/>
          <w:b/>
          <w:bCs/>
          <w:ins w:id="6226" w:author="Orlando Canelones" w:date="1995-03-23T17:24:00Z"/>
        </w:rPr>
      </w:pPr>
      <w:ins w:id="6225" w:author="Orlando Canelones" w:date="1995-03-23T17:24:00Z">
        <w:r>
          <w:rPr>
            <w:b/>
            <w:bCs/>
          </w:rPr>
          <w:t>IwaveMemSize</w:t>
        </w:r>
      </w:ins>
    </w:p>
    <w:p>
      <w:pPr>
        <w:pStyle w:val="Normal"/>
        <w:rPr>
          <w:b/>
          <w:b/>
          <w:bCs/>
          <w:ins w:id="6228" w:author="Orlando Canelones" w:date="1995-03-23T17:24:00Z"/>
        </w:rPr>
      </w:pPr>
      <w:ins w:id="6227" w:author="Orlando Canelones" w:date="1995-03-23T17:24:00Z">
        <w:r>
          <w:rPr>
            <w:b/>
            <w:bCs/>
          </w:rPr>
        </w:r>
      </w:ins>
    </w:p>
    <w:p>
      <w:pPr>
        <w:pStyle w:val="Normal"/>
        <w:rPr>
          <w:b/>
          <w:b/>
          <w:bCs/>
          <w:ins w:id="6230" w:author="Orlando Canelones" w:date="1995-03-23T17:24:00Z"/>
        </w:rPr>
      </w:pPr>
      <w:ins w:id="6229" w:author="Orlando Canelones" w:date="1995-03-23T17:24:00Z">
        <w:r>
          <w:rPr>
            <w:b/>
            <w:bCs/>
          </w:rPr>
          <w:t>Function</w:t>
        </w:r>
      </w:ins>
    </w:p>
    <w:p>
      <w:pPr>
        <w:pStyle w:val="Normal"/>
        <w:rPr>
          <w:ins w:id="6232" w:author="Orlando Canelones" w:date="1995-03-23T17:24:00Z"/>
        </w:rPr>
      </w:pPr>
      <w:ins w:id="6231" w:author="Orlando Canelones" w:date="1995-03-23T17:24:00Z">
        <w:r>
          <w:rPr/>
          <w:t>Determines the size of local memory available.</w:t>
        </w:r>
      </w:ins>
    </w:p>
    <w:p>
      <w:pPr>
        <w:pStyle w:val="Normal"/>
        <w:rPr>
          <w:b/>
          <w:b/>
          <w:bCs/>
          <w:ins w:id="6234" w:author="Orlando Canelones" w:date="1995-03-23T17:24:00Z"/>
        </w:rPr>
      </w:pPr>
      <w:ins w:id="6233" w:author="Orlando Canelones" w:date="1995-03-23T17:24:00Z">
        <w:r>
          <w:rPr>
            <w:b/>
            <w:bCs/>
          </w:rPr>
        </w:r>
      </w:ins>
    </w:p>
    <w:p>
      <w:pPr>
        <w:pStyle w:val="Normal"/>
        <w:rPr>
          <w:b/>
          <w:b/>
          <w:bCs/>
          <w:ins w:id="6236" w:author="Orlando Canelones" w:date="1995-03-23T17:24:00Z"/>
        </w:rPr>
      </w:pPr>
      <w:ins w:id="6235" w:author="Orlando Canelones" w:date="1995-03-23T17:24:00Z">
        <w:r>
          <w:rPr>
            <w:b/>
            <w:bCs/>
          </w:rPr>
          <w:t>Syntax</w:t>
        </w:r>
      </w:ins>
    </w:p>
    <w:p>
      <w:pPr>
        <w:pStyle w:val="Normal"/>
        <w:rPr>
          <w:b/>
          <w:b/>
          <w:bCs/>
          <w:ins w:id="6241" w:author="Orlando Canelones" w:date="1995-03-23T17:26:00Z"/>
        </w:rPr>
      </w:pPr>
      <w:ins w:id="6237" w:author="Orlando Canelones" w:date="1995-03-23T17:26:00Z">
        <w:r>
          <w:rPr>
            <w:b/>
            <w:bCs/>
          </w:rPr>
          <w:t>WORD</w:t>
        </w:r>
      </w:ins>
      <w:ins w:id="6238" w:author="Orlando Canelones" w:date="1995-03-23T17:26:00Z">
        <w:r>
          <w:rPr/>
          <w:t xml:space="preserve">  IwaveMemSize(</w:t>
        </w:r>
      </w:ins>
      <w:ins w:id="6239" w:author="Orlando Canelones" w:date="1995-03-23T17:26:00Z">
        <w:r>
          <w:rPr>
            <w:b/>
            <w:bCs/>
          </w:rPr>
          <w:t>void</w:t>
        </w:r>
      </w:ins>
      <w:ins w:id="6240" w:author="Orlando Canelones" w:date="1995-03-23T17:26:00Z">
        <w:r>
          <w:rPr/>
          <w:t>)</w:t>
        </w:r>
      </w:ins>
    </w:p>
    <w:p>
      <w:pPr>
        <w:pStyle w:val="Normal"/>
        <w:rPr>
          <w:b/>
          <w:b/>
          <w:bCs/>
          <w:ins w:id="6243" w:author="Orlando Canelones" w:date="1990-01-04T02:27:00Z"/>
        </w:rPr>
      </w:pPr>
      <w:ins w:id="6242" w:author="Orlando Canelones" w:date="1990-01-04T02:27:00Z">
        <w:r>
          <w:rPr>
            <w:b/>
            <w:bCs/>
          </w:rPr>
        </w:r>
      </w:ins>
    </w:p>
    <w:p>
      <w:pPr>
        <w:pStyle w:val="Normal"/>
        <w:rPr>
          <w:b/>
          <w:b/>
          <w:bCs/>
          <w:ins w:id="6245" w:author="Orlando Canelones" w:date="1990-01-04T02:27:00Z"/>
        </w:rPr>
      </w:pPr>
      <w:ins w:id="6244" w:author="Orlando Canelones" w:date="1995-03-23T17:24:00Z">
        <w:r>
          <w:rPr>
            <w:b/>
            <w:bCs/>
          </w:rPr>
          <w:t>Remarks</w:t>
        </w:r>
      </w:ins>
    </w:p>
    <w:p>
      <w:pPr>
        <w:pStyle w:val="Normal"/>
        <w:jc w:val="both"/>
        <w:rPr>
          <w:b/>
          <w:b/>
          <w:bCs/>
          <w:ins w:id="6247" w:author="Orlando Canelones" w:date="1990-01-04T02:29:00Z"/>
        </w:rPr>
      </w:pPr>
      <w:ins w:id="6246" w:author="Orlando Canelones" w:date="1990-01-04T02:29:00Z">
        <w:r>
          <w:rPr/>
          <w:t>This function returns the number of Kbytes available as local memory attached to the InterWave IC. The value returned by this function reflects the effective or actual amount of DRAM that can  be accessed based on the mode of operation of the InterWave IC. This is determined by SGMI[ENH].</w:t>
        </w:r>
      </w:ins>
    </w:p>
    <w:p>
      <w:pPr>
        <w:pStyle w:val="Normal"/>
        <w:rPr>
          <w:b/>
          <w:b/>
          <w:bCs/>
          <w:ins w:id="6249" w:author="Orlando Canelones" w:date="1990-01-04T02:29:00Z"/>
        </w:rPr>
      </w:pPr>
      <w:ins w:id="6248" w:author="Orlando Canelones" w:date="1990-01-04T02:29:00Z">
        <w:r>
          <w:rPr>
            <w:b/>
            <w:bCs/>
          </w:rPr>
        </w:r>
      </w:ins>
    </w:p>
    <w:p>
      <w:pPr>
        <w:pStyle w:val="Normal"/>
        <w:rPr>
          <w:b/>
          <w:b/>
          <w:bCs/>
          <w:ins w:id="6251" w:author="Orlando Canelones" w:date="1990-01-04T02:27:00Z"/>
        </w:rPr>
      </w:pPr>
      <w:ins w:id="6250" w:author="Orlando Canelones" w:date="1995-03-23T17:23:00Z">
        <w:r>
          <w:rPr>
            <w:b/>
            <w:bCs/>
          </w:rPr>
          <w:t>Return Value</w:t>
        </w:r>
      </w:ins>
    </w:p>
    <w:p>
      <w:pPr>
        <w:pStyle w:val="Normal"/>
        <w:rPr>
          <w:b/>
          <w:b/>
          <w:bCs/>
          <w:ins w:id="6253" w:author="Orlando Canelones" w:date="1990-01-04T02:27:00Z"/>
        </w:rPr>
      </w:pPr>
      <w:ins w:id="6252" w:author="Orlando Canelones" w:date="1990-01-04T02:30:00Z">
        <w:r>
          <w:rPr/>
          <w:t>Number of Kbytes of DRAM attached to the InterWave IC.</w:t>
        </w:r>
      </w:ins>
    </w:p>
    <w:p>
      <w:pPr>
        <w:pStyle w:val="Normal"/>
        <w:rPr>
          <w:b/>
          <w:b/>
          <w:bCs/>
          <w:color w:val="0000FF"/>
          <w:ins w:id="6255" w:author="Orlando Canelones" w:date="1990-01-04T02:27:00Z"/>
        </w:rPr>
      </w:pPr>
      <w:ins w:id="6254" w:author="Orlando Canelones" w:date="1990-01-04T02:27:00Z">
        <w:r>
          <w:rPr>
            <w:b/>
            <w:bCs/>
            <w:color w:val="0000FF"/>
          </w:rPr>
        </w:r>
      </w:ins>
    </w:p>
    <w:p>
      <w:pPr>
        <w:pStyle w:val="Normal"/>
        <w:rPr>
          <w:b/>
          <w:b/>
          <w:bCs/>
          <w:ins w:id="6257" w:author="Orlando Canelones" w:date="1990-01-04T02:27:00Z"/>
        </w:rPr>
      </w:pPr>
      <w:ins w:id="6256" w:author="Orlando Canelones" w:date="1995-03-23T17:23:00Z">
        <w:r>
          <w:rPr>
            <w:b/>
            <w:bCs/>
          </w:rPr>
          <w:t>See Also</w:t>
        </w:r>
      </w:ins>
    </w:p>
    <w:p>
      <w:pPr>
        <w:pStyle w:val="Normal"/>
        <w:jc w:val="both"/>
        <w:rPr>
          <w:i/>
          <w:i/>
          <w:iCs/>
          <w:ins w:id="6259" w:author="Orlando Canelones" w:date="1990-01-04T02:27:00Z"/>
        </w:rPr>
      </w:pPr>
      <w:ins w:id="6258" w:author="Orlando Canelones" w:date="1990-01-04T02:27:00Z">
        <w:r>
          <w:rPr>
            <w:i/>
            <w:iCs/>
          </w:rPr>
          <w:t>IwaveMemCfg.</w:t>
        </w:r>
      </w:ins>
    </w:p>
    <w:p>
      <w:pPr>
        <w:pStyle w:val="Normal"/>
        <w:rPr>
          <w:b/>
          <w:b/>
          <w:bCs/>
          <w:i/>
          <w:i/>
          <w:iCs/>
          <w:ins w:id="6261" w:author="Orlando Canelones" w:date="1990-01-04T02:27:00Z"/>
        </w:rPr>
      </w:pPr>
      <w:ins w:id="6260" w:author="Orlando Canelones" w:date="1990-01-04T02:27:00Z">
        <w:r>
          <w:rPr>
            <w:b/>
            <w:bCs/>
            <w:i/>
            <w:iCs/>
          </w:rPr>
        </w:r>
      </w:ins>
    </w:p>
    <w:p>
      <w:pPr>
        <w:pStyle w:val="Normal"/>
        <w:rPr>
          <w:b/>
          <w:b/>
          <w:bCs/>
          <w:ins w:id="6263" w:author="Orlando Canelones" w:date="1995-03-23T17:21:00Z"/>
        </w:rPr>
      </w:pPr>
      <w:ins w:id="6262" w:author="Orlando Canelones" w:date="1995-03-23T17:21:00Z">
        <w:r>
          <w:rPr>
            <w:b/>
            <w:bCs/>
          </w:rPr>
          <w:t>_____________________________________________________________________________________</w:t>
        </w:r>
      </w:ins>
    </w:p>
    <w:p>
      <w:pPr>
        <w:pStyle w:val="Normal"/>
        <w:rPr>
          <w:b/>
          <w:b/>
          <w:bCs/>
          <w:ins w:id="6265" w:author="Orlando Canelones" w:date="1995-03-23T17:21:00Z"/>
        </w:rPr>
      </w:pPr>
      <w:ins w:id="6264" w:author="Orlando Canelones" w:date="1995-03-23T17:21:00Z">
        <w:r>
          <w:rPr>
            <w:b/>
            <w:bCs/>
          </w:rPr>
          <w:t>IwavePokeBlock</w:t>
        </w:r>
      </w:ins>
    </w:p>
    <w:p>
      <w:pPr>
        <w:pStyle w:val="Normal"/>
        <w:rPr>
          <w:b/>
          <w:b/>
          <w:bCs/>
          <w:ins w:id="6267" w:author="Orlando Canelones" w:date="1995-03-23T17:21:00Z"/>
        </w:rPr>
      </w:pPr>
      <w:ins w:id="6266" w:author="Orlando Canelones" w:date="1995-03-23T17:21:00Z">
        <w:r>
          <w:rPr>
            <w:b/>
            <w:bCs/>
          </w:rPr>
        </w:r>
      </w:ins>
    </w:p>
    <w:p>
      <w:pPr>
        <w:pStyle w:val="Normal"/>
        <w:rPr>
          <w:b/>
          <w:b/>
          <w:bCs/>
          <w:ins w:id="6269" w:author="Orlando Canelones" w:date="1995-03-23T17:21:00Z"/>
        </w:rPr>
      </w:pPr>
      <w:ins w:id="6268" w:author="Orlando Canelones" w:date="1995-03-23T17:21:00Z">
        <w:r>
          <w:rPr>
            <w:b/>
            <w:bCs/>
          </w:rPr>
          <w:t>Function</w:t>
        </w:r>
      </w:ins>
    </w:p>
    <w:p>
      <w:pPr>
        <w:pStyle w:val="Normal"/>
        <w:rPr>
          <w:ins w:id="6271" w:author="Orlando Canelones" w:date="1995-03-23T17:21:00Z"/>
        </w:rPr>
      </w:pPr>
      <w:ins w:id="6270" w:author="Orlando Canelones" w:date="1995-03-23T17:21:00Z">
        <w:r>
          <w:rPr/>
          <w:t>Writes a block of data to local memory bytewise.</w:t>
        </w:r>
      </w:ins>
    </w:p>
    <w:p>
      <w:pPr>
        <w:pStyle w:val="Normal"/>
        <w:rPr>
          <w:ins w:id="6273" w:author="Orlando Canelones" w:date="1995-03-23T17:21:00Z"/>
        </w:rPr>
      </w:pPr>
      <w:ins w:id="6272" w:author="Orlando Canelones" w:date="1995-03-23T17:21:00Z">
        <w:r>
          <w:rPr/>
        </w:r>
      </w:ins>
    </w:p>
    <w:p>
      <w:pPr>
        <w:pStyle w:val="Normal"/>
        <w:rPr>
          <w:b/>
          <w:b/>
          <w:bCs/>
          <w:ins w:id="6275" w:author="Orlando Canelones" w:date="1995-03-23T17:21:00Z"/>
        </w:rPr>
      </w:pPr>
      <w:ins w:id="6274" w:author="Orlando Canelones" w:date="1995-03-23T17:21:00Z">
        <w:r>
          <w:rPr>
            <w:b/>
            <w:bCs/>
          </w:rPr>
          <w:t>Syntax</w:t>
        </w:r>
      </w:ins>
    </w:p>
    <w:p>
      <w:pPr>
        <w:pStyle w:val="Normal"/>
        <w:rPr>
          <w:b/>
          <w:b/>
          <w:bCs/>
          <w:ins w:id="6284" w:author="Orlando Canelones" w:date="1995-03-23T17:21:00Z"/>
        </w:rPr>
      </w:pPr>
      <w:ins w:id="6276" w:author="Orlando Canelones" w:date="1995-03-23T17:23:00Z">
        <w:r>
          <w:rPr>
            <w:b/>
            <w:bCs/>
          </w:rPr>
          <w:t>void</w:t>
        </w:r>
      </w:ins>
      <w:ins w:id="6277" w:author="Orlando Canelones" w:date="1995-03-23T17:23:00Z">
        <w:r>
          <w:rPr/>
          <w:t xml:space="preserve">  IwavePokeBlock(</w:t>
        </w:r>
      </w:ins>
      <w:ins w:id="6278" w:author="Orlando Canelones" w:date="1995-03-23T17:23:00Z">
        <w:r>
          <w:rPr>
            <w:b/>
            <w:bCs/>
          </w:rPr>
          <w:t>BYTE far</w:t>
        </w:r>
      </w:ins>
      <w:ins w:id="6279" w:author="Orlando Canelones" w:date="1995-03-23T17:23:00Z">
        <w:r>
          <w:rPr/>
          <w:t xml:space="preserve"> *block, </w:t>
        </w:r>
      </w:ins>
      <w:ins w:id="6280" w:author="Orlando Canelones" w:date="1995-03-23T17:23:00Z">
        <w:r>
          <w:rPr>
            <w:b/>
            <w:bCs/>
          </w:rPr>
          <w:t>DWORD</w:t>
        </w:r>
      </w:ins>
      <w:ins w:id="6281" w:author="Orlando Canelones" w:date="1995-03-23T17:23:00Z">
        <w:r>
          <w:rPr/>
          <w:t xml:space="preserve"> len, </w:t>
        </w:r>
      </w:ins>
      <w:ins w:id="6282" w:author="Orlando Canelones" w:date="1995-03-23T17:23:00Z">
        <w:r>
          <w:rPr>
            <w:b/>
            <w:bCs/>
          </w:rPr>
          <w:t>ADDRESS</w:t>
        </w:r>
      </w:ins>
      <w:ins w:id="6283" w:author="Orlando Canelones" w:date="1995-03-23T17:23:00Z">
        <w:r>
          <w:rPr/>
          <w:t xml:space="preserve"> addr)</w:t>
        </w:r>
      </w:ins>
    </w:p>
    <w:p>
      <w:pPr>
        <w:pStyle w:val="Normal"/>
        <w:rPr>
          <w:b/>
          <w:b/>
          <w:bCs/>
          <w:ins w:id="6286" w:author="Orlando Canelones" w:date="1995-03-23T17:21:00Z"/>
        </w:rPr>
      </w:pPr>
      <w:ins w:id="6285" w:author="Orlando Canelones" w:date="1995-03-23T17:21:00Z">
        <w:r>
          <w:rPr>
            <w:b/>
            <w:bCs/>
          </w:rPr>
        </w:r>
      </w:ins>
    </w:p>
    <w:p>
      <w:pPr>
        <w:pStyle w:val="Normal"/>
        <w:rPr>
          <w:b/>
          <w:b/>
          <w:bCs/>
          <w:ins w:id="6288" w:author="Orlando Canelones" w:date="1990-01-04T02:33:00Z"/>
        </w:rPr>
      </w:pPr>
      <w:ins w:id="6287" w:author="Orlando Canelones" w:date="1995-03-23T17:21:00Z">
        <w:r>
          <w:rPr>
            <w:b/>
            <w:bCs/>
          </w:rPr>
          <w:t>Remarks</w:t>
        </w:r>
      </w:ins>
    </w:p>
    <w:p>
      <w:pPr>
        <w:pStyle w:val="Normal"/>
        <w:jc w:val="both"/>
        <w:rPr>
          <w:b/>
          <w:b/>
          <w:bCs/>
          <w:ins w:id="6290" w:author="Orlando Canelones" w:date="1990-01-04T02:33:00Z"/>
        </w:rPr>
      </w:pPr>
      <w:ins w:id="6289" w:author="Orlando Canelones" w:date="1990-01-04T02:41:00Z">
        <w:r>
          <w:rPr/>
          <w:t>This function can be used to write entire blocks of data from local memory. It starts by enabling the auto-increment feature of the InterWave IC whereby each write will cause the local memory address to be incremented by one. This function transfers the data by 8-bit access via the  LMBDR register.</w:t>
        </w:r>
      </w:ins>
    </w:p>
    <w:p>
      <w:pPr>
        <w:pStyle w:val="Normal"/>
        <w:rPr>
          <w:b/>
          <w:b/>
          <w:bCs/>
          <w:ins w:id="6292" w:author="Orlando Canelones" w:date="1990-01-04T02:42:00Z"/>
        </w:rPr>
      </w:pPr>
      <w:ins w:id="6291" w:author="Orlando Canelones" w:date="1990-01-04T02:42:00Z">
        <w:r>
          <w:rPr>
            <w:b/>
            <w:bCs/>
          </w:rPr>
        </w:r>
      </w:ins>
    </w:p>
    <w:p>
      <w:pPr>
        <w:pStyle w:val="Normal"/>
        <w:rPr>
          <w:b/>
          <w:b/>
          <w:bCs/>
          <w:ins w:id="6294" w:author="Orlando Canelones" w:date="1990-01-04T02:35:00Z"/>
        </w:rPr>
      </w:pPr>
      <w:ins w:id="6293" w:author="Orlando Canelones" w:date="1995-03-23T17:2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295" w:author="Orlando Canelones" w:date="1990-01-04T02:35:00Z">
              <w:r>
                <w:rPr>
                  <w:i/>
                  <w:iCs/>
                </w:rPr>
                <w:t>block</w:t>
              </w:r>
            </w:ins>
          </w:p>
        </w:tc>
        <w:tc>
          <w:tcPr>
            <w:tcW w:w="7848" w:type="dxa"/>
            <w:tcBorders/>
          </w:tcPr>
          <w:p>
            <w:pPr>
              <w:pStyle w:val="Normal"/>
              <w:rPr>
                <w:b/>
                <w:b/>
                <w:bCs/>
              </w:rPr>
            </w:pPr>
            <w:ins w:id="6296" w:author="Orlando Canelones" w:date="1990-01-04T02:37:00Z">
              <w:r>
                <w:rPr/>
                <w:t>This is a pointer to a buffer holding data to be downloaded  to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7" w:author="Orlando Canelones" w:date="1990-01-04T02:35:00Z">
              <w:r>
                <w:rPr>
                  <w:i/>
                  <w:iCs/>
                </w:rPr>
                <w:t>len</w:t>
              </w:r>
            </w:ins>
          </w:p>
        </w:tc>
        <w:tc>
          <w:tcPr>
            <w:tcW w:w="7848" w:type="dxa"/>
            <w:tcBorders/>
          </w:tcPr>
          <w:p>
            <w:pPr>
              <w:pStyle w:val="Normal"/>
              <w:rPr>
                <w:b/>
                <w:b/>
                <w:bCs/>
              </w:rPr>
            </w:pPr>
            <w:ins w:id="6298" w:author="Orlando Canelones" w:date="1990-01-04T02:38: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9" w:author="Orlando Canelones" w:date="1990-01-04T02:36:00Z">
              <w:r>
                <w:rPr>
                  <w:i/>
                  <w:iCs/>
                </w:rPr>
                <w:t>addr</w:t>
              </w:r>
            </w:ins>
          </w:p>
        </w:tc>
        <w:tc>
          <w:tcPr>
            <w:tcW w:w="7848" w:type="dxa"/>
            <w:tcBorders/>
          </w:tcPr>
          <w:p>
            <w:pPr>
              <w:pStyle w:val="Normal"/>
              <w:rPr>
                <w:b/>
                <w:b/>
                <w:bCs/>
              </w:rPr>
            </w:pPr>
            <w:ins w:id="6300" w:author="Orlando Canelones" w:date="1990-01-04T02:38:00Z">
              <w:r>
                <w:rPr/>
                <w:t xml:space="preserve">This is the local memory base address where the data are to be stored. </w:t>
              </w:r>
            </w:ins>
          </w:p>
        </w:tc>
      </w:tr>
    </w:tbl>
    <w:p>
      <w:pPr>
        <w:pStyle w:val="Normal"/>
        <w:rPr>
          <w:b/>
          <w:b/>
          <w:bCs/>
          <w:ins w:id="6302" w:author="Orlando Canelones" w:date="1990-01-04T02:33:00Z"/>
        </w:rPr>
      </w:pPr>
      <w:ins w:id="6301" w:author="Orlando Canelones" w:date="1990-01-04T02:33:00Z">
        <w:r>
          <w:rPr>
            <w:b/>
            <w:bCs/>
          </w:rPr>
        </w:r>
      </w:ins>
    </w:p>
    <w:p>
      <w:pPr>
        <w:pStyle w:val="Normal"/>
        <w:rPr>
          <w:b/>
          <w:b/>
          <w:bCs/>
          <w:color w:val="0000FF"/>
          <w:ins w:id="6304" w:author="Orlando Canelones" w:date="1990-01-04T02:33:00Z"/>
        </w:rPr>
      </w:pPr>
      <w:ins w:id="6303" w:author="Orlando Canelones" w:date="1990-01-04T02:33:00Z">
        <w:r>
          <w:rPr>
            <w:b/>
            <w:bCs/>
            <w:color w:val="0000FF"/>
          </w:rPr>
        </w:r>
      </w:ins>
    </w:p>
    <w:p>
      <w:pPr>
        <w:pStyle w:val="Normal"/>
        <w:rPr>
          <w:b/>
          <w:b/>
          <w:bCs/>
          <w:ins w:id="6306" w:author="Orlando Canelones" w:date="1990-01-04T02:33:00Z"/>
        </w:rPr>
      </w:pPr>
      <w:ins w:id="6305" w:author="Orlando Canelones" w:date="1995-03-23T17:21:00Z">
        <w:r>
          <w:rPr>
            <w:b/>
            <w:bCs/>
          </w:rPr>
          <w:t>See Also</w:t>
        </w:r>
      </w:ins>
    </w:p>
    <w:p>
      <w:pPr>
        <w:pStyle w:val="Normal"/>
        <w:jc w:val="both"/>
        <w:rPr>
          <w:ins w:id="6310" w:author="Orlando Canelones" w:date="1990-01-04T02:33:00Z"/>
        </w:rPr>
      </w:pPr>
      <w:ins w:id="6307" w:author="Orlando Canelones" w:date="1990-01-04T02:33:00Z">
        <w:r>
          <w:rPr>
            <w:i/>
            <w:iCs/>
          </w:rPr>
          <w:t>Iwave</w:t>
        </w:r>
      </w:ins>
      <w:ins w:id="6308" w:author="Orlando Canelones" w:date="1990-01-04T02:36:00Z">
        <w:r>
          <w:rPr>
            <w:i/>
            <w:iCs/>
          </w:rPr>
          <w:t>PeekBlock, IwavePokeBlockW, IwavePeekBlockW</w:t>
        </w:r>
      </w:ins>
      <w:ins w:id="6309" w:author="Orlando Canelones" w:date="1990-01-04T02:33:00Z">
        <w:r>
          <w:rPr>
            <w:i/>
            <w:iCs/>
          </w:rPr>
          <w:t>.</w:t>
        </w:r>
      </w:ins>
    </w:p>
    <w:p>
      <w:pPr>
        <w:pStyle w:val="Normal"/>
        <w:rPr>
          <w:b/>
          <w:b/>
          <w:bCs/>
          <w:i/>
          <w:i/>
          <w:iCs/>
          <w:ins w:id="6312" w:author="Orlando Canelones" w:date="1990-01-04T02:42:00Z"/>
        </w:rPr>
      </w:pPr>
      <w:ins w:id="6311" w:author="Orlando Canelones" w:date="1990-01-04T02:42:00Z">
        <w:r>
          <w:rPr>
            <w:b/>
            <w:bCs/>
            <w:i/>
            <w:iCs/>
          </w:rPr>
        </w:r>
      </w:ins>
    </w:p>
    <w:p>
      <w:pPr>
        <w:pStyle w:val="Normal"/>
        <w:rPr>
          <w:b/>
          <w:b/>
          <w:bCs/>
          <w:ins w:id="6314" w:author="Orlando Canelones" w:date="1990-01-04T02:42:00Z"/>
        </w:rPr>
      </w:pPr>
      <w:ins w:id="6313" w:author="Orlando Canelones" w:date="1990-01-04T02:42:00Z">
        <w:r>
          <w:rPr>
            <w:b/>
            <w:bCs/>
          </w:rPr>
        </w:r>
      </w:ins>
    </w:p>
    <w:p>
      <w:pPr>
        <w:pStyle w:val="Normal"/>
        <w:rPr>
          <w:b/>
          <w:b/>
          <w:bCs/>
          <w:ins w:id="6316" w:author="Orlando Canelones" w:date="1995-03-23T17:15:00Z"/>
        </w:rPr>
      </w:pPr>
      <w:ins w:id="6315" w:author="Orlando Canelones" w:date="1995-03-23T17:15:00Z">
        <w:r>
          <w:rPr>
            <w:b/>
            <w:bCs/>
          </w:rPr>
          <w:t>_____________________________________________________________________________________</w:t>
        </w:r>
      </w:ins>
    </w:p>
    <w:p>
      <w:pPr>
        <w:pStyle w:val="Normal"/>
        <w:rPr>
          <w:b/>
          <w:b/>
          <w:bCs/>
          <w:ins w:id="6318" w:author="Orlando Canelones" w:date="1995-03-23T17:15:00Z"/>
        </w:rPr>
      </w:pPr>
      <w:ins w:id="6317" w:author="Orlando Canelones" w:date="1995-03-23T17:15:00Z">
        <w:r>
          <w:rPr>
            <w:b/>
            <w:bCs/>
          </w:rPr>
          <w:t>IwavePeekBlock</w:t>
        </w:r>
      </w:ins>
    </w:p>
    <w:p>
      <w:pPr>
        <w:pStyle w:val="Normal"/>
        <w:rPr>
          <w:b/>
          <w:b/>
          <w:bCs/>
          <w:ins w:id="6320" w:author="Orlando Canelones" w:date="1995-03-23T17:15:00Z"/>
        </w:rPr>
      </w:pPr>
      <w:ins w:id="6319" w:author="Orlando Canelones" w:date="1995-03-23T17:15:00Z">
        <w:r>
          <w:rPr>
            <w:b/>
            <w:bCs/>
          </w:rPr>
        </w:r>
      </w:ins>
    </w:p>
    <w:p>
      <w:pPr>
        <w:pStyle w:val="Normal"/>
        <w:rPr>
          <w:b/>
          <w:b/>
          <w:bCs/>
          <w:ins w:id="6322" w:author="Orlando Canelones" w:date="1995-03-23T17:17:00Z"/>
        </w:rPr>
      </w:pPr>
      <w:ins w:id="6321" w:author="Orlando Canelones" w:date="1995-03-23T17:17:00Z">
        <w:r>
          <w:rPr>
            <w:b/>
            <w:bCs/>
          </w:rPr>
          <w:t>Function</w:t>
        </w:r>
      </w:ins>
    </w:p>
    <w:p>
      <w:pPr>
        <w:pStyle w:val="Normal"/>
        <w:rPr>
          <w:ins w:id="6324" w:author="Orlando Canelones" w:date="1995-03-23T17:17:00Z"/>
        </w:rPr>
      </w:pPr>
      <w:ins w:id="6323" w:author="Orlando Canelones" w:date="1995-03-23T17:17:00Z">
        <w:r>
          <w:rPr/>
          <w:t>Reads block of data to local memory bytewise</w:t>
        </w:r>
      </w:ins>
    </w:p>
    <w:p>
      <w:pPr>
        <w:pStyle w:val="Normal"/>
        <w:rPr>
          <w:b/>
          <w:b/>
          <w:bCs/>
          <w:ins w:id="6326" w:author="Orlando Canelones" w:date="1995-03-23T17:17:00Z"/>
        </w:rPr>
      </w:pPr>
      <w:ins w:id="6325" w:author="Orlando Canelones" w:date="1995-03-23T17:17:00Z">
        <w:r>
          <w:rPr>
            <w:b/>
            <w:bCs/>
          </w:rPr>
        </w:r>
      </w:ins>
    </w:p>
    <w:p>
      <w:pPr>
        <w:pStyle w:val="Normal"/>
        <w:rPr>
          <w:b/>
          <w:b/>
          <w:bCs/>
          <w:ins w:id="6328" w:author="Orlando Canelones" w:date="1995-03-23T17:15:00Z"/>
        </w:rPr>
      </w:pPr>
      <w:ins w:id="6327" w:author="Orlando Canelones" w:date="1995-03-23T17:15:00Z">
        <w:r>
          <w:rPr>
            <w:b/>
            <w:bCs/>
          </w:rPr>
          <w:t>Syntax</w:t>
        </w:r>
      </w:ins>
    </w:p>
    <w:p>
      <w:pPr>
        <w:pStyle w:val="Normal"/>
        <w:tabs>
          <w:tab w:val="clear" w:pos="720"/>
          <w:tab w:val="left" w:pos="6840" w:leader="none"/>
        </w:tabs>
        <w:rPr>
          <w:i/>
          <w:i/>
          <w:iCs/>
          <w:ins w:id="6337" w:author="Orlando Canelones" w:date="1995-03-23T17:15:00Z"/>
        </w:rPr>
      </w:pPr>
      <w:ins w:id="6329" w:author="Orlando Canelones" w:date="1995-03-23T17:15:00Z">
        <w:r>
          <w:rPr>
            <w:b/>
            <w:bCs/>
          </w:rPr>
          <w:t>void</w:t>
        </w:r>
      </w:ins>
      <w:ins w:id="6330" w:author="Orlando Canelones" w:date="1995-03-23T17:15:00Z">
        <w:r>
          <w:rPr/>
          <w:t xml:space="preserve">  IwavePeekBlock(</w:t>
        </w:r>
      </w:ins>
      <w:ins w:id="6331" w:author="Orlando Canelones" w:date="1995-03-23T17:15:00Z">
        <w:r>
          <w:rPr>
            <w:b/>
            <w:bCs/>
          </w:rPr>
          <w:t>BYTE far</w:t>
        </w:r>
      </w:ins>
      <w:ins w:id="6332" w:author="Orlando Canelones" w:date="1995-03-23T17:15:00Z">
        <w:r>
          <w:rPr/>
          <w:t xml:space="preserve"> *block, </w:t>
        </w:r>
      </w:ins>
      <w:ins w:id="6333" w:author="Orlando Canelones" w:date="1995-03-23T17:15:00Z">
        <w:r>
          <w:rPr>
            <w:b/>
            <w:bCs/>
          </w:rPr>
          <w:t>DWORD</w:t>
        </w:r>
      </w:ins>
      <w:ins w:id="6334" w:author="Orlando Canelones" w:date="1995-03-23T17:15:00Z">
        <w:r>
          <w:rPr/>
          <w:t xml:space="preserve"> len, </w:t>
        </w:r>
      </w:ins>
      <w:ins w:id="6335" w:author="Orlando Canelones" w:date="1995-03-23T17:15:00Z">
        <w:r>
          <w:rPr>
            <w:b/>
            <w:bCs/>
          </w:rPr>
          <w:t>ADDRESS</w:t>
        </w:r>
      </w:ins>
      <w:ins w:id="6336" w:author="Orlando Canelones" w:date="1995-03-23T17:15:00Z">
        <w:r>
          <w:rPr/>
          <w:t xml:space="preserve"> addr)</w:t>
        </w:r>
      </w:ins>
    </w:p>
    <w:p>
      <w:pPr>
        <w:pStyle w:val="Normal"/>
        <w:rPr>
          <w:b/>
          <w:b/>
          <w:bCs/>
          <w:i/>
          <w:i/>
          <w:iCs/>
          <w:ins w:id="6339" w:author="Orlando Canelones" w:date="1995-03-23T17:15:00Z"/>
        </w:rPr>
      </w:pPr>
      <w:ins w:id="6338" w:author="Orlando Canelones" w:date="1995-03-23T17:15:00Z">
        <w:r>
          <w:rPr>
            <w:b/>
            <w:bCs/>
            <w:i/>
            <w:iCs/>
          </w:rPr>
        </w:r>
      </w:ins>
    </w:p>
    <w:p>
      <w:pPr>
        <w:pStyle w:val="Normal"/>
        <w:rPr>
          <w:b/>
          <w:b/>
          <w:bCs/>
          <w:ins w:id="6341" w:author="Orlando Canelones" w:date="1990-01-04T02:42:00Z"/>
        </w:rPr>
      </w:pPr>
      <w:ins w:id="6340" w:author="Orlando Canelones" w:date="1995-03-23T17:15:00Z">
        <w:r>
          <w:rPr>
            <w:b/>
            <w:bCs/>
          </w:rPr>
          <w:t>Remarks</w:t>
        </w:r>
      </w:ins>
    </w:p>
    <w:p>
      <w:pPr>
        <w:pStyle w:val="Normal"/>
        <w:jc w:val="both"/>
        <w:rPr>
          <w:b/>
          <w:b/>
          <w:bCs/>
          <w:ins w:id="6343" w:author="Orlando Canelones" w:date="1990-01-04T02:42:00Z"/>
        </w:rPr>
      </w:pPr>
      <w:ins w:id="6342" w:author="Orlando Canelones" w:date="1990-01-04T02:42:00Z">
        <w:r>
          <w:rPr/>
          <w:t>This function can be used to read entire blocks of data from local memory. It starts by enabling the auto-increment feature of the InterWave IC whereby each read will cause the local memory address to be incremented by one. This function transfers the data by 8-bit access via the  LMBDR register.</w:t>
        </w:r>
      </w:ins>
    </w:p>
    <w:p>
      <w:pPr>
        <w:pStyle w:val="Normal"/>
        <w:rPr>
          <w:b/>
          <w:b/>
          <w:bCs/>
          <w:ins w:id="6345" w:author="Orlando Canelones" w:date="1990-01-04T02:42:00Z"/>
        </w:rPr>
      </w:pPr>
      <w:ins w:id="6344" w:author="Orlando Canelones" w:date="1990-01-04T02:42:00Z">
        <w:r>
          <w:rPr>
            <w:b/>
            <w:bCs/>
          </w:rPr>
        </w:r>
      </w:ins>
    </w:p>
    <w:p>
      <w:pPr>
        <w:pStyle w:val="Normal"/>
        <w:rPr>
          <w:b/>
          <w:b/>
          <w:bCs/>
          <w:ins w:id="6347" w:author="Orlando Canelones" w:date="1990-01-04T02:42:00Z"/>
        </w:rPr>
      </w:pPr>
      <w:ins w:id="6346" w:author="Orlando Canelones" w:date="1995-03-23T17:1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348" w:author="Orlando Canelones" w:date="1990-01-04T02:42:00Z">
              <w:r>
                <w:rPr>
                  <w:i/>
                  <w:iCs/>
                </w:rPr>
                <w:t>block</w:t>
              </w:r>
            </w:ins>
          </w:p>
        </w:tc>
        <w:tc>
          <w:tcPr>
            <w:tcW w:w="7848" w:type="dxa"/>
            <w:tcBorders/>
          </w:tcPr>
          <w:p>
            <w:pPr>
              <w:pStyle w:val="Normal"/>
              <w:rPr>
                <w:b/>
                <w:b/>
                <w:bCs/>
              </w:rPr>
            </w:pPr>
            <w:ins w:id="6349" w:author="Orlando Canelones" w:date="1990-01-04T02:42:00Z">
              <w:r>
                <w:rPr/>
                <w:t xml:space="preserve">This is a pointer to a buffer </w:t>
              </w:r>
            </w:ins>
            <w:ins w:id="6350" w:author="Orlando Canelones" w:date="1990-01-04T02:44:00Z">
              <w:r>
                <w:rPr/>
                <w:t>to used to store the data</w:t>
              </w:r>
            </w:ins>
            <w:ins w:id="6351" w:author="Orlando Canelones" w:date="1990-01-04T02:42:00Z">
              <w:r>
                <w:rPr/>
                <w:t xml:space="preserve"> to be up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2" w:author="Orlando Canelones" w:date="1990-01-04T02:42:00Z">
              <w:r>
                <w:rPr>
                  <w:i/>
                  <w:iCs/>
                </w:rPr>
                <w:t>len</w:t>
              </w:r>
            </w:ins>
          </w:p>
        </w:tc>
        <w:tc>
          <w:tcPr>
            <w:tcW w:w="7848" w:type="dxa"/>
            <w:tcBorders/>
          </w:tcPr>
          <w:p>
            <w:pPr>
              <w:pStyle w:val="Normal"/>
              <w:rPr>
                <w:b/>
                <w:b/>
                <w:bCs/>
              </w:rPr>
            </w:pPr>
            <w:ins w:id="6353" w:author="Orlando Canelones" w:date="1990-01-04T02:42: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4" w:author="Orlando Canelones" w:date="1990-01-04T02:42:00Z">
              <w:r>
                <w:rPr>
                  <w:i/>
                  <w:iCs/>
                </w:rPr>
                <w:t>addr</w:t>
              </w:r>
            </w:ins>
          </w:p>
        </w:tc>
        <w:tc>
          <w:tcPr>
            <w:tcW w:w="7848" w:type="dxa"/>
            <w:tcBorders/>
          </w:tcPr>
          <w:p>
            <w:pPr>
              <w:pStyle w:val="Normal"/>
              <w:rPr>
                <w:b/>
                <w:b/>
                <w:bCs/>
              </w:rPr>
            </w:pPr>
            <w:ins w:id="6355" w:author="Orlando Canelones" w:date="1990-01-04T02:42:00Z">
              <w:r>
                <w:rPr/>
                <w:t xml:space="preserve">This is the local memory base address where the data are to be read from. </w:t>
              </w:r>
            </w:ins>
          </w:p>
        </w:tc>
      </w:tr>
    </w:tbl>
    <w:p>
      <w:pPr>
        <w:pStyle w:val="Normal"/>
        <w:rPr>
          <w:b/>
          <w:b/>
          <w:bCs/>
        </w:rPr>
      </w:pPr>
      <w:r>
        <w:rPr>
          <w:b/>
          <w:bCs/>
        </w:rPr>
      </w:r>
    </w:p>
    <w:p>
      <w:pPr>
        <w:pStyle w:val="Normal"/>
        <w:rPr>
          <w:b/>
          <w:b/>
          <w:bCs/>
        </w:rPr>
      </w:pPr>
      <w:r>
        <w:rPr>
          <w:b/>
          <w:bCs/>
        </w:rPr>
      </w:r>
    </w:p>
    <w:p>
      <w:pPr>
        <w:pStyle w:val="Normal"/>
        <w:rPr>
          <w:b/>
          <w:b/>
          <w:bCs/>
          <w:ins w:id="6357" w:author="Orlando Canelones" w:date="1990-01-04T02:42:00Z"/>
        </w:rPr>
      </w:pPr>
      <w:ins w:id="6356" w:author="Orlando Canelones" w:date="1995-03-23T17:14:00Z">
        <w:r>
          <w:rPr>
            <w:b/>
            <w:bCs/>
          </w:rPr>
          <w:t>See Also</w:t>
        </w:r>
      </w:ins>
    </w:p>
    <w:p>
      <w:pPr>
        <w:pStyle w:val="Normal"/>
        <w:jc w:val="both"/>
        <w:rPr>
          <w:ins w:id="6361" w:author="Orlando Canelones" w:date="1990-01-04T02:42:00Z"/>
        </w:rPr>
      </w:pPr>
      <w:ins w:id="6358" w:author="Orlando Canelones" w:date="1990-01-04T02:42:00Z">
        <w:r>
          <w:rPr>
            <w:i/>
            <w:iCs/>
          </w:rPr>
          <w:t>IwaveP</w:t>
        </w:r>
      </w:ins>
      <w:ins w:id="6359" w:author="Orlando Canelones" w:date="1990-01-04T02:44:00Z">
        <w:r>
          <w:rPr>
            <w:i/>
            <w:iCs/>
          </w:rPr>
          <w:t>oke</w:t>
        </w:r>
      </w:ins>
      <w:ins w:id="6360" w:author="Orlando Canelones" w:date="1990-01-04T02:42:00Z">
        <w:r>
          <w:rPr>
            <w:i/>
            <w:iCs/>
          </w:rPr>
          <w:t>Block, IwavePokeBlockW, IwavePeekBlockW.</w:t>
        </w:r>
      </w:ins>
    </w:p>
    <w:p>
      <w:pPr>
        <w:pStyle w:val="Normal"/>
        <w:rPr>
          <w:b/>
          <w:b/>
          <w:bCs/>
          <w:i/>
          <w:i/>
          <w:iCs/>
          <w:ins w:id="6363" w:author="Orlando Canelones" w:date="1990-01-04T02:49:00Z"/>
        </w:rPr>
      </w:pPr>
      <w:ins w:id="6362" w:author="Orlando Canelones" w:date="1990-01-04T02:49:00Z">
        <w:r>
          <w:rPr>
            <w:b/>
            <w:bCs/>
            <w:i/>
            <w:iCs/>
          </w:rPr>
        </w:r>
      </w:ins>
    </w:p>
    <w:p>
      <w:pPr>
        <w:pStyle w:val="Normal"/>
        <w:rPr>
          <w:b/>
          <w:b/>
          <w:bCs/>
          <w:ins w:id="6365" w:author="Orlando Canelones" w:date="1990-01-04T02:45:00Z"/>
        </w:rPr>
      </w:pPr>
      <w:ins w:id="6364" w:author="Orlando Canelones" w:date="1990-01-04T02:45:00Z">
        <w:r>
          <w:rPr>
            <w:b/>
            <w:bCs/>
          </w:rPr>
        </w:r>
      </w:ins>
    </w:p>
    <w:p>
      <w:pPr>
        <w:pStyle w:val="Normal"/>
        <w:rPr>
          <w:b/>
          <w:b/>
          <w:bCs/>
          <w:ins w:id="6367" w:author="Orlando Canelones" w:date="1995-03-23T17:11:00Z"/>
        </w:rPr>
      </w:pPr>
      <w:ins w:id="6366" w:author="Orlando Canelones" w:date="1995-03-23T17:11:00Z">
        <w:r>
          <w:rPr>
            <w:b/>
            <w:bCs/>
          </w:rPr>
          <w:t>_____________________________________________________________________________________</w:t>
        </w:r>
      </w:ins>
    </w:p>
    <w:p>
      <w:pPr>
        <w:pStyle w:val="Normal"/>
        <w:rPr>
          <w:b/>
          <w:b/>
          <w:bCs/>
          <w:ins w:id="6369" w:author="Orlando Canelones" w:date="1995-03-23T17:11:00Z"/>
        </w:rPr>
      </w:pPr>
      <w:ins w:id="6368" w:author="Orlando Canelones" w:date="1995-03-23T17:11:00Z">
        <w:r>
          <w:rPr>
            <w:b/>
            <w:bCs/>
          </w:rPr>
          <w:t>IwavePokeBlockW</w:t>
        </w:r>
      </w:ins>
    </w:p>
    <w:p>
      <w:pPr>
        <w:pStyle w:val="Normal"/>
        <w:rPr>
          <w:b/>
          <w:b/>
          <w:bCs/>
          <w:ins w:id="6371" w:author="Orlando Canelones" w:date="1995-03-23T17:11:00Z"/>
        </w:rPr>
      </w:pPr>
      <w:ins w:id="6370" w:author="Orlando Canelones" w:date="1995-03-23T17:11:00Z">
        <w:r>
          <w:rPr>
            <w:b/>
            <w:bCs/>
          </w:rPr>
        </w:r>
      </w:ins>
    </w:p>
    <w:p>
      <w:pPr>
        <w:pStyle w:val="Normal"/>
        <w:rPr>
          <w:b/>
          <w:b/>
          <w:bCs/>
          <w:ins w:id="6373" w:author="Orlando Canelones" w:date="1995-03-23T17:16:00Z"/>
        </w:rPr>
      </w:pPr>
      <w:ins w:id="6372" w:author="Orlando Canelones" w:date="1995-03-23T17:16:00Z">
        <w:r>
          <w:rPr>
            <w:b/>
            <w:bCs/>
          </w:rPr>
          <w:t>Function</w:t>
        </w:r>
      </w:ins>
    </w:p>
    <w:p>
      <w:pPr>
        <w:pStyle w:val="Normal"/>
        <w:rPr>
          <w:ins w:id="6375" w:author="Orlando Canelones" w:date="1995-03-23T17:16:00Z"/>
        </w:rPr>
      </w:pPr>
      <w:ins w:id="6374" w:author="Orlando Canelones" w:date="1995-03-23T17:16:00Z">
        <w:r>
          <w:rPr/>
          <w:t>Writes block of data to local memory</w:t>
        </w:r>
      </w:ins>
    </w:p>
    <w:p>
      <w:pPr>
        <w:pStyle w:val="Normal"/>
        <w:rPr>
          <w:b/>
          <w:b/>
          <w:bCs/>
          <w:ins w:id="6377" w:author="Orlando Canelones" w:date="1995-03-23T17:16:00Z"/>
        </w:rPr>
      </w:pPr>
      <w:ins w:id="6376" w:author="Orlando Canelones" w:date="1995-03-23T17:16:00Z">
        <w:r>
          <w:rPr>
            <w:b/>
            <w:bCs/>
          </w:rPr>
        </w:r>
      </w:ins>
    </w:p>
    <w:p>
      <w:pPr>
        <w:pStyle w:val="Normal"/>
        <w:rPr>
          <w:b/>
          <w:b/>
          <w:bCs/>
          <w:ins w:id="6379" w:author="Orlando Canelones" w:date="1995-03-23T17:11:00Z"/>
        </w:rPr>
      </w:pPr>
      <w:ins w:id="6378" w:author="Orlando Canelones" w:date="1995-03-23T17:11:00Z">
        <w:r>
          <w:rPr>
            <w:b/>
            <w:bCs/>
          </w:rPr>
          <w:t>Syntax</w:t>
        </w:r>
      </w:ins>
    </w:p>
    <w:p>
      <w:pPr>
        <w:pStyle w:val="Normal"/>
        <w:tabs>
          <w:tab w:val="clear" w:pos="720"/>
          <w:tab w:val="left" w:pos="6840" w:leader="none"/>
        </w:tabs>
        <w:rPr>
          <w:i/>
          <w:i/>
          <w:iCs/>
          <w:ins w:id="6388" w:author="Orlando Canelones" w:date="1995-03-23T17:11:00Z"/>
        </w:rPr>
      </w:pPr>
      <w:ins w:id="6380" w:author="Orlando Canelones" w:date="1995-03-23T17:11:00Z">
        <w:r>
          <w:rPr>
            <w:b/>
            <w:bCs/>
          </w:rPr>
          <w:t>void</w:t>
        </w:r>
      </w:ins>
      <w:ins w:id="6381" w:author="Orlando Canelones" w:date="1995-03-23T17:11:00Z">
        <w:r>
          <w:rPr/>
          <w:t xml:space="preserve">  IwavePokeBlockW(</w:t>
        </w:r>
      </w:ins>
      <w:ins w:id="6382" w:author="Orlando Canelones" w:date="1995-03-23T17:11:00Z">
        <w:r>
          <w:rPr>
            <w:b/>
            <w:bCs/>
          </w:rPr>
          <w:t>WORD far</w:t>
        </w:r>
      </w:ins>
      <w:ins w:id="6383" w:author="Orlando Canelones" w:date="1995-03-23T17:11:00Z">
        <w:r>
          <w:rPr/>
          <w:t xml:space="preserve"> *block, </w:t>
        </w:r>
      </w:ins>
      <w:ins w:id="6384" w:author="Orlando Canelones" w:date="1995-03-23T17:11:00Z">
        <w:r>
          <w:rPr>
            <w:b/>
            <w:bCs/>
          </w:rPr>
          <w:t>DWORD</w:t>
        </w:r>
      </w:ins>
      <w:ins w:id="6385" w:author="Orlando Canelones" w:date="1995-03-23T17:11:00Z">
        <w:r>
          <w:rPr/>
          <w:t xml:space="preserve"> len, </w:t>
        </w:r>
      </w:ins>
      <w:ins w:id="6386" w:author="Orlando Canelones" w:date="1995-03-23T17:11:00Z">
        <w:r>
          <w:rPr>
            <w:b/>
            <w:bCs/>
          </w:rPr>
          <w:t>ADDRESS</w:t>
        </w:r>
      </w:ins>
      <w:ins w:id="6387" w:author="Orlando Canelones" w:date="1995-03-23T17:11:00Z">
        <w:r>
          <w:rPr/>
          <w:t xml:space="preserve"> addr)</w:t>
        </w:r>
      </w:ins>
    </w:p>
    <w:p>
      <w:pPr>
        <w:pStyle w:val="Normal"/>
        <w:tabs>
          <w:tab w:val="clear" w:pos="720"/>
          <w:tab w:val="left" w:pos="6840" w:leader="none"/>
        </w:tabs>
        <w:rPr>
          <w:i/>
          <w:i/>
          <w:iCs/>
          <w:color w:val="0000FF"/>
          <w:ins w:id="6390" w:author="Orlando Canelones" w:date="1995-03-23T17:11:00Z"/>
        </w:rPr>
      </w:pPr>
      <w:ins w:id="6389" w:author="Orlando Canelones" w:date="1995-03-23T17:11:00Z">
        <w:r>
          <w:rPr>
            <w:i/>
            <w:iCs/>
            <w:color w:val="0000FF"/>
          </w:rPr>
        </w:r>
      </w:ins>
    </w:p>
    <w:p>
      <w:pPr>
        <w:pStyle w:val="Normal"/>
        <w:rPr>
          <w:b/>
          <w:b/>
          <w:bCs/>
          <w:ins w:id="6392" w:author="Orlando Canelones" w:date="1990-01-04T02:45:00Z"/>
        </w:rPr>
      </w:pPr>
      <w:ins w:id="6391" w:author="Orlando Canelones" w:date="1995-03-23T17:11:00Z">
        <w:r>
          <w:rPr>
            <w:b/>
            <w:bCs/>
          </w:rPr>
          <w:t>Remarks</w:t>
        </w:r>
      </w:ins>
    </w:p>
    <w:p>
      <w:pPr>
        <w:pStyle w:val="Normal"/>
        <w:jc w:val="both"/>
        <w:rPr>
          <w:b/>
          <w:b/>
          <w:bCs/>
          <w:ins w:id="6402" w:author="Orlando Canelones" w:date="1990-01-04T02:45:00Z"/>
        </w:rPr>
      </w:pPr>
      <w:ins w:id="6393" w:author="Orlando Canelones" w:date="1990-01-04T02:45:00Z">
        <w:r>
          <w:rPr/>
          <w:t xml:space="preserve">This function can be used to </w:t>
        </w:r>
      </w:ins>
      <w:ins w:id="6394" w:author="Orlando Canelones" w:date="1990-01-04T02:47:00Z">
        <w:r>
          <w:rPr/>
          <w:t>write</w:t>
        </w:r>
      </w:ins>
      <w:ins w:id="6395" w:author="Orlando Canelones" w:date="1990-01-04T02:45:00Z">
        <w:r>
          <w:rPr/>
          <w:t xml:space="preserve"> entire blocks of data from local memory. It starts by enabling the auto-increment feature of the InterWave IC whereby each </w:t>
        </w:r>
      </w:ins>
      <w:ins w:id="6396" w:author="Orlando Canelones" w:date="1990-01-04T02:48:00Z">
        <w:r>
          <w:rPr/>
          <w:t>write</w:t>
        </w:r>
      </w:ins>
      <w:ins w:id="6397" w:author="Orlando Canelones" w:date="1990-01-04T02:45:00Z">
        <w:r>
          <w:rPr/>
          <w:t xml:space="preserve"> will cause the local memory address to be incremented by </w:t>
        </w:r>
      </w:ins>
      <w:ins w:id="6398" w:author="Orlando Canelones" w:date="1990-01-04T02:48:00Z">
        <w:r>
          <w:rPr/>
          <w:t>two</w:t>
        </w:r>
      </w:ins>
      <w:ins w:id="6399" w:author="Orlando Canelones" w:date="1990-01-04T02:45:00Z">
        <w:r>
          <w:rPr/>
          <w:t>. This function transfers the data by 16-bit access via the  LM</w:t>
        </w:r>
      </w:ins>
      <w:ins w:id="6400" w:author="Orlando Canelones" w:date="1990-01-04T02:48:00Z">
        <w:r>
          <w:rPr/>
          <w:t>SBAI</w:t>
        </w:r>
      </w:ins>
      <w:ins w:id="6401" w:author="Orlando Canelones" w:date="1990-01-04T02:45:00Z">
        <w:r>
          <w:rPr/>
          <w:t xml:space="preserve"> register.</w:t>
        </w:r>
      </w:ins>
    </w:p>
    <w:p>
      <w:pPr>
        <w:pStyle w:val="Normal"/>
        <w:rPr>
          <w:b/>
          <w:b/>
          <w:bCs/>
          <w:ins w:id="6404" w:author="Orlando Canelones" w:date="1990-01-04T02:45:00Z"/>
        </w:rPr>
      </w:pPr>
      <w:ins w:id="6403" w:author="Orlando Canelones" w:date="1990-01-04T02:45:00Z">
        <w:r>
          <w:rPr>
            <w:b/>
            <w:bCs/>
          </w:rPr>
        </w:r>
      </w:ins>
    </w:p>
    <w:p>
      <w:pPr>
        <w:pStyle w:val="Normal"/>
        <w:rPr>
          <w:b/>
          <w:b/>
          <w:bCs/>
          <w:ins w:id="6406" w:author="Orlando Canelones" w:date="1990-01-04T02:45:00Z"/>
        </w:rPr>
      </w:pPr>
      <w:ins w:id="6405" w:author="Orlando Canelones" w:date="1995-03-23T17:1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07" w:author="Orlando Canelones" w:date="1990-01-04T02:45:00Z">
              <w:r>
                <w:rPr>
                  <w:i/>
                  <w:iCs/>
                </w:rPr>
                <w:t>block</w:t>
              </w:r>
            </w:ins>
          </w:p>
        </w:tc>
        <w:tc>
          <w:tcPr>
            <w:tcW w:w="7848" w:type="dxa"/>
            <w:tcBorders/>
          </w:tcPr>
          <w:p>
            <w:pPr>
              <w:pStyle w:val="Normal"/>
              <w:rPr>
                <w:b/>
                <w:b/>
                <w:bCs/>
              </w:rPr>
            </w:pPr>
            <w:ins w:id="6408" w:author="Orlando Canelones" w:date="1990-01-04T02:45:00Z">
              <w:r>
                <w:rPr/>
                <w:t xml:space="preserve">This is a pointer to a buffer </w:t>
              </w:r>
            </w:ins>
            <w:ins w:id="6409" w:author="Orlando Canelones" w:date="1990-01-04T02:48:00Z">
              <w:r>
                <w:rPr/>
                <w:t>holding</w:t>
              </w:r>
            </w:ins>
            <w:ins w:id="6410" w:author="Orlando Canelones" w:date="1990-01-04T02:45:00Z">
              <w:r>
                <w:rPr/>
                <w:t xml:space="preserve"> the data to be down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1" w:author="Orlando Canelones" w:date="1990-01-04T02:45:00Z">
              <w:r>
                <w:rPr>
                  <w:i/>
                  <w:iCs/>
                </w:rPr>
                <w:t>len</w:t>
              </w:r>
            </w:ins>
          </w:p>
        </w:tc>
        <w:tc>
          <w:tcPr>
            <w:tcW w:w="7848" w:type="dxa"/>
            <w:tcBorders/>
          </w:tcPr>
          <w:p>
            <w:pPr>
              <w:pStyle w:val="Normal"/>
              <w:rPr>
                <w:b/>
                <w:b/>
                <w:bCs/>
              </w:rPr>
            </w:pPr>
            <w:ins w:id="6412" w:author="Orlando Canelones" w:date="1990-01-04T02:45: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3" w:author="Orlando Canelones" w:date="1990-01-04T02:45:00Z">
              <w:r>
                <w:rPr>
                  <w:i/>
                  <w:iCs/>
                </w:rPr>
                <w:t>addr</w:t>
              </w:r>
            </w:ins>
          </w:p>
        </w:tc>
        <w:tc>
          <w:tcPr>
            <w:tcW w:w="7848" w:type="dxa"/>
            <w:tcBorders/>
          </w:tcPr>
          <w:p>
            <w:pPr>
              <w:pStyle w:val="Normal"/>
              <w:rPr>
                <w:b/>
                <w:b/>
                <w:bCs/>
              </w:rPr>
            </w:pPr>
            <w:ins w:id="6414" w:author="Orlando Canelones" w:date="1990-01-04T02:45:00Z">
              <w:r>
                <w:rPr/>
                <w:t xml:space="preserve">This is the local memory base address where the data are to be </w:t>
              </w:r>
            </w:ins>
            <w:ins w:id="6415" w:author="Orlando Canelones" w:date="1990-01-04T02:49:00Z">
              <w:r>
                <w:rPr/>
                <w:t>stored</w:t>
              </w:r>
            </w:ins>
            <w:ins w:id="6416" w:author="Orlando Canelones" w:date="1990-01-04T02:45:00Z">
              <w:r>
                <w:rPr/>
                <w:t xml:space="preserve">. </w:t>
              </w:r>
            </w:ins>
          </w:p>
        </w:tc>
      </w:tr>
    </w:tbl>
    <w:p>
      <w:pPr>
        <w:pStyle w:val="Normal"/>
        <w:rPr>
          <w:b/>
          <w:b/>
          <w:bCs/>
        </w:rPr>
      </w:pPr>
      <w:r>
        <w:rPr>
          <w:b/>
          <w:bCs/>
        </w:rPr>
      </w:r>
    </w:p>
    <w:p>
      <w:pPr>
        <w:pStyle w:val="Normal"/>
        <w:rPr>
          <w:b/>
          <w:b/>
          <w:bCs/>
          <w:color w:val="0000FF"/>
          <w:ins w:id="6418" w:author="Orlando Canelones" w:date="1995-03-23T17:13:00Z"/>
        </w:rPr>
      </w:pPr>
      <w:ins w:id="6417" w:author="Orlando Canelones" w:date="1995-03-23T17:13:00Z">
        <w:r>
          <w:rPr>
            <w:b/>
            <w:bCs/>
            <w:color w:val="0000FF"/>
          </w:rPr>
        </w:r>
      </w:ins>
    </w:p>
    <w:p>
      <w:pPr>
        <w:pStyle w:val="Normal"/>
        <w:rPr>
          <w:color w:val="0000FF"/>
          <w:ins w:id="6420" w:author="Orlando Canelones" w:date="1990-01-04T02:45:00Z"/>
        </w:rPr>
      </w:pPr>
      <w:ins w:id="6419" w:author="Orlando Canelones" w:date="1990-01-04T02:45:00Z">
        <w:r>
          <w:rPr>
            <w:color w:val="0000FF"/>
          </w:rPr>
        </w:r>
      </w:ins>
    </w:p>
    <w:p>
      <w:pPr>
        <w:pStyle w:val="Normal"/>
        <w:rPr>
          <w:b/>
          <w:b/>
          <w:bCs/>
          <w:ins w:id="6422" w:author="Orlando Canelones" w:date="1990-01-04T02:45:00Z"/>
        </w:rPr>
      </w:pPr>
      <w:ins w:id="6421" w:author="Orlando Canelones" w:date="1995-03-23T17:11:00Z">
        <w:r>
          <w:rPr>
            <w:b/>
            <w:bCs/>
          </w:rPr>
          <w:t>See Also</w:t>
        </w:r>
      </w:ins>
    </w:p>
    <w:p>
      <w:pPr>
        <w:pStyle w:val="Normal"/>
        <w:jc w:val="both"/>
        <w:rPr>
          <w:i/>
          <w:i/>
          <w:iCs/>
          <w:ins w:id="6424" w:author="Orlando Canelones" w:date="1990-01-04T02:45:00Z"/>
        </w:rPr>
      </w:pPr>
      <w:ins w:id="6423" w:author="Orlando Canelones" w:date="1990-01-04T02:45:00Z">
        <w:r>
          <w:rPr>
            <w:i/>
            <w:iCs/>
          </w:rPr>
          <w:t>IwavePokeBlock, IwavePeekBlock, IwavePeekBlockW.</w:t>
        </w:r>
      </w:ins>
    </w:p>
    <w:p>
      <w:pPr>
        <w:pStyle w:val="Normal"/>
        <w:rPr>
          <w:b/>
          <w:b/>
          <w:bCs/>
          <w:i/>
          <w:i/>
          <w:iCs/>
          <w:ins w:id="6426" w:author="Orlando Canelones" w:date="1995-03-24T09:59:00Z"/>
        </w:rPr>
      </w:pPr>
      <w:ins w:id="6425" w:author="Orlando Canelones" w:date="1995-03-24T09:59:00Z">
        <w:r>
          <w:rPr>
            <w:b/>
            <w:bCs/>
            <w:i/>
            <w:iCs/>
          </w:rPr>
        </w:r>
      </w:ins>
    </w:p>
    <w:p>
      <w:pPr>
        <w:pStyle w:val="Normal"/>
        <w:rPr>
          <w:b/>
          <w:b/>
          <w:bCs/>
          <w:ins w:id="6428" w:author="Orlando Canelones" w:date="1995-03-24T09:59:00Z"/>
        </w:rPr>
      </w:pPr>
      <w:ins w:id="6427" w:author="Orlando Canelones" w:date="1995-03-24T09:59:00Z">
        <w:r>
          <w:rPr>
            <w:b/>
            <w:bCs/>
          </w:rPr>
          <w:t>_____________________________________________________________________________________</w:t>
        </w:r>
      </w:ins>
    </w:p>
    <w:p>
      <w:pPr>
        <w:pStyle w:val="Normal"/>
        <w:rPr>
          <w:b/>
          <w:b/>
          <w:bCs/>
          <w:ins w:id="6430" w:author="Orlando Canelones" w:date="1995-03-24T09:59:00Z"/>
        </w:rPr>
      </w:pPr>
      <w:ins w:id="6429" w:author="Orlando Canelones" w:date="1995-03-24T09:59:00Z">
        <w:r>
          <w:rPr>
            <w:b/>
            <w:bCs/>
          </w:rPr>
          <w:t>IwavePeekBlockW</w:t>
        </w:r>
      </w:ins>
    </w:p>
    <w:p>
      <w:pPr>
        <w:pStyle w:val="Normal"/>
        <w:rPr>
          <w:ins w:id="6432" w:author="Orlando Canelones" w:date="1995-03-24T09:59:00Z"/>
        </w:rPr>
      </w:pPr>
      <w:ins w:id="6431" w:author="Orlando Canelones" w:date="1995-03-24T09:59:00Z">
        <w:r>
          <w:rPr/>
        </w:r>
      </w:ins>
    </w:p>
    <w:p>
      <w:pPr>
        <w:pStyle w:val="Normal"/>
        <w:rPr>
          <w:b/>
          <w:b/>
          <w:bCs/>
          <w:ins w:id="6434" w:author="Orlando Canelones" w:date="1995-03-24T09:59:00Z"/>
        </w:rPr>
      </w:pPr>
      <w:ins w:id="6433" w:author="Orlando Canelones" w:date="1995-03-24T09:59:00Z">
        <w:r>
          <w:rPr>
            <w:b/>
            <w:bCs/>
          </w:rPr>
          <w:t>Function</w:t>
        </w:r>
      </w:ins>
    </w:p>
    <w:p>
      <w:pPr>
        <w:pStyle w:val="Normal"/>
        <w:rPr>
          <w:ins w:id="6436" w:author="Orlando Canelones" w:date="1995-03-24T09:59:00Z"/>
        </w:rPr>
      </w:pPr>
      <w:ins w:id="6435" w:author="Orlando Canelones" w:date="1995-03-24T09:59:00Z">
        <w:r>
          <w:rPr/>
          <w:t>Reads block of data from local memory.</w:t>
        </w:r>
      </w:ins>
    </w:p>
    <w:p>
      <w:pPr>
        <w:pStyle w:val="Normal"/>
        <w:rPr>
          <w:ins w:id="6438" w:author="Orlando Canelones" w:date="1995-03-24T09:59:00Z"/>
        </w:rPr>
      </w:pPr>
      <w:ins w:id="6437" w:author="Orlando Canelones" w:date="1995-03-24T09:59:00Z">
        <w:r>
          <w:rPr/>
        </w:r>
      </w:ins>
    </w:p>
    <w:p>
      <w:pPr>
        <w:pStyle w:val="Normal"/>
        <w:rPr>
          <w:b/>
          <w:b/>
          <w:bCs/>
          <w:ins w:id="6440" w:author="Orlando Canelones" w:date="1995-03-24T09:59:00Z"/>
        </w:rPr>
      </w:pPr>
      <w:ins w:id="6439" w:author="Orlando Canelones" w:date="1995-03-24T09:59:00Z">
        <w:r>
          <w:rPr>
            <w:b/>
            <w:bCs/>
          </w:rPr>
          <w:t>Syntax</w:t>
        </w:r>
      </w:ins>
    </w:p>
    <w:p>
      <w:pPr>
        <w:pStyle w:val="Normal"/>
        <w:rPr>
          <w:ins w:id="6449" w:author="Orlando Canelones" w:date="1995-03-24T09:59:00Z"/>
        </w:rPr>
      </w:pPr>
      <w:ins w:id="6441" w:author="Orlando Canelones" w:date="1995-03-24T09:59:00Z">
        <w:r>
          <w:rPr>
            <w:b/>
            <w:bCs/>
          </w:rPr>
          <w:t>void</w:t>
        </w:r>
      </w:ins>
      <w:ins w:id="6442" w:author="Orlando Canelones" w:date="1995-03-24T09:59:00Z">
        <w:r>
          <w:rPr/>
          <w:t xml:space="preserve">  IwavePeekBlockW(</w:t>
        </w:r>
      </w:ins>
      <w:ins w:id="6443" w:author="Orlando Canelones" w:date="1995-03-24T09:59:00Z">
        <w:r>
          <w:rPr>
            <w:b/>
            <w:bCs/>
          </w:rPr>
          <w:t>WORD far</w:t>
        </w:r>
      </w:ins>
      <w:ins w:id="6444" w:author="Orlando Canelones" w:date="1995-03-24T09:59:00Z">
        <w:r>
          <w:rPr/>
          <w:t xml:space="preserve"> *block, </w:t>
        </w:r>
      </w:ins>
      <w:ins w:id="6445" w:author="Orlando Canelones" w:date="1995-03-24T09:59:00Z">
        <w:r>
          <w:rPr>
            <w:b/>
            <w:bCs/>
          </w:rPr>
          <w:t>DWORD</w:t>
        </w:r>
      </w:ins>
      <w:ins w:id="6446" w:author="Orlando Canelones" w:date="1995-03-24T09:59:00Z">
        <w:r>
          <w:rPr/>
          <w:t xml:space="preserve"> len, </w:t>
        </w:r>
      </w:ins>
      <w:ins w:id="6447" w:author="Orlando Canelones" w:date="1995-03-24T09:59:00Z">
        <w:r>
          <w:rPr>
            <w:b/>
            <w:bCs/>
          </w:rPr>
          <w:t>ADDRESS</w:t>
        </w:r>
      </w:ins>
      <w:ins w:id="6448" w:author="Orlando Canelones" w:date="1995-03-24T09:59:00Z">
        <w:r>
          <w:rPr/>
          <w:t xml:space="preserve"> addr)</w:t>
        </w:r>
      </w:ins>
    </w:p>
    <w:p>
      <w:pPr>
        <w:pStyle w:val="Normal"/>
        <w:rPr>
          <w:b/>
          <w:b/>
          <w:bCs/>
          <w:ins w:id="6451" w:author="Orlando Canelones" w:date="1990-01-04T02:50:00Z"/>
        </w:rPr>
      </w:pPr>
      <w:ins w:id="6450" w:author="Orlando Canelones" w:date="1990-01-04T02:50:00Z">
        <w:r>
          <w:rPr>
            <w:b/>
            <w:bCs/>
          </w:rPr>
        </w:r>
      </w:ins>
    </w:p>
    <w:p>
      <w:pPr>
        <w:pStyle w:val="Normal"/>
        <w:rPr>
          <w:b/>
          <w:b/>
          <w:bCs/>
          <w:ins w:id="6453" w:author="Orlando Canelones" w:date="1990-01-04T02:50:00Z"/>
        </w:rPr>
      </w:pPr>
      <w:ins w:id="6452" w:author="Orlando Canelones" w:date="1995-03-24T09:59:00Z">
        <w:r>
          <w:rPr>
            <w:b/>
            <w:bCs/>
          </w:rPr>
          <w:t>Remarks</w:t>
        </w:r>
      </w:ins>
    </w:p>
    <w:p>
      <w:pPr>
        <w:pStyle w:val="Normal"/>
        <w:jc w:val="both"/>
        <w:rPr>
          <w:b/>
          <w:b/>
          <w:bCs/>
          <w:ins w:id="6455" w:author="Orlando Canelones" w:date="1990-01-04T02:50:00Z"/>
        </w:rPr>
      </w:pPr>
      <w:ins w:id="6454" w:author="Orlando Canelones" w:date="1990-01-04T02:50:00Z">
        <w:r>
          <w:rPr/>
          <w:t>This function can be used to read entire blocks of data from local memory. It starts by enabling the auto-increment feature of the InterWave IC whereby each read will cause the local memory address to be incremented by two. This function transfers the data by 16-bit access via the  LMSBAI register.</w:t>
        </w:r>
      </w:ins>
    </w:p>
    <w:p>
      <w:pPr>
        <w:pStyle w:val="Normal"/>
        <w:rPr>
          <w:b/>
          <w:b/>
          <w:bCs/>
          <w:ins w:id="6457" w:author="Orlando Canelones" w:date="1990-01-04T02:50:00Z"/>
        </w:rPr>
      </w:pPr>
      <w:ins w:id="6456" w:author="Orlando Canelones" w:date="1990-01-04T02:50:00Z">
        <w:r>
          <w:rPr>
            <w:b/>
            <w:bCs/>
          </w:rPr>
        </w:r>
      </w:ins>
    </w:p>
    <w:p>
      <w:pPr>
        <w:pStyle w:val="Normal"/>
        <w:rPr>
          <w:b/>
          <w:b/>
          <w:bCs/>
          <w:ins w:id="6459" w:author="Orlando Canelones" w:date="1990-01-04T02:50:00Z"/>
        </w:rPr>
      </w:pPr>
      <w:ins w:id="6458" w:author="Orlando Canelones" w:date="1995-03-24T09:5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60" w:author="Orlando Canelones" w:date="1990-01-04T02:50:00Z">
              <w:r>
                <w:rPr>
                  <w:i/>
                  <w:iCs/>
                </w:rPr>
                <w:t>block</w:t>
              </w:r>
            </w:ins>
          </w:p>
        </w:tc>
        <w:tc>
          <w:tcPr>
            <w:tcW w:w="7848" w:type="dxa"/>
            <w:tcBorders/>
          </w:tcPr>
          <w:p>
            <w:pPr>
              <w:pStyle w:val="Normal"/>
              <w:rPr>
                <w:b/>
                <w:b/>
                <w:bCs/>
              </w:rPr>
            </w:pPr>
            <w:ins w:id="6461" w:author="Orlando Canelones" w:date="1990-01-04T02:50:00Z">
              <w:r>
                <w:rPr/>
                <w:t>This is a pointer to a buffer to used to store the data to be uploaded to system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2" w:author="Orlando Canelones" w:date="1990-01-04T02:50:00Z">
              <w:r>
                <w:rPr>
                  <w:i/>
                  <w:iCs/>
                </w:rPr>
                <w:t>len</w:t>
              </w:r>
            </w:ins>
          </w:p>
        </w:tc>
        <w:tc>
          <w:tcPr>
            <w:tcW w:w="7848" w:type="dxa"/>
            <w:tcBorders/>
          </w:tcPr>
          <w:p>
            <w:pPr>
              <w:pStyle w:val="Normal"/>
              <w:rPr>
                <w:b/>
                <w:b/>
                <w:bCs/>
              </w:rPr>
            </w:pPr>
            <w:ins w:id="6463" w:author="Orlando Canelones" w:date="1990-01-04T02:50: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4" w:author="Orlando Canelones" w:date="1990-01-04T02:50:00Z">
              <w:r>
                <w:rPr>
                  <w:i/>
                  <w:iCs/>
                </w:rPr>
                <w:t>addr</w:t>
              </w:r>
            </w:ins>
          </w:p>
        </w:tc>
        <w:tc>
          <w:tcPr>
            <w:tcW w:w="7848" w:type="dxa"/>
            <w:tcBorders/>
          </w:tcPr>
          <w:p>
            <w:pPr>
              <w:pStyle w:val="Normal"/>
              <w:rPr>
                <w:b/>
                <w:b/>
                <w:bCs/>
              </w:rPr>
            </w:pPr>
            <w:ins w:id="6465" w:author="Orlando Canelones" w:date="1990-01-04T02:50:00Z">
              <w:r>
                <w:rPr/>
                <w:t xml:space="preserve">This is the local memory base address where the data are to be read from. </w:t>
              </w:r>
            </w:ins>
          </w:p>
        </w:tc>
      </w:tr>
    </w:tbl>
    <w:p>
      <w:pPr>
        <w:pStyle w:val="Normal"/>
        <w:rPr>
          <w:color w:val="0000FF"/>
          <w:ins w:id="6467" w:author="Orlando Canelones" w:date="1990-01-04T02:50:00Z"/>
        </w:rPr>
      </w:pPr>
      <w:ins w:id="6466" w:author="Orlando Canelones" w:date="1990-01-04T02:50:00Z">
        <w:r>
          <w:rPr>
            <w:color w:val="0000FF"/>
          </w:rPr>
        </w:r>
      </w:ins>
    </w:p>
    <w:p>
      <w:pPr>
        <w:pStyle w:val="Normal"/>
        <w:rPr>
          <w:b/>
          <w:b/>
          <w:bCs/>
          <w:ins w:id="6469" w:author="Orlando Canelones" w:date="1990-01-04T02:50:00Z"/>
        </w:rPr>
      </w:pPr>
      <w:ins w:id="6468" w:author="Orlando Canelones" w:date="1995-03-24T09:59:00Z">
        <w:r>
          <w:rPr>
            <w:b/>
            <w:bCs/>
          </w:rPr>
          <w:t>See Also</w:t>
        </w:r>
      </w:ins>
    </w:p>
    <w:p>
      <w:pPr>
        <w:pStyle w:val="Normal"/>
        <w:jc w:val="both"/>
        <w:rPr>
          <w:i/>
          <w:i/>
          <w:iCs/>
          <w:ins w:id="6471" w:author="Orlando Canelones" w:date="1990-01-04T02:50:00Z"/>
        </w:rPr>
      </w:pPr>
      <w:ins w:id="6470" w:author="Orlando Canelones" w:date="1990-01-04T02:50:00Z">
        <w:r>
          <w:rPr>
            <w:i/>
            <w:iCs/>
          </w:rPr>
          <w:t>IwavePokeBlock, IwavePokeBlockW, IwavePeekBlock.</w:t>
        </w:r>
      </w:ins>
    </w:p>
    <w:p>
      <w:pPr>
        <w:pStyle w:val="Normal"/>
        <w:rPr>
          <w:b/>
          <w:b/>
          <w:bCs/>
          <w:i/>
          <w:i/>
          <w:iCs/>
          <w:ins w:id="6473" w:author="Orlando Canelones" w:date="1990-01-04T02:50:00Z"/>
        </w:rPr>
      </w:pPr>
      <w:ins w:id="6472" w:author="Orlando Canelones" w:date="1990-01-04T02:50:00Z">
        <w:r>
          <w:rPr>
            <w:b/>
            <w:bCs/>
            <w:i/>
            <w:iCs/>
          </w:rPr>
        </w:r>
      </w:ins>
    </w:p>
    <w:p>
      <w:pPr>
        <w:pStyle w:val="Normal"/>
        <w:rPr>
          <w:b/>
          <w:b/>
          <w:bCs/>
          <w:ins w:id="6475" w:author="Orlando Canelones" w:date="1995-03-24T10:01:00Z"/>
        </w:rPr>
      </w:pPr>
      <w:ins w:id="6474" w:author="Orlando Canelones" w:date="1995-03-24T10:01:00Z">
        <w:r>
          <w:rPr>
            <w:b/>
            <w:bCs/>
          </w:rPr>
          <w:t>_____________________________________________________________________________________</w:t>
        </w:r>
      </w:ins>
    </w:p>
    <w:p>
      <w:pPr>
        <w:pStyle w:val="Normal"/>
        <w:rPr>
          <w:b/>
          <w:b/>
          <w:bCs/>
          <w:ins w:id="6477" w:author="Orlando Canelones" w:date="1995-03-24T10:01:00Z"/>
        </w:rPr>
      </w:pPr>
      <w:ins w:id="6476" w:author="Orlando Canelones" w:date="1995-03-24T10:01:00Z">
        <w:r>
          <w:rPr>
            <w:b/>
            <w:bCs/>
          </w:rPr>
          <w:t>IwaveMemPoke</w:t>
        </w:r>
      </w:ins>
    </w:p>
    <w:p>
      <w:pPr>
        <w:pStyle w:val="Normal"/>
        <w:rPr>
          <w:ins w:id="6479" w:author="Orlando Canelones" w:date="1995-03-24T10:01:00Z"/>
        </w:rPr>
      </w:pPr>
      <w:ins w:id="6478" w:author="Orlando Canelones" w:date="1995-03-24T10:01:00Z">
        <w:r>
          <w:rPr/>
        </w:r>
      </w:ins>
    </w:p>
    <w:p>
      <w:pPr>
        <w:pStyle w:val="Normal"/>
        <w:rPr>
          <w:b/>
          <w:b/>
          <w:bCs/>
          <w:ins w:id="6481" w:author="Orlando Canelones" w:date="1995-03-24T10:01:00Z"/>
        </w:rPr>
      </w:pPr>
      <w:ins w:id="6480" w:author="Orlando Canelones" w:date="1995-03-24T10:01:00Z">
        <w:r>
          <w:rPr>
            <w:b/>
            <w:bCs/>
          </w:rPr>
          <w:t>Function</w:t>
        </w:r>
      </w:ins>
    </w:p>
    <w:p>
      <w:pPr>
        <w:pStyle w:val="Normal"/>
        <w:rPr>
          <w:ins w:id="6483" w:author="Orlando Canelones" w:date="1995-03-24T10:01:00Z"/>
        </w:rPr>
      </w:pPr>
      <w:ins w:id="6482" w:author="Orlando Canelones" w:date="1995-03-24T10:01:00Z">
        <w:r>
          <w:rPr/>
          <w:t>Writes a byte of data to local memory.</w:t>
        </w:r>
      </w:ins>
    </w:p>
    <w:p>
      <w:pPr>
        <w:pStyle w:val="Normal"/>
        <w:rPr>
          <w:ins w:id="6485" w:author="Orlando Canelones" w:date="1995-03-24T10:01:00Z"/>
        </w:rPr>
      </w:pPr>
      <w:ins w:id="6484" w:author="Orlando Canelones" w:date="1995-03-24T10:01:00Z">
        <w:r>
          <w:rPr/>
        </w:r>
      </w:ins>
    </w:p>
    <w:p>
      <w:pPr>
        <w:pStyle w:val="Normal"/>
        <w:rPr>
          <w:b/>
          <w:b/>
          <w:bCs/>
          <w:ins w:id="6487" w:author="Orlando Canelones" w:date="1995-03-24T10:01:00Z"/>
        </w:rPr>
      </w:pPr>
      <w:ins w:id="6486" w:author="Orlando Canelones" w:date="1995-03-24T10:01:00Z">
        <w:r>
          <w:rPr>
            <w:b/>
            <w:bCs/>
          </w:rPr>
          <w:t>Syntax</w:t>
        </w:r>
      </w:ins>
    </w:p>
    <w:p>
      <w:pPr>
        <w:pStyle w:val="Normal"/>
        <w:rPr>
          <w:ins w:id="6494" w:author="Orlando Canelones" w:date="1995-03-24T10:01:00Z"/>
        </w:rPr>
      </w:pPr>
      <w:ins w:id="6488" w:author="Orlando Canelones" w:date="1995-03-24T10:01:00Z">
        <w:r>
          <w:rPr>
            <w:b/>
            <w:bCs/>
          </w:rPr>
          <w:t>void</w:t>
        </w:r>
      </w:ins>
      <w:ins w:id="6489" w:author="Orlando Canelones" w:date="1995-03-24T10:01:00Z">
        <w:r>
          <w:rPr/>
          <w:t xml:space="preserve">  IwaveMemPoke(</w:t>
        </w:r>
      </w:ins>
      <w:ins w:id="6490" w:author="Orlando Canelones" w:date="1995-03-24T10:01:00Z">
        <w:r>
          <w:rPr>
            <w:b/>
            <w:bCs/>
          </w:rPr>
          <w:t>ADDRESS</w:t>
        </w:r>
      </w:ins>
      <w:ins w:id="6491" w:author="Orlando Canelones" w:date="1995-03-24T10:01:00Z">
        <w:r>
          <w:rPr/>
          <w:t xml:space="preserve"> addr, </w:t>
        </w:r>
      </w:ins>
      <w:ins w:id="6492" w:author="Orlando Canelones" w:date="1995-03-24T10:01:00Z">
        <w:r>
          <w:rPr>
            <w:b/>
            <w:bCs/>
          </w:rPr>
          <w:t>BYTE</w:t>
        </w:r>
      </w:ins>
      <w:ins w:id="6493" w:author="Orlando Canelones" w:date="1995-03-24T10:01:00Z">
        <w:r>
          <w:rPr/>
          <w:t xml:space="preserve"> value)</w:t>
        </w:r>
      </w:ins>
    </w:p>
    <w:p>
      <w:pPr>
        <w:pStyle w:val="Normal"/>
        <w:rPr>
          <w:b/>
          <w:b/>
          <w:bCs/>
          <w:ins w:id="6496" w:author="Orlando Canelones" w:date="1990-01-04T02:42:00Z"/>
        </w:rPr>
      </w:pPr>
      <w:ins w:id="6495" w:author="Orlando Canelones" w:date="1990-01-04T02:42:00Z">
        <w:r>
          <w:rPr>
            <w:b/>
            <w:bCs/>
          </w:rPr>
        </w:r>
      </w:ins>
    </w:p>
    <w:p>
      <w:pPr>
        <w:pStyle w:val="Normal"/>
        <w:rPr>
          <w:b/>
          <w:b/>
          <w:bCs/>
          <w:ins w:id="6498" w:author="Orlando Canelones" w:date="1990-01-04T02:58:00Z"/>
        </w:rPr>
      </w:pPr>
      <w:ins w:id="6497" w:author="Orlando Canelones" w:date="1995-03-24T10:03:00Z">
        <w:r>
          <w:rPr>
            <w:b/>
            <w:bCs/>
          </w:rPr>
          <w:t>Remarks</w:t>
        </w:r>
      </w:ins>
    </w:p>
    <w:p>
      <w:pPr>
        <w:pStyle w:val="Normal"/>
        <w:jc w:val="both"/>
        <w:rPr>
          <w:b/>
          <w:b/>
          <w:bCs/>
          <w:ins w:id="6509" w:author="Orlando Canelones" w:date="1990-01-04T02:58:00Z"/>
        </w:rPr>
      </w:pPr>
      <w:ins w:id="6499" w:author="Orlando Canelones" w:date="1990-01-04T02:58:00Z">
        <w:r>
          <w:rPr/>
          <w:t xml:space="preserve">This function </w:t>
        </w:r>
      </w:ins>
      <w:ins w:id="6500" w:author="Orlando Canelones" w:date="1990-01-04T03:00:00Z">
        <w:r>
          <w:rPr/>
          <w:t>pokes a byte of data to local memory into a specified address.</w:t>
        </w:r>
      </w:ins>
      <w:ins w:id="6501" w:author="Orlando Canelones" w:date="1990-01-04T02:58:00Z">
        <w:r>
          <w:rPr/>
          <w:t xml:space="preserve"> </w:t>
        </w:r>
      </w:ins>
      <w:ins w:id="6502" w:author="Orlando Canelones" w:date="1990-01-04T03:01:00Z">
        <w:r>
          <w:rPr/>
          <w:t>Access is via register</w:t>
        </w:r>
      </w:ins>
      <w:ins w:id="6503" w:author="Orlando Canelones" w:date="1990-01-04T02:58:00Z">
        <w:r>
          <w:rPr/>
          <w:t xml:space="preserve"> LM</w:t>
        </w:r>
      </w:ins>
      <w:ins w:id="6504" w:author="Orlando Canelones" w:date="1990-01-04T03:02:00Z">
        <w:r>
          <w:rPr/>
          <w:t>BDR</w:t>
        </w:r>
      </w:ins>
      <w:ins w:id="6505" w:author="Orlando Canelones" w:date="1990-01-04T02:58:00Z">
        <w:r>
          <w:rPr/>
          <w:t xml:space="preserve"> register.</w:t>
        </w:r>
      </w:ins>
      <w:ins w:id="6506" w:author="Orlando Canelones" w:date="1990-01-04T03:15:00Z">
        <w:r>
          <w:rPr/>
          <w:t xml:space="preserve"> There is a function </w:t>
        </w:r>
      </w:ins>
      <w:ins w:id="6507" w:author="Orlando Canelones" w:date="1990-01-04T03:15:00Z">
        <w:r>
          <w:rPr>
            <w:i/>
            <w:iCs/>
          </w:rPr>
          <w:t>IwaveMemPokeW</w:t>
        </w:r>
      </w:ins>
      <w:ins w:id="6508" w:author="Orlando Canelones" w:date="1990-01-04T03:15:00Z">
        <w:r>
          <w:rPr/>
          <w:t xml:space="preserve"> which is similar to this but writes a 16-bit value instead.</w:t>
        </w:r>
      </w:ins>
    </w:p>
    <w:p>
      <w:pPr>
        <w:pStyle w:val="Normal"/>
        <w:rPr>
          <w:b/>
          <w:b/>
          <w:bCs/>
          <w:ins w:id="6511" w:author="Orlando Canelones" w:date="1990-01-04T02:58:00Z"/>
        </w:rPr>
      </w:pPr>
      <w:ins w:id="6510" w:author="Orlando Canelones" w:date="1990-01-04T02:58:00Z">
        <w:r>
          <w:rPr>
            <w:b/>
            <w:bCs/>
          </w:rPr>
        </w:r>
      </w:ins>
    </w:p>
    <w:p>
      <w:pPr>
        <w:pStyle w:val="Normal"/>
        <w:rPr>
          <w:b/>
          <w:b/>
          <w:bCs/>
          <w:ins w:id="6513" w:author="Orlando Canelones" w:date="1990-01-04T02:58:00Z"/>
        </w:rPr>
      </w:pPr>
      <w:ins w:id="6512" w:author="Orlando Canelones" w:date="1995-03-24T10:0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14" w:author="Orlando Canelones" w:date="1990-01-04T02:58:00Z">
              <w:r>
                <w:rPr>
                  <w:i/>
                  <w:iCs/>
                </w:rPr>
                <w:t>addr</w:t>
              </w:r>
            </w:ins>
          </w:p>
        </w:tc>
        <w:tc>
          <w:tcPr>
            <w:tcW w:w="7848" w:type="dxa"/>
            <w:tcBorders/>
          </w:tcPr>
          <w:p>
            <w:pPr>
              <w:pStyle w:val="Normal"/>
              <w:rPr>
                <w:b/>
                <w:b/>
                <w:bCs/>
              </w:rPr>
            </w:pPr>
            <w:ins w:id="6515" w:author="Orlando Canelones" w:date="1990-01-04T02:58:00Z">
              <w:r>
                <w:rPr/>
                <w:t xml:space="preserve">This is the local memory  address to </w:t>
              </w:r>
            </w:ins>
            <w:ins w:id="6516" w:author="Orlando Canelones" w:date="1990-01-04T03:13:00Z">
              <w:r>
                <w:rPr/>
                <w:t>write to</w:t>
              </w:r>
            </w:ins>
            <w:ins w:id="6517" w:author="Orlando Canelones" w:date="1990-01-04T02:58:00Z">
              <w:r>
                <w:rPr/>
                <w:t xml:space="preserve">. </w:t>
              </w:r>
            </w:ins>
          </w:p>
        </w:tc>
      </w:tr>
      <w:tr>
        <w:trPr/>
        <w:tc>
          <w:tcPr>
            <w:tcW w:w="1008" w:type="dxa"/>
            <w:tcBorders/>
          </w:tcPr>
          <w:p>
            <w:pPr>
              <w:pStyle w:val="Normal"/>
              <w:snapToGrid w:val="false"/>
              <w:rPr>
                <w:b/>
                <w:b/>
                <w:bCs/>
                <w:i/>
                <w:i/>
                <w:iCs/>
              </w:rPr>
            </w:pPr>
            <w:r>
              <w:rPr>
                <w:b/>
                <w:bCs/>
                <w:i/>
                <w:iCs/>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6518" w:author="Orlando Canelones" w:date="1990-01-04T03:02:00Z">
              <w:r>
                <w:rPr>
                  <w:i/>
                  <w:iCs/>
                </w:rPr>
                <w:t>value</w:t>
              </w:r>
            </w:ins>
          </w:p>
        </w:tc>
        <w:tc>
          <w:tcPr>
            <w:tcW w:w="7848" w:type="dxa"/>
            <w:tcBorders/>
          </w:tcPr>
          <w:p>
            <w:pPr>
              <w:pStyle w:val="Normal"/>
              <w:rPr/>
            </w:pPr>
            <w:ins w:id="6519" w:author="Orlando Canelones" w:date="1990-01-04T03:02:00Z">
              <w:r>
                <w:rPr/>
                <w:t>This is the value to write into local memory</w:t>
              </w:r>
            </w:ins>
          </w:p>
        </w:tc>
      </w:tr>
    </w:tbl>
    <w:p>
      <w:pPr>
        <w:pStyle w:val="Normal"/>
        <w:rPr>
          <w:b/>
          <w:b/>
          <w:bCs/>
          <w:ins w:id="6521" w:author="Orlando Canelones" w:date="1990-01-04T02:58:00Z"/>
        </w:rPr>
      </w:pPr>
      <w:ins w:id="6520" w:author="Orlando Canelones" w:date="1990-01-04T02:58:00Z">
        <w:r>
          <w:rPr>
            <w:b/>
            <w:bCs/>
          </w:rPr>
        </w:r>
      </w:ins>
    </w:p>
    <w:p>
      <w:pPr>
        <w:pStyle w:val="Normal"/>
        <w:rPr>
          <w:b/>
          <w:b/>
          <w:bCs/>
          <w:ins w:id="6523" w:author="Orlando Canelones" w:date="1990-01-04T02:58:00Z"/>
        </w:rPr>
      </w:pPr>
      <w:ins w:id="6522" w:author="Orlando Canelones" w:date="1995-03-24T10:04:00Z">
        <w:r>
          <w:rPr>
            <w:b/>
            <w:bCs/>
          </w:rPr>
          <w:t>See Also</w:t>
        </w:r>
      </w:ins>
    </w:p>
    <w:p>
      <w:pPr>
        <w:pStyle w:val="Normal"/>
        <w:jc w:val="both"/>
        <w:rPr>
          <w:ins w:id="6527" w:author="Orlando Canelones" w:date="1990-01-04T02:58:00Z"/>
        </w:rPr>
      </w:pPr>
      <w:ins w:id="6524" w:author="Orlando Canelones" w:date="1990-01-04T02:58:00Z">
        <w:r>
          <w:rPr>
            <w:i/>
            <w:iCs/>
          </w:rPr>
          <w:t>IwavePokeBlock, IwavePeekBlock</w:t>
        </w:r>
      </w:ins>
      <w:ins w:id="6525" w:author="Orlando Canelones" w:date="1990-01-04T03:03:00Z">
        <w:r>
          <w:rPr>
            <w:i/>
            <w:iCs/>
          </w:rPr>
          <w:t>, IwaveMemPeek, IwaveMemPokeW, IwaveMemPokeW</w:t>
        </w:r>
      </w:ins>
      <w:ins w:id="6526" w:author="Orlando Canelones" w:date="1990-01-04T02:58:00Z">
        <w:r>
          <w:rPr>
            <w:i/>
            <w:iCs/>
          </w:rPr>
          <w:t>.</w:t>
        </w:r>
      </w:ins>
    </w:p>
    <w:p>
      <w:pPr>
        <w:pStyle w:val="Normal"/>
        <w:rPr>
          <w:b/>
          <w:b/>
          <w:bCs/>
          <w:i/>
          <w:i/>
          <w:iCs/>
          <w:ins w:id="6529" w:author="Orlando Canelones" w:date="1990-01-04T03:04:00Z"/>
        </w:rPr>
      </w:pPr>
      <w:ins w:id="6528" w:author="Orlando Canelones" w:date="1990-01-04T03:04:00Z">
        <w:r>
          <w:rPr>
            <w:b/>
            <w:bCs/>
            <w:i/>
            <w:iCs/>
          </w:rPr>
        </w:r>
      </w:ins>
    </w:p>
    <w:p>
      <w:pPr>
        <w:pStyle w:val="Normal"/>
        <w:rPr>
          <w:b/>
          <w:b/>
          <w:bCs/>
          <w:ins w:id="6531" w:author="Orlando Canelones" w:date="1995-03-24T10:04:00Z"/>
        </w:rPr>
      </w:pPr>
      <w:ins w:id="6530" w:author="Orlando Canelones" w:date="1995-03-24T10:04:00Z">
        <w:r>
          <w:rPr>
            <w:b/>
            <w:bCs/>
          </w:rPr>
          <w:t>_____________________________________________________________________________________</w:t>
        </w:r>
      </w:ins>
    </w:p>
    <w:p>
      <w:pPr>
        <w:pStyle w:val="Normal"/>
        <w:rPr>
          <w:b/>
          <w:b/>
          <w:bCs/>
          <w:ins w:id="6533" w:author="Orlando Canelones" w:date="1995-03-24T10:04:00Z"/>
        </w:rPr>
      </w:pPr>
      <w:ins w:id="6532" w:author="Orlando Canelones" w:date="1995-03-24T10:04:00Z">
        <w:r>
          <w:rPr>
            <w:b/>
            <w:bCs/>
          </w:rPr>
          <w:t>IwaveMemPeek</w:t>
        </w:r>
      </w:ins>
    </w:p>
    <w:p>
      <w:pPr>
        <w:pStyle w:val="Normal"/>
        <w:rPr>
          <w:ins w:id="6535" w:author="Orlando Canelones" w:date="1995-03-24T10:04:00Z"/>
        </w:rPr>
      </w:pPr>
      <w:ins w:id="6534" w:author="Orlando Canelones" w:date="1995-03-24T10:04:00Z">
        <w:r>
          <w:rPr/>
        </w:r>
      </w:ins>
    </w:p>
    <w:p>
      <w:pPr>
        <w:pStyle w:val="Normal"/>
        <w:rPr>
          <w:b/>
          <w:b/>
          <w:bCs/>
          <w:ins w:id="6537" w:author="Orlando Canelones" w:date="1995-03-24T10:04:00Z"/>
        </w:rPr>
      </w:pPr>
      <w:ins w:id="6536" w:author="Orlando Canelones" w:date="1995-03-24T10:04:00Z">
        <w:r>
          <w:rPr>
            <w:b/>
            <w:bCs/>
          </w:rPr>
          <w:t>Function</w:t>
        </w:r>
      </w:ins>
    </w:p>
    <w:p>
      <w:pPr>
        <w:pStyle w:val="Normal"/>
        <w:rPr>
          <w:ins w:id="6539" w:author="Orlando Canelones" w:date="1995-03-24T10:06:00Z"/>
        </w:rPr>
      </w:pPr>
      <w:ins w:id="6538" w:author="Orlando Canelones" w:date="1995-03-24T10:06:00Z">
        <w:r>
          <w:rPr/>
          <w:t>Reads a byte of data from local memory.</w:t>
        </w:r>
      </w:ins>
    </w:p>
    <w:p>
      <w:pPr>
        <w:pStyle w:val="Normal"/>
        <w:rPr>
          <w:ins w:id="6541" w:author="Orlando Canelones" w:date="1995-03-24T10:06:00Z"/>
        </w:rPr>
      </w:pPr>
      <w:ins w:id="6540" w:author="Orlando Canelones" w:date="1995-03-24T10:06:00Z">
        <w:r>
          <w:rPr/>
        </w:r>
      </w:ins>
    </w:p>
    <w:p>
      <w:pPr>
        <w:pStyle w:val="Normal"/>
        <w:rPr>
          <w:b/>
          <w:b/>
          <w:bCs/>
          <w:ins w:id="6543" w:author="Orlando Canelones" w:date="1995-03-24T10:06:00Z"/>
        </w:rPr>
      </w:pPr>
      <w:ins w:id="6542" w:author="Orlando Canelones" w:date="1995-03-24T10:06:00Z">
        <w:r>
          <w:rPr>
            <w:b/>
            <w:bCs/>
          </w:rPr>
          <w:t>Syntax</w:t>
        </w:r>
      </w:ins>
    </w:p>
    <w:p>
      <w:pPr>
        <w:pStyle w:val="Normal"/>
        <w:rPr>
          <w:b/>
          <w:b/>
          <w:bCs/>
          <w:ins w:id="6548" w:author="Orlando Canelones" w:date="1990-01-04T03:04:00Z"/>
        </w:rPr>
      </w:pPr>
      <w:ins w:id="6544" w:author="Orlando Canelones" w:date="1995-03-24T10:06:00Z">
        <w:r>
          <w:rPr>
            <w:b/>
            <w:bCs/>
          </w:rPr>
          <w:t>BYTE</w:t>
        </w:r>
      </w:ins>
      <w:ins w:id="6545" w:author="Orlando Canelones" w:date="1995-03-24T10:06:00Z">
        <w:r>
          <w:rPr/>
          <w:t xml:space="preserve">  IwaveMemPeek(</w:t>
        </w:r>
      </w:ins>
      <w:ins w:id="6546" w:author="Orlando Canelones" w:date="1995-03-24T10:06:00Z">
        <w:r>
          <w:rPr>
            <w:b/>
            <w:bCs/>
          </w:rPr>
          <w:t>ADDRESS</w:t>
        </w:r>
      </w:ins>
      <w:ins w:id="6547" w:author="Orlando Canelones" w:date="1995-03-24T10:06:00Z">
        <w:r>
          <w:rPr/>
          <w:t xml:space="preserve"> addr)</w:t>
        </w:r>
      </w:ins>
    </w:p>
    <w:p>
      <w:pPr>
        <w:pStyle w:val="Normal"/>
        <w:rPr>
          <w:b/>
          <w:b/>
          <w:bCs/>
          <w:ins w:id="6550" w:author="Orlando Canelones" w:date="1990-01-04T03:04:00Z"/>
        </w:rPr>
      </w:pPr>
      <w:ins w:id="6549" w:author="Orlando Canelones" w:date="1990-01-04T03:04:00Z">
        <w:r>
          <w:rPr>
            <w:b/>
            <w:bCs/>
          </w:rPr>
        </w:r>
      </w:ins>
    </w:p>
    <w:p>
      <w:pPr>
        <w:pStyle w:val="Normal"/>
        <w:rPr>
          <w:b/>
          <w:b/>
          <w:bCs/>
          <w:ins w:id="6552" w:author="Orlando Canelones" w:date="1990-01-04T03:04:00Z"/>
        </w:rPr>
      </w:pPr>
      <w:ins w:id="6551" w:author="Orlando Canelones" w:date="1995-03-24T10:06:00Z">
        <w:r>
          <w:rPr>
            <w:b/>
            <w:bCs/>
          </w:rPr>
          <w:t>Remarks</w:t>
        </w:r>
      </w:ins>
    </w:p>
    <w:p>
      <w:pPr>
        <w:pStyle w:val="Normal"/>
        <w:jc w:val="both"/>
        <w:rPr>
          <w:b/>
          <w:b/>
          <w:bCs/>
          <w:ins w:id="6559" w:author="Orlando Canelones" w:date="1990-01-04T03:04:00Z"/>
        </w:rPr>
      </w:pPr>
      <w:ins w:id="6553" w:author="Orlando Canelones" w:date="1990-01-04T03:04:00Z">
        <w:r>
          <w:rPr/>
          <w:t>This function</w:t>
        </w:r>
      </w:ins>
      <w:ins w:id="6554" w:author="Orlando Canelones" w:date="1990-01-04T03:11:00Z">
        <w:r>
          <w:rPr/>
          <w:t xml:space="preserve"> reads</w:t>
        </w:r>
      </w:ins>
      <w:ins w:id="6555" w:author="Orlando Canelones" w:date="1990-01-04T03:04:00Z">
        <w:r>
          <w:rPr/>
          <w:t xml:space="preserve"> a byte of data from the specified local memory address. Access is via register LMBDR register.</w:t>
        </w:r>
      </w:ins>
      <w:ins w:id="6556" w:author="Orlando Canelones" w:date="1990-01-04T03:14:00Z">
        <w:r>
          <w:rPr/>
          <w:t xml:space="preserve"> There is a function </w:t>
        </w:r>
      </w:ins>
      <w:ins w:id="6557" w:author="Orlando Canelones" w:date="1990-01-04T03:14:00Z">
        <w:r>
          <w:rPr>
            <w:i/>
            <w:iCs/>
          </w:rPr>
          <w:t>IwaveMemPeekW</w:t>
        </w:r>
      </w:ins>
      <w:ins w:id="6558" w:author="Orlando Canelones" w:date="1990-01-04T03:14:00Z">
        <w:r>
          <w:rPr/>
          <w:t xml:space="preserve"> which is similar to this but reads a 16-bit value instead.</w:t>
        </w:r>
      </w:ins>
    </w:p>
    <w:p>
      <w:pPr>
        <w:pStyle w:val="Normal"/>
        <w:rPr>
          <w:b/>
          <w:b/>
          <w:bCs/>
          <w:ins w:id="6561" w:author="Orlando Canelones" w:date="1990-01-04T03:04:00Z"/>
        </w:rPr>
      </w:pPr>
      <w:ins w:id="6560" w:author="Orlando Canelones" w:date="1990-01-04T03:04:00Z">
        <w:r>
          <w:rPr>
            <w:b/>
            <w:bCs/>
          </w:rPr>
        </w:r>
      </w:ins>
    </w:p>
    <w:p>
      <w:pPr>
        <w:pStyle w:val="Normal"/>
        <w:rPr>
          <w:b/>
          <w:b/>
          <w:bCs/>
          <w:ins w:id="6563" w:author="Orlando Canelones" w:date="1990-01-04T03:04:00Z"/>
        </w:rPr>
      </w:pPr>
      <w:ins w:id="6562" w:author="Orlando Canelones" w:date="1995-03-24T10:0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64" w:author="Orlando Canelones" w:date="1990-01-04T03:04:00Z">
              <w:r>
                <w:rPr>
                  <w:i/>
                  <w:iCs/>
                </w:rPr>
                <w:t>addr</w:t>
              </w:r>
            </w:ins>
          </w:p>
        </w:tc>
        <w:tc>
          <w:tcPr>
            <w:tcW w:w="7848" w:type="dxa"/>
            <w:tcBorders/>
          </w:tcPr>
          <w:p>
            <w:pPr>
              <w:pStyle w:val="Normal"/>
              <w:rPr>
                <w:b/>
                <w:b/>
                <w:bCs/>
              </w:rPr>
            </w:pPr>
            <w:ins w:id="6565" w:author="Orlando Canelones" w:date="1990-01-04T03:04:00Z">
              <w:r>
                <w:rPr/>
                <w:t xml:space="preserve">This is the local memory  address to be read from. </w:t>
              </w:r>
            </w:ins>
          </w:p>
        </w:tc>
      </w:tr>
    </w:tbl>
    <w:p>
      <w:pPr>
        <w:pStyle w:val="Normal"/>
        <w:rPr>
          <w:b/>
          <w:b/>
          <w:bCs/>
        </w:rPr>
      </w:pPr>
      <w:r>
        <w:rPr>
          <w:b/>
          <w:bCs/>
        </w:rPr>
      </w:r>
    </w:p>
    <w:p>
      <w:pPr>
        <w:pStyle w:val="Normal"/>
        <w:rPr>
          <w:b/>
          <w:b/>
          <w:bCs/>
          <w:ins w:id="6567" w:author="Orlando Canelones" w:date="1990-01-04T03:04:00Z"/>
        </w:rPr>
      </w:pPr>
      <w:ins w:id="6566" w:author="Orlando Canelones" w:date="1995-03-24T10:07:00Z">
        <w:r>
          <w:rPr>
            <w:b/>
            <w:bCs/>
          </w:rPr>
          <w:t>See Also</w:t>
        </w:r>
      </w:ins>
    </w:p>
    <w:p>
      <w:pPr>
        <w:pStyle w:val="Normal"/>
        <w:jc w:val="both"/>
        <w:rPr>
          <w:i/>
          <w:i/>
          <w:iCs/>
          <w:ins w:id="6569" w:author="Orlando Canelones" w:date="1990-01-04T03:04:00Z"/>
        </w:rPr>
      </w:pPr>
      <w:ins w:id="6568" w:author="Orlando Canelones" w:date="1990-01-04T03:04:00Z">
        <w:r>
          <w:rPr>
            <w:i/>
            <w:iCs/>
          </w:rPr>
          <w:t>IwavePokeBlock, IwavePeekBlock, IwaveMemPoke, IwaveMemPokeW, IwaveMemPokeW.</w:t>
        </w:r>
      </w:ins>
    </w:p>
    <w:p>
      <w:pPr>
        <w:pStyle w:val="Normal"/>
        <w:rPr>
          <w:b/>
          <w:b/>
          <w:bCs/>
          <w:i/>
          <w:i/>
          <w:iCs/>
          <w:ins w:id="6571" w:author="Orlando Canelones" w:date="1990-01-04T03:42:00Z"/>
        </w:rPr>
      </w:pPr>
      <w:ins w:id="6570" w:author="Orlando Canelones" w:date="1990-01-04T03:42:00Z">
        <w:r>
          <w:rPr>
            <w:b/>
            <w:bCs/>
            <w:i/>
            <w:iCs/>
          </w:rPr>
        </w:r>
      </w:ins>
    </w:p>
    <w:p>
      <w:pPr>
        <w:pStyle w:val="Normal"/>
        <w:rPr>
          <w:b/>
          <w:b/>
          <w:bCs/>
          <w:ins w:id="6573" w:author="Orlando Canelones" w:date="1995-03-24T10:08:00Z"/>
        </w:rPr>
      </w:pPr>
      <w:ins w:id="6572" w:author="Orlando Canelones" w:date="1995-03-24T10:08:00Z">
        <w:r>
          <w:rPr>
            <w:b/>
            <w:bCs/>
          </w:rPr>
          <w:t>_____________________________________________________________________________________</w:t>
        </w:r>
      </w:ins>
    </w:p>
    <w:p>
      <w:pPr>
        <w:pStyle w:val="Normal"/>
        <w:rPr>
          <w:b/>
          <w:b/>
          <w:bCs/>
          <w:ins w:id="6575" w:author="Orlando Canelones" w:date="1995-03-24T10:08:00Z"/>
        </w:rPr>
      </w:pPr>
      <w:ins w:id="6574" w:author="Orlando Canelones" w:date="1995-03-24T10:08:00Z">
        <w:r>
          <w:rPr>
            <w:b/>
            <w:bCs/>
          </w:rPr>
          <w:t>IwaveMemAvail</w:t>
        </w:r>
      </w:ins>
    </w:p>
    <w:p>
      <w:pPr>
        <w:pStyle w:val="Normal"/>
        <w:rPr>
          <w:ins w:id="6577" w:author="Orlando Canelones" w:date="1995-03-24T10:08:00Z"/>
        </w:rPr>
      </w:pPr>
      <w:ins w:id="6576" w:author="Orlando Canelones" w:date="1995-03-24T10:08:00Z">
        <w:r>
          <w:rPr/>
        </w:r>
      </w:ins>
    </w:p>
    <w:p>
      <w:pPr>
        <w:pStyle w:val="Normal"/>
        <w:rPr>
          <w:b/>
          <w:b/>
          <w:bCs/>
          <w:ins w:id="6579" w:author="Orlando Canelones" w:date="1995-03-24T10:08:00Z"/>
        </w:rPr>
      </w:pPr>
      <w:ins w:id="6578" w:author="Orlando Canelones" w:date="1995-03-24T10:08:00Z">
        <w:r>
          <w:rPr>
            <w:b/>
            <w:bCs/>
          </w:rPr>
          <w:t>Function</w:t>
        </w:r>
      </w:ins>
    </w:p>
    <w:p>
      <w:pPr>
        <w:pStyle w:val="Normal"/>
        <w:rPr>
          <w:ins w:id="6581" w:author="Orlando Canelones" w:date="1995-03-24T10:08:00Z"/>
        </w:rPr>
      </w:pPr>
      <w:ins w:id="6580" w:author="Orlando Canelones" w:date="1995-03-24T10:08:00Z">
        <w:r>
          <w:rPr/>
          <w:t>Returns total memory available in local memory pool.</w:t>
        </w:r>
      </w:ins>
    </w:p>
    <w:p>
      <w:pPr>
        <w:pStyle w:val="Normal"/>
        <w:rPr>
          <w:ins w:id="6583" w:author="Orlando Canelones" w:date="1995-03-24T10:08:00Z"/>
        </w:rPr>
      </w:pPr>
      <w:ins w:id="6582" w:author="Orlando Canelones" w:date="1995-03-24T10:08:00Z">
        <w:r>
          <w:rPr/>
        </w:r>
      </w:ins>
    </w:p>
    <w:p>
      <w:pPr>
        <w:pStyle w:val="Normal"/>
        <w:rPr>
          <w:b/>
          <w:b/>
          <w:bCs/>
          <w:ins w:id="6585" w:author="Orlando Canelones" w:date="1995-03-24T10:08:00Z"/>
        </w:rPr>
      </w:pPr>
      <w:ins w:id="6584" w:author="Orlando Canelones" w:date="1995-03-24T10:08:00Z">
        <w:r>
          <w:rPr>
            <w:b/>
            <w:bCs/>
          </w:rPr>
          <w:t>Syntax</w:t>
        </w:r>
      </w:ins>
    </w:p>
    <w:p>
      <w:pPr>
        <w:pStyle w:val="Normal"/>
        <w:tabs>
          <w:tab w:val="clear" w:pos="720"/>
          <w:tab w:val="left" w:pos="6840" w:leader="none"/>
        </w:tabs>
        <w:rPr>
          <w:i/>
          <w:i/>
          <w:iCs/>
          <w:ins w:id="6590" w:author="Orlando Canelones" w:date="1995-03-24T10:08:00Z"/>
        </w:rPr>
      </w:pPr>
      <w:ins w:id="6586" w:author="Orlando Canelones" w:date="1995-03-24T10:08:00Z">
        <w:r>
          <w:rPr>
            <w:b/>
            <w:bCs/>
          </w:rPr>
          <w:t>DWORD</w:t>
        </w:r>
      </w:ins>
      <w:ins w:id="6587" w:author="Orlando Canelones" w:date="1995-03-24T10:08:00Z">
        <w:r>
          <w:rPr/>
          <w:t xml:space="preserve">  IwaveMemAvail(</w:t>
        </w:r>
      </w:ins>
      <w:ins w:id="6588" w:author="Orlando Canelones" w:date="1995-03-24T10:08:00Z">
        <w:r>
          <w:rPr>
            <w:b/>
            <w:bCs/>
          </w:rPr>
          <w:t>void</w:t>
        </w:r>
      </w:ins>
      <w:ins w:id="6589" w:author="Orlando Canelones" w:date="1995-03-24T10:08:00Z">
        <w:r>
          <w:rPr/>
          <w:t>)</w:t>
        </w:r>
      </w:ins>
    </w:p>
    <w:p>
      <w:pPr>
        <w:pStyle w:val="Normal"/>
        <w:rPr>
          <w:b/>
          <w:b/>
          <w:bCs/>
          <w:i/>
          <w:i/>
          <w:iCs/>
          <w:ins w:id="6592" w:author="Orlando Canelones" w:date="1990-01-04T03:04:00Z"/>
        </w:rPr>
      </w:pPr>
      <w:ins w:id="6591" w:author="Orlando Canelones" w:date="1990-01-04T03:04:00Z">
        <w:r>
          <w:rPr>
            <w:b/>
            <w:bCs/>
            <w:i/>
            <w:iCs/>
          </w:rPr>
        </w:r>
      </w:ins>
    </w:p>
    <w:p>
      <w:pPr>
        <w:pStyle w:val="Normal"/>
        <w:rPr>
          <w:b/>
          <w:b/>
          <w:bCs/>
          <w:ins w:id="6594" w:author="Orlando Canelones" w:date="1990-01-04T03:25:00Z"/>
        </w:rPr>
      </w:pPr>
      <w:ins w:id="6593" w:author="Orlando Canelones" w:date="1995-03-24T10:10:00Z">
        <w:r>
          <w:rPr>
            <w:b/>
            <w:bCs/>
          </w:rPr>
          <w:t>Remarks</w:t>
        </w:r>
      </w:ins>
    </w:p>
    <w:p>
      <w:pPr>
        <w:pStyle w:val="Normal"/>
        <w:jc w:val="both"/>
        <w:rPr>
          <w:ins w:id="6596" w:author="Orlando Canelones" w:date="1990-01-04T03:31:00Z"/>
        </w:rPr>
      </w:pPr>
      <w:ins w:id="6595" w:author="Orlando Canelones" w:date="1990-01-04T03:31:00Z">
        <w:r>
          <w:rPr/>
          <w:t>This function returns the total amount of memory in bytes currently available in the local memory pool. This represents the addition of all available memory chunks.</w:t>
        </w:r>
      </w:ins>
    </w:p>
    <w:p>
      <w:pPr>
        <w:pStyle w:val="Normal"/>
        <w:rPr>
          <w:b/>
          <w:b/>
          <w:bCs/>
          <w:ins w:id="6598" w:author="Orlando Canelones" w:date="1995-03-24T10:10:00Z"/>
        </w:rPr>
      </w:pPr>
      <w:ins w:id="6597" w:author="Orlando Canelones" w:date="1995-03-24T10:10:00Z">
        <w:r>
          <w:rPr>
            <w:b/>
            <w:bCs/>
          </w:rPr>
        </w:r>
      </w:ins>
    </w:p>
    <w:p>
      <w:pPr>
        <w:pStyle w:val="Normal"/>
        <w:rPr>
          <w:b/>
          <w:b/>
          <w:bCs/>
          <w:ins w:id="6600" w:author="Orlando Canelones" w:date="1990-01-04T03:25:00Z"/>
        </w:rPr>
      </w:pPr>
      <w:ins w:id="6599" w:author="Orlando Canelones" w:date="1995-03-24T10:10:00Z">
        <w:r>
          <w:rPr>
            <w:b/>
            <w:bCs/>
          </w:rPr>
          <w:t>Return Value</w:t>
        </w:r>
      </w:ins>
    </w:p>
    <w:p>
      <w:pPr>
        <w:pStyle w:val="Normal"/>
        <w:rPr>
          <w:ins w:id="6602" w:author="Orlando Canelones" w:date="1990-01-04T03:25:00Z"/>
        </w:rPr>
      </w:pPr>
      <w:ins w:id="6601" w:author="Orlando Canelones" w:date="1990-01-04T03:29:00Z">
        <w:r>
          <w:rPr/>
          <w:t>It returns the total amount of memory in bytes available from the memory pool.</w:t>
        </w:r>
      </w:ins>
    </w:p>
    <w:p>
      <w:pPr>
        <w:pStyle w:val="Normal"/>
        <w:rPr>
          <w:color w:val="0000FF"/>
          <w:ins w:id="6604" w:author="Orlando Canelones" w:date="1990-01-04T03:25:00Z"/>
        </w:rPr>
      </w:pPr>
      <w:ins w:id="6603" w:author="Orlando Canelones" w:date="1990-01-04T03:25:00Z">
        <w:r>
          <w:rPr>
            <w:color w:val="0000FF"/>
          </w:rPr>
        </w:r>
      </w:ins>
    </w:p>
    <w:p>
      <w:pPr>
        <w:pStyle w:val="Normal"/>
        <w:rPr>
          <w:b/>
          <w:b/>
          <w:bCs/>
          <w:ins w:id="6606" w:author="Orlando Canelones" w:date="1990-01-04T03:25:00Z"/>
        </w:rPr>
      </w:pPr>
      <w:ins w:id="6605" w:author="Orlando Canelones" w:date="1995-03-24T10:10:00Z">
        <w:r>
          <w:rPr>
            <w:b/>
            <w:bCs/>
          </w:rPr>
          <w:t>See Also</w:t>
        </w:r>
      </w:ins>
    </w:p>
    <w:p>
      <w:pPr>
        <w:pStyle w:val="Normal"/>
        <w:jc w:val="both"/>
        <w:rPr>
          <w:ins w:id="6616" w:author="Orlando Canelones" w:date="1990-01-04T03:25:00Z"/>
        </w:rPr>
      </w:pPr>
      <w:ins w:id="6607" w:author="Orlando Canelones" w:date="1990-01-04T03:25:00Z">
        <w:r>
          <w:rPr>
            <w:i/>
            <w:iCs/>
          </w:rPr>
          <w:t>Iwave</w:t>
        </w:r>
      </w:ins>
      <w:ins w:id="6608" w:author="Orlando Canelones" w:date="1990-01-04T03:29:00Z">
        <w:r>
          <w:rPr>
            <w:i/>
            <w:iCs/>
          </w:rPr>
          <w:t>MemInit</w:t>
        </w:r>
      </w:ins>
      <w:ins w:id="6609" w:author="Orlando Canelones" w:date="1990-01-04T03:25:00Z">
        <w:r>
          <w:rPr>
            <w:i/>
            <w:iCs/>
          </w:rPr>
          <w:t>, Iwave</w:t>
        </w:r>
      </w:ins>
      <w:ins w:id="6610" w:author="Orlando Canelones" w:date="1990-01-04T03:30:00Z">
        <w:r>
          <w:rPr>
            <w:i/>
            <w:iCs/>
          </w:rPr>
          <w:t>MaxAlloc</w:t>
        </w:r>
      </w:ins>
      <w:ins w:id="6611" w:author="Orlando Canelones" w:date="1990-01-04T03:25:00Z">
        <w:r>
          <w:rPr>
            <w:i/>
            <w:iCs/>
          </w:rPr>
          <w:t>, IwaveMem</w:t>
        </w:r>
      </w:ins>
      <w:ins w:id="6612" w:author="Orlando Canelones" w:date="1990-01-04T03:30:00Z">
        <w:r>
          <w:rPr>
            <w:i/>
            <w:iCs/>
          </w:rPr>
          <w:t>Free</w:t>
        </w:r>
      </w:ins>
      <w:ins w:id="6613" w:author="Orlando Canelones" w:date="1990-01-04T03:25:00Z">
        <w:r>
          <w:rPr>
            <w:i/>
            <w:iCs/>
          </w:rPr>
          <w:t>,</w:t>
        </w:r>
      </w:ins>
      <w:ins w:id="6614" w:author="Orlando Canelones" w:date="1990-01-04T04:20:00Z">
        <w:r>
          <w:rPr>
            <w:i/>
            <w:iCs/>
          </w:rPr>
          <w:t xml:space="preserve"> IwaveMemAlloc</w:t>
        </w:r>
      </w:ins>
      <w:ins w:id="6615" w:author="Orlando Canelones" w:date="1990-01-04T03:25:00Z">
        <w:r>
          <w:rPr>
            <w:i/>
            <w:iCs/>
          </w:rPr>
          <w:t>.</w:t>
        </w:r>
      </w:ins>
    </w:p>
    <w:p>
      <w:pPr>
        <w:pStyle w:val="Normal"/>
        <w:rPr>
          <w:b/>
          <w:b/>
          <w:bCs/>
          <w:i/>
          <w:i/>
          <w:iCs/>
          <w:ins w:id="6618" w:author="Orlando Canelones" w:date="1990-01-04T03:25:00Z"/>
        </w:rPr>
      </w:pPr>
      <w:ins w:id="6617" w:author="Orlando Canelones" w:date="1990-01-04T03:25:00Z">
        <w:r>
          <w:rPr>
            <w:b/>
            <w:bCs/>
            <w:i/>
            <w:iCs/>
          </w:rPr>
        </w:r>
      </w:ins>
    </w:p>
    <w:p>
      <w:pPr>
        <w:pStyle w:val="Normal"/>
        <w:rPr>
          <w:b/>
          <w:b/>
          <w:bCs/>
          <w:ins w:id="6620" w:author="Orlando Canelones" w:date="1995-03-24T10:11:00Z"/>
        </w:rPr>
      </w:pPr>
      <w:ins w:id="6619" w:author="Orlando Canelones" w:date="1995-03-24T10:11:00Z">
        <w:r>
          <w:rPr>
            <w:b/>
            <w:bCs/>
          </w:rPr>
          <w:t>_____________________________________________________________________________________</w:t>
        </w:r>
      </w:ins>
    </w:p>
    <w:p>
      <w:pPr>
        <w:pStyle w:val="Normal"/>
        <w:rPr>
          <w:b/>
          <w:b/>
          <w:bCs/>
          <w:ins w:id="6622" w:author="Orlando Canelones" w:date="1995-03-24T10:11:00Z"/>
        </w:rPr>
      </w:pPr>
      <w:ins w:id="6621" w:author="Orlando Canelones" w:date="1995-03-24T10:11:00Z">
        <w:r>
          <w:rPr>
            <w:b/>
            <w:bCs/>
          </w:rPr>
          <w:t>IwaveMaxAlloc</w:t>
        </w:r>
      </w:ins>
    </w:p>
    <w:p>
      <w:pPr>
        <w:pStyle w:val="Normal"/>
        <w:rPr>
          <w:ins w:id="6624" w:author="Orlando Canelones" w:date="1995-03-24T10:11:00Z"/>
        </w:rPr>
      </w:pPr>
      <w:ins w:id="6623" w:author="Orlando Canelones" w:date="1995-03-24T10:11:00Z">
        <w:r>
          <w:rPr/>
        </w:r>
      </w:ins>
    </w:p>
    <w:p>
      <w:pPr>
        <w:pStyle w:val="Normal"/>
        <w:rPr>
          <w:b/>
          <w:b/>
          <w:bCs/>
          <w:ins w:id="6626" w:author="Orlando Canelones" w:date="1995-03-24T10:11:00Z"/>
        </w:rPr>
      </w:pPr>
      <w:ins w:id="6625" w:author="Orlando Canelones" w:date="1995-03-24T10:11:00Z">
        <w:r>
          <w:rPr>
            <w:b/>
            <w:bCs/>
          </w:rPr>
          <w:t>Function</w:t>
        </w:r>
      </w:ins>
    </w:p>
    <w:p>
      <w:pPr>
        <w:pStyle w:val="Normal"/>
        <w:rPr>
          <w:ins w:id="6628" w:author="Orlando Canelones" w:date="1995-03-24T10:11:00Z"/>
        </w:rPr>
      </w:pPr>
      <w:ins w:id="6627" w:author="Orlando Canelones" w:date="1995-03-24T10:11:00Z">
        <w:r>
          <w:rPr/>
          <w:t>Returns size of largest block available from memory pool.</w:t>
        </w:r>
      </w:ins>
    </w:p>
    <w:p>
      <w:pPr>
        <w:pStyle w:val="Normal"/>
        <w:rPr>
          <w:ins w:id="6630" w:author="Orlando Canelones" w:date="1995-03-24T10:11:00Z"/>
        </w:rPr>
      </w:pPr>
      <w:ins w:id="6629" w:author="Orlando Canelones" w:date="1995-03-24T10:11:00Z">
        <w:r>
          <w:rPr/>
        </w:r>
      </w:ins>
    </w:p>
    <w:p>
      <w:pPr>
        <w:pStyle w:val="Normal"/>
        <w:rPr>
          <w:b/>
          <w:b/>
          <w:bCs/>
          <w:ins w:id="6632" w:author="Orlando Canelones" w:date="1995-03-24T10:13:00Z"/>
        </w:rPr>
      </w:pPr>
      <w:ins w:id="6631" w:author="Orlando Canelones" w:date="1995-03-24T10:13:00Z">
        <w:r>
          <w:rPr>
            <w:b/>
            <w:bCs/>
          </w:rPr>
          <w:t>Syntax</w:t>
        </w:r>
      </w:ins>
    </w:p>
    <w:p>
      <w:pPr>
        <w:pStyle w:val="Normal"/>
        <w:rPr>
          <w:b/>
          <w:b/>
          <w:bCs/>
          <w:ins w:id="6637" w:author="Orlando Canelones" w:date="1990-01-04T03:42:00Z"/>
        </w:rPr>
      </w:pPr>
      <w:ins w:id="6633" w:author="Orlando Canelones" w:date="1995-03-24T10:13:00Z">
        <w:r>
          <w:rPr>
            <w:b/>
            <w:bCs/>
          </w:rPr>
          <w:t>DWORD</w:t>
        </w:r>
      </w:ins>
      <w:ins w:id="6634" w:author="Orlando Canelones" w:date="1995-03-24T10:13:00Z">
        <w:r>
          <w:rPr/>
          <w:t xml:space="preserve">  IwaveMaxAlloc(</w:t>
        </w:r>
      </w:ins>
      <w:ins w:id="6635" w:author="Orlando Canelones" w:date="1995-03-24T10:13:00Z">
        <w:r>
          <w:rPr>
            <w:b/>
            <w:bCs/>
          </w:rPr>
          <w:t>void</w:t>
        </w:r>
      </w:ins>
      <w:ins w:id="6636" w:author="Orlando Canelones" w:date="1995-03-24T10:13:00Z">
        <w:r>
          <w:rPr/>
          <w:t>)</w:t>
        </w:r>
      </w:ins>
    </w:p>
    <w:p>
      <w:pPr>
        <w:pStyle w:val="Normal"/>
        <w:rPr>
          <w:b/>
          <w:b/>
          <w:bCs/>
          <w:ins w:id="6639" w:author="Orlando Canelones" w:date="1990-01-04T03:42:00Z"/>
        </w:rPr>
      </w:pPr>
      <w:ins w:id="6638" w:author="Orlando Canelones" w:date="1990-01-04T03:42:00Z">
        <w:r>
          <w:rPr>
            <w:b/>
            <w:bCs/>
          </w:rPr>
        </w:r>
      </w:ins>
    </w:p>
    <w:p>
      <w:pPr>
        <w:pStyle w:val="Normal"/>
        <w:rPr>
          <w:b/>
          <w:b/>
          <w:bCs/>
          <w:ins w:id="6641" w:author="Orlando Canelones" w:date="1990-01-04T03:42:00Z"/>
        </w:rPr>
      </w:pPr>
      <w:ins w:id="6640" w:author="Orlando Canelones" w:date="1995-03-24T10:13:00Z">
        <w:r>
          <w:rPr>
            <w:b/>
            <w:bCs/>
          </w:rPr>
          <w:t>Remarks</w:t>
        </w:r>
      </w:ins>
    </w:p>
    <w:p>
      <w:pPr>
        <w:pStyle w:val="Normal"/>
        <w:jc w:val="both"/>
        <w:rPr>
          <w:ins w:id="6644" w:author="Orlando Canelones" w:date="1990-01-04T03:50:00Z"/>
        </w:rPr>
      </w:pPr>
      <w:ins w:id="6642" w:author="Orlando Canelones" w:date="1990-01-04T03:48:00Z">
        <w:r>
          <w:rPr/>
          <w:t>This function returns the size in bytes of the largest block of local memory currently available from the memory pool. If the InterWave IC is operating in enhanced mode this block can not be greater than than 256Kbytes. This function can be used to determine if there is a block of memory large enough available to honor an apllication’</w:t>
        </w:r>
      </w:ins>
      <w:ins w:id="6643" w:author="Orlando Canelones" w:date="1990-01-04T03:50:00Z">
        <w:r>
          <w:rPr/>
          <w:t>s request.</w:t>
        </w:r>
      </w:ins>
    </w:p>
    <w:p>
      <w:pPr>
        <w:pStyle w:val="Normal"/>
        <w:rPr>
          <w:b/>
          <w:b/>
          <w:bCs/>
          <w:ins w:id="6646" w:author="Orlando Canelones" w:date="1990-01-04T03:42:00Z"/>
        </w:rPr>
      </w:pPr>
      <w:ins w:id="6645" w:author="Orlando Canelones" w:date="1990-01-04T03:42:00Z">
        <w:r>
          <w:rPr>
            <w:b/>
            <w:bCs/>
          </w:rPr>
        </w:r>
      </w:ins>
    </w:p>
    <w:p>
      <w:pPr>
        <w:pStyle w:val="Normal"/>
        <w:rPr>
          <w:b/>
          <w:b/>
          <w:bCs/>
          <w:ins w:id="6648" w:author="Orlando Canelones" w:date="1990-01-04T03:42:00Z"/>
        </w:rPr>
      </w:pPr>
      <w:ins w:id="6647" w:author="Orlando Canelones" w:date="1995-03-24T10:14:00Z">
        <w:r>
          <w:rPr>
            <w:b/>
            <w:bCs/>
          </w:rPr>
          <w:t>Return Value</w:t>
        </w:r>
      </w:ins>
    </w:p>
    <w:p>
      <w:pPr>
        <w:pStyle w:val="Normal"/>
        <w:rPr>
          <w:ins w:id="6656" w:author="Orlando Canelones" w:date="1990-01-04T03:42:00Z"/>
        </w:rPr>
      </w:pPr>
      <w:ins w:id="6649" w:author="Orlando Canelones" w:date="1990-01-04T03:42:00Z">
        <w:r>
          <w:rPr/>
          <w:t xml:space="preserve">It returns the </w:t>
        </w:r>
      </w:ins>
      <w:ins w:id="6650" w:author="Orlando Canelones" w:date="1990-01-04T03:51:00Z">
        <w:r>
          <w:rPr/>
          <w:t>size in bytes</w:t>
        </w:r>
      </w:ins>
      <w:ins w:id="6651" w:author="Orlando Canelones" w:date="1990-01-04T03:42:00Z">
        <w:r>
          <w:rPr/>
          <w:t xml:space="preserve"> of </w:t>
        </w:r>
      </w:ins>
      <w:ins w:id="6652" w:author="Orlando Canelones" w:date="1990-01-04T03:51:00Z">
        <w:r>
          <w:rPr/>
          <w:t xml:space="preserve">the largest </w:t>
        </w:r>
      </w:ins>
      <w:ins w:id="6653" w:author="Orlando Canelones" w:date="1990-01-04T03:42:00Z">
        <w:r>
          <w:rPr/>
          <w:t xml:space="preserve">memory </w:t>
        </w:r>
      </w:ins>
      <w:ins w:id="6654" w:author="Orlando Canelones" w:date="1990-01-04T03:51:00Z">
        <w:r>
          <w:rPr/>
          <w:t>chunk</w:t>
        </w:r>
      </w:ins>
      <w:ins w:id="6655" w:author="Orlando Canelones" w:date="1990-01-04T03:42:00Z">
        <w:r>
          <w:rPr/>
          <w:t xml:space="preserve"> available from the memory pool.</w:t>
        </w:r>
      </w:ins>
    </w:p>
    <w:p>
      <w:pPr>
        <w:pStyle w:val="Normal"/>
        <w:rPr>
          <w:color w:val="0000FF"/>
          <w:ins w:id="6658" w:author="Orlando Canelones" w:date="1990-01-04T03:42:00Z"/>
        </w:rPr>
      </w:pPr>
      <w:ins w:id="6657" w:author="Orlando Canelones" w:date="1990-01-04T03:42:00Z">
        <w:r>
          <w:rPr>
            <w:color w:val="0000FF"/>
          </w:rPr>
        </w:r>
      </w:ins>
    </w:p>
    <w:p>
      <w:pPr>
        <w:pStyle w:val="Normal"/>
        <w:rPr>
          <w:b/>
          <w:b/>
          <w:bCs/>
          <w:ins w:id="6660" w:author="Orlando Canelones" w:date="1990-01-04T03:42:00Z"/>
        </w:rPr>
      </w:pPr>
      <w:ins w:id="6659" w:author="Orlando Canelones" w:date="1995-03-24T10:14:00Z">
        <w:r>
          <w:rPr>
            <w:b/>
            <w:bCs/>
          </w:rPr>
          <w:t>See Also</w:t>
        </w:r>
      </w:ins>
    </w:p>
    <w:p>
      <w:pPr>
        <w:pStyle w:val="Normal"/>
        <w:jc w:val="both"/>
        <w:rPr>
          <w:ins w:id="6666" w:author="Orlando Canelones" w:date="1990-01-04T03:42:00Z"/>
        </w:rPr>
      </w:pPr>
      <w:ins w:id="6661" w:author="Orlando Canelones" w:date="1990-01-04T03:42:00Z">
        <w:r>
          <w:rPr>
            <w:i/>
            <w:iCs/>
          </w:rPr>
          <w:t>IwaveMemInit, IwaveM</w:t>
        </w:r>
      </w:ins>
      <w:ins w:id="6662" w:author="Orlando Canelones" w:date="1990-01-04T03:51:00Z">
        <w:r>
          <w:rPr>
            <w:i/>
            <w:iCs/>
          </w:rPr>
          <w:t>emAvail</w:t>
        </w:r>
      </w:ins>
      <w:ins w:id="6663" w:author="Orlando Canelones" w:date="1990-01-04T03:42:00Z">
        <w:r>
          <w:rPr>
            <w:i/>
            <w:iCs/>
          </w:rPr>
          <w:t xml:space="preserve">, IwaveMemFree, </w:t>
        </w:r>
      </w:ins>
      <w:ins w:id="6664" w:author="Orlando Canelones" w:date="1990-01-04T03:53:00Z">
        <w:r>
          <w:rPr>
            <w:i/>
            <w:iCs/>
          </w:rPr>
          <w:t>IwaveMemAlloc</w:t>
        </w:r>
      </w:ins>
      <w:ins w:id="6665" w:author="Orlando Canelones" w:date="1990-01-04T03:42:00Z">
        <w:r>
          <w:rPr>
            <w:i/>
            <w:iCs/>
          </w:rPr>
          <w:t>.</w:t>
        </w:r>
      </w:ins>
    </w:p>
    <w:p>
      <w:pPr>
        <w:pStyle w:val="Normal"/>
        <w:rPr>
          <w:b/>
          <w:b/>
          <w:bCs/>
          <w:i/>
          <w:i/>
          <w:iCs/>
          <w:ins w:id="6668" w:author="Orlando Canelones" w:date="1990-01-04T03:42:00Z"/>
        </w:rPr>
      </w:pPr>
      <w:ins w:id="6667" w:author="Orlando Canelones" w:date="1990-01-04T03:42:00Z">
        <w:r>
          <w:rPr>
            <w:b/>
            <w:bCs/>
            <w:i/>
            <w:iCs/>
          </w:rPr>
        </w:r>
      </w:ins>
    </w:p>
    <w:p>
      <w:pPr>
        <w:pStyle w:val="Normal"/>
        <w:rPr>
          <w:b/>
          <w:b/>
          <w:bCs/>
          <w:ins w:id="6670" w:author="Orlando Canelones" w:date="1995-03-24T10:15:00Z"/>
        </w:rPr>
      </w:pPr>
      <w:ins w:id="6669" w:author="Orlando Canelones" w:date="1995-03-24T10:15:00Z">
        <w:r>
          <w:rPr>
            <w:b/>
            <w:bCs/>
          </w:rPr>
          <w:t>_____________________________________________________________________________________</w:t>
        </w:r>
      </w:ins>
    </w:p>
    <w:p>
      <w:pPr>
        <w:pStyle w:val="Normal"/>
        <w:rPr>
          <w:b/>
          <w:b/>
          <w:bCs/>
          <w:ins w:id="6672" w:author="Orlando Canelones" w:date="1995-03-24T10:15:00Z"/>
        </w:rPr>
      </w:pPr>
      <w:ins w:id="6671" w:author="Orlando Canelones" w:date="1995-03-24T10:15:00Z">
        <w:r>
          <w:rPr>
            <w:b/>
            <w:bCs/>
          </w:rPr>
          <w:t>IwaveMemAlloc</w:t>
        </w:r>
      </w:ins>
    </w:p>
    <w:p>
      <w:pPr>
        <w:pStyle w:val="Normal"/>
        <w:rPr>
          <w:b/>
          <w:b/>
          <w:bCs/>
          <w:ins w:id="6674" w:author="Orlando Canelones" w:date="1995-03-24T10:15:00Z"/>
        </w:rPr>
      </w:pPr>
      <w:ins w:id="6673" w:author="Orlando Canelones" w:date="1995-03-24T10:15:00Z">
        <w:r>
          <w:rPr>
            <w:b/>
            <w:bCs/>
          </w:rPr>
        </w:r>
      </w:ins>
    </w:p>
    <w:p>
      <w:pPr>
        <w:pStyle w:val="Normal"/>
        <w:rPr>
          <w:b/>
          <w:b/>
          <w:bCs/>
          <w:ins w:id="6676" w:author="Orlando Canelones" w:date="1995-03-24T10:15:00Z"/>
        </w:rPr>
      </w:pPr>
      <w:ins w:id="6675" w:author="Orlando Canelones" w:date="1995-03-24T10:15:00Z">
        <w:r>
          <w:rPr>
            <w:b/>
            <w:bCs/>
          </w:rPr>
          <w:t>Function</w:t>
        </w:r>
      </w:ins>
    </w:p>
    <w:p>
      <w:pPr>
        <w:pStyle w:val="Normal"/>
        <w:rPr>
          <w:ins w:id="6678" w:author="Orlando Canelones" w:date="1995-03-24T10:15:00Z"/>
        </w:rPr>
      </w:pPr>
      <w:ins w:id="6677" w:author="Orlando Canelones" w:date="1995-03-24T10:15:00Z">
        <w:r>
          <w:rPr/>
          <w:t>Allocates a block of memory from the local memory  pool.</w:t>
        </w:r>
      </w:ins>
    </w:p>
    <w:p>
      <w:pPr>
        <w:pStyle w:val="Normal"/>
        <w:rPr>
          <w:ins w:id="6680" w:author="Orlando Canelones" w:date="1995-03-24T10:15:00Z"/>
        </w:rPr>
      </w:pPr>
      <w:ins w:id="6679" w:author="Orlando Canelones" w:date="1995-03-24T10:15:00Z">
        <w:r>
          <w:rPr/>
        </w:r>
      </w:ins>
    </w:p>
    <w:p>
      <w:pPr>
        <w:pStyle w:val="Normal"/>
        <w:rPr>
          <w:b/>
          <w:b/>
          <w:bCs/>
          <w:ins w:id="6682" w:author="Orlando Canelones" w:date="1995-03-24T10:15:00Z"/>
        </w:rPr>
      </w:pPr>
      <w:ins w:id="6681" w:author="Orlando Canelones" w:date="1995-03-24T10:15:00Z">
        <w:r>
          <w:rPr>
            <w:b/>
            <w:bCs/>
          </w:rPr>
          <w:t>Syntax</w:t>
        </w:r>
      </w:ins>
    </w:p>
    <w:p>
      <w:pPr>
        <w:pStyle w:val="Normal"/>
        <w:tabs>
          <w:tab w:val="clear" w:pos="720"/>
          <w:tab w:val="left" w:pos="6840" w:leader="none"/>
        </w:tabs>
        <w:rPr>
          <w:i/>
          <w:i/>
          <w:iCs/>
          <w:ins w:id="6687" w:author="Orlando Canelones" w:date="1995-03-24T10:15:00Z"/>
        </w:rPr>
      </w:pPr>
      <w:ins w:id="6683" w:author="Orlando Canelones" w:date="1995-03-24T10:15:00Z">
        <w:r>
          <w:rPr>
            <w:b/>
            <w:bCs/>
          </w:rPr>
          <w:t>ADDRESS</w:t>
        </w:r>
      </w:ins>
      <w:ins w:id="6684" w:author="Orlando Canelones" w:date="1995-03-24T10:15:00Z">
        <w:r>
          <w:rPr/>
          <w:t xml:space="preserve">  IwaveMemAlloc(</w:t>
        </w:r>
      </w:ins>
      <w:ins w:id="6685" w:author="Orlando Canelones" w:date="1995-03-24T10:15:00Z">
        <w:r>
          <w:rPr>
            <w:b/>
            <w:bCs/>
          </w:rPr>
          <w:t>DWORD</w:t>
        </w:r>
      </w:ins>
      <w:ins w:id="6686" w:author="Orlando Canelones" w:date="1995-03-24T10:15:00Z">
        <w:r>
          <w:rPr/>
          <w:t xml:space="preserve"> size)</w:t>
        </w:r>
      </w:ins>
    </w:p>
    <w:p>
      <w:pPr>
        <w:pStyle w:val="Normal"/>
        <w:rPr>
          <w:b/>
          <w:b/>
          <w:bCs/>
          <w:i/>
          <w:i/>
          <w:iCs/>
          <w:ins w:id="6689" w:author="Orlando Canelones" w:date="1990-01-04T03:53:00Z"/>
        </w:rPr>
      </w:pPr>
      <w:ins w:id="6688" w:author="Orlando Canelones" w:date="1990-01-04T03:53:00Z">
        <w:r>
          <w:rPr>
            <w:b/>
            <w:bCs/>
            <w:i/>
            <w:iCs/>
          </w:rPr>
        </w:r>
      </w:ins>
    </w:p>
    <w:p>
      <w:pPr>
        <w:pStyle w:val="Normal"/>
        <w:rPr>
          <w:b/>
          <w:b/>
          <w:bCs/>
          <w:ins w:id="6691" w:author="Orlando Canelones" w:date="1990-01-04T03:53:00Z"/>
        </w:rPr>
      </w:pPr>
      <w:ins w:id="6690" w:author="Orlando Canelones" w:date="1995-03-24T10:16:00Z">
        <w:r>
          <w:rPr>
            <w:b/>
            <w:bCs/>
          </w:rPr>
          <w:t>Remarks</w:t>
        </w:r>
      </w:ins>
    </w:p>
    <w:p>
      <w:pPr>
        <w:pStyle w:val="Normal"/>
        <w:jc w:val="both"/>
        <w:rPr>
          <w:ins w:id="6697" w:author="Orlando Canelones" w:date="1990-01-04T03:56:00Z"/>
        </w:rPr>
      </w:pPr>
      <w:ins w:id="6692" w:author="Orlando Canelones" w:date="1990-01-04T03:56:00Z">
        <w:r>
          <w:rPr/>
          <w:t xml:space="preserve">This function allocates a block of memory from the local memory pool requested by an application. The requested size in bytes will be rounded up to the next 32-byte boundary when the InterWave IC  is in GUS mode or to an even byte when in enhanced mode. The function returns the memory address where the block is </w:t>
        </w:r>
      </w:ins>
      <w:ins w:id="6693" w:author="Orlando Canelones" w:date="1990-01-04T04:23:00Z">
        <w:r>
          <w:rPr/>
          <w:t xml:space="preserve">located </w:t>
        </w:r>
      </w:ins>
      <w:ins w:id="6694" w:author="Orlando Canelones" w:date="1990-01-04T03:56:00Z">
        <w:r>
          <w:rPr/>
          <w:t>if  successful. Otherwise, it returns ALLOC_FAILURE. The input to this function is argument “</w:t>
        </w:r>
      </w:ins>
      <w:ins w:id="6695" w:author="Orlando Canelones" w:date="1990-01-04T03:56:00Z">
        <w:r>
          <w:rPr>
            <w:i/>
            <w:iCs/>
          </w:rPr>
          <w:t>size</w:t>
        </w:r>
      </w:ins>
      <w:ins w:id="6696" w:author="Orlando Canelones" w:date="1990-01-04T03:56:00Z">
        <w:r>
          <w:rPr/>
          <w:t>” in bytes of the block to allocate.</w:t>
        </w:r>
      </w:ins>
    </w:p>
    <w:p>
      <w:pPr>
        <w:pStyle w:val="Normal"/>
        <w:rPr>
          <w:b/>
          <w:b/>
          <w:bCs/>
          <w:ins w:id="6699" w:author="Orlando Canelones" w:date="1990-01-04T03:53:00Z"/>
        </w:rPr>
      </w:pPr>
      <w:ins w:id="6698" w:author="Orlando Canelones" w:date="1990-01-04T03:53:00Z">
        <w:r>
          <w:rPr>
            <w:b/>
            <w:bCs/>
          </w:rPr>
        </w:r>
      </w:ins>
    </w:p>
    <w:p>
      <w:pPr>
        <w:pStyle w:val="Normal"/>
        <w:rPr>
          <w:b/>
          <w:b/>
          <w:bCs/>
          <w:ins w:id="6701" w:author="Orlando Canelones" w:date="1990-01-04T03:57:00Z"/>
        </w:rPr>
      </w:pPr>
      <w:ins w:id="6700" w:author="Orlando Canelones" w:date="1995-03-24T10:1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6702" w:author="Orlando Canelones" w:date="1990-01-04T03:57:00Z">
              <w:r>
                <w:rPr>
                  <w:i/>
                  <w:iCs/>
                </w:rPr>
                <w:t>size</w:t>
              </w:r>
            </w:ins>
          </w:p>
        </w:tc>
        <w:tc>
          <w:tcPr>
            <w:tcW w:w="8118" w:type="dxa"/>
            <w:tcBorders/>
          </w:tcPr>
          <w:p>
            <w:pPr>
              <w:pStyle w:val="Normal"/>
              <w:rPr>
                <w:b/>
                <w:b/>
                <w:bCs/>
              </w:rPr>
            </w:pPr>
            <w:ins w:id="6703" w:author="Orlando Canelones" w:date="1990-01-04T03:57:00Z">
              <w:r>
                <w:rPr/>
                <w:t>Size in bytes of the block to allocate.</w:t>
              </w:r>
            </w:ins>
          </w:p>
        </w:tc>
      </w:tr>
    </w:tbl>
    <w:p>
      <w:pPr>
        <w:pStyle w:val="Normal"/>
        <w:rPr>
          <w:b/>
          <w:b/>
          <w:bCs/>
          <w:ins w:id="6705" w:author="Orlando Canelones" w:date="1990-01-04T03:54:00Z"/>
        </w:rPr>
      </w:pPr>
      <w:ins w:id="6704" w:author="Orlando Canelones" w:date="1990-01-04T03:54:00Z">
        <w:r>
          <w:rPr>
            <w:b/>
            <w:bCs/>
          </w:rPr>
        </w:r>
      </w:ins>
    </w:p>
    <w:p>
      <w:pPr>
        <w:pStyle w:val="Normal"/>
        <w:rPr>
          <w:b/>
          <w:b/>
          <w:bCs/>
          <w:ins w:id="6707" w:author="Orlando Canelones" w:date="1990-01-04T04:22:00Z"/>
        </w:rPr>
      </w:pPr>
      <w:ins w:id="6706" w:author="Orlando Canelones" w:date="1995-03-24T10:17:00Z">
        <w:r>
          <w:rPr>
            <w:b/>
            <w:bCs/>
          </w:rPr>
          <w:t>Return Value</w:t>
        </w:r>
      </w:ins>
    </w:p>
    <w:p>
      <w:pPr>
        <w:pStyle w:val="Normal"/>
        <w:rPr>
          <w:b/>
          <w:b/>
          <w:bCs/>
          <w:ins w:id="6709" w:author="Orlando Canelones" w:date="1990-01-04T03:53:00Z"/>
        </w:rPr>
      </w:pPr>
      <w:ins w:id="6708" w:author="Orlando Canelones" w:date="1990-01-04T04:22:00Z">
        <w:r>
          <w:rPr/>
          <w:t>The function returns the base address of the local memory block allocated.</w:t>
        </w:r>
      </w:ins>
    </w:p>
    <w:p>
      <w:pPr>
        <w:pStyle w:val="Normal"/>
        <w:rPr>
          <w:b/>
          <w:b/>
          <w:bCs/>
          <w:ins w:id="6711" w:author="Orlando Canelones" w:date="1990-01-04T03:53:00Z"/>
        </w:rPr>
      </w:pPr>
      <w:ins w:id="6710" w:author="Orlando Canelones" w:date="1990-01-04T03:53:00Z">
        <w:r>
          <w:rPr>
            <w:b/>
            <w:bCs/>
          </w:rPr>
        </w:r>
      </w:ins>
    </w:p>
    <w:p>
      <w:pPr>
        <w:pStyle w:val="Normal"/>
        <w:rPr>
          <w:b/>
          <w:b/>
          <w:bCs/>
          <w:ins w:id="6713" w:author="Orlando Canelones" w:date="1990-01-04T03:53:00Z"/>
        </w:rPr>
      </w:pPr>
      <w:ins w:id="6712" w:author="Orlando Canelones" w:date="1995-03-24T10:17:00Z">
        <w:r>
          <w:rPr>
            <w:b/>
            <w:bCs/>
          </w:rPr>
          <w:t>See Also</w:t>
        </w:r>
      </w:ins>
    </w:p>
    <w:p>
      <w:pPr>
        <w:pStyle w:val="Normal"/>
        <w:jc w:val="both"/>
        <w:rPr>
          <w:i/>
          <w:i/>
          <w:iCs/>
          <w:ins w:id="6715" w:author="Orlando Canelones" w:date="1990-01-04T03:53:00Z"/>
        </w:rPr>
      </w:pPr>
      <w:ins w:id="6714" w:author="Orlando Canelones" w:date="1990-01-04T03:53:00Z">
        <w:r>
          <w:rPr>
            <w:i/>
            <w:iCs/>
          </w:rPr>
          <w:t>IwaveMemInit, IwaveMemAvail, IwaveMemFree, IwaveMaxAlloc.</w:t>
        </w:r>
      </w:ins>
    </w:p>
    <w:p>
      <w:pPr>
        <w:pStyle w:val="Normal"/>
        <w:rPr>
          <w:b/>
          <w:b/>
          <w:bCs/>
          <w:i/>
          <w:i/>
          <w:iCs/>
          <w:ins w:id="6717" w:author="Orlando Canelones" w:date="1990-01-04T03:53:00Z"/>
        </w:rPr>
      </w:pPr>
      <w:ins w:id="6716" w:author="Orlando Canelones" w:date="1990-01-04T03:53:00Z">
        <w:r>
          <w:rPr>
            <w:b/>
            <w:bCs/>
            <w:i/>
            <w:iCs/>
          </w:rPr>
        </w:r>
      </w:ins>
    </w:p>
    <w:p>
      <w:pPr>
        <w:pStyle w:val="Normal"/>
        <w:rPr>
          <w:b/>
          <w:b/>
          <w:bCs/>
          <w:ins w:id="6719" w:author="Orlando Canelones" w:date="1995-03-24T10:17:00Z"/>
        </w:rPr>
      </w:pPr>
      <w:ins w:id="6718" w:author="Orlando Canelones" w:date="1995-03-24T10:17:00Z">
        <w:r>
          <w:rPr>
            <w:b/>
            <w:bCs/>
          </w:rPr>
          <w:t>_____________________________________________________________________________________</w:t>
        </w:r>
      </w:ins>
    </w:p>
    <w:p>
      <w:pPr>
        <w:pStyle w:val="Normal"/>
        <w:rPr>
          <w:b/>
          <w:b/>
          <w:bCs/>
          <w:ins w:id="6721" w:author="Orlando Canelones" w:date="1995-03-24T10:17:00Z"/>
        </w:rPr>
      </w:pPr>
      <w:ins w:id="6720" w:author="Orlando Canelones" w:date="1995-03-24T10:17:00Z">
        <w:r>
          <w:rPr>
            <w:b/>
            <w:bCs/>
          </w:rPr>
          <w:t>IwaveMemFree</w:t>
        </w:r>
      </w:ins>
    </w:p>
    <w:p>
      <w:pPr>
        <w:pStyle w:val="Normal"/>
        <w:rPr>
          <w:ins w:id="6723" w:author="Orlando Canelones" w:date="1995-03-24T10:17:00Z"/>
        </w:rPr>
      </w:pPr>
      <w:ins w:id="6722" w:author="Orlando Canelones" w:date="1995-03-24T10:17:00Z">
        <w:r>
          <w:rPr/>
        </w:r>
      </w:ins>
    </w:p>
    <w:p>
      <w:pPr>
        <w:pStyle w:val="Normal"/>
        <w:rPr>
          <w:b/>
          <w:b/>
          <w:bCs/>
          <w:ins w:id="6725" w:author="Orlando Canelones" w:date="1995-03-24T10:17:00Z"/>
        </w:rPr>
      </w:pPr>
      <w:ins w:id="6724" w:author="Orlando Canelones" w:date="1995-03-24T10:17:00Z">
        <w:r>
          <w:rPr>
            <w:b/>
            <w:bCs/>
          </w:rPr>
          <w:t>Function</w:t>
        </w:r>
      </w:ins>
    </w:p>
    <w:p>
      <w:pPr>
        <w:pStyle w:val="Normal"/>
        <w:rPr>
          <w:ins w:id="6727" w:author="Orlando Canelones" w:date="1995-03-24T10:17:00Z"/>
        </w:rPr>
      </w:pPr>
      <w:ins w:id="6726" w:author="Orlando Canelones" w:date="1995-03-24T10:17:00Z">
        <w:r>
          <w:rPr/>
          <w:t>Releases memory to memory pool.</w:t>
        </w:r>
      </w:ins>
    </w:p>
    <w:p>
      <w:pPr>
        <w:pStyle w:val="Normal"/>
        <w:rPr>
          <w:b/>
          <w:b/>
          <w:bCs/>
          <w:ins w:id="6729" w:author="Orlando Canelones" w:date="1995-03-24T10:17:00Z"/>
        </w:rPr>
      </w:pPr>
      <w:ins w:id="6728" w:author="Orlando Canelones" w:date="1995-03-24T10:17:00Z">
        <w:r>
          <w:rPr>
            <w:b/>
            <w:bCs/>
          </w:rPr>
        </w:r>
      </w:ins>
    </w:p>
    <w:p>
      <w:pPr>
        <w:pStyle w:val="Normal"/>
        <w:rPr>
          <w:b/>
          <w:b/>
          <w:bCs/>
          <w:ins w:id="6731" w:author="Orlando Canelones" w:date="1995-03-24T10:19:00Z"/>
        </w:rPr>
      </w:pPr>
      <w:ins w:id="6730" w:author="Orlando Canelones" w:date="1995-03-24T10:19:00Z">
        <w:r>
          <w:rPr>
            <w:b/>
            <w:bCs/>
          </w:rPr>
          <w:t>Syntax</w:t>
        </w:r>
      </w:ins>
    </w:p>
    <w:p>
      <w:pPr>
        <w:pStyle w:val="Normal"/>
        <w:rPr>
          <w:b/>
          <w:b/>
          <w:bCs/>
          <w:ins w:id="6738" w:author="Orlando Canelones" w:date="1990-01-04T04:01:00Z"/>
        </w:rPr>
      </w:pPr>
      <w:ins w:id="6732" w:author="Orlando Canelones" w:date="1995-03-24T10:19:00Z">
        <w:r>
          <w:rPr>
            <w:b/>
            <w:bCs/>
          </w:rPr>
          <w:t>BOOL</w:t>
        </w:r>
      </w:ins>
      <w:ins w:id="6733" w:author="Orlando Canelones" w:date="1995-03-24T10:19:00Z">
        <w:r>
          <w:rPr/>
          <w:t xml:space="preserve">  IwaveMemFree(</w:t>
        </w:r>
      </w:ins>
      <w:ins w:id="6734" w:author="Orlando Canelones" w:date="1995-03-24T10:19:00Z">
        <w:r>
          <w:rPr>
            <w:b/>
            <w:bCs/>
          </w:rPr>
          <w:t>DWORD</w:t>
        </w:r>
      </w:ins>
      <w:ins w:id="6735" w:author="Orlando Canelones" w:date="1995-03-24T10:19:00Z">
        <w:r>
          <w:rPr/>
          <w:t xml:space="preserve"> size, </w:t>
        </w:r>
      </w:ins>
      <w:ins w:id="6736" w:author="Orlando Canelones" w:date="1995-03-24T10:19:00Z">
        <w:r>
          <w:rPr>
            <w:b/>
            <w:bCs/>
          </w:rPr>
          <w:t>ADDRESS</w:t>
        </w:r>
      </w:ins>
      <w:ins w:id="6737" w:author="Orlando Canelones" w:date="1995-03-24T10:19:00Z">
        <w:r>
          <w:rPr/>
          <w:t xml:space="preserve"> blk_addr)</w:t>
        </w:r>
      </w:ins>
    </w:p>
    <w:p>
      <w:pPr>
        <w:pStyle w:val="Normal"/>
        <w:rPr>
          <w:b/>
          <w:b/>
          <w:bCs/>
          <w:ins w:id="6740" w:author="Orlando Canelones" w:date="1990-01-04T04:01:00Z"/>
        </w:rPr>
      </w:pPr>
      <w:ins w:id="6739" w:author="Orlando Canelones" w:date="1990-01-04T04:01:00Z">
        <w:r>
          <w:rPr>
            <w:b/>
            <w:bCs/>
          </w:rPr>
        </w:r>
      </w:ins>
    </w:p>
    <w:p>
      <w:pPr>
        <w:pStyle w:val="Normal"/>
        <w:rPr>
          <w:b/>
          <w:b/>
          <w:bCs/>
          <w:ins w:id="6742" w:author="Orlando Canelones" w:date="1990-01-04T04:01:00Z"/>
        </w:rPr>
      </w:pPr>
      <w:ins w:id="6741" w:author="Orlando Canelones" w:date="1995-03-24T10:18:00Z">
        <w:r>
          <w:rPr>
            <w:b/>
            <w:bCs/>
          </w:rPr>
          <w:t>Remarks</w:t>
        </w:r>
      </w:ins>
    </w:p>
    <w:p>
      <w:pPr>
        <w:pStyle w:val="Normal"/>
        <w:jc w:val="both"/>
        <w:rPr>
          <w:ins w:id="6746" w:author="Orlando Canelones" w:date="1990-01-04T04:10:00Z"/>
        </w:rPr>
      </w:pPr>
      <w:ins w:id="6743" w:author="Orlando Canelones" w:date="1990-01-04T04:10:00Z">
        <w:r>
          <w:rPr/>
          <w:t xml:space="preserve">This function releases or de-allocates blocks of local memory that were allocated with </w:t>
        </w:r>
      </w:ins>
      <w:ins w:id="6744" w:author="Orlando Canelones" w:date="1990-01-04T04:10:00Z">
        <w:r>
          <w:rPr>
            <w:i/>
            <w:iCs/>
          </w:rPr>
          <w:t>IwaveMemAlloc</w:t>
        </w:r>
      </w:ins>
      <w:ins w:id="6745" w:author="Orlando Canelones" w:date="1990-01-04T04:10:00Z">
        <w:r>
          <w:rPr/>
          <w:t>. The block is returned to the free-block chain. As a last step, the function will merge together all adjacent free blocks into a single block. The function will return TRUE if successful or FALSE if the Local Memory has been corrupted. The function takes the following arguments:</w:t>
        </w:r>
      </w:ins>
    </w:p>
    <w:p>
      <w:pPr>
        <w:pStyle w:val="Normal"/>
        <w:rPr>
          <w:b/>
          <w:b/>
          <w:bCs/>
          <w:ins w:id="6748" w:author="Orlando Canelones" w:date="1990-01-04T04:01:00Z"/>
        </w:rPr>
      </w:pPr>
      <w:ins w:id="6747" w:author="Orlando Canelones" w:date="1990-01-04T04:01:00Z">
        <w:r>
          <w:rPr>
            <w:b/>
            <w:bCs/>
          </w:rPr>
        </w:r>
      </w:ins>
    </w:p>
    <w:p>
      <w:pPr>
        <w:pStyle w:val="Normal"/>
        <w:rPr>
          <w:b/>
          <w:b/>
          <w:bCs/>
          <w:ins w:id="6750" w:author="Orlando Canelones" w:date="1990-01-04T04:01:00Z"/>
        </w:rPr>
      </w:pPr>
      <w:ins w:id="6749" w:author="Orlando Canelones" w:date="1995-03-24T10:18: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751" w:author="Orlando Canelones" w:date="1990-01-04T04:05:00Z">
              <w:r>
                <w:rPr>
                  <w:i/>
                  <w:iCs/>
                </w:rPr>
                <w:t>size</w:t>
              </w:r>
            </w:ins>
          </w:p>
        </w:tc>
        <w:tc>
          <w:tcPr>
            <w:tcW w:w="7848" w:type="dxa"/>
            <w:tcBorders/>
          </w:tcPr>
          <w:p>
            <w:pPr>
              <w:pStyle w:val="Normal"/>
              <w:rPr/>
            </w:pPr>
            <w:ins w:id="6752" w:author="Orlando Canelones" w:date="1990-01-04T04:06:00Z">
              <w:r>
                <w:rPr/>
                <w:t>Size in bytes of the memory block to free up.</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pPr>
            <w:r>
              <w:rPr/>
            </w:r>
          </w:p>
        </w:tc>
      </w:tr>
      <w:tr>
        <w:trPr/>
        <w:tc>
          <w:tcPr>
            <w:tcW w:w="1008" w:type="dxa"/>
            <w:tcBorders/>
          </w:tcPr>
          <w:p>
            <w:pPr>
              <w:pStyle w:val="Normal"/>
              <w:rPr/>
            </w:pPr>
            <w:ins w:id="6753" w:author="Orlando Canelones" w:date="1990-01-04T04:21:00Z">
              <w:r>
                <w:rPr/>
                <w:t>blk_</w:t>
              </w:r>
            </w:ins>
            <w:ins w:id="6754" w:author="Orlando Canelones" w:date="1990-01-04T04:05:00Z">
              <w:r>
                <w:rPr/>
                <w:t>addr</w:t>
              </w:r>
            </w:ins>
          </w:p>
        </w:tc>
        <w:tc>
          <w:tcPr>
            <w:tcW w:w="7848" w:type="dxa"/>
            <w:tcBorders/>
          </w:tcPr>
          <w:p>
            <w:pPr>
              <w:pStyle w:val="Normal"/>
              <w:rPr/>
            </w:pPr>
            <w:ins w:id="6755" w:author="Orlando Canelones" w:date="1990-01-04T04:07:00Z">
              <w:r>
                <w:rPr/>
                <w:t>Base address of the block to be de-allocated.</w:t>
              </w:r>
            </w:ins>
          </w:p>
        </w:tc>
      </w:tr>
    </w:tbl>
    <w:p>
      <w:pPr>
        <w:pStyle w:val="Normal"/>
        <w:rPr>
          <w:b/>
          <w:b/>
          <w:bCs/>
          <w:ins w:id="6757" w:author="Orlando Canelones" w:date="1990-01-04T04:01:00Z"/>
        </w:rPr>
      </w:pPr>
      <w:ins w:id="6756" w:author="Orlando Canelones" w:date="1990-01-04T04:01:00Z">
        <w:r>
          <w:rPr>
            <w:b/>
            <w:bCs/>
          </w:rPr>
        </w:r>
      </w:ins>
    </w:p>
    <w:p>
      <w:pPr>
        <w:pStyle w:val="Normal"/>
        <w:rPr>
          <w:b/>
          <w:b/>
          <w:bCs/>
          <w:ins w:id="6759" w:author="Orlando Canelones" w:date="1990-01-04T04:01:00Z"/>
        </w:rPr>
      </w:pPr>
      <w:ins w:id="6758" w:author="Orlando Canelones" w:date="1995-03-24T10:19:00Z">
        <w:r>
          <w:rPr>
            <w:b/>
            <w:bCs/>
          </w:rPr>
          <w:t>Return Value</w:t>
        </w:r>
      </w:ins>
    </w:p>
    <w:p>
      <w:pPr>
        <w:pStyle w:val="Normal"/>
        <w:rPr>
          <w:ins w:id="6761" w:author="Orlando Canelones" w:date="1990-01-04T04:09:00Z"/>
        </w:rPr>
      </w:pPr>
      <w:ins w:id="6760" w:author="Orlando Canelones" w:date="1990-01-04T04:09:00Z">
        <w:r>
          <w:rPr/>
          <w:t>The function returns TRUE if successful or FALSE if it failed to release memory.</w:t>
        </w:r>
      </w:ins>
    </w:p>
    <w:p>
      <w:pPr>
        <w:pStyle w:val="Normal"/>
        <w:rPr>
          <w:b/>
          <w:b/>
          <w:bCs/>
          <w:ins w:id="6763" w:author="Orlando Canelones" w:date="1990-01-04T04:01:00Z"/>
        </w:rPr>
      </w:pPr>
      <w:ins w:id="6762" w:author="Orlando Canelones" w:date="1990-01-04T04:01:00Z">
        <w:r>
          <w:rPr>
            <w:b/>
            <w:bCs/>
          </w:rPr>
        </w:r>
      </w:ins>
    </w:p>
    <w:p>
      <w:pPr>
        <w:pStyle w:val="Normal"/>
        <w:rPr>
          <w:b/>
          <w:b/>
          <w:bCs/>
          <w:ins w:id="6765" w:author="Orlando Canelones" w:date="1990-01-04T04:01:00Z"/>
        </w:rPr>
      </w:pPr>
      <w:ins w:id="6764" w:author="Orlando Canelones" w:date="1995-03-24T10:19:00Z">
        <w:r>
          <w:rPr>
            <w:b/>
            <w:bCs/>
          </w:rPr>
          <w:t>See Also</w:t>
        </w:r>
      </w:ins>
    </w:p>
    <w:p>
      <w:pPr>
        <w:pStyle w:val="Normal"/>
        <w:jc w:val="both"/>
        <w:rPr>
          <w:ins w:id="6769" w:author="Orlando Canelones" w:date="1990-01-04T04:01:00Z"/>
        </w:rPr>
      </w:pPr>
      <w:ins w:id="6766" w:author="Orlando Canelones" w:date="1990-01-04T04:01:00Z">
        <w:r>
          <w:rPr>
            <w:i/>
            <w:iCs/>
          </w:rPr>
          <w:t>IwaveMemInit, IwaveMemAvail, IwaveMem</w:t>
        </w:r>
      </w:ins>
      <w:ins w:id="6767" w:author="Orlando Canelones" w:date="1990-01-04T04:03:00Z">
        <w:r>
          <w:rPr>
            <w:i/>
            <w:iCs/>
          </w:rPr>
          <w:t>Alloc</w:t>
        </w:r>
      </w:ins>
      <w:ins w:id="6768" w:author="Orlando Canelones" w:date="1990-01-04T04:01:00Z">
        <w:r>
          <w:rPr>
            <w:i/>
            <w:iCs/>
          </w:rPr>
          <w:t>, IwaveMaxAlloc.</w:t>
        </w:r>
      </w:ins>
    </w:p>
    <w:p>
      <w:pPr>
        <w:pStyle w:val="Normal"/>
        <w:rPr>
          <w:b/>
          <w:b/>
          <w:bCs/>
          <w:i/>
          <w:i/>
          <w:iCs/>
          <w:ins w:id="6771" w:author="Orlando Canelones" w:date="1990-01-04T04:01:00Z"/>
        </w:rPr>
      </w:pPr>
      <w:ins w:id="6770" w:author="Orlando Canelones" w:date="1990-01-04T04:01:00Z">
        <w:r>
          <w:rPr>
            <w:b/>
            <w:bCs/>
            <w:i/>
            <w:iCs/>
          </w:rPr>
        </w:r>
      </w:ins>
    </w:p>
    <w:p>
      <w:pPr>
        <w:pStyle w:val="Normal"/>
        <w:rPr>
          <w:b/>
          <w:b/>
          <w:bCs/>
          <w:ins w:id="6773" w:author="Orlando Canelones" w:date="1995-03-24T10:20:00Z"/>
        </w:rPr>
      </w:pPr>
      <w:ins w:id="6772" w:author="Orlando Canelones" w:date="1995-03-24T10:20:00Z">
        <w:r>
          <w:rPr>
            <w:b/>
            <w:bCs/>
          </w:rPr>
          <w:t>_____________________________________________________________________________________</w:t>
        </w:r>
      </w:ins>
    </w:p>
    <w:p>
      <w:pPr>
        <w:pStyle w:val="Normal"/>
        <w:rPr>
          <w:b/>
          <w:b/>
          <w:bCs/>
          <w:ins w:id="6775" w:author="Orlando Canelones" w:date="1995-03-24T10:20:00Z"/>
        </w:rPr>
      </w:pPr>
      <w:ins w:id="6774" w:author="Orlando Canelones" w:date="1995-03-24T10:20:00Z">
        <w:r>
          <w:rPr>
            <w:b/>
            <w:bCs/>
          </w:rPr>
          <w:t>IwaveMemInit</w:t>
        </w:r>
      </w:ins>
    </w:p>
    <w:p>
      <w:pPr>
        <w:pStyle w:val="Normal"/>
        <w:rPr>
          <w:ins w:id="6777" w:author="Orlando Canelones" w:date="1995-03-24T10:20:00Z"/>
        </w:rPr>
      </w:pPr>
      <w:ins w:id="6776" w:author="Orlando Canelones" w:date="1995-03-24T10:20:00Z">
        <w:r>
          <w:rPr/>
        </w:r>
      </w:ins>
    </w:p>
    <w:p>
      <w:pPr>
        <w:pStyle w:val="Normal"/>
        <w:rPr>
          <w:b/>
          <w:b/>
          <w:bCs/>
          <w:ins w:id="6779" w:author="Orlando Canelones" w:date="1995-03-24T10:20:00Z"/>
        </w:rPr>
      </w:pPr>
      <w:ins w:id="6778" w:author="Orlando Canelones" w:date="1995-03-24T10:20:00Z">
        <w:r>
          <w:rPr>
            <w:b/>
            <w:bCs/>
          </w:rPr>
          <w:t>Function</w:t>
        </w:r>
      </w:ins>
    </w:p>
    <w:p>
      <w:pPr>
        <w:pStyle w:val="Normal"/>
        <w:rPr>
          <w:ins w:id="6781" w:author="Orlando Canelones" w:date="1995-03-24T10:20:00Z"/>
        </w:rPr>
      </w:pPr>
      <w:ins w:id="6780" w:author="Orlando Canelones" w:date="1995-03-24T10:20:00Z">
        <w:r>
          <w:rPr/>
          <w:t>Sets up a local memory pool for memory management.</w:t>
        </w:r>
      </w:ins>
    </w:p>
    <w:p>
      <w:pPr>
        <w:pStyle w:val="Normal"/>
        <w:rPr>
          <w:ins w:id="6783" w:author="Orlando Canelones" w:date="1995-03-24T10:20:00Z"/>
        </w:rPr>
      </w:pPr>
      <w:ins w:id="6782" w:author="Orlando Canelones" w:date="1995-03-24T10:20:00Z">
        <w:r>
          <w:rPr/>
        </w:r>
      </w:ins>
    </w:p>
    <w:p>
      <w:pPr>
        <w:pStyle w:val="Normal"/>
        <w:rPr>
          <w:b/>
          <w:b/>
          <w:bCs/>
          <w:ins w:id="6785" w:author="Orlando Canelones" w:date="1995-03-24T10:20:00Z"/>
        </w:rPr>
      </w:pPr>
      <w:ins w:id="6784" w:author="Orlando Canelones" w:date="1995-03-24T10:20:00Z">
        <w:r>
          <w:rPr>
            <w:b/>
            <w:bCs/>
          </w:rPr>
          <w:t>Syntax</w:t>
        </w:r>
      </w:ins>
    </w:p>
    <w:p>
      <w:pPr>
        <w:pStyle w:val="Normal"/>
        <w:rPr>
          <w:ins w:id="6790" w:author="Orlando Canelones" w:date="1995-03-24T10:22:00Z"/>
        </w:rPr>
      </w:pPr>
      <w:ins w:id="6786" w:author="Orlando Canelones" w:date="1995-03-24T10:22:00Z">
        <w:r>
          <w:rPr>
            <w:b/>
            <w:bCs/>
          </w:rPr>
          <w:t>BOOL</w:t>
        </w:r>
      </w:ins>
      <w:ins w:id="6787" w:author="Orlando Canelones" w:date="1995-03-24T10:22:00Z">
        <w:r>
          <w:rPr/>
          <w:t xml:space="preserve">  IwaveMemInit(</w:t>
        </w:r>
      </w:ins>
      <w:ins w:id="6788" w:author="Orlando Canelones" w:date="1995-03-24T10:22:00Z">
        <w:r>
          <w:rPr>
            <w:b/>
            <w:bCs/>
          </w:rPr>
          <w:t>void</w:t>
        </w:r>
      </w:ins>
      <w:ins w:id="6789" w:author="Orlando Canelones" w:date="1995-03-24T10:22:00Z">
        <w:r>
          <w:rPr/>
          <w:t>)</w:t>
        </w:r>
      </w:ins>
    </w:p>
    <w:p>
      <w:pPr>
        <w:pStyle w:val="Normal"/>
        <w:rPr>
          <w:b/>
          <w:b/>
          <w:bCs/>
          <w:ins w:id="6792" w:author="Orlando Canelones" w:date="1995-03-24T10:22:00Z"/>
        </w:rPr>
      </w:pPr>
      <w:ins w:id="6791" w:author="Orlando Canelones" w:date="1995-03-24T10:22:00Z">
        <w:r>
          <w:rPr>
            <w:b/>
            <w:bCs/>
          </w:rPr>
        </w:r>
      </w:ins>
    </w:p>
    <w:p>
      <w:pPr>
        <w:pStyle w:val="Normal"/>
        <w:rPr>
          <w:b/>
          <w:b/>
          <w:bCs/>
          <w:ins w:id="6794" w:author="Orlando Canelones" w:date="1990-01-04T04:14:00Z"/>
        </w:rPr>
      </w:pPr>
      <w:ins w:id="6793" w:author="Orlando Canelones" w:date="1995-03-24T10:20:00Z">
        <w:r>
          <w:rPr>
            <w:b/>
            <w:bCs/>
          </w:rPr>
          <w:t>Remarks</w:t>
        </w:r>
      </w:ins>
    </w:p>
    <w:p>
      <w:pPr>
        <w:pStyle w:val="Normal"/>
        <w:jc w:val="both"/>
        <w:rPr>
          <w:b/>
          <w:b/>
          <w:bCs/>
          <w:ins w:id="6796" w:author="Orlando Canelones" w:date="1990-01-04T04:14:00Z"/>
        </w:rPr>
      </w:pPr>
      <w:ins w:id="6795" w:author="Orlando Canelones" w:date="1990-01-04T04:17:00Z">
        <w:r>
          <w:rPr/>
          <w:t>This function initializes the Local Memory so that memory allocation and de-allocation can be performed. Note that in GUS mode, the greatest chunk of memory that can be allocated can be no more than 256KB. An application can reserve a certain amount of LM, which must be &gt;= 0 bytes and  &lt;= 256KB in GUS mode. In Enhanced Mode, such limitations do not exist.</w:t>
        </w:r>
      </w:ins>
    </w:p>
    <w:p>
      <w:pPr>
        <w:pStyle w:val="Normal"/>
        <w:rPr>
          <w:b/>
          <w:b/>
          <w:bCs/>
          <w:ins w:id="6798" w:author="Orlando Canelones" w:date="1990-01-04T04:14:00Z"/>
        </w:rPr>
      </w:pPr>
      <w:ins w:id="6797" w:author="Orlando Canelones" w:date="1990-01-04T04:14:00Z">
        <w:r>
          <w:rPr>
            <w:b/>
            <w:bCs/>
          </w:rPr>
        </w:r>
      </w:ins>
    </w:p>
    <w:p>
      <w:pPr>
        <w:pStyle w:val="Normal"/>
        <w:rPr>
          <w:b/>
          <w:b/>
          <w:bCs/>
          <w:ins w:id="6800" w:author="Orlando Canelones" w:date="1990-01-04T04:14:00Z"/>
        </w:rPr>
      </w:pPr>
      <w:ins w:id="6799" w:author="Orlando Canelones" w:date="1995-03-24T10:20:00Z">
        <w:r>
          <w:rPr>
            <w:b/>
            <w:bCs/>
          </w:rPr>
          <w:t>Return Value</w:t>
        </w:r>
      </w:ins>
    </w:p>
    <w:p>
      <w:pPr>
        <w:pStyle w:val="Normal"/>
        <w:rPr>
          <w:ins w:id="6804" w:author="Orlando Canelones" w:date="1990-01-04T04:14:00Z"/>
        </w:rPr>
      </w:pPr>
      <w:ins w:id="6801" w:author="Orlando Canelones" w:date="1990-01-04T04:14:00Z">
        <w:r>
          <w:rPr/>
          <w:t xml:space="preserve">The function returns TRUE if successful or FALSE if it failed to </w:t>
        </w:r>
      </w:ins>
      <w:ins w:id="6802" w:author="Orlando Canelones" w:date="1990-01-04T04:16:00Z">
        <w:r>
          <w:rPr/>
          <w:t>set up the free memory chain</w:t>
        </w:r>
      </w:ins>
      <w:ins w:id="6803" w:author="Orlando Canelones" w:date="1990-01-04T04:14:00Z">
        <w:r>
          <w:rPr/>
          <w:t>.</w:t>
        </w:r>
      </w:ins>
    </w:p>
    <w:p>
      <w:pPr>
        <w:pStyle w:val="Normal"/>
        <w:rPr>
          <w:b/>
          <w:b/>
          <w:bCs/>
          <w:ins w:id="6806" w:author="Orlando Canelones" w:date="1990-01-04T04:14:00Z"/>
        </w:rPr>
      </w:pPr>
      <w:ins w:id="6805" w:author="Orlando Canelones" w:date="1990-01-04T04:14:00Z">
        <w:r>
          <w:rPr>
            <w:b/>
            <w:bCs/>
          </w:rPr>
        </w:r>
      </w:ins>
    </w:p>
    <w:p>
      <w:pPr>
        <w:pStyle w:val="Normal"/>
        <w:rPr>
          <w:b/>
          <w:b/>
          <w:bCs/>
          <w:ins w:id="6808" w:author="Orlando Canelones" w:date="1990-01-04T04:14:00Z"/>
        </w:rPr>
      </w:pPr>
      <w:ins w:id="6807" w:author="Orlando Canelones" w:date="1995-03-24T10:20:00Z">
        <w:r>
          <w:rPr>
            <w:b/>
            <w:bCs/>
          </w:rPr>
          <w:t>See Also</w:t>
        </w:r>
      </w:ins>
    </w:p>
    <w:p>
      <w:pPr>
        <w:pStyle w:val="Normal"/>
        <w:jc w:val="both"/>
        <w:rPr>
          <w:i/>
          <w:i/>
          <w:iCs/>
          <w:ins w:id="6810" w:author="Orlando Canelones" w:date="1990-01-04T04:14:00Z"/>
        </w:rPr>
      </w:pPr>
      <w:ins w:id="6809" w:author="Orlando Canelones" w:date="1990-01-04T04:14:00Z">
        <w:r>
          <w:rPr>
            <w:i/>
            <w:iCs/>
          </w:rPr>
          <w:t>IwaveMemFree, IwaveMemAvail, IwaveMemAlloc, IwaveMaxAlloc.</w:t>
        </w:r>
      </w:ins>
    </w:p>
    <w:p>
      <w:pPr>
        <w:pStyle w:val="Normal"/>
        <w:rPr>
          <w:b/>
          <w:b/>
          <w:bCs/>
          <w:i/>
          <w:i/>
          <w:iCs/>
          <w:ins w:id="6812" w:author="Orlando Canelones" w:date="1990-01-04T04:14:00Z"/>
        </w:rPr>
      </w:pPr>
      <w:ins w:id="6811" w:author="Orlando Canelones" w:date="1990-01-04T04:14:00Z">
        <w:r>
          <w:rPr>
            <w:b/>
            <w:bCs/>
            <w:i/>
            <w:iCs/>
          </w:rPr>
        </w:r>
      </w:ins>
    </w:p>
    <w:p>
      <w:pPr>
        <w:pStyle w:val="Normal"/>
        <w:rPr>
          <w:b/>
          <w:b/>
          <w:bCs/>
          <w:ins w:id="6814" w:author="Orlando Canelones" w:date="1995-03-24T10:22:00Z"/>
        </w:rPr>
      </w:pPr>
      <w:ins w:id="6813" w:author="Orlando Canelones" w:date="1995-03-24T10:22:00Z">
        <w:r>
          <w:rPr>
            <w:b/>
            <w:bCs/>
          </w:rPr>
          <w:t>_____________________________________________________________________________________</w:t>
        </w:r>
      </w:ins>
    </w:p>
    <w:p>
      <w:pPr>
        <w:pStyle w:val="Normal"/>
        <w:rPr>
          <w:b/>
          <w:b/>
          <w:bCs/>
          <w:ins w:id="6816" w:author="Orlando Canelones" w:date="1995-03-24T10:22:00Z"/>
        </w:rPr>
      </w:pPr>
      <w:ins w:id="6815" w:author="Orlando Canelones" w:date="1995-03-24T10:22:00Z">
        <w:r>
          <w:rPr>
            <w:b/>
            <w:bCs/>
          </w:rPr>
          <w:t>IwaveDmaXfer</w:t>
        </w:r>
      </w:ins>
    </w:p>
    <w:p>
      <w:pPr>
        <w:pStyle w:val="Normal"/>
        <w:rPr>
          <w:ins w:id="6818" w:author="Orlando Canelones" w:date="1995-03-24T10:22:00Z"/>
        </w:rPr>
      </w:pPr>
      <w:ins w:id="6817" w:author="Orlando Canelones" w:date="1995-03-24T10:22:00Z">
        <w:r>
          <w:rPr/>
        </w:r>
      </w:ins>
    </w:p>
    <w:p>
      <w:pPr>
        <w:pStyle w:val="Normal"/>
        <w:rPr>
          <w:b/>
          <w:b/>
          <w:bCs/>
          <w:ins w:id="6820" w:author="Orlando Canelones" w:date="1995-03-24T10:22:00Z"/>
        </w:rPr>
      </w:pPr>
      <w:ins w:id="6819" w:author="Orlando Canelones" w:date="1995-03-24T10:22:00Z">
        <w:r>
          <w:rPr>
            <w:b/>
            <w:bCs/>
          </w:rPr>
          <w:t>Function</w:t>
        </w:r>
      </w:ins>
    </w:p>
    <w:p>
      <w:pPr>
        <w:pStyle w:val="Normal"/>
        <w:rPr>
          <w:ins w:id="6822" w:author="Orlando Canelones" w:date="1995-03-24T10:22:00Z"/>
        </w:rPr>
      </w:pPr>
      <w:ins w:id="6821" w:author="Orlando Canelones" w:date="1995-03-24T10:22:00Z">
        <w:r>
          <w:rPr/>
          <w:t>Sets up a local memory DMA transfer.</w:t>
        </w:r>
      </w:ins>
    </w:p>
    <w:p>
      <w:pPr>
        <w:pStyle w:val="Normal"/>
        <w:rPr>
          <w:ins w:id="6824" w:author="Orlando Canelones" w:date="1995-03-24T10:22:00Z"/>
        </w:rPr>
      </w:pPr>
      <w:ins w:id="6823" w:author="Orlando Canelones" w:date="1995-03-24T10:22:00Z">
        <w:r>
          <w:rPr/>
        </w:r>
      </w:ins>
    </w:p>
    <w:p>
      <w:pPr>
        <w:pStyle w:val="Normal"/>
        <w:rPr>
          <w:b/>
          <w:b/>
          <w:bCs/>
          <w:ins w:id="6826" w:author="Orlando Canelones" w:date="1995-03-24T10:22:00Z"/>
        </w:rPr>
      </w:pPr>
      <w:ins w:id="6825" w:author="Orlando Canelones" w:date="1995-03-24T10:22:00Z">
        <w:r>
          <w:rPr>
            <w:b/>
            <w:bCs/>
          </w:rPr>
          <w:t>Syntax</w:t>
        </w:r>
      </w:ins>
    </w:p>
    <w:p>
      <w:pPr>
        <w:pStyle w:val="Normal"/>
        <w:rPr>
          <w:ins w:id="6833" w:author="Orlando Canelones" w:date="1995-03-24T10:22:00Z"/>
        </w:rPr>
      </w:pPr>
      <w:ins w:id="6827" w:author="Orlando Canelones" w:date="1995-03-24T10:22:00Z">
        <w:r>
          <w:rPr>
            <w:b/>
            <w:bCs/>
          </w:rPr>
          <w:t>FLAG</w:t>
        </w:r>
      </w:ins>
      <w:ins w:id="6828" w:author="Orlando Canelones" w:date="1995-03-24T10:22:00Z">
        <w:r>
          <w:rPr/>
          <w:t xml:space="preserve">  IwaveDmaXfer(</w:t>
        </w:r>
      </w:ins>
      <w:ins w:id="6829" w:author="Orlando Canelones" w:date="1995-03-24T10:22:00Z">
        <w:r>
          <w:rPr>
            <w:b/>
            <w:bCs/>
          </w:rPr>
          <w:t>DMA *</w:t>
        </w:r>
      </w:ins>
      <w:ins w:id="6830" w:author="Orlando Canelones" w:date="1995-03-24T10:22:00Z">
        <w:r>
          <w:rPr/>
          <w:t>dma</w:t>
        </w:r>
      </w:ins>
      <w:ins w:id="6831" w:author="Orlando Canelones" w:date="1995-03-24T10:22:00Z">
        <w:r>
          <w:rPr>
            <w:b/>
            <w:bCs/>
          </w:rPr>
          <w:t xml:space="preserve">, WORD </w:t>
        </w:r>
      </w:ins>
      <w:ins w:id="6832" w:author="Orlando Canelones" w:date="1995-03-24T10:22:00Z">
        <w:r>
          <w:rPr/>
          <w:t>size)</w:t>
        </w:r>
      </w:ins>
    </w:p>
    <w:p>
      <w:pPr>
        <w:pStyle w:val="Normal"/>
        <w:rPr>
          <w:ins w:id="6835" w:author="Orlando Canelones" w:date="1995-03-24T10:22:00Z"/>
        </w:rPr>
      </w:pPr>
      <w:ins w:id="6834" w:author="Orlando Canelones" w:date="1995-03-24T10:22:00Z">
        <w:r>
          <w:rPr/>
        </w:r>
      </w:ins>
    </w:p>
    <w:p>
      <w:pPr>
        <w:pStyle w:val="Normal"/>
        <w:rPr>
          <w:b/>
          <w:b/>
          <w:bCs/>
          <w:ins w:id="6837" w:author="Orlando Canelones" w:date="1990-01-04T04:28:00Z"/>
        </w:rPr>
      </w:pPr>
      <w:ins w:id="6836" w:author="Orlando Canelones" w:date="1995-03-24T10:24:00Z">
        <w:r>
          <w:rPr>
            <w:b/>
            <w:bCs/>
          </w:rPr>
          <w:t>Remarks</w:t>
        </w:r>
      </w:ins>
    </w:p>
    <w:p>
      <w:pPr>
        <w:pStyle w:val="Normal"/>
        <w:jc w:val="both"/>
        <w:rPr>
          <w:ins w:id="6839" w:author="Orlando Canelones" w:date="1990-01-04T04:28:00Z"/>
        </w:rPr>
      </w:pPr>
      <w:ins w:id="6838" w:author="Orlando Canelones" w:date="1990-01-04T04:28:00Z">
        <w:r>
          <w:rPr/>
          <w:t>This function is an upper level driver that programs the DMA controller, the InterWave IC and triggers a DMA transfer to or  from local memory. The function will return DMA_OK if no problems were encountered.</w:t>
        </w:r>
      </w:ins>
    </w:p>
    <w:p>
      <w:pPr>
        <w:pStyle w:val="Normal"/>
        <w:rPr>
          <w:b/>
          <w:b/>
          <w:bCs/>
          <w:ins w:id="6841" w:author="Orlando Canelones" w:date="1990-01-04T04:28:00Z"/>
        </w:rPr>
      </w:pPr>
      <w:ins w:id="6840" w:author="Orlando Canelones" w:date="1990-01-04T04:28:00Z">
        <w:r>
          <w:rPr>
            <w:b/>
            <w:bCs/>
          </w:rPr>
        </w:r>
      </w:ins>
    </w:p>
    <w:p>
      <w:pPr>
        <w:pStyle w:val="Normal"/>
        <w:rPr>
          <w:b/>
          <w:b/>
          <w:bCs/>
          <w:ins w:id="6843" w:author="Orlando Canelones" w:date="1990-01-04T04:38:00Z"/>
        </w:rPr>
      </w:pPr>
      <w:ins w:id="6842" w:author="Orlando Canelones" w:date="1995-03-24T10:2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44" w:author="Orlando Canelones" w:date="1990-01-04T04:38:00Z">
              <w:r>
                <w:rPr>
                  <w:i/>
                  <w:iCs/>
                </w:rPr>
                <w:t>dma</w:t>
              </w:r>
            </w:ins>
          </w:p>
        </w:tc>
        <w:tc>
          <w:tcPr>
            <w:tcW w:w="8028" w:type="dxa"/>
            <w:tcBorders/>
          </w:tcPr>
          <w:p>
            <w:pPr>
              <w:pStyle w:val="Normal"/>
              <w:jc w:val="both"/>
              <w:rPr/>
            </w:pPr>
            <w:ins w:id="6845" w:author="Orlando Canelones" w:date="1990-01-04T04:39:00Z">
              <w:r>
                <w:rPr/>
                <w:t xml:space="preserve">This is a pointer to a DMA structure which must have been properly initialized by a call to function </w:t>
              </w:r>
            </w:ins>
            <w:ins w:id="6846" w:author="Orlando Canelones" w:date="1990-01-04T04:39:00Z">
              <w:r>
                <w:rPr>
                  <w:i/>
                  <w:iCs/>
                </w:rPr>
                <w:t>IwaveRegisterDMA</w:t>
              </w:r>
            </w:ins>
            <w:ins w:id="6847" w:author="Orlando Canelones" w:date="1990-01-04T04:39: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848" w:author="Orlando Canelones" w:date="1990-01-04T04:38:00Z">
              <w:r>
                <w:rPr>
                  <w:i/>
                  <w:iCs/>
                </w:rPr>
                <w:t>size</w:t>
              </w:r>
            </w:ins>
          </w:p>
        </w:tc>
        <w:tc>
          <w:tcPr>
            <w:tcW w:w="8028" w:type="dxa"/>
            <w:tcBorders/>
          </w:tcPr>
          <w:p>
            <w:pPr>
              <w:pStyle w:val="Normal"/>
              <w:rPr/>
            </w:pPr>
            <w:ins w:id="6849" w:author="Orlando Canelones" w:date="1990-01-04T04:39:00Z">
              <w:r>
                <w:rPr/>
                <w:t>This is the number of bytes to DMA.</w:t>
              </w:r>
            </w:ins>
          </w:p>
        </w:tc>
      </w:tr>
    </w:tbl>
    <w:p>
      <w:pPr>
        <w:pStyle w:val="Normal"/>
        <w:rPr>
          <w:b/>
          <w:b/>
          <w:bCs/>
          <w:ins w:id="6851" w:author="Orlando Canelones" w:date="1990-01-04T04:28:00Z"/>
        </w:rPr>
      </w:pPr>
      <w:ins w:id="6850" w:author="Orlando Canelones" w:date="1990-01-04T04:28:00Z">
        <w:r>
          <w:rPr>
            <w:b/>
            <w:bCs/>
          </w:rPr>
        </w:r>
      </w:ins>
    </w:p>
    <w:p>
      <w:pPr>
        <w:pStyle w:val="Normal"/>
        <w:rPr>
          <w:b/>
          <w:b/>
          <w:bCs/>
          <w:ins w:id="6853" w:author="Orlando Canelones" w:date="1990-01-04T04:28:00Z"/>
        </w:rPr>
      </w:pPr>
      <w:ins w:id="6852" w:author="Orlando Canelones" w:date="1995-03-24T10:24:00Z">
        <w:r>
          <w:rPr>
            <w:b/>
            <w:bCs/>
          </w:rPr>
          <w:t>Remarks</w:t>
        </w:r>
      </w:ins>
    </w:p>
    <w:p>
      <w:pPr>
        <w:pStyle w:val="Normal"/>
        <w:rPr>
          <w:ins w:id="6855" w:author="Orlando Canelones" w:date="1990-01-04T04:28:00Z"/>
        </w:rPr>
      </w:pPr>
      <w:ins w:id="6854" w:author="Orlando Canelones" w:date="1990-01-04T04:30:00Z">
        <w:r>
          <w:rPr/>
          <w:t>This function returns DMA_OK if successful.</w:t>
        </w:r>
      </w:ins>
    </w:p>
    <w:p>
      <w:pPr>
        <w:pStyle w:val="Normal"/>
        <w:rPr>
          <w:b/>
          <w:b/>
          <w:bCs/>
          <w:ins w:id="6857" w:author="Orlando Canelones" w:date="1990-01-04T04:28:00Z"/>
        </w:rPr>
      </w:pPr>
      <w:ins w:id="6856" w:author="Orlando Canelones" w:date="1990-01-04T04:28:00Z">
        <w:r>
          <w:rPr>
            <w:b/>
            <w:bCs/>
          </w:rPr>
        </w:r>
      </w:ins>
    </w:p>
    <w:p>
      <w:pPr>
        <w:pStyle w:val="Normal"/>
        <w:rPr>
          <w:b/>
          <w:b/>
          <w:bCs/>
          <w:ins w:id="6859" w:author="Orlando Canelones" w:date="1990-01-04T04:28:00Z"/>
        </w:rPr>
      </w:pPr>
      <w:ins w:id="6858" w:author="Orlando Canelones" w:date="1995-03-24T10:24:00Z">
        <w:r>
          <w:rPr>
            <w:b/>
            <w:bCs/>
          </w:rPr>
          <w:t>See Also</w:t>
        </w:r>
      </w:ins>
    </w:p>
    <w:p>
      <w:pPr>
        <w:pStyle w:val="Normal"/>
        <w:rPr>
          <w:i/>
          <w:i/>
          <w:iCs/>
          <w:ins w:id="6861" w:author="Orlando Canelones" w:date="1990-01-04T04:46:00Z"/>
        </w:rPr>
      </w:pPr>
      <w:ins w:id="6860" w:author="Orlando Canelones" w:date="1990-01-04T04:41:00Z">
        <w:r>
          <w:rPr>
            <w:i/>
            <w:iCs/>
          </w:rPr>
          <w:t>IwaveDmaPage, IwaveDmaCtrl, IwaveDmaNext, IwaveDmaIleaved.</w:t>
        </w:r>
      </w:ins>
    </w:p>
    <w:p>
      <w:pPr>
        <w:pStyle w:val="Normal"/>
        <w:rPr>
          <w:i/>
          <w:i/>
          <w:iCs/>
          <w:ins w:id="6863" w:author="Orlando Canelones" w:date="1990-01-04T04:55:00Z"/>
        </w:rPr>
      </w:pPr>
      <w:ins w:id="6862" w:author="Orlando Canelones" w:date="1990-01-04T04:55:00Z">
        <w:r>
          <w:rPr>
            <w:i/>
            <w:iCs/>
          </w:rPr>
        </w:r>
      </w:ins>
    </w:p>
    <w:p>
      <w:pPr>
        <w:pStyle w:val="Normal"/>
        <w:rPr>
          <w:ins w:id="6865" w:author="Orlando Canelones" w:date="1995-03-24T10:25:00Z"/>
        </w:rPr>
      </w:pPr>
      <w:ins w:id="6864" w:author="Orlando Canelones" w:date="1995-03-24T10:25:00Z">
        <w:r>
          <w:rPr/>
          <w:t>_____________________________________________________________________________________</w:t>
        </w:r>
      </w:ins>
    </w:p>
    <w:p>
      <w:pPr>
        <w:pStyle w:val="Normal"/>
        <w:rPr>
          <w:b/>
          <w:b/>
          <w:bCs/>
          <w:ins w:id="6867" w:author="Orlando Canelones" w:date="1995-03-24T10:25:00Z"/>
        </w:rPr>
      </w:pPr>
      <w:ins w:id="6866" w:author="Orlando Canelones" w:date="1995-03-24T10:25:00Z">
        <w:r>
          <w:rPr>
            <w:b/>
            <w:bCs/>
          </w:rPr>
          <w:t>IwaveDmaCtrl</w:t>
        </w:r>
      </w:ins>
    </w:p>
    <w:p>
      <w:pPr>
        <w:pStyle w:val="Normal"/>
        <w:rPr>
          <w:ins w:id="6869" w:author="Orlando Canelones" w:date="1995-03-24T10:25:00Z"/>
        </w:rPr>
      </w:pPr>
      <w:ins w:id="6868" w:author="Orlando Canelones" w:date="1995-03-24T10:25:00Z">
        <w:r>
          <w:rPr/>
        </w:r>
      </w:ins>
    </w:p>
    <w:p>
      <w:pPr>
        <w:pStyle w:val="Normal"/>
        <w:rPr>
          <w:b/>
          <w:b/>
          <w:bCs/>
          <w:ins w:id="6871" w:author="Orlando Canelones" w:date="1995-03-24T10:25:00Z"/>
        </w:rPr>
      </w:pPr>
      <w:ins w:id="6870" w:author="Orlando Canelones" w:date="1995-03-24T10:25:00Z">
        <w:r>
          <w:rPr>
            <w:b/>
            <w:bCs/>
          </w:rPr>
          <w:t>Function</w:t>
        </w:r>
      </w:ins>
    </w:p>
    <w:p>
      <w:pPr>
        <w:pStyle w:val="Normal"/>
        <w:rPr>
          <w:ins w:id="6873" w:author="Orlando Canelones" w:date="1995-03-24T10:25:00Z"/>
        </w:rPr>
      </w:pPr>
      <w:ins w:id="6872" w:author="Orlando Canelones" w:date="1995-03-24T10:25:00Z">
        <w:r>
          <w:rPr/>
          <w:t>Initializes DMA controller and DMA interface.</w:t>
        </w:r>
      </w:ins>
    </w:p>
    <w:p>
      <w:pPr>
        <w:pStyle w:val="Normal"/>
        <w:rPr>
          <w:ins w:id="6875" w:author="Orlando Canelones" w:date="1995-03-24T10:25:00Z"/>
        </w:rPr>
      </w:pPr>
      <w:ins w:id="6874" w:author="Orlando Canelones" w:date="1995-03-24T10:25:00Z">
        <w:r>
          <w:rPr/>
        </w:r>
      </w:ins>
    </w:p>
    <w:p>
      <w:pPr>
        <w:pStyle w:val="Normal"/>
        <w:rPr>
          <w:b/>
          <w:b/>
          <w:bCs/>
          <w:ins w:id="6877" w:author="Orlando Canelones" w:date="1995-03-24T10:25:00Z"/>
        </w:rPr>
      </w:pPr>
      <w:ins w:id="6876" w:author="Orlando Canelones" w:date="1995-03-24T10:25:00Z">
        <w:r>
          <w:rPr>
            <w:b/>
            <w:bCs/>
          </w:rPr>
          <w:t>Syntax</w:t>
        </w:r>
      </w:ins>
    </w:p>
    <w:p>
      <w:pPr>
        <w:pStyle w:val="Normal"/>
        <w:rPr>
          <w:i/>
          <w:i/>
          <w:iCs/>
          <w:ins w:id="6884" w:author="Orlando Canelones" w:date="1990-01-04T04:46:00Z"/>
        </w:rPr>
      </w:pPr>
      <w:ins w:id="6878" w:author="Orlando Canelones" w:date="1995-03-24T10:25:00Z">
        <w:r>
          <w:rPr>
            <w:b/>
            <w:bCs/>
          </w:rPr>
          <w:t>FLAG</w:t>
        </w:r>
      </w:ins>
      <w:ins w:id="6879" w:author="Orlando Canelones" w:date="1995-03-24T10:25:00Z">
        <w:r>
          <w:rPr/>
          <w:t xml:space="preserve">  IwaveDmaCtrl(</w:t>
        </w:r>
      </w:ins>
      <w:ins w:id="6880" w:author="Orlando Canelones" w:date="1995-03-24T10:25:00Z">
        <w:r>
          <w:rPr>
            <w:b/>
            <w:bCs/>
          </w:rPr>
          <w:t>DMA *</w:t>
        </w:r>
      </w:ins>
      <w:ins w:id="6881" w:author="Orlando Canelones" w:date="1995-03-24T10:25:00Z">
        <w:r>
          <w:rPr/>
          <w:t>dma</w:t>
        </w:r>
      </w:ins>
      <w:ins w:id="6882" w:author="Orlando Canelones" w:date="1995-03-24T10:25:00Z">
        <w:r>
          <w:rPr>
            <w:b/>
            <w:bCs/>
          </w:rPr>
          <w:t xml:space="preserve">, WORD </w:t>
        </w:r>
      </w:ins>
      <w:ins w:id="6883" w:author="Orlando Canelones" w:date="1995-03-24T10:25:00Z">
        <w:r>
          <w:rPr/>
          <w:t>size)</w:t>
        </w:r>
      </w:ins>
    </w:p>
    <w:p>
      <w:pPr>
        <w:pStyle w:val="Normal"/>
        <w:rPr>
          <w:b/>
          <w:b/>
          <w:bCs/>
          <w:i/>
          <w:i/>
          <w:iCs/>
          <w:ins w:id="6886" w:author="Orlando Canelones" w:date="1990-01-04T04:46:00Z"/>
        </w:rPr>
      </w:pPr>
      <w:ins w:id="6885" w:author="Orlando Canelones" w:date="1990-01-04T04:46:00Z">
        <w:r>
          <w:rPr>
            <w:b/>
            <w:bCs/>
            <w:i/>
            <w:iCs/>
          </w:rPr>
        </w:r>
      </w:ins>
    </w:p>
    <w:p>
      <w:pPr>
        <w:pStyle w:val="Normal"/>
        <w:rPr>
          <w:b/>
          <w:b/>
          <w:bCs/>
          <w:ins w:id="6888" w:author="Orlando Canelones" w:date="1990-01-04T04:46:00Z"/>
        </w:rPr>
      </w:pPr>
      <w:ins w:id="6887" w:author="Orlando Canelones" w:date="1995-03-24T10:26:00Z">
        <w:r>
          <w:rPr>
            <w:b/>
            <w:bCs/>
          </w:rPr>
          <w:t>Remarks</w:t>
        </w:r>
      </w:ins>
    </w:p>
    <w:p>
      <w:pPr>
        <w:pStyle w:val="Normal"/>
        <w:jc w:val="both"/>
        <w:rPr>
          <w:ins w:id="6894" w:author="Orlando Canelones" w:date="1990-01-04T04:49:00Z"/>
        </w:rPr>
      </w:pPr>
      <w:ins w:id="6889" w:author="Orlando Canelones" w:date="1990-01-04T04:49:00Z">
        <w:r>
          <w:rPr/>
          <w:t xml:space="preserve">This function readies the DMA controller on the PC for an impending DMA transfer and also initializes the DMA structure pointed to by </w:t>
        </w:r>
      </w:ins>
      <w:ins w:id="6890" w:author="Orlando Canelones" w:date="1990-01-04T04:49:00Z">
        <w:r>
          <w:rPr>
            <w:i/>
            <w:iCs/>
          </w:rPr>
          <w:t>dma</w:t>
        </w:r>
      </w:ins>
      <w:ins w:id="6891" w:author="Orlando Canelones" w:date="1990-01-04T04:49:00Z">
        <w:r>
          <w:rPr/>
          <w:t xml:space="preserve">. It then calls </w:t>
        </w:r>
      </w:ins>
      <w:ins w:id="6892" w:author="Orlando Canelones" w:date="1990-01-04T04:49:00Z">
        <w:r>
          <w:rPr>
            <w:i/>
            <w:iCs/>
          </w:rPr>
          <w:t>IwaveDmaPgm</w:t>
        </w:r>
      </w:ins>
      <w:ins w:id="6893" w:author="Orlando Canelones" w:date="1990-01-04T04:49:00Z">
        <w:r>
          <w:rPr/>
          <w:t xml:space="preserve"> to program the DMA controller. It does NOT start the  transfer.</w:t>
        </w:r>
      </w:ins>
    </w:p>
    <w:p>
      <w:pPr>
        <w:pStyle w:val="Normal"/>
        <w:rPr>
          <w:ins w:id="6896" w:author="Orlando Canelones" w:date="1990-01-04T04:49:00Z"/>
        </w:rPr>
      </w:pPr>
      <w:ins w:id="6895" w:author="Orlando Canelones" w:date="1990-01-04T04:49:00Z">
        <w:r>
          <w:rPr/>
        </w:r>
      </w:ins>
    </w:p>
    <w:p>
      <w:pPr>
        <w:pStyle w:val="Normal"/>
        <w:rPr>
          <w:b/>
          <w:b/>
          <w:bCs/>
          <w:ins w:id="6898" w:author="Orlando Canelones" w:date="1990-01-04T04:46:00Z"/>
        </w:rPr>
      </w:pPr>
      <w:ins w:id="6897" w:author="Orlando Canelones" w:date="1995-03-24T10:2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99" w:author="Orlando Canelones" w:date="1990-01-04T04:46:00Z">
              <w:r>
                <w:rPr>
                  <w:i/>
                  <w:iCs/>
                </w:rPr>
                <w:t>dma</w:t>
              </w:r>
            </w:ins>
          </w:p>
        </w:tc>
        <w:tc>
          <w:tcPr>
            <w:tcW w:w="8028" w:type="dxa"/>
            <w:tcBorders/>
          </w:tcPr>
          <w:p>
            <w:pPr>
              <w:pStyle w:val="Normal"/>
              <w:jc w:val="both"/>
              <w:rPr/>
            </w:pPr>
            <w:ins w:id="6900" w:author="Orlando Canelones" w:date="1990-01-04T04:46:00Z">
              <w:r>
                <w:rPr/>
                <w:t xml:space="preserve">This is a pointer to a DMA structure which must have been properly initialized by a call to function </w:t>
              </w:r>
            </w:ins>
            <w:ins w:id="6901" w:author="Orlando Canelones" w:date="1990-01-04T04:46:00Z">
              <w:r>
                <w:rPr>
                  <w:i/>
                  <w:iCs/>
                </w:rPr>
                <w:t>IwaveRegisterDMA</w:t>
              </w:r>
            </w:ins>
            <w:ins w:id="6902" w:author="Orlando Canelones" w:date="1990-01-04T04:4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03" w:author="Orlando Canelones" w:date="1990-01-04T04:46:00Z">
              <w:r>
                <w:rPr>
                  <w:i/>
                  <w:iCs/>
                </w:rPr>
                <w:t>size</w:t>
              </w:r>
            </w:ins>
          </w:p>
        </w:tc>
        <w:tc>
          <w:tcPr>
            <w:tcW w:w="8028" w:type="dxa"/>
            <w:tcBorders/>
          </w:tcPr>
          <w:p>
            <w:pPr>
              <w:pStyle w:val="Normal"/>
              <w:rPr/>
            </w:pPr>
            <w:ins w:id="6904" w:author="Orlando Canelones" w:date="1990-01-04T04:46:00Z">
              <w:r>
                <w:rPr/>
                <w:t>This is the number of bytes to DMA.</w:t>
              </w:r>
            </w:ins>
          </w:p>
        </w:tc>
      </w:tr>
    </w:tbl>
    <w:p>
      <w:pPr>
        <w:pStyle w:val="Normal"/>
        <w:rPr>
          <w:b/>
          <w:b/>
          <w:bCs/>
        </w:rPr>
      </w:pPr>
      <w:r>
        <w:rPr>
          <w:b/>
          <w:bCs/>
        </w:rPr>
      </w:r>
    </w:p>
    <w:p>
      <w:pPr>
        <w:pStyle w:val="Normal"/>
        <w:rPr>
          <w:b/>
          <w:b/>
          <w:bCs/>
          <w:ins w:id="6906" w:author="Orlando Canelones" w:date="1990-01-04T04:46:00Z"/>
        </w:rPr>
      </w:pPr>
      <w:ins w:id="6905" w:author="Orlando Canelones" w:date="1995-03-24T10:27:00Z">
        <w:r>
          <w:rPr>
            <w:b/>
            <w:bCs/>
          </w:rPr>
          <w:t>Return Value</w:t>
        </w:r>
      </w:ins>
    </w:p>
    <w:p>
      <w:pPr>
        <w:pStyle w:val="Normal"/>
        <w:rPr>
          <w:ins w:id="6908" w:author="Orlando Canelones" w:date="1990-01-04T04:46:00Z"/>
        </w:rPr>
      </w:pPr>
      <w:ins w:id="6907" w:author="Orlando Canelones" w:date="1990-01-04T04:46:00Z">
        <w:r>
          <w:rPr/>
          <w:t>This function returns DMA_OK if successful.</w:t>
        </w:r>
      </w:ins>
    </w:p>
    <w:p>
      <w:pPr>
        <w:pStyle w:val="Normal"/>
        <w:rPr>
          <w:b/>
          <w:b/>
          <w:bCs/>
          <w:ins w:id="6910" w:author="Orlando Canelones" w:date="1990-01-04T04:46:00Z"/>
        </w:rPr>
      </w:pPr>
      <w:ins w:id="6909" w:author="Orlando Canelones" w:date="1990-01-04T04:46:00Z">
        <w:r>
          <w:rPr>
            <w:b/>
            <w:bCs/>
          </w:rPr>
        </w:r>
      </w:ins>
    </w:p>
    <w:p>
      <w:pPr>
        <w:pStyle w:val="Normal"/>
        <w:rPr>
          <w:b/>
          <w:b/>
          <w:bCs/>
          <w:ins w:id="6912" w:author="Orlando Canelones" w:date="1990-01-04T04:46:00Z"/>
        </w:rPr>
      </w:pPr>
      <w:ins w:id="6911" w:author="Orlando Canelones" w:date="1995-03-24T10:27:00Z">
        <w:r>
          <w:rPr>
            <w:b/>
            <w:bCs/>
          </w:rPr>
          <w:t>See Also</w:t>
        </w:r>
      </w:ins>
    </w:p>
    <w:p>
      <w:pPr>
        <w:pStyle w:val="Normal"/>
        <w:rPr>
          <w:b/>
          <w:b/>
          <w:bCs/>
          <w:ins w:id="6914" w:author="Orlando Canelones" w:date="1990-01-04T04:46:00Z"/>
        </w:rPr>
      </w:pPr>
      <w:ins w:id="6913" w:author="Orlando Canelones" w:date="1990-01-04T04:46:00Z">
        <w:r>
          <w:rPr>
            <w:i/>
            <w:iCs/>
          </w:rPr>
          <w:t>IwaveDmaPage, IwaveDmaXfer, IwaveDmaNext, IwaveDmaIleaved.</w:t>
        </w:r>
      </w:ins>
    </w:p>
    <w:p>
      <w:pPr>
        <w:pStyle w:val="Normal"/>
        <w:rPr>
          <w:b/>
          <w:b/>
          <w:bCs/>
          <w:ins w:id="6916" w:author="Orlando Canelones" w:date="1990-01-04T02:33:00Z"/>
        </w:rPr>
      </w:pPr>
      <w:ins w:id="6915" w:author="Orlando Canelones" w:date="1990-01-04T02:33:00Z">
        <w:r>
          <w:rPr>
            <w:b/>
            <w:bCs/>
          </w:rPr>
        </w:r>
      </w:ins>
    </w:p>
    <w:p>
      <w:pPr>
        <w:pStyle w:val="Normal"/>
        <w:rPr>
          <w:ins w:id="6918" w:author="Orlando Canelones" w:date="1995-03-24T10:28:00Z"/>
        </w:rPr>
      </w:pPr>
      <w:ins w:id="6917" w:author="Orlando Canelones" w:date="1995-03-24T10:28:00Z">
        <w:r>
          <w:rPr/>
          <w:t>_____________________________________________________________________________________</w:t>
        </w:r>
      </w:ins>
    </w:p>
    <w:p>
      <w:pPr>
        <w:pStyle w:val="Normal"/>
        <w:rPr>
          <w:b/>
          <w:b/>
          <w:bCs/>
          <w:ins w:id="6920" w:author="Orlando Canelones" w:date="1995-03-24T10:28:00Z"/>
        </w:rPr>
      </w:pPr>
      <w:ins w:id="6919" w:author="Orlando Canelones" w:date="1995-03-24T10:28:00Z">
        <w:r>
          <w:rPr>
            <w:b/>
            <w:bCs/>
          </w:rPr>
          <w:t>IwaveDmaIleaved</w:t>
        </w:r>
      </w:ins>
    </w:p>
    <w:p>
      <w:pPr>
        <w:pStyle w:val="Normal"/>
        <w:rPr>
          <w:b/>
          <w:b/>
          <w:bCs/>
          <w:ins w:id="6922" w:author="Orlando Canelones" w:date="1995-03-24T10:28:00Z"/>
        </w:rPr>
      </w:pPr>
      <w:ins w:id="6921" w:author="Orlando Canelones" w:date="1995-03-24T10:28:00Z">
        <w:r>
          <w:rPr>
            <w:b/>
            <w:bCs/>
          </w:rPr>
        </w:r>
      </w:ins>
    </w:p>
    <w:p>
      <w:pPr>
        <w:pStyle w:val="Normal"/>
        <w:rPr>
          <w:b/>
          <w:b/>
          <w:bCs/>
          <w:ins w:id="6924" w:author="Orlando Canelones" w:date="1995-03-24T10:28:00Z"/>
        </w:rPr>
      </w:pPr>
      <w:ins w:id="6923" w:author="Orlando Canelones" w:date="1995-03-24T10:28:00Z">
        <w:r>
          <w:rPr>
            <w:b/>
            <w:bCs/>
          </w:rPr>
          <w:t>Function</w:t>
        </w:r>
      </w:ins>
    </w:p>
    <w:p>
      <w:pPr>
        <w:pStyle w:val="Normal"/>
        <w:rPr>
          <w:ins w:id="6926" w:author="Orlando Canelones" w:date="1995-03-24T10:28:00Z"/>
        </w:rPr>
      </w:pPr>
      <w:ins w:id="6925" w:author="Orlando Canelones" w:date="1995-03-24T10:28:00Z">
        <w:r>
          <w:rPr/>
          <w:t>Executes an Interleaved DMA transfer.</w:t>
        </w:r>
      </w:ins>
    </w:p>
    <w:p>
      <w:pPr>
        <w:pStyle w:val="Normal"/>
        <w:rPr>
          <w:ins w:id="6928" w:author="Orlando Canelones" w:date="1995-03-24T10:28:00Z"/>
        </w:rPr>
      </w:pPr>
      <w:ins w:id="6927" w:author="Orlando Canelones" w:date="1995-03-24T10:28:00Z">
        <w:r>
          <w:rPr/>
        </w:r>
      </w:ins>
    </w:p>
    <w:p>
      <w:pPr>
        <w:pStyle w:val="Normal"/>
        <w:rPr>
          <w:b/>
          <w:b/>
          <w:bCs/>
          <w:ins w:id="6930" w:author="Orlando Canelones" w:date="1995-03-24T10:28:00Z"/>
        </w:rPr>
      </w:pPr>
      <w:ins w:id="6929" w:author="Orlando Canelones" w:date="1995-03-24T10:28:00Z">
        <w:r>
          <w:rPr>
            <w:b/>
            <w:bCs/>
          </w:rPr>
          <w:t>Syntax</w:t>
        </w:r>
      </w:ins>
    </w:p>
    <w:p>
      <w:pPr>
        <w:pStyle w:val="Normal"/>
        <w:rPr>
          <w:i/>
          <w:i/>
          <w:iCs/>
          <w:ins w:id="6945" w:author="Orlando Canelones" w:date="1990-01-04T04:56:00Z"/>
        </w:rPr>
      </w:pPr>
      <w:ins w:id="6931" w:author="Orlando Canelones" w:date="1995-03-24T10:28:00Z">
        <w:r>
          <w:rPr>
            <w:b/>
            <w:bCs/>
          </w:rPr>
          <w:t>FLAG</w:t>
        </w:r>
      </w:ins>
      <w:ins w:id="6932" w:author="Orlando Canelones" w:date="1995-03-24T10:28:00Z">
        <w:r>
          <w:rPr/>
          <w:t xml:space="preserve">  IwaveDmaIleaved(</w:t>
        </w:r>
      </w:ins>
      <w:ins w:id="6933" w:author="Orlando Canelones" w:date="1995-03-24T10:28:00Z">
        <w:r>
          <w:rPr>
            <w:b/>
            <w:bCs/>
          </w:rPr>
          <w:t>DMA *</w:t>
        </w:r>
      </w:ins>
      <w:ins w:id="6934" w:author="Orlando Canelones" w:date="1995-03-24T10:28:00Z">
        <w:r>
          <w:rPr/>
          <w:t>dma</w:t>
        </w:r>
      </w:ins>
      <w:ins w:id="6935" w:author="Orlando Canelones" w:date="1995-03-24T10:28:00Z">
        <w:r>
          <w:rPr>
            <w:b/>
            <w:bCs/>
          </w:rPr>
          <w:t xml:space="preserve">, </w:t>
        </w:r>
      </w:ins>
      <w:ins w:id="6936" w:author="Orlando Canelones" w:date="1995-04-12T20:18:00Z">
        <w:r>
          <w:rPr>
            <w:b/>
            <w:bCs/>
          </w:rPr>
          <w:t>WORD</w:t>
        </w:r>
      </w:ins>
      <w:ins w:id="6937" w:author="Orlando Canelones" w:date="1995-03-24T10:29:00Z">
        <w:r>
          <w:rPr>
            <w:b/>
            <w:bCs/>
          </w:rPr>
          <w:t xml:space="preserve"> </w:t>
        </w:r>
      </w:ins>
      <w:ins w:id="6938" w:author="Orlando Canelones" w:date="1995-04-12T20:18:00Z">
        <w:r>
          <w:rPr/>
          <w:t>ctrl</w:t>
        </w:r>
      </w:ins>
      <w:ins w:id="6939" w:author="Orlando Canelones" w:date="1995-03-24T10:29:00Z">
        <w:r>
          <w:rPr>
            <w:b/>
            <w:bCs/>
          </w:rPr>
          <w:t xml:space="preserve">, BYTE </w:t>
        </w:r>
      </w:ins>
      <w:ins w:id="6940" w:author="Orlando Canelones" w:date="1995-03-24T10:29:00Z">
        <w:r>
          <w:rPr/>
          <w:t xml:space="preserve">tracks, </w:t>
        </w:r>
      </w:ins>
      <w:ins w:id="6941" w:author="Orlando Canelones" w:date="1995-03-24T10:29:00Z">
        <w:r>
          <w:rPr>
            <w:b/>
            <w:bCs/>
          </w:rPr>
          <w:t xml:space="preserve">WORD </w:t>
        </w:r>
      </w:ins>
      <w:ins w:id="6942" w:author="Orlando Canelones" w:date="1995-03-24T10:29:00Z">
        <w:r>
          <w:rPr/>
          <w:t>size</w:t>
        </w:r>
      </w:ins>
      <w:ins w:id="6943" w:author="Orlando Canelones" w:date="1995-03-24T10:29:00Z">
        <w:r>
          <w:rPr>
            <w:b/>
            <w:bCs/>
          </w:rPr>
          <w:t xml:space="preserve"> </w:t>
        </w:r>
      </w:ins>
      <w:ins w:id="6944" w:author="Orlando Canelones" w:date="1995-03-24T10:29:00Z">
        <w:r>
          <w:rPr/>
          <w:t>)</w:t>
        </w:r>
      </w:ins>
    </w:p>
    <w:p>
      <w:pPr>
        <w:pStyle w:val="Normal"/>
        <w:rPr>
          <w:b/>
          <w:b/>
          <w:bCs/>
          <w:i/>
          <w:i/>
          <w:iCs/>
          <w:ins w:id="6947" w:author="Orlando Canelones" w:date="1990-01-04T04:56:00Z"/>
        </w:rPr>
      </w:pPr>
      <w:ins w:id="6946" w:author="Orlando Canelones" w:date="1990-01-04T04:56:00Z">
        <w:r>
          <w:rPr>
            <w:b/>
            <w:bCs/>
            <w:i/>
            <w:iCs/>
          </w:rPr>
        </w:r>
      </w:ins>
    </w:p>
    <w:p>
      <w:pPr>
        <w:pStyle w:val="Normal"/>
        <w:rPr>
          <w:b/>
          <w:b/>
          <w:bCs/>
          <w:ins w:id="6949" w:author="Orlando Canelones" w:date="1990-01-04T04:56:00Z"/>
        </w:rPr>
      </w:pPr>
      <w:ins w:id="6948" w:author="Orlando Canelones" w:date="1995-03-24T10:29:00Z">
        <w:r>
          <w:rPr>
            <w:b/>
            <w:bCs/>
          </w:rPr>
          <w:t>Remarks</w:t>
        </w:r>
      </w:ins>
    </w:p>
    <w:p>
      <w:pPr>
        <w:pStyle w:val="Normal"/>
        <w:jc w:val="both"/>
        <w:rPr>
          <w:ins w:id="6951" w:author="Orlando Canelones" w:date="1990-01-04T05:02:00Z"/>
        </w:rPr>
      </w:pPr>
      <w:ins w:id="6950" w:author="Orlando Canelones" w:date="1990-01-04T05:02:00Z">
        <w:r>
          <w:rPr/>
          <w:t>This function programs the InterWave IC for an Interleaved DMA  transfer. It sets up the Interleaved DMA Control register  LDICI and the address register LDIBI. Notice that the local memory base address must be aligned to a 256 byte boundary.  This function will trigger the DMA transfer.</w:t>
        </w:r>
      </w:ins>
    </w:p>
    <w:p>
      <w:pPr>
        <w:pStyle w:val="Normal"/>
        <w:rPr>
          <w:ins w:id="6953" w:author="Orlando Canelones" w:date="1990-01-04T04:56:00Z"/>
        </w:rPr>
      </w:pPr>
      <w:ins w:id="6952" w:author="Orlando Canelones" w:date="1990-01-04T04:56:00Z">
        <w:r>
          <w:rPr/>
        </w:r>
      </w:ins>
    </w:p>
    <w:p>
      <w:pPr>
        <w:pStyle w:val="Normal"/>
        <w:rPr>
          <w:b/>
          <w:b/>
          <w:bCs/>
          <w:ins w:id="6955" w:author="Orlando Canelones" w:date="1990-01-04T04:56:00Z"/>
        </w:rPr>
      </w:pPr>
      <w:ins w:id="6954" w:author="Orlando Canelones" w:date="1995-03-24T10: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956" w:author="Orlando Canelones" w:date="1990-01-04T04:56:00Z">
              <w:r>
                <w:rPr>
                  <w:i/>
                  <w:iCs/>
                </w:rPr>
                <w:t>dma</w:t>
              </w:r>
            </w:ins>
          </w:p>
        </w:tc>
        <w:tc>
          <w:tcPr>
            <w:tcW w:w="8028" w:type="dxa"/>
            <w:tcBorders/>
          </w:tcPr>
          <w:p>
            <w:pPr>
              <w:pStyle w:val="Normal"/>
              <w:rPr/>
            </w:pPr>
            <w:ins w:id="6957" w:author="Orlando Canelones" w:date="1990-01-04T04:56:00Z">
              <w:r>
                <w:rPr/>
                <w:t xml:space="preserve">This is a pointer to a DMA structure which must have been properly initialized by a call to function </w:t>
              </w:r>
            </w:ins>
            <w:ins w:id="6958" w:author="Orlando Canelones" w:date="1990-01-04T04:56:00Z">
              <w:r>
                <w:rPr>
                  <w:i/>
                  <w:iCs/>
                </w:rPr>
                <w:t>IwaveRegisterDMA</w:t>
              </w:r>
            </w:ins>
            <w:ins w:id="6959" w:author="Orlando Canelones" w:date="1990-01-04T04:5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60" w:author="Orlando Canelones" w:date="1995-04-12T20:18:00Z">
              <w:r>
                <w:rPr>
                  <w:i/>
                  <w:iCs/>
                </w:rPr>
                <w:t>ctrl</w:t>
              </w:r>
            </w:ins>
          </w:p>
        </w:tc>
        <w:tc>
          <w:tcPr>
            <w:tcW w:w="8028" w:type="dxa"/>
            <w:tcBorders/>
          </w:tcPr>
          <w:p>
            <w:pPr>
              <w:pStyle w:val="Normal"/>
              <w:rPr>
                <w:ins w:id="6962" w:author="Orlando Canelones" w:date="1995-04-12T20:19:00Z"/>
              </w:rPr>
            </w:pPr>
            <w:ins w:id="6961" w:author="Orlando Canelones" w:date="1995-04-12T20:19:00Z">
              <w:r>
                <w:rPr/>
                <w:t>This is a control argument that allows you to specify the data width (8 or 16 bits) and whether to inverst the most significant bit of the data. Set it to any of the following:</w:t>
              </w:r>
            </w:ins>
          </w:p>
          <w:p>
            <w:pPr>
              <w:pStyle w:val="Normal"/>
              <w:numPr>
                <w:ilvl w:val="0"/>
                <w:numId w:val="49"/>
              </w:numPr>
              <w:tabs>
                <w:tab w:val="clear" w:pos="720"/>
                <w:tab w:val="left" w:pos="0" w:leader="none"/>
              </w:tabs>
              <w:ind w:left="720" w:hanging="720"/>
              <w:rPr>
                <w:ins w:id="6965" w:author="Orlando Canelones" w:date="1995-04-12T20:19:00Z"/>
              </w:rPr>
            </w:pPr>
            <w:ins w:id="6963" w:author="Orlando Canelones" w:date="1995-04-12T20:19:00Z">
              <w:r>
                <w:rPr>
                  <w:b/>
                  <w:bCs/>
                </w:rPr>
                <w:t>IDMA_INV</w:t>
              </w:r>
            </w:ins>
            <w:ins w:id="6964" w:author="Orlando Canelones" w:date="1995-04-12T20:19:00Z">
              <w:r>
                <w:rPr/>
                <w:t xml:space="preserve"> for 8-bit data with MSB inverted.</w:t>
              </w:r>
            </w:ins>
          </w:p>
          <w:p>
            <w:pPr>
              <w:pStyle w:val="Normal"/>
              <w:numPr>
                <w:ilvl w:val="0"/>
                <w:numId w:val="49"/>
              </w:numPr>
              <w:tabs>
                <w:tab w:val="clear" w:pos="720"/>
                <w:tab w:val="left" w:pos="0" w:leader="none"/>
              </w:tabs>
              <w:ind w:left="720" w:hanging="720"/>
              <w:rPr>
                <w:ins w:id="6968" w:author="Orlando Canelones" w:date="1995-04-12T20:19:00Z"/>
              </w:rPr>
            </w:pPr>
            <w:ins w:id="6966" w:author="Orlando Canelones" w:date="1995-04-12T20:19:00Z">
              <w:r>
                <w:rPr>
                  <w:b/>
                  <w:bCs/>
                </w:rPr>
                <w:t>IDMA_WIDTH_16</w:t>
              </w:r>
            </w:ins>
            <w:ins w:id="6967" w:author="Orlando Canelones" w:date="1995-04-12T20:19:00Z">
              <w:r>
                <w:rPr/>
                <w:t xml:space="preserve"> for 16-bit data with no MSB inversion.</w:t>
              </w:r>
            </w:ins>
          </w:p>
          <w:p>
            <w:pPr>
              <w:pStyle w:val="Normal"/>
              <w:numPr>
                <w:ilvl w:val="0"/>
                <w:numId w:val="49"/>
              </w:numPr>
              <w:tabs>
                <w:tab w:val="clear" w:pos="720"/>
                <w:tab w:val="left" w:pos="0" w:leader="none"/>
              </w:tabs>
              <w:ind w:left="720" w:hanging="720"/>
              <w:rPr>
                <w:ins w:id="6971" w:author="Orlando Canelones" w:date="1995-04-12T20:21:00Z"/>
              </w:rPr>
            </w:pPr>
            <w:ins w:id="6969" w:author="Orlando Canelones" w:date="1995-04-12T20:21:00Z">
              <w:r>
                <w:rPr>
                  <w:b/>
                  <w:bCs/>
                </w:rPr>
                <w:t>IDMA_INV | IDMA_WIDTH_16</w:t>
              </w:r>
            </w:ins>
            <w:ins w:id="6970" w:author="Orlando Canelones" w:date="1995-04-12T20:21:00Z">
              <w:r>
                <w:rPr/>
                <w:t xml:space="preserve"> for 16-bit data with MSB inverted.</w:t>
              </w:r>
            </w:ins>
          </w:p>
          <w:p>
            <w:pPr>
              <w:pStyle w:val="Normal"/>
              <w:numPr>
                <w:ilvl w:val="0"/>
                <w:numId w:val="49"/>
              </w:numPr>
              <w:tabs>
                <w:tab w:val="clear" w:pos="720"/>
                <w:tab w:val="left" w:pos="0" w:leader="none"/>
              </w:tabs>
              <w:ind w:left="720" w:hanging="720"/>
              <w:rPr/>
            </w:pPr>
            <w:ins w:id="6972" w:author="Orlando Canelones" w:date="1995-04-12T20:21:00Z">
              <w:r>
                <w:rPr/>
                <w:t>0 for 8-bit data with no MSB inversion.</w:t>
              </w:r>
            </w:ins>
          </w:p>
        </w:tc>
      </w:tr>
      <w:tr>
        <w:trPr/>
        <w:tc>
          <w:tcPr>
            <w:tcW w:w="828" w:type="dxa"/>
            <w:tcBorders/>
          </w:tcPr>
          <w:p>
            <w:pPr>
              <w:pStyle w:val="Normal"/>
              <w:numPr>
                <w:ilvl w:val="0"/>
                <w:numId w:val="49"/>
              </w:numPr>
              <w:tabs>
                <w:tab w:val="clear" w:pos="720"/>
                <w:tab w:val="left" w:pos="0" w:leader="none"/>
              </w:tabs>
              <w:snapToGrid w:val="false"/>
              <w:ind w:left="360" w:hanging="360"/>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3" w:author="Orlando Canelones" w:date="1990-01-04T05:00:00Z">
              <w:r>
                <w:rPr>
                  <w:i/>
                  <w:iCs/>
                </w:rPr>
                <w:t>tracks</w:t>
              </w:r>
            </w:ins>
          </w:p>
        </w:tc>
        <w:tc>
          <w:tcPr>
            <w:tcW w:w="8028" w:type="dxa"/>
            <w:tcBorders/>
          </w:tcPr>
          <w:p>
            <w:pPr>
              <w:pStyle w:val="Normal"/>
              <w:rPr/>
            </w:pPr>
            <w:ins w:id="6974" w:author="Orlando Canelones" w:date="1990-01-04T05:00:00Z">
              <w:r>
                <w:rPr/>
                <w:t>This is the number of tracks. This can be from 0 to 31.</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5" w:author="Orlando Canelones" w:date="1990-01-04T04:56:00Z">
              <w:r>
                <w:rPr>
                  <w:i/>
                  <w:iCs/>
                </w:rPr>
                <w:t>size</w:t>
              </w:r>
            </w:ins>
          </w:p>
        </w:tc>
        <w:tc>
          <w:tcPr>
            <w:tcW w:w="8028" w:type="dxa"/>
            <w:tcBorders/>
          </w:tcPr>
          <w:p>
            <w:pPr>
              <w:pStyle w:val="Normal"/>
              <w:rPr/>
            </w:pPr>
            <w:ins w:id="6976" w:author="Orlando Canelones" w:date="1990-01-04T04:56:00Z">
              <w:r>
                <w:rPr/>
                <w:t>This is the number of bytes to DMA.</w:t>
              </w:r>
            </w:ins>
          </w:p>
        </w:tc>
      </w:tr>
    </w:tbl>
    <w:p>
      <w:pPr>
        <w:pStyle w:val="Normal"/>
        <w:rPr>
          <w:b/>
          <w:b/>
          <w:bCs/>
        </w:rPr>
      </w:pPr>
      <w:r>
        <w:rPr>
          <w:b/>
          <w:bCs/>
        </w:rPr>
      </w:r>
    </w:p>
    <w:p>
      <w:pPr>
        <w:pStyle w:val="Normal"/>
        <w:rPr>
          <w:b/>
          <w:b/>
          <w:bCs/>
          <w:ins w:id="6978" w:author="Orlando Canelones" w:date="1990-01-04T04:56:00Z"/>
        </w:rPr>
      </w:pPr>
      <w:ins w:id="6977" w:author="Orlando Canelones" w:date="1995-03-24T10:30:00Z">
        <w:r>
          <w:rPr>
            <w:b/>
            <w:bCs/>
          </w:rPr>
          <w:t>See Also</w:t>
        </w:r>
      </w:ins>
    </w:p>
    <w:p>
      <w:pPr>
        <w:pStyle w:val="Normal"/>
        <w:rPr>
          <w:b/>
          <w:b/>
          <w:bCs/>
          <w:ins w:id="6982" w:author="Orlando Canelones" w:date="1990-01-04T04:56:00Z"/>
        </w:rPr>
      </w:pPr>
      <w:ins w:id="6979" w:author="Orlando Canelones" w:date="1990-01-04T04:56:00Z">
        <w:r>
          <w:rPr>
            <w:i/>
            <w:iCs/>
          </w:rPr>
          <w:t>IwaveDmaPage, IwaveDmaXfer, IwaveDmaNext, IwaveDma</w:t>
        </w:r>
      </w:ins>
      <w:ins w:id="6980" w:author="Orlando Canelones" w:date="1990-01-04T05:01:00Z">
        <w:r>
          <w:rPr>
            <w:i/>
            <w:iCs/>
          </w:rPr>
          <w:t>Ctrl</w:t>
        </w:r>
      </w:ins>
      <w:ins w:id="6981" w:author="Orlando Canelones" w:date="1990-01-04T04:56:00Z">
        <w:r>
          <w:rPr>
            <w:i/>
            <w:iCs/>
          </w:rPr>
          <w:t>.</w:t>
        </w:r>
      </w:ins>
    </w:p>
    <w:p>
      <w:pPr>
        <w:pStyle w:val="Normal"/>
        <w:rPr>
          <w:b/>
          <w:b/>
          <w:bCs/>
          <w:ins w:id="6984" w:author="Orlando Canelones" w:date="1990-01-04T04:56:00Z"/>
        </w:rPr>
      </w:pPr>
      <w:ins w:id="6983" w:author="Orlando Canelones" w:date="1990-01-04T04:56:00Z">
        <w:r>
          <w:rPr>
            <w:b/>
            <w:bCs/>
          </w:rPr>
        </w:r>
      </w:ins>
    </w:p>
    <w:p>
      <w:pPr>
        <w:pStyle w:val="Normal"/>
        <w:rPr>
          <w:ins w:id="6986" w:author="Orlando Canelones" w:date="1995-03-24T10:30:00Z"/>
        </w:rPr>
      </w:pPr>
      <w:ins w:id="6985" w:author="Orlando Canelones" w:date="1995-03-24T10:30:00Z">
        <w:r>
          <w:rPr/>
          <w:t>_____________________________________________________________________________________</w:t>
        </w:r>
      </w:ins>
    </w:p>
    <w:p>
      <w:pPr>
        <w:pStyle w:val="Normal"/>
        <w:rPr>
          <w:b/>
          <w:b/>
          <w:bCs/>
          <w:ins w:id="6988" w:author="Orlando Canelones" w:date="1995-03-24T10:30:00Z"/>
        </w:rPr>
      </w:pPr>
      <w:ins w:id="6987" w:author="Orlando Canelones" w:date="1995-03-24T10:30:00Z">
        <w:r>
          <w:rPr>
            <w:b/>
            <w:bCs/>
          </w:rPr>
          <w:t>IwaveDmaPage</w:t>
        </w:r>
      </w:ins>
    </w:p>
    <w:p>
      <w:pPr>
        <w:pStyle w:val="Normal"/>
        <w:rPr>
          <w:ins w:id="6990" w:author="Orlando Canelones" w:date="1995-03-24T10:30:00Z"/>
        </w:rPr>
      </w:pPr>
      <w:ins w:id="6989" w:author="Orlando Canelones" w:date="1995-03-24T10:30:00Z">
        <w:r>
          <w:rPr/>
        </w:r>
      </w:ins>
    </w:p>
    <w:p>
      <w:pPr>
        <w:pStyle w:val="Normal"/>
        <w:rPr>
          <w:b/>
          <w:b/>
          <w:bCs/>
          <w:ins w:id="6992" w:author="Orlando Canelones" w:date="1995-03-24T10:34:00Z"/>
        </w:rPr>
      </w:pPr>
      <w:ins w:id="6991" w:author="Orlando Canelones" w:date="1995-03-24T10:34:00Z">
        <w:r>
          <w:rPr>
            <w:b/>
            <w:bCs/>
          </w:rPr>
          <w:t>Function</w:t>
        </w:r>
      </w:ins>
    </w:p>
    <w:p>
      <w:pPr>
        <w:pStyle w:val="Normal"/>
        <w:rPr>
          <w:ins w:id="6994" w:author="Orlando Canelones" w:date="1995-03-24T10:34:00Z"/>
        </w:rPr>
      </w:pPr>
      <w:ins w:id="6993" w:author="Orlando Canelones" w:date="1995-03-24T10:34:00Z">
        <w:r>
          <w:rPr/>
          <w:t>Transfers up to one DMA page.</w:t>
        </w:r>
      </w:ins>
    </w:p>
    <w:p>
      <w:pPr>
        <w:pStyle w:val="Normal"/>
        <w:rPr>
          <w:ins w:id="6996" w:author="Orlando Canelones" w:date="1995-03-24T10:34:00Z"/>
        </w:rPr>
      </w:pPr>
      <w:ins w:id="6995" w:author="Orlando Canelones" w:date="1995-03-24T10:34:00Z">
        <w:r>
          <w:rPr/>
        </w:r>
      </w:ins>
    </w:p>
    <w:p>
      <w:pPr>
        <w:pStyle w:val="Normal"/>
        <w:rPr>
          <w:b/>
          <w:b/>
          <w:bCs/>
          <w:ins w:id="6998" w:author="Orlando Canelones" w:date="1995-03-24T10:34:00Z"/>
        </w:rPr>
      </w:pPr>
      <w:ins w:id="6997" w:author="Orlando Canelones" w:date="1995-03-24T10:34:00Z">
        <w:r>
          <w:rPr>
            <w:b/>
            <w:bCs/>
          </w:rPr>
          <w:t>Syntax</w:t>
        </w:r>
      </w:ins>
    </w:p>
    <w:p>
      <w:pPr>
        <w:pStyle w:val="Normal"/>
        <w:rPr>
          <w:i/>
          <w:i/>
          <w:iCs/>
          <w:ins w:id="7007" w:author="Orlando Canelones" w:date="1990-01-04T05:12:00Z"/>
        </w:rPr>
      </w:pPr>
      <w:ins w:id="6999" w:author="Orlando Canelones" w:date="1995-03-24T10:34:00Z">
        <w:r>
          <w:rPr>
            <w:b/>
            <w:bCs/>
          </w:rPr>
          <w:t>FLAG</w:t>
        </w:r>
      </w:ins>
      <w:ins w:id="7000" w:author="Orlando Canelones" w:date="1995-03-24T10:34:00Z">
        <w:r>
          <w:rPr/>
          <w:t xml:space="preserve">  IwaveDmaPage(</w:t>
        </w:r>
      </w:ins>
      <w:ins w:id="7001" w:author="Orlando Canelones" w:date="1995-03-24T10:34:00Z">
        <w:r>
          <w:rPr>
            <w:b/>
            <w:bCs/>
          </w:rPr>
          <w:t>DMA *</w:t>
        </w:r>
      </w:ins>
      <w:ins w:id="7002" w:author="Orlando Canelones" w:date="1995-03-24T10:34:00Z">
        <w:r>
          <w:rPr/>
          <w:t>dma</w:t>
        </w:r>
      </w:ins>
      <w:ins w:id="7003" w:author="Orlando Canelones" w:date="1995-03-24T10:34:00Z">
        <w:r>
          <w:rPr>
            <w:b/>
            <w:bCs/>
          </w:rPr>
          <w:t xml:space="preserve">,  WORD </w:t>
        </w:r>
      </w:ins>
      <w:ins w:id="7004" w:author="Orlando Canelones" w:date="1995-03-24T10:34:00Z">
        <w:r>
          <w:rPr/>
          <w:t>size</w:t>
        </w:r>
      </w:ins>
      <w:ins w:id="7005" w:author="Orlando Canelones" w:date="1995-03-24T10:34:00Z">
        <w:r>
          <w:rPr>
            <w:b/>
            <w:bCs/>
          </w:rPr>
          <w:t xml:space="preserve"> </w:t>
        </w:r>
      </w:ins>
      <w:ins w:id="7006" w:author="Orlando Canelones" w:date="1995-03-24T10:34:00Z">
        <w:r>
          <w:rPr/>
          <w:t>)</w:t>
        </w:r>
      </w:ins>
    </w:p>
    <w:p>
      <w:pPr>
        <w:pStyle w:val="Normal"/>
        <w:rPr>
          <w:i/>
          <w:i/>
          <w:iCs/>
          <w:ins w:id="7009" w:author="Orlando Canelones" w:date="1990-01-04T05:12:00Z"/>
        </w:rPr>
      </w:pPr>
      <w:ins w:id="7008" w:author="Orlando Canelones" w:date="1990-01-04T05:12:00Z">
        <w:r>
          <w:rPr>
            <w:i/>
            <w:iCs/>
          </w:rPr>
        </w:r>
      </w:ins>
    </w:p>
    <w:p>
      <w:pPr>
        <w:pStyle w:val="Normal"/>
        <w:rPr>
          <w:b/>
          <w:b/>
          <w:bCs/>
          <w:ins w:id="7011" w:author="Orlando Canelones" w:date="1990-01-04T05:12:00Z"/>
        </w:rPr>
      </w:pPr>
      <w:ins w:id="7010" w:author="Orlando Canelones" w:date="1995-03-24T10:35:00Z">
        <w:r>
          <w:rPr>
            <w:b/>
            <w:bCs/>
          </w:rPr>
          <w:t>Remarks</w:t>
        </w:r>
      </w:ins>
    </w:p>
    <w:p>
      <w:pPr>
        <w:pStyle w:val="Normal"/>
        <w:rPr>
          <w:ins w:id="7013" w:author="Orlando Canelones" w:date="1990-01-04T07:12:00Z"/>
        </w:rPr>
      </w:pPr>
      <w:ins w:id="7012" w:author="Orlando Canelones" w:date="1990-01-04T07:12:00Z">
        <w:r>
          <w:rPr/>
          <w:t xml:space="preserve">This function  programs the InterWave IC and then initiates the transfer of up to one DMA page to/from the InterWave board. </w:t>
        </w:r>
      </w:ins>
    </w:p>
    <w:p>
      <w:pPr>
        <w:pStyle w:val="Normal"/>
        <w:rPr>
          <w:ins w:id="7015" w:author="Orlando Canelones" w:date="1990-01-04T05:16:00Z"/>
        </w:rPr>
      </w:pPr>
      <w:ins w:id="7014" w:author="Orlando Canelones" w:date="1990-01-04T05:16:00Z">
        <w:r>
          <w:rPr/>
        </w:r>
      </w:ins>
    </w:p>
    <w:p>
      <w:pPr>
        <w:pStyle w:val="Normal"/>
        <w:rPr>
          <w:b/>
          <w:b/>
          <w:bCs/>
          <w:ins w:id="7017" w:author="Orlando Canelones" w:date="1990-01-04T05:12:00Z"/>
        </w:rPr>
      </w:pPr>
      <w:ins w:id="7016" w:author="Orlando Canelones" w:date="1995-03-24T10:35: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18" w:author="Orlando Canelones" w:date="1990-01-04T05:12:00Z">
              <w:r>
                <w:rPr>
                  <w:i/>
                  <w:iCs/>
                </w:rPr>
                <w:t>dma</w:t>
              </w:r>
            </w:ins>
          </w:p>
        </w:tc>
        <w:tc>
          <w:tcPr>
            <w:tcW w:w="8028" w:type="dxa"/>
            <w:tcBorders/>
          </w:tcPr>
          <w:p>
            <w:pPr>
              <w:pStyle w:val="Normal"/>
              <w:jc w:val="both"/>
              <w:rPr/>
            </w:pPr>
            <w:ins w:id="7019" w:author="Orlando Canelones" w:date="1990-01-04T05:12:00Z">
              <w:r>
                <w:rPr/>
                <w:t xml:space="preserve">This is a pointer to a DMA structure which must have been properly initialized by a call to function </w:t>
              </w:r>
            </w:ins>
            <w:ins w:id="7020" w:author="Orlando Canelones" w:date="1990-01-04T05:12:00Z">
              <w:r>
                <w:rPr>
                  <w:i/>
                  <w:iCs/>
                </w:rPr>
                <w:t>IwaveRegisterDMA</w:t>
              </w:r>
            </w:ins>
            <w:ins w:id="7021" w:author="Orlando Canelones" w:date="1990-01-04T05:12: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7022" w:author="Orlando Canelones" w:date="1990-01-04T05:12:00Z">
              <w:r>
                <w:rPr>
                  <w:i/>
                  <w:iCs/>
                </w:rPr>
                <w:t>size</w:t>
              </w:r>
            </w:ins>
          </w:p>
        </w:tc>
        <w:tc>
          <w:tcPr>
            <w:tcW w:w="8028" w:type="dxa"/>
            <w:tcBorders/>
          </w:tcPr>
          <w:p>
            <w:pPr>
              <w:pStyle w:val="Normal"/>
              <w:rPr/>
            </w:pPr>
            <w:ins w:id="7023" w:author="Orlando Canelones" w:date="1990-01-04T05:12:00Z">
              <w:r>
                <w:rPr/>
                <w:t>This is the number of bytes to DMA.</w:t>
              </w:r>
            </w:ins>
          </w:p>
        </w:tc>
      </w:tr>
    </w:tbl>
    <w:p>
      <w:pPr>
        <w:pStyle w:val="Normal"/>
        <w:rPr>
          <w:b/>
          <w:b/>
          <w:bCs/>
        </w:rPr>
      </w:pPr>
      <w:r>
        <w:rPr>
          <w:b/>
          <w:bCs/>
        </w:rPr>
      </w:r>
    </w:p>
    <w:p>
      <w:pPr>
        <w:pStyle w:val="Normal"/>
        <w:rPr>
          <w:b/>
          <w:b/>
          <w:bCs/>
          <w:ins w:id="7025" w:author="Orlando Canelones" w:date="1990-01-04T05:12:00Z"/>
        </w:rPr>
      </w:pPr>
      <w:ins w:id="7024" w:author="Orlando Canelones" w:date="1995-03-24T10:35:00Z">
        <w:r>
          <w:rPr>
            <w:b/>
            <w:bCs/>
          </w:rPr>
          <w:t>Return Value</w:t>
        </w:r>
      </w:ins>
    </w:p>
    <w:p>
      <w:pPr>
        <w:pStyle w:val="Normal"/>
        <w:rPr>
          <w:ins w:id="7027" w:author="Orlando Canelones" w:date="1990-01-04T05:12:00Z"/>
        </w:rPr>
      </w:pPr>
      <w:ins w:id="7026" w:author="Orlando Canelones" w:date="1990-01-04T05:14:00Z">
        <w:r>
          <w:rPr/>
          <w:t>The function returns DMA_OK if successful or ~DMA_OK when it fails.</w:t>
        </w:r>
      </w:ins>
    </w:p>
    <w:p>
      <w:pPr>
        <w:pStyle w:val="Normal"/>
        <w:rPr>
          <w:b/>
          <w:b/>
          <w:bCs/>
          <w:ins w:id="7029" w:author="Orlando Canelones" w:date="1990-01-04T05:12:00Z"/>
        </w:rPr>
      </w:pPr>
      <w:ins w:id="7028" w:author="Orlando Canelones" w:date="1990-01-04T05:12:00Z">
        <w:r>
          <w:rPr>
            <w:b/>
            <w:bCs/>
          </w:rPr>
        </w:r>
      </w:ins>
    </w:p>
    <w:p>
      <w:pPr>
        <w:pStyle w:val="Normal"/>
        <w:rPr>
          <w:b/>
          <w:b/>
          <w:bCs/>
          <w:ins w:id="7031" w:author="Orlando Canelones" w:date="1990-01-04T05:12:00Z"/>
        </w:rPr>
      </w:pPr>
      <w:ins w:id="7030" w:author="Orlando Canelones" w:date="1995-03-24T10:36:00Z">
        <w:r>
          <w:rPr>
            <w:b/>
            <w:bCs/>
          </w:rPr>
          <w:t>See Also</w:t>
        </w:r>
      </w:ins>
    </w:p>
    <w:p>
      <w:pPr>
        <w:pStyle w:val="Normal"/>
        <w:rPr>
          <w:b/>
          <w:b/>
          <w:bCs/>
          <w:ins w:id="7033" w:author="Orlando Canelones" w:date="1990-01-04T05:12:00Z"/>
        </w:rPr>
      </w:pPr>
      <w:ins w:id="7032" w:author="Orlando Canelones" w:date="1990-01-04T05:12:00Z">
        <w:r>
          <w:rPr>
            <w:i/>
            <w:iCs/>
          </w:rPr>
          <w:t>IwaveDmaIleaved, IwaveDmaXfer, IwaveDmaNext, IwaveDmaCtrl.</w:t>
        </w:r>
      </w:ins>
    </w:p>
    <w:p>
      <w:pPr>
        <w:pStyle w:val="Normal"/>
        <w:rPr>
          <w:b/>
          <w:b/>
          <w:bCs/>
          <w:ins w:id="7035" w:author="Orlando Canelones" w:date="1990-01-04T05:12:00Z"/>
        </w:rPr>
      </w:pPr>
      <w:ins w:id="7034" w:author="Orlando Canelones" w:date="1990-01-04T05:12:00Z">
        <w:r>
          <w:rPr>
            <w:b/>
            <w:bCs/>
          </w:rPr>
        </w:r>
      </w:ins>
    </w:p>
    <w:p>
      <w:pPr>
        <w:pStyle w:val="Normal"/>
        <w:rPr>
          <w:ins w:id="7037" w:author="Orlando Canelones" w:date="1995-03-24T10:36:00Z"/>
        </w:rPr>
      </w:pPr>
      <w:ins w:id="7036" w:author="Orlando Canelones" w:date="1995-03-24T10:36:00Z">
        <w:r>
          <w:rPr/>
          <w:t>_____________________________________________________________________________________</w:t>
        </w:r>
      </w:ins>
    </w:p>
    <w:p>
      <w:pPr>
        <w:pStyle w:val="Normal"/>
        <w:rPr>
          <w:b/>
          <w:b/>
          <w:bCs/>
          <w:ins w:id="7039" w:author="Orlando Canelones" w:date="1995-03-24T10:36:00Z"/>
        </w:rPr>
      </w:pPr>
      <w:ins w:id="7038" w:author="Orlando Canelones" w:date="1995-03-24T10:36:00Z">
        <w:r>
          <w:rPr>
            <w:b/>
            <w:bCs/>
          </w:rPr>
          <w:t>IwaveDmaPgm</w:t>
        </w:r>
      </w:ins>
    </w:p>
    <w:p>
      <w:pPr>
        <w:pStyle w:val="Normal"/>
        <w:rPr>
          <w:ins w:id="7041" w:author="Orlando Canelones" w:date="1995-03-24T10:36:00Z"/>
        </w:rPr>
      </w:pPr>
      <w:ins w:id="7040" w:author="Orlando Canelones" w:date="1995-03-24T10:36:00Z">
        <w:r>
          <w:rPr/>
        </w:r>
      </w:ins>
    </w:p>
    <w:p>
      <w:pPr>
        <w:pStyle w:val="Normal"/>
        <w:rPr>
          <w:b/>
          <w:b/>
          <w:bCs/>
          <w:ins w:id="7043" w:author="Orlando Canelones" w:date="1995-03-24T10:36:00Z"/>
        </w:rPr>
      </w:pPr>
      <w:ins w:id="7042" w:author="Orlando Canelones" w:date="1995-03-24T10:36:00Z">
        <w:r>
          <w:rPr>
            <w:b/>
            <w:bCs/>
          </w:rPr>
          <w:t>Function</w:t>
        </w:r>
      </w:ins>
    </w:p>
    <w:p>
      <w:pPr>
        <w:pStyle w:val="Normal"/>
        <w:rPr>
          <w:ins w:id="7045" w:author="Orlando Canelones" w:date="1995-03-24T10:36:00Z"/>
        </w:rPr>
      </w:pPr>
      <w:ins w:id="7044" w:author="Orlando Canelones" w:date="1995-03-24T10:36:00Z">
        <w:r>
          <w:rPr/>
          <w:t>Programs DMA controller.</w:t>
        </w:r>
      </w:ins>
    </w:p>
    <w:p>
      <w:pPr>
        <w:pStyle w:val="Normal"/>
        <w:rPr>
          <w:ins w:id="7047" w:author="Orlando Canelones" w:date="1995-03-24T10:36:00Z"/>
        </w:rPr>
      </w:pPr>
      <w:ins w:id="7046" w:author="Orlando Canelones" w:date="1995-03-24T10:36:00Z">
        <w:r>
          <w:rPr/>
        </w:r>
      </w:ins>
    </w:p>
    <w:p>
      <w:pPr>
        <w:pStyle w:val="Normal"/>
        <w:rPr>
          <w:b/>
          <w:b/>
          <w:bCs/>
          <w:ins w:id="7049" w:author="Orlando Canelones" w:date="1995-03-24T10:36:00Z"/>
        </w:rPr>
      </w:pPr>
      <w:ins w:id="7048" w:author="Orlando Canelones" w:date="1995-03-24T10:36:00Z">
        <w:r>
          <w:rPr>
            <w:b/>
            <w:bCs/>
          </w:rPr>
          <w:t>Syntax</w:t>
        </w:r>
      </w:ins>
    </w:p>
    <w:p>
      <w:pPr>
        <w:pStyle w:val="Normal"/>
        <w:tabs>
          <w:tab w:val="clear" w:pos="720"/>
          <w:tab w:val="left" w:pos="6840" w:leader="none"/>
        </w:tabs>
        <w:rPr>
          <w:i/>
          <w:i/>
          <w:iCs/>
          <w:ins w:id="7054" w:author="Orlando Canelones" w:date="1995-03-24T10:36:00Z"/>
        </w:rPr>
      </w:pPr>
      <w:ins w:id="7050" w:author="Orlando Canelones" w:date="1995-03-24T10:36:00Z">
        <w:r>
          <w:rPr>
            <w:b/>
            <w:bCs/>
          </w:rPr>
          <w:t>void</w:t>
        </w:r>
      </w:ins>
      <w:ins w:id="7051" w:author="Orlando Canelones" w:date="1995-03-24T10:36:00Z">
        <w:r>
          <w:rPr/>
          <w:t xml:space="preserve">  IwaveDmaPgm(</w:t>
        </w:r>
      </w:ins>
      <w:ins w:id="7052" w:author="Orlando Canelones" w:date="1995-03-24T10:36:00Z">
        <w:r>
          <w:rPr>
            <w:b/>
            <w:bCs/>
          </w:rPr>
          <w:t>DMA *</w:t>
        </w:r>
      </w:ins>
      <w:ins w:id="7053" w:author="Orlando Canelones" w:date="1995-03-24T10:36:00Z">
        <w:r>
          <w:rPr/>
          <w:t>dma)</w:t>
        </w:r>
      </w:ins>
    </w:p>
    <w:p>
      <w:pPr>
        <w:pStyle w:val="Normal"/>
        <w:rPr>
          <w:b/>
          <w:b/>
          <w:bCs/>
          <w:i/>
          <w:i/>
          <w:iCs/>
          <w:ins w:id="7056" w:author="Orlando Canelones" w:date="1990-01-04T07:14:00Z"/>
        </w:rPr>
      </w:pPr>
      <w:ins w:id="7055" w:author="Orlando Canelones" w:date="1990-01-04T07:14:00Z">
        <w:r>
          <w:rPr>
            <w:b/>
            <w:bCs/>
            <w:i/>
            <w:iCs/>
          </w:rPr>
        </w:r>
      </w:ins>
    </w:p>
    <w:p>
      <w:pPr>
        <w:pStyle w:val="Normal"/>
        <w:rPr>
          <w:b/>
          <w:b/>
          <w:bCs/>
          <w:ins w:id="7058" w:author="Orlando Canelones" w:date="1990-01-04T07:14:00Z"/>
        </w:rPr>
      </w:pPr>
      <w:ins w:id="7057" w:author="Orlando Canelones" w:date="1995-03-24T10:37:00Z">
        <w:r>
          <w:rPr>
            <w:b/>
            <w:bCs/>
          </w:rPr>
          <w:t>Remarks</w:t>
        </w:r>
      </w:ins>
    </w:p>
    <w:p>
      <w:pPr>
        <w:pStyle w:val="Normal"/>
        <w:rPr>
          <w:ins w:id="7064" w:author="Orlando Canelones" w:date="1990-01-04T07:14:00Z"/>
        </w:rPr>
      </w:pPr>
      <w:ins w:id="7059" w:author="Orlando Canelones" w:date="1990-01-04T07:19:00Z">
        <w:r>
          <w:rPr/>
          <w:t xml:space="preserve">This function does the programming of the DMA controller </w:t>
        </w:r>
      </w:ins>
      <w:ins w:id="7060" w:author="Orlando Canelones" w:date="1995-03-24T10:38:00Z">
        <w:r>
          <w:rPr/>
          <w:t xml:space="preserve">with the appropriate settings  for the DMA channel reflected in the variable pointed to by </w:t>
        </w:r>
      </w:ins>
      <w:ins w:id="7061" w:author="Orlando Canelones" w:date="1995-03-24T10:38:00Z">
        <w:r>
          <w:rPr>
            <w:i/>
            <w:iCs/>
          </w:rPr>
          <w:t>dma</w:t>
        </w:r>
      </w:ins>
      <w:ins w:id="7062" w:author="Orlando Canelones" w:date="1990-01-04T07:19:00Z">
        <w:r>
          <w:rPr/>
          <w:t>.</w:t>
        </w:r>
      </w:ins>
      <w:ins w:id="7063" w:author="Orlando Canelones" w:date="1995-03-24T10:37:00Z">
        <w:r>
          <w:rPr/>
          <w:t xml:space="preserve"> </w:t>
        </w:r>
      </w:ins>
    </w:p>
    <w:p>
      <w:pPr>
        <w:pStyle w:val="Normal"/>
        <w:rPr>
          <w:b/>
          <w:b/>
          <w:bCs/>
          <w:ins w:id="7066" w:author="Orlando Canelones" w:date="1990-01-04T07:17:00Z"/>
        </w:rPr>
      </w:pPr>
      <w:ins w:id="7065" w:author="Orlando Canelones" w:date="1990-01-04T07:17:00Z">
        <w:r>
          <w:rPr>
            <w:b/>
            <w:bCs/>
          </w:rPr>
        </w:r>
      </w:ins>
    </w:p>
    <w:p>
      <w:pPr>
        <w:pStyle w:val="Normal"/>
        <w:rPr>
          <w:b/>
          <w:b/>
          <w:bCs/>
          <w:ins w:id="7068" w:author="Orlando Canelones" w:date="1990-01-04T07:14:00Z"/>
        </w:rPr>
      </w:pPr>
      <w:ins w:id="7067" w:author="Orlando Canelones" w:date="1995-03-24T10:3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69" w:author="Orlando Canelones" w:date="1990-01-04T07:14:00Z">
              <w:r>
                <w:rPr>
                  <w:i/>
                  <w:iCs/>
                </w:rPr>
                <w:t>dma</w:t>
              </w:r>
            </w:ins>
          </w:p>
        </w:tc>
        <w:tc>
          <w:tcPr>
            <w:tcW w:w="8028" w:type="dxa"/>
            <w:tcBorders/>
          </w:tcPr>
          <w:p>
            <w:pPr>
              <w:pStyle w:val="Normal"/>
              <w:jc w:val="both"/>
              <w:rPr/>
            </w:pPr>
            <w:ins w:id="7070" w:author="Orlando Canelones" w:date="1990-01-04T07:14:00Z">
              <w:r>
                <w:rPr/>
                <w:t xml:space="preserve">This is a pointer to a DMA structure which must have been properly initialized by a call to function </w:t>
              </w:r>
            </w:ins>
            <w:ins w:id="7071" w:author="Orlando Canelones" w:date="1990-01-04T07:14:00Z">
              <w:r>
                <w:rPr>
                  <w:i/>
                  <w:iCs/>
                </w:rPr>
                <w:t>IwaveRegisterDMA</w:t>
              </w:r>
            </w:ins>
            <w:ins w:id="7072" w:author="Orlando Canelones" w:date="1990-01-04T07:14:00Z">
              <w:r>
                <w:rPr/>
                <w:t>.</w:t>
              </w:r>
            </w:ins>
          </w:p>
        </w:tc>
      </w:tr>
    </w:tbl>
    <w:p>
      <w:pPr>
        <w:pStyle w:val="Normal"/>
        <w:rPr>
          <w:b/>
          <w:b/>
          <w:bCs/>
        </w:rPr>
      </w:pPr>
      <w:r>
        <w:rPr>
          <w:b/>
          <w:bCs/>
        </w:rPr>
      </w:r>
    </w:p>
    <w:p>
      <w:pPr>
        <w:pStyle w:val="Normal"/>
        <w:rPr>
          <w:b/>
          <w:b/>
          <w:bCs/>
          <w:ins w:id="7074" w:author="Orlando Canelones" w:date="1995-03-24T10:39:00Z"/>
        </w:rPr>
      </w:pPr>
      <w:ins w:id="7073" w:author="Orlando Canelones" w:date="1995-03-24T10:39:00Z">
        <w:r>
          <w:rPr>
            <w:b/>
            <w:bCs/>
          </w:rPr>
          <w:t>See Also</w:t>
        </w:r>
      </w:ins>
    </w:p>
    <w:p>
      <w:pPr>
        <w:pStyle w:val="Normal"/>
        <w:rPr>
          <w:b/>
          <w:b/>
          <w:bCs/>
          <w:ins w:id="7076" w:author="Orlando Canelones" w:date="1990-01-04T07:14:00Z"/>
        </w:rPr>
      </w:pPr>
      <w:ins w:id="7075" w:author="Orlando Canelones" w:date="1990-01-04T07:14:00Z">
        <w:r>
          <w:rPr>
            <w:i/>
            <w:iCs/>
          </w:rPr>
          <w:t>IwaveDmaCtrl.</w:t>
        </w:r>
      </w:ins>
    </w:p>
    <w:p>
      <w:pPr>
        <w:pStyle w:val="Normal"/>
        <w:rPr>
          <w:b/>
          <w:b/>
          <w:bCs/>
          <w:ins w:id="7078" w:author="Orlando Canelones" w:date="1990-01-04T07:14:00Z"/>
        </w:rPr>
      </w:pPr>
      <w:ins w:id="7077" w:author="Orlando Canelones" w:date="1990-01-04T07:14:00Z">
        <w:r>
          <w:rPr>
            <w:b/>
            <w:bCs/>
          </w:rPr>
        </w:r>
      </w:ins>
    </w:p>
    <w:p>
      <w:pPr>
        <w:pStyle w:val="Normal"/>
        <w:rPr>
          <w:ins w:id="7080" w:author="Orlando Canelones" w:date="1995-03-24T10:39:00Z"/>
        </w:rPr>
      </w:pPr>
      <w:ins w:id="7079" w:author="Orlando Canelones" w:date="1995-03-24T10:39:00Z">
        <w:r>
          <w:rPr/>
          <w:t>_____________________________________________________________________________________</w:t>
        </w:r>
      </w:ins>
    </w:p>
    <w:p>
      <w:pPr>
        <w:pStyle w:val="Normal"/>
        <w:rPr>
          <w:b/>
          <w:b/>
          <w:bCs/>
          <w:ins w:id="7082" w:author="Orlando Canelones" w:date="1995-03-24T10:39:00Z"/>
        </w:rPr>
      </w:pPr>
      <w:ins w:id="7081" w:author="Orlando Canelones" w:date="1995-03-24T10:39:00Z">
        <w:r>
          <w:rPr>
            <w:b/>
            <w:bCs/>
          </w:rPr>
          <w:t>IwaveDmaMalloc</w:t>
        </w:r>
      </w:ins>
    </w:p>
    <w:p>
      <w:pPr>
        <w:pStyle w:val="Normal"/>
        <w:rPr>
          <w:ins w:id="7084" w:author="Orlando Canelones" w:date="1995-03-24T10:39:00Z"/>
        </w:rPr>
      </w:pPr>
      <w:ins w:id="7083" w:author="Orlando Canelones" w:date="1995-03-24T10:39:00Z">
        <w:r>
          <w:rPr/>
        </w:r>
      </w:ins>
    </w:p>
    <w:p>
      <w:pPr>
        <w:pStyle w:val="Normal"/>
        <w:rPr>
          <w:b/>
          <w:b/>
          <w:bCs/>
          <w:ins w:id="7086" w:author="Orlando Canelones" w:date="1995-03-24T10:39:00Z"/>
        </w:rPr>
      </w:pPr>
      <w:ins w:id="7085" w:author="Orlando Canelones" w:date="1995-03-24T10:39:00Z">
        <w:r>
          <w:rPr>
            <w:b/>
            <w:bCs/>
          </w:rPr>
          <w:t>Function</w:t>
        </w:r>
      </w:ins>
    </w:p>
    <w:p>
      <w:pPr>
        <w:pStyle w:val="Normal"/>
        <w:rPr>
          <w:ins w:id="7088" w:author="Orlando Canelones" w:date="1995-03-24T10:39:00Z"/>
        </w:rPr>
      </w:pPr>
      <w:ins w:id="7087" w:author="Orlando Canelones" w:date="1995-03-24T10:39:00Z">
        <w:r>
          <w:rPr/>
          <w:t>Allocates up to a DMA page buffer in the far heap.</w:t>
        </w:r>
      </w:ins>
    </w:p>
    <w:p>
      <w:pPr>
        <w:pStyle w:val="Normal"/>
        <w:rPr>
          <w:ins w:id="7090" w:author="Orlando Canelones" w:date="1995-03-24T10:39:00Z"/>
        </w:rPr>
      </w:pPr>
      <w:ins w:id="7089" w:author="Orlando Canelones" w:date="1995-03-24T10:39:00Z">
        <w:r>
          <w:rPr/>
        </w:r>
      </w:ins>
    </w:p>
    <w:p>
      <w:pPr>
        <w:pStyle w:val="Normal"/>
        <w:rPr>
          <w:b/>
          <w:b/>
          <w:bCs/>
          <w:ins w:id="7092" w:author="Orlando Canelones" w:date="1995-03-24T10:39:00Z"/>
        </w:rPr>
      </w:pPr>
      <w:ins w:id="7091" w:author="Orlando Canelones" w:date="1995-03-24T10:39:00Z">
        <w:r>
          <w:rPr>
            <w:b/>
            <w:bCs/>
          </w:rPr>
          <w:t>Syntax</w:t>
        </w:r>
      </w:ins>
    </w:p>
    <w:p>
      <w:pPr>
        <w:pStyle w:val="Normal"/>
        <w:tabs>
          <w:tab w:val="clear" w:pos="720"/>
          <w:tab w:val="left" w:pos="6840" w:leader="none"/>
        </w:tabs>
        <w:rPr>
          <w:i/>
          <w:i/>
          <w:iCs/>
          <w:ins w:id="7099" w:author="Orlando Canelones" w:date="1995-03-24T10:41:00Z"/>
        </w:rPr>
      </w:pPr>
      <w:ins w:id="7093" w:author="Orlando Canelones" w:date="1995-03-24T10:41:00Z">
        <w:r>
          <w:rPr>
            <w:b/>
            <w:bCs/>
          </w:rPr>
          <w:t>void far *</w:t>
        </w:r>
      </w:ins>
      <w:ins w:id="7094" w:author="Orlando Canelones" w:date="1995-03-24T10:41:00Z">
        <w:r>
          <w:rPr/>
          <w:t>IwaveDmaMalloc(</w:t>
        </w:r>
      </w:ins>
      <w:ins w:id="7095" w:author="Orlando Canelones" w:date="1995-03-24T10:41:00Z">
        <w:r>
          <w:rPr>
            <w:b/>
            <w:bCs/>
          </w:rPr>
          <w:t xml:space="preserve">WORD </w:t>
        </w:r>
      </w:ins>
      <w:ins w:id="7096" w:author="Orlando Canelones" w:date="1995-03-24T10:41:00Z">
        <w:r>
          <w:rPr/>
          <w:t>buffsize</w:t>
        </w:r>
      </w:ins>
      <w:ins w:id="7097" w:author="Orlando Canelones" w:date="1995-03-24T10:41:00Z">
        <w:r>
          <w:rPr>
            <w:b/>
            <w:bCs/>
          </w:rPr>
          <w:t xml:space="preserve"> </w:t>
        </w:r>
      </w:ins>
      <w:ins w:id="7098" w:author="Orlando Canelones" w:date="1995-03-24T10:41:00Z">
        <w:r>
          <w:rPr/>
          <w:t>)</w:t>
        </w:r>
      </w:ins>
    </w:p>
    <w:p>
      <w:pPr>
        <w:pStyle w:val="Normal"/>
        <w:rPr>
          <w:b/>
          <w:b/>
          <w:bCs/>
          <w:i/>
          <w:i/>
          <w:iCs/>
          <w:ins w:id="7101" w:author="Orlando Canelones" w:date="1990-01-04T06:14:00Z"/>
        </w:rPr>
      </w:pPr>
      <w:ins w:id="7100" w:author="Orlando Canelones" w:date="1990-01-04T06:14:00Z">
        <w:r>
          <w:rPr>
            <w:b/>
            <w:bCs/>
            <w:i/>
            <w:iCs/>
          </w:rPr>
        </w:r>
      </w:ins>
    </w:p>
    <w:p>
      <w:pPr>
        <w:pStyle w:val="Normal"/>
        <w:rPr>
          <w:b/>
          <w:b/>
          <w:bCs/>
          <w:ins w:id="7103" w:author="Orlando Canelones" w:date="1990-01-04T06:14:00Z"/>
        </w:rPr>
      </w:pPr>
      <w:ins w:id="7102" w:author="Orlando Canelones" w:date="1995-03-24T10:41:00Z">
        <w:r>
          <w:rPr>
            <w:b/>
            <w:bCs/>
          </w:rPr>
          <w:t>Remarks</w:t>
        </w:r>
      </w:ins>
    </w:p>
    <w:p>
      <w:pPr>
        <w:pStyle w:val="Normal"/>
        <w:jc w:val="both"/>
        <w:rPr>
          <w:ins w:id="7105" w:author="Orlando Canelones" w:date="1990-01-04T06:50:00Z"/>
        </w:rPr>
      </w:pPr>
      <w:ins w:id="7104" w:author="Orlando Canelones" w:date="1990-01-04T06:50:00Z">
        <w:r>
          <w:rPr/>
          <w:t>This function allows a calling program to allocate memory that lies within a DMA page in system memory. This utility is provided so  that applications can perform DMA transfers with the DMA controller operating in auto-initialization mode. Use this function only if allocating space for this  type of transfers, otherwise use the regular routines that come with your compiler.</w:t>
        </w:r>
      </w:ins>
    </w:p>
    <w:p>
      <w:pPr>
        <w:pStyle w:val="Normal"/>
        <w:rPr>
          <w:ins w:id="7107" w:author="Orlando Canelones" w:date="1990-01-04T06:14:00Z"/>
        </w:rPr>
      </w:pPr>
      <w:ins w:id="7106" w:author="Orlando Canelones" w:date="1990-01-04T06:14:00Z">
        <w:r>
          <w:rPr/>
        </w:r>
      </w:ins>
    </w:p>
    <w:p>
      <w:pPr>
        <w:pStyle w:val="Normal"/>
        <w:rPr>
          <w:b/>
          <w:b/>
          <w:bCs/>
          <w:ins w:id="7109" w:author="Orlando Canelones" w:date="1990-01-04T06:14:00Z"/>
        </w:rPr>
      </w:pPr>
      <w:ins w:id="7108" w:author="Orlando Canelones" w:date="1995-03-24T10:4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pPr>
            <w:ins w:id="7110" w:author="Orlando Canelones" w:date="1990-01-04T06:37:00Z">
              <w:r>
                <w:rPr>
                  <w:i/>
                  <w:iCs/>
                </w:rPr>
                <w:t>buff</w:t>
              </w:r>
            </w:ins>
            <w:ins w:id="7111" w:author="Orlando Canelones" w:date="1990-01-04T06:14:00Z">
              <w:r>
                <w:rPr>
                  <w:i/>
                  <w:iCs/>
                </w:rPr>
                <w:t>size</w:t>
              </w:r>
            </w:ins>
          </w:p>
        </w:tc>
        <w:tc>
          <w:tcPr>
            <w:tcW w:w="8028" w:type="dxa"/>
            <w:tcBorders/>
          </w:tcPr>
          <w:p>
            <w:pPr>
              <w:pStyle w:val="Normal"/>
              <w:rPr/>
            </w:pPr>
            <w:ins w:id="7112" w:author="Orlando Canelones" w:date="1990-01-04T06:14:00Z">
              <w:r>
                <w:rPr/>
                <w:t xml:space="preserve">This is the </w:t>
              </w:r>
            </w:ins>
            <w:ins w:id="7113" w:author="Orlando Canelones" w:date="1990-01-04T06:37:00Z">
              <w:r>
                <w:rPr/>
                <w:t>size in bytes of the DMA buffer</w:t>
              </w:r>
            </w:ins>
            <w:ins w:id="7114" w:author="Orlando Canelones" w:date="1990-01-04T06:14:00Z">
              <w:r>
                <w:rPr/>
                <w:t>.</w:t>
              </w:r>
            </w:ins>
            <w:ins w:id="7115" w:author="Orlando Canelones" w:date="1990-01-04T06:38:00Z">
              <w:r>
                <w:rPr/>
                <w:t xml:space="preserve"> It can be up to 64Kbytes (a DMA page)</w:t>
              </w:r>
            </w:ins>
          </w:p>
        </w:tc>
      </w:tr>
    </w:tbl>
    <w:p>
      <w:pPr>
        <w:pStyle w:val="Normal"/>
        <w:rPr>
          <w:b/>
          <w:b/>
          <w:bCs/>
        </w:rPr>
      </w:pPr>
      <w:r>
        <w:rPr>
          <w:b/>
          <w:bCs/>
        </w:rPr>
      </w:r>
    </w:p>
    <w:p>
      <w:pPr>
        <w:pStyle w:val="Normal"/>
        <w:rPr>
          <w:b/>
          <w:b/>
          <w:bCs/>
          <w:ins w:id="7117" w:author="Orlando Canelones" w:date="1990-01-04T06:14:00Z"/>
        </w:rPr>
      </w:pPr>
      <w:ins w:id="7116" w:author="Orlando Canelones" w:date="1995-03-24T10:41:00Z">
        <w:r>
          <w:rPr>
            <w:b/>
            <w:bCs/>
          </w:rPr>
          <w:t>Return Value</w:t>
        </w:r>
      </w:ins>
    </w:p>
    <w:p>
      <w:pPr>
        <w:pStyle w:val="Normal"/>
        <w:rPr>
          <w:ins w:id="7121" w:author="Orlando Canelones" w:date="1990-01-04T06:14:00Z"/>
        </w:rPr>
      </w:pPr>
      <w:ins w:id="7118" w:author="Orlando Canelones" w:date="1990-01-04T06:14:00Z">
        <w:r>
          <w:rPr/>
          <w:t xml:space="preserve">The function returns </w:t>
        </w:r>
      </w:ins>
      <w:ins w:id="7119" w:author="Orlando Canelones" w:date="1990-01-04T06:38:00Z">
        <w:r>
          <w:rPr/>
          <w:t>NULL if it fails to allocate the buffer. Otherwise it returns a valid pointer</w:t>
        </w:r>
      </w:ins>
      <w:ins w:id="7120" w:author="Orlando Canelones" w:date="1990-01-04T06:14:00Z">
        <w:r>
          <w:rPr/>
          <w:t>.</w:t>
        </w:r>
      </w:ins>
    </w:p>
    <w:p>
      <w:pPr>
        <w:pStyle w:val="Normal"/>
        <w:rPr>
          <w:b/>
          <w:b/>
          <w:bCs/>
          <w:ins w:id="7123" w:author="Orlando Canelones" w:date="1990-01-04T06:14:00Z"/>
        </w:rPr>
      </w:pPr>
      <w:ins w:id="7122" w:author="Orlando Canelones" w:date="1990-01-04T06:14:00Z">
        <w:r>
          <w:rPr>
            <w:b/>
            <w:bCs/>
          </w:rPr>
        </w:r>
      </w:ins>
    </w:p>
    <w:p>
      <w:pPr>
        <w:pStyle w:val="Normal"/>
        <w:rPr>
          <w:b/>
          <w:b/>
          <w:bCs/>
          <w:ins w:id="7125" w:author="Orlando Canelones" w:date="1990-01-04T06:14:00Z"/>
        </w:rPr>
      </w:pPr>
      <w:ins w:id="7124" w:author="Orlando Canelones" w:date="1995-03-24T10:41:00Z">
        <w:r>
          <w:rPr>
            <w:b/>
            <w:bCs/>
          </w:rPr>
          <w:t>See Also</w:t>
        </w:r>
      </w:ins>
    </w:p>
    <w:p>
      <w:pPr>
        <w:pStyle w:val="Normal"/>
        <w:rPr>
          <w:b/>
          <w:b/>
          <w:bCs/>
          <w:ins w:id="7131" w:author="Orlando Canelones" w:date="1990-01-04T06:14:00Z"/>
        </w:rPr>
      </w:pPr>
      <w:ins w:id="7126" w:author="Orlando Canelones" w:date="1990-01-04T06:14:00Z">
        <w:r>
          <w:rPr>
            <w:i/>
            <w:iCs/>
          </w:rPr>
          <w:t>Iwave</w:t>
        </w:r>
      </w:ins>
      <w:ins w:id="7127" w:author="Orlando Canelones" w:date="1990-01-04T06:39:00Z">
        <w:r>
          <w:rPr>
            <w:i/>
            <w:iCs/>
          </w:rPr>
          <w:t>AllocDOS</w:t>
        </w:r>
      </w:ins>
      <w:ins w:id="7128" w:author="Orlando Canelones" w:date="1990-01-04T06:14:00Z">
        <w:r>
          <w:rPr>
            <w:i/>
            <w:iCs/>
          </w:rPr>
          <w:t>, Iwave</w:t>
        </w:r>
      </w:ins>
      <w:ins w:id="7129" w:author="Orlando Canelones" w:date="1990-01-04T06:39:00Z">
        <w:r>
          <w:rPr>
            <w:i/>
            <w:iCs/>
          </w:rPr>
          <w:t>FreeDOS</w:t>
        </w:r>
      </w:ins>
      <w:ins w:id="7130" w:author="Orlando Canelones" w:date="1990-01-04T06:14:00Z">
        <w:r>
          <w:rPr>
            <w:i/>
            <w:iCs/>
          </w:rPr>
          <w:t>.</w:t>
        </w:r>
      </w:ins>
    </w:p>
    <w:p>
      <w:pPr>
        <w:pStyle w:val="Normal"/>
        <w:rPr>
          <w:b/>
          <w:b/>
          <w:bCs/>
          <w:ins w:id="7133" w:author="Orlando Canelones" w:date="1990-01-04T07:01:00Z"/>
        </w:rPr>
      </w:pPr>
      <w:ins w:id="7132" w:author="Orlando Canelones" w:date="1990-01-04T07:01:00Z">
        <w:r>
          <w:rPr>
            <w:b/>
            <w:bCs/>
          </w:rPr>
        </w:r>
      </w:ins>
    </w:p>
    <w:p>
      <w:pPr>
        <w:pStyle w:val="Normal"/>
        <w:rPr>
          <w:b/>
          <w:b/>
          <w:bCs/>
          <w:ins w:id="7135" w:author="Orlando Canelones" w:date="1995-03-24T10:42:00Z"/>
        </w:rPr>
      </w:pPr>
      <w:ins w:id="7134" w:author="Orlando Canelones" w:date="1995-03-24T10:42:00Z">
        <w:r>
          <w:rPr>
            <w:b/>
            <w:bCs/>
          </w:rPr>
          <w:t>_____________________________________________________________________________________</w:t>
        </w:r>
      </w:ins>
    </w:p>
    <w:p>
      <w:pPr>
        <w:pStyle w:val="Normal"/>
        <w:rPr>
          <w:b/>
          <w:b/>
          <w:bCs/>
          <w:ins w:id="7137" w:author="Orlando Canelones" w:date="1995-03-24T10:42:00Z"/>
        </w:rPr>
      </w:pPr>
      <w:ins w:id="7136" w:author="Orlando Canelones" w:date="1995-03-24T10:42:00Z">
        <w:r>
          <w:rPr>
            <w:b/>
            <w:bCs/>
          </w:rPr>
          <w:t>IwaveDmaWait</w:t>
        </w:r>
      </w:ins>
    </w:p>
    <w:p>
      <w:pPr>
        <w:pStyle w:val="Normal"/>
        <w:rPr>
          <w:ins w:id="7139" w:author="Orlando Canelones" w:date="1995-03-24T10:42:00Z"/>
        </w:rPr>
      </w:pPr>
      <w:ins w:id="7138" w:author="Orlando Canelones" w:date="1995-03-24T10:42:00Z">
        <w:r>
          <w:rPr/>
        </w:r>
      </w:ins>
    </w:p>
    <w:p>
      <w:pPr>
        <w:pStyle w:val="Normal"/>
        <w:rPr>
          <w:b/>
          <w:b/>
          <w:bCs/>
          <w:ins w:id="7141" w:author="Orlando Canelones" w:date="1995-03-24T10:42:00Z"/>
        </w:rPr>
      </w:pPr>
      <w:ins w:id="7140" w:author="Orlando Canelones" w:date="1995-03-24T10:42:00Z">
        <w:r>
          <w:rPr>
            <w:b/>
            <w:bCs/>
          </w:rPr>
          <w:t>Function</w:t>
        </w:r>
      </w:ins>
    </w:p>
    <w:p>
      <w:pPr>
        <w:pStyle w:val="Normal"/>
        <w:rPr>
          <w:ins w:id="7143" w:author="Orlando Canelones" w:date="1995-03-24T10:42:00Z"/>
        </w:rPr>
      </w:pPr>
      <w:ins w:id="7142" w:author="Orlando Canelones" w:date="1995-03-24T10:42:00Z">
        <w:r>
          <w:rPr/>
          <w:t>Blocks until DMA transfer is completed.</w:t>
        </w:r>
      </w:ins>
    </w:p>
    <w:p>
      <w:pPr>
        <w:pStyle w:val="Normal"/>
        <w:rPr>
          <w:ins w:id="7145" w:author="Orlando Canelones" w:date="1995-03-24T10:42:00Z"/>
        </w:rPr>
      </w:pPr>
      <w:ins w:id="7144" w:author="Orlando Canelones" w:date="1995-03-24T10:42:00Z">
        <w:r>
          <w:rPr/>
        </w:r>
      </w:ins>
    </w:p>
    <w:p>
      <w:pPr>
        <w:pStyle w:val="Normal"/>
        <w:rPr>
          <w:b/>
          <w:b/>
          <w:bCs/>
          <w:ins w:id="7147" w:author="Orlando Canelones" w:date="1995-03-24T10:42:00Z"/>
        </w:rPr>
      </w:pPr>
      <w:ins w:id="7146" w:author="Orlando Canelones" w:date="1995-03-24T10:42:00Z">
        <w:r>
          <w:rPr>
            <w:b/>
            <w:bCs/>
          </w:rPr>
          <w:t>Syntax</w:t>
        </w:r>
      </w:ins>
    </w:p>
    <w:p>
      <w:pPr>
        <w:pStyle w:val="Normal"/>
        <w:rPr>
          <w:ins w:id="7152" w:author="Orlando Canelones" w:date="1995-03-24T10:42:00Z"/>
        </w:rPr>
      </w:pPr>
      <w:ins w:id="7148" w:author="Orlando Canelones" w:date="1995-03-24T10:42:00Z">
        <w:r>
          <w:rPr>
            <w:b/>
            <w:bCs/>
          </w:rPr>
          <w:t xml:space="preserve">void </w:t>
        </w:r>
      </w:ins>
      <w:ins w:id="7149" w:author="Orlando Canelones" w:date="1995-03-24T10:42:00Z">
        <w:r>
          <w:rPr/>
          <w:t>IwaveDmaWait(</w:t>
        </w:r>
      </w:ins>
      <w:ins w:id="7150" w:author="Orlando Canelones" w:date="1995-03-24T10:42:00Z">
        <w:r>
          <w:rPr>
            <w:b/>
            <w:bCs/>
          </w:rPr>
          <w:t xml:space="preserve">void </w:t>
        </w:r>
      </w:ins>
      <w:ins w:id="7151" w:author="Orlando Canelones" w:date="1995-03-24T10:42:00Z">
        <w:r>
          <w:rPr/>
          <w:t>)</w:t>
        </w:r>
      </w:ins>
    </w:p>
    <w:p>
      <w:pPr>
        <w:pStyle w:val="Normal"/>
        <w:rPr>
          <w:b/>
          <w:b/>
          <w:bCs/>
          <w:ins w:id="7154" w:author="Orlando Canelones" w:date="1990-01-04T07:01:00Z"/>
        </w:rPr>
      </w:pPr>
      <w:ins w:id="7153" w:author="Orlando Canelones" w:date="1990-01-04T07:01:00Z">
        <w:r>
          <w:rPr>
            <w:b/>
            <w:bCs/>
          </w:rPr>
        </w:r>
      </w:ins>
    </w:p>
    <w:p>
      <w:pPr>
        <w:pStyle w:val="Normal"/>
        <w:rPr>
          <w:b/>
          <w:b/>
          <w:bCs/>
          <w:ins w:id="7156" w:author="Orlando Canelones" w:date="1990-01-04T07:02:00Z"/>
        </w:rPr>
      </w:pPr>
      <w:ins w:id="7155" w:author="Orlando Canelones" w:date="1995-03-24T10:43:00Z">
        <w:r>
          <w:rPr>
            <w:b/>
            <w:bCs/>
          </w:rPr>
          <w:t>Remarks</w:t>
        </w:r>
      </w:ins>
    </w:p>
    <w:p>
      <w:pPr>
        <w:pStyle w:val="Normal"/>
        <w:jc w:val="both"/>
        <w:rPr>
          <w:ins w:id="7160" w:author="Orlando Canelones" w:date="1990-01-04T07:02:00Z"/>
        </w:rPr>
      </w:pPr>
      <w:ins w:id="7157" w:author="Orlando Canelones" w:date="1990-01-04T07:26:00Z">
        <w:r>
          <w:rPr/>
          <w:t xml:space="preserve">This function will block execution until a specific DMA transfer has completed. The function monitors the third bit in </w:t>
        </w:r>
      </w:ins>
      <w:ins w:id="7158" w:author="Orlando Canelones" w:date="1990-01-04T07:26:00Z">
        <w:r>
          <w:rPr>
            <w:i/>
            <w:iCs/>
          </w:rPr>
          <w:t xml:space="preserve">iw.flags </w:t>
        </w:r>
      </w:ins>
      <w:ins w:id="7159" w:author="Orlando Canelones" w:date="1990-01-04T07:26:00Z">
        <w:r>
          <w:rPr/>
          <w:t>which is cleared by the interrupt handler when the DMA is completed.</w:t>
        </w:r>
      </w:ins>
    </w:p>
    <w:p>
      <w:pPr>
        <w:pStyle w:val="Normal"/>
        <w:rPr>
          <w:b/>
          <w:b/>
          <w:bCs/>
          <w:ins w:id="7162" w:author="Orlando Canelones" w:date="1995-03-24T10:43:00Z"/>
        </w:rPr>
      </w:pPr>
      <w:ins w:id="7161" w:author="Orlando Canelones" w:date="1995-03-24T10:43:00Z">
        <w:r>
          <w:rPr>
            <w:b/>
            <w:bCs/>
          </w:rPr>
        </w:r>
      </w:ins>
    </w:p>
    <w:p>
      <w:pPr>
        <w:pStyle w:val="Normal"/>
        <w:rPr>
          <w:b/>
          <w:b/>
          <w:bCs/>
          <w:ins w:id="7164" w:author="Orlando Canelones" w:date="1995-03-24T10:43:00Z"/>
        </w:rPr>
      </w:pPr>
      <w:ins w:id="7163" w:author="Orlando Canelones" w:date="1995-03-24T10:43:00Z">
        <w:r>
          <w:rPr>
            <w:b/>
            <w:bCs/>
          </w:rPr>
          <w:t>_____________________________________________________________________________________</w:t>
        </w:r>
      </w:ins>
    </w:p>
    <w:p>
      <w:pPr>
        <w:pStyle w:val="Normal"/>
        <w:rPr>
          <w:b/>
          <w:b/>
          <w:bCs/>
          <w:ins w:id="7166" w:author="Orlando Canelones" w:date="1995-03-24T10:43:00Z"/>
        </w:rPr>
      </w:pPr>
      <w:ins w:id="7165" w:author="Orlando Canelones" w:date="1995-03-24T10:43:00Z">
        <w:r>
          <w:rPr>
            <w:b/>
            <w:bCs/>
          </w:rPr>
          <w:t>IwaveDmaNext</w:t>
        </w:r>
      </w:ins>
    </w:p>
    <w:p>
      <w:pPr>
        <w:pStyle w:val="Normal"/>
        <w:rPr>
          <w:ins w:id="7168" w:author="Orlando Canelones" w:date="1995-03-24T10:43:00Z"/>
        </w:rPr>
      </w:pPr>
      <w:ins w:id="7167" w:author="Orlando Canelones" w:date="1995-03-24T10:43:00Z">
        <w:r>
          <w:rPr/>
        </w:r>
      </w:ins>
    </w:p>
    <w:p>
      <w:pPr>
        <w:pStyle w:val="Normal"/>
        <w:rPr>
          <w:b/>
          <w:b/>
          <w:bCs/>
          <w:ins w:id="7170" w:author="Orlando Canelones" w:date="1995-03-24T10:43:00Z"/>
        </w:rPr>
      </w:pPr>
      <w:ins w:id="7169" w:author="Orlando Canelones" w:date="1995-03-24T10:43:00Z">
        <w:r>
          <w:rPr>
            <w:b/>
            <w:bCs/>
          </w:rPr>
          <w:t>Function</w:t>
        </w:r>
      </w:ins>
    </w:p>
    <w:p>
      <w:pPr>
        <w:pStyle w:val="Normal"/>
        <w:rPr>
          <w:ins w:id="7172" w:author="Orlando Canelones" w:date="1995-03-24T10:43:00Z"/>
        </w:rPr>
      </w:pPr>
      <w:ins w:id="7171" w:author="Orlando Canelones" w:date="1995-03-24T10:43:00Z">
        <w:r>
          <w:rPr/>
          <w:t>Sends DMA data from second page.</w:t>
        </w:r>
      </w:ins>
    </w:p>
    <w:p>
      <w:pPr>
        <w:pStyle w:val="Normal"/>
        <w:rPr>
          <w:ins w:id="7174" w:author="Orlando Canelones" w:date="1995-03-24T10:43:00Z"/>
        </w:rPr>
      </w:pPr>
      <w:ins w:id="7173" w:author="Orlando Canelones" w:date="1995-03-24T10:43:00Z">
        <w:r>
          <w:rPr/>
        </w:r>
      </w:ins>
    </w:p>
    <w:p>
      <w:pPr>
        <w:pStyle w:val="Normal"/>
        <w:rPr>
          <w:b/>
          <w:b/>
          <w:bCs/>
          <w:ins w:id="7176" w:author="Orlando Canelones" w:date="1995-03-24T10:43:00Z"/>
        </w:rPr>
      </w:pPr>
      <w:ins w:id="7175" w:author="Orlando Canelones" w:date="1995-03-24T10:43:00Z">
        <w:r>
          <w:rPr>
            <w:b/>
            <w:bCs/>
          </w:rPr>
          <w:t>Syntax</w:t>
        </w:r>
      </w:ins>
    </w:p>
    <w:p>
      <w:pPr>
        <w:pStyle w:val="Normal"/>
        <w:rPr>
          <w:ins w:id="7183" w:author="Orlando Canelones" w:date="1995-03-24T10:45:00Z"/>
        </w:rPr>
      </w:pPr>
      <w:ins w:id="7177" w:author="Orlando Canelones" w:date="1995-03-24T10:45:00Z">
        <w:r>
          <w:rPr>
            <w:b/>
            <w:bCs/>
          </w:rPr>
          <w:t xml:space="preserve">void </w:t>
        </w:r>
      </w:ins>
      <w:ins w:id="7178" w:author="Orlando Canelones" w:date="1995-03-24T10:45:00Z">
        <w:r>
          <w:rPr/>
          <w:t>IwaveDmaNext(</w:t>
        </w:r>
      </w:ins>
      <w:ins w:id="7179" w:author="Orlando Canelones" w:date="1995-03-24T10:45:00Z">
        <w:r>
          <w:rPr>
            <w:b/>
            <w:bCs/>
          </w:rPr>
          <w:t>DMA *</w:t>
        </w:r>
      </w:ins>
      <w:ins w:id="7180" w:author="Orlando Canelones" w:date="1995-03-24T10:45:00Z">
        <w:r>
          <w:rPr/>
          <w:t>dma</w:t>
        </w:r>
      </w:ins>
      <w:ins w:id="7181" w:author="Orlando Canelones" w:date="1995-03-24T10:45:00Z">
        <w:r>
          <w:rPr>
            <w:b/>
            <w:bCs/>
          </w:rPr>
          <w:t xml:space="preserve"> </w:t>
        </w:r>
      </w:ins>
      <w:ins w:id="7182" w:author="Orlando Canelones" w:date="1995-03-24T10:45:00Z">
        <w:r>
          <w:rPr/>
          <w:t>)</w:t>
        </w:r>
      </w:ins>
    </w:p>
    <w:p>
      <w:pPr>
        <w:pStyle w:val="Normal"/>
        <w:rPr>
          <w:b/>
          <w:b/>
          <w:bCs/>
          <w:ins w:id="7185" w:author="Orlando Canelones" w:date="1990-01-04T07:37:00Z"/>
        </w:rPr>
      </w:pPr>
      <w:ins w:id="7184" w:author="Orlando Canelones" w:date="1990-01-04T07:37:00Z">
        <w:r>
          <w:rPr>
            <w:b/>
            <w:bCs/>
          </w:rPr>
        </w:r>
      </w:ins>
    </w:p>
    <w:p>
      <w:pPr>
        <w:pStyle w:val="Normal"/>
        <w:rPr>
          <w:b/>
          <w:b/>
          <w:bCs/>
          <w:ins w:id="7187" w:author="Orlando Canelones" w:date="1990-01-04T07:37:00Z"/>
        </w:rPr>
      </w:pPr>
      <w:ins w:id="7186" w:author="Orlando Canelones" w:date="1995-03-24T10:45:00Z">
        <w:r>
          <w:rPr>
            <w:b/>
            <w:bCs/>
          </w:rPr>
          <w:t>Remarks</w:t>
        </w:r>
      </w:ins>
    </w:p>
    <w:p>
      <w:pPr>
        <w:pStyle w:val="Normal"/>
        <w:jc w:val="both"/>
        <w:rPr>
          <w:ins w:id="7191" w:author="Orlando Canelones" w:date="1990-01-04T07:37:00Z"/>
        </w:rPr>
      </w:pPr>
      <w:ins w:id="7188" w:author="Orlando Canelones" w:date="1990-01-04T07:48:00Z">
        <w:r>
          <w:rPr/>
          <w:t>In cases where the data to be DMA'd crosses over one DMA page in PC RAM, this function will be called by the DMA handler  to send the data in the second DMA page. There exists the possibility that a  DMA buffer will be partially in two contiguous DMA page</w:t>
        </w:r>
      </w:ins>
      <w:ins w:id="7189" w:author="Orlando Canelones" w:date="1990-01-04T07:50:00Z">
        <w:r>
          <w:rPr/>
          <w:t>s and in such a case the DMA transfer will be automatically split into two transfers: one to DMA the data in the first page and another to DMA the data in the second page.</w:t>
        </w:r>
      </w:ins>
      <w:ins w:id="7190" w:author="Orlando Canelones" w:date="1990-01-04T07:48:00Z">
        <w:r>
          <w:rPr/>
          <w:t xml:space="preserve"> </w:t>
        </w:r>
      </w:ins>
    </w:p>
    <w:p>
      <w:pPr>
        <w:pStyle w:val="Normal"/>
        <w:rPr>
          <w:ins w:id="7193" w:author="Orlando Canelones" w:date="1990-01-04T07:37:00Z"/>
        </w:rPr>
      </w:pPr>
      <w:ins w:id="7192" w:author="Orlando Canelones" w:date="1990-01-04T07:37:00Z">
        <w:r>
          <w:rPr/>
        </w:r>
      </w:ins>
    </w:p>
    <w:p>
      <w:pPr>
        <w:pStyle w:val="Normal"/>
        <w:rPr>
          <w:b/>
          <w:b/>
          <w:bCs/>
          <w:ins w:id="7195" w:author="Orlando Canelones" w:date="1990-01-04T07:58:00Z"/>
        </w:rPr>
      </w:pPr>
      <w:ins w:id="7194" w:author="Orlando Canelones" w:date="1995-03-24T10:4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196" w:author="Orlando Canelones" w:date="1990-01-04T07:58:00Z">
              <w:r>
                <w:rPr>
                  <w:i/>
                  <w:iCs/>
                </w:rPr>
                <w:t>dma</w:t>
              </w:r>
            </w:ins>
          </w:p>
        </w:tc>
        <w:tc>
          <w:tcPr>
            <w:tcW w:w="8028" w:type="dxa"/>
            <w:tcBorders/>
          </w:tcPr>
          <w:p>
            <w:pPr>
              <w:pStyle w:val="Normal"/>
              <w:rPr/>
            </w:pPr>
            <w:ins w:id="7197" w:author="Orlando Canelones" w:date="1990-01-04T07:58:00Z">
              <w:r>
                <w:rPr/>
                <w:t xml:space="preserve">This is a pointer to a DMA structure which must have been properly initialized by a call to function </w:t>
              </w:r>
            </w:ins>
            <w:ins w:id="7198" w:author="Orlando Canelones" w:date="1990-01-04T07:58:00Z">
              <w:r>
                <w:rPr>
                  <w:i/>
                  <w:iCs/>
                </w:rPr>
                <w:t>IwaveRegisterDMA</w:t>
              </w:r>
            </w:ins>
            <w:ins w:id="7199" w:author="Orlando Canelones" w:date="1990-01-04T07:58:00Z">
              <w:r>
                <w:rPr/>
                <w:t>.</w:t>
              </w:r>
            </w:ins>
          </w:p>
        </w:tc>
      </w:tr>
    </w:tbl>
    <w:p>
      <w:pPr>
        <w:pStyle w:val="Normal"/>
        <w:rPr>
          <w:b/>
          <w:b/>
          <w:bCs/>
          <w:ins w:id="7201" w:author="Orlando Canelones" w:date="1995-03-24T10:46:00Z"/>
        </w:rPr>
      </w:pPr>
      <w:ins w:id="7200" w:author="Orlando Canelones" w:date="1995-03-24T10:46:00Z">
        <w:r>
          <w:rPr>
            <w:b/>
            <w:bCs/>
          </w:rPr>
        </w:r>
      </w:ins>
    </w:p>
    <w:p>
      <w:pPr>
        <w:pStyle w:val="Normal"/>
        <w:rPr>
          <w:b/>
          <w:b/>
          <w:bCs/>
          <w:ins w:id="7203" w:author="Orlando Canelones" w:date="1995-03-24T10:46:00Z"/>
        </w:rPr>
      </w:pPr>
      <w:ins w:id="7202" w:author="Orlando Canelones" w:date="1995-03-24T10:46:00Z">
        <w:r>
          <w:rPr>
            <w:b/>
            <w:bCs/>
          </w:rPr>
          <w:t>_____________________________________________________________________________________</w:t>
        </w:r>
      </w:ins>
    </w:p>
    <w:p>
      <w:pPr>
        <w:pStyle w:val="Normal"/>
        <w:rPr>
          <w:b/>
          <w:b/>
          <w:bCs/>
          <w:ins w:id="7205" w:author="Orlando Canelones" w:date="1995-03-24T10:46:00Z"/>
        </w:rPr>
      </w:pPr>
      <w:ins w:id="7204" w:author="Orlando Canelones" w:date="1995-03-24T10:46:00Z">
        <w:r>
          <w:rPr>
            <w:b/>
            <w:bCs/>
          </w:rPr>
          <w:t>IwaveGetDmaPos</w:t>
        </w:r>
      </w:ins>
    </w:p>
    <w:p>
      <w:pPr>
        <w:pStyle w:val="Normal"/>
        <w:rPr>
          <w:ins w:id="7207" w:author="Orlando Canelones" w:date="1995-03-24T10:46:00Z"/>
        </w:rPr>
      </w:pPr>
      <w:ins w:id="7206" w:author="Orlando Canelones" w:date="1995-03-24T10:46:00Z">
        <w:r>
          <w:rPr/>
        </w:r>
      </w:ins>
    </w:p>
    <w:p>
      <w:pPr>
        <w:pStyle w:val="Normal"/>
        <w:rPr>
          <w:b/>
          <w:b/>
          <w:bCs/>
          <w:ins w:id="7209" w:author="Orlando Canelones" w:date="1995-03-24T10:46:00Z"/>
        </w:rPr>
      </w:pPr>
      <w:ins w:id="7208" w:author="Orlando Canelones" w:date="1995-03-24T10:46:00Z">
        <w:r>
          <w:rPr>
            <w:b/>
            <w:bCs/>
          </w:rPr>
          <w:t>Function</w:t>
        </w:r>
      </w:ins>
    </w:p>
    <w:p>
      <w:pPr>
        <w:pStyle w:val="Normal"/>
        <w:rPr>
          <w:ins w:id="7211" w:author="Orlando Canelones" w:date="1995-03-24T10:46:00Z"/>
        </w:rPr>
      </w:pPr>
      <w:ins w:id="7210" w:author="Orlando Canelones" w:date="1995-03-24T10:46:00Z">
        <w:r>
          <w:rPr/>
          <w:t>Reads current count register in DMA controller.</w:t>
        </w:r>
      </w:ins>
    </w:p>
    <w:p>
      <w:pPr>
        <w:pStyle w:val="Normal"/>
        <w:rPr>
          <w:ins w:id="7213" w:author="Orlando Canelones" w:date="1995-03-24T10:46:00Z"/>
        </w:rPr>
      </w:pPr>
      <w:ins w:id="7212" w:author="Orlando Canelones" w:date="1995-03-24T10:46:00Z">
        <w:r>
          <w:rPr/>
        </w:r>
      </w:ins>
    </w:p>
    <w:p>
      <w:pPr>
        <w:pStyle w:val="Normal"/>
        <w:rPr>
          <w:b/>
          <w:b/>
          <w:bCs/>
          <w:ins w:id="7215" w:author="Orlando Canelones" w:date="1995-03-24T10:46:00Z"/>
        </w:rPr>
      </w:pPr>
      <w:ins w:id="7214" w:author="Orlando Canelones" w:date="1995-03-24T10:46:00Z">
        <w:r>
          <w:rPr>
            <w:b/>
            <w:bCs/>
          </w:rPr>
          <w:t>Syntax</w:t>
        </w:r>
      </w:ins>
    </w:p>
    <w:p>
      <w:pPr>
        <w:pStyle w:val="Normal"/>
        <w:rPr>
          <w:b/>
          <w:b/>
          <w:bCs/>
          <w:ins w:id="7222" w:author="Orlando Canelones" w:date="1990-01-04T08:23:00Z"/>
        </w:rPr>
      </w:pPr>
      <w:ins w:id="7216" w:author="Orlando Canelones" w:date="1995-03-24T10:46:00Z">
        <w:r>
          <w:rPr>
            <w:b/>
            <w:bCs/>
          </w:rPr>
          <w:t xml:space="preserve">WORD </w:t>
        </w:r>
      </w:ins>
      <w:ins w:id="7217" w:author="Orlando Canelones" w:date="1995-03-24T10:46:00Z">
        <w:r>
          <w:rPr/>
          <w:t>IwaveGetDmaPos(</w:t>
        </w:r>
      </w:ins>
      <w:ins w:id="7218" w:author="Orlando Canelones" w:date="1995-03-24T10:46:00Z">
        <w:r>
          <w:rPr>
            <w:b/>
            <w:bCs/>
          </w:rPr>
          <w:t>DMA *</w:t>
        </w:r>
      </w:ins>
      <w:ins w:id="7219" w:author="Orlando Canelones" w:date="1995-03-24T10:46:00Z">
        <w:r>
          <w:rPr/>
          <w:t>dma</w:t>
        </w:r>
      </w:ins>
      <w:ins w:id="7220" w:author="Orlando Canelones" w:date="1995-03-24T10:46:00Z">
        <w:r>
          <w:rPr>
            <w:b/>
            <w:bCs/>
          </w:rPr>
          <w:t xml:space="preserve"> </w:t>
        </w:r>
      </w:ins>
      <w:ins w:id="7221" w:author="Orlando Canelones" w:date="1995-03-24T10:46:00Z">
        <w:r>
          <w:rPr/>
          <w:t>)</w:t>
        </w:r>
      </w:ins>
    </w:p>
    <w:p>
      <w:pPr>
        <w:pStyle w:val="Normal"/>
        <w:rPr>
          <w:b/>
          <w:b/>
          <w:bCs/>
          <w:ins w:id="7224" w:author="Orlando Canelones" w:date="1990-01-04T07:56:00Z"/>
        </w:rPr>
      </w:pPr>
      <w:ins w:id="7223" w:author="Orlando Canelones" w:date="1990-01-04T07:56:00Z">
        <w:r>
          <w:rPr>
            <w:b/>
            <w:bCs/>
          </w:rPr>
        </w:r>
      </w:ins>
    </w:p>
    <w:p>
      <w:pPr>
        <w:pStyle w:val="Normal"/>
        <w:rPr>
          <w:b/>
          <w:b/>
          <w:bCs/>
          <w:ins w:id="7226" w:author="Orlando Canelones" w:date="1990-01-04T07:56:00Z"/>
        </w:rPr>
      </w:pPr>
      <w:ins w:id="7225" w:author="Orlando Canelones" w:date="1995-03-24T10:48:00Z">
        <w:r>
          <w:rPr>
            <w:b/>
            <w:bCs/>
          </w:rPr>
          <w:t>Remarks</w:t>
        </w:r>
      </w:ins>
    </w:p>
    <w:p>
      <w:pPr>
        <w:pStyle w:val="Normal"/>
        <w:jc w:val="both"/>
        <w:rPr>
          <w:ins w:id="7228" w:author="Orlando Canelones" w:date="1990-01-04T08:14:00Z"/>
        </w:rPr>
      </w:pPr>
      <w:ins w:id="7227" w:author="Orlando Canelones" w:date="1990-01-04T08:14:00Z">
        <w:r>
          <w:rPr/>
          <w:t>This function is provided to allow an application to read the current count register within the DMA controller in order to determine its current position in a transfer.</w:t>
        </w:r>
      </w:ins>
    </w:p>
    <w:p>
      <w:pPr>
        <w:pStyle w:val="Normal"/>
        <w:rPr>
          <w:ins w:id="7230" w:author="Orlando Canelones" w:date="1990-01-04T07:56:00Z"/>
        </w:rPr>
      </w:pPr>
      <w:ins w:id="7229" w:author="Orlando Canelones" w:date="1990-01-04T07:56:00Z">
        <w:r>
          <w:rPr/>
        </w:r>
      </w:ins>
    </w:p>
    <w:p>
      <w:pPr>
        <w:pStyle w:val="Normal"/>
        <w:rPr>
          <w:b/>
          <w:b/>
          <w:bCs/>
          <w:ins w:id="7233" w:author="Orlando Canelones" w:date="1990-01-04T07:58:00Z"/>
        </w:rPr>
      </w:pPr>
      <w:ins w:id="7231" w:author="Orlando Canelones" w:date="1990-01-04T07:56:00Z">
        <w:r>
          <w:rPr>
            <w:b/>
            <w:bCs/>
          </w:rPr>
          <w:t>A</w:t>
        </w:r>
      </w:ins>
      <w:ins w:id="7232" w:author="Orlando Canelones" w:date="1995-03-24T10:48:00Z">
        <w:r>
          <w:rPr>
            <w:b/>
            <w:bCs/>
          </w:rPr>
          <w:t>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234" w:author="Orlando Canelones" w:date="1990-01-04T07:58:00Z">
              <w:r>
                <w:rPr>
                  <w:i/>
                  <w:iCs/>
                </w:rPr>
                <w:t>dma</w:t>
              </w:r>
            </w:ins>
          </w:p>
        </w:tc>
        <w:tc>
          <w:tcPr>
            <w:tcW w:w="8028" w:type="dxa"/>
            <w:tcBorders/>
          </w:tcPr>
          <w:p>
            <w:pPr>
              <w:pStyle w:val="Normal"/>
              <w:jc w:val="both"/>
              <w:rPr/>
            </w:pPr>
            <w:ins w:id="7235" w:author="Orlando Canelones" w:date="1990-01-04T07:58:00Z">
              <w:r>
                <w:rPr/>
                <w:t xml:space="preserve">This is a pointer to a DMA structure which must have been properly initialized by a call to function </w:t>
              </w:r>
            </w:ins>
            <w:ins w:id="7236" w:author="Orlando Canelones" w:date="1990-01-04T07:58:00Z">
              <w:r>
                <w:rPr>
                  <w:i/>
                  <w:iCs/>
                </w:rPr>
                <w:t>IwaveRegisterDMA</w:t>
              </w:r>
            </w:ins>
            <w:ins w:id="7237" w:author="Orlando Canelones" w:date="1990-01-04T07:58:00Z">
              <w:r>
                <w:rPr/>
                <w:t>.</w:t>
              </w:r>
            </w:ins>
          </w:p>
        </w:tc>
      </w:tr>
    </w:tbl>
    <w:p>
      <w:pPr>
        <w:pStyle w:val="Normal"/>
        <w:rPr>
          <w:b/>
          <w:b/>
          <w:bCs/>
          <w:ins w:id="7239" w:author="Orlando Canelones" w:date="1990-01-04T07:56:00Z"/>
        </w:rPr>
      </w:pPr>
      <w:ins w:id="7238" w:author="Orlando Canelones" w:date="1990-01-04T07:56:00Z">
        <w:r>
          <w:rPr>
            <w:b/>
            <w:bCs/>
          </w:rPr>
        </w:r>
      </w:ins>
    </w:p>
    <w:p>
      <w:pPr>
        <w:pStyle w:val="Normal"/>
        <w:rPr>
          <w:b/>
          <w:b/>
          <w:bCs/>
          <w:ins w:id="7241" w:author="Orlando Canelones" w:date="1990-01-04T07:56:00Z"/>
        </w:rPr>
      </w:pPr>
      <w:ins w:id="7240" w:author="Orlando Canelones" w:date="1995-03-24T10:48:00Z">
        <w:r>
          <w:rPr>
            <w:b/>
            <w:bCs/>
          </w:rPr>
          <w:t>Return Value</w:t>
        </w:r>
      </w:ins>
    </w:p>
    <w:p>
      <w:pPr>
        <w:pStyle w:val="Normal"/>
        <w:rPr>
          <w:ins w:id="7243" w:author="Orlando Canelones" w:date="1990-01-04T07:56:00Z"/>
        </w:rPr>
      </w:pPr>
      <w:ins w:id="7242" w:author="Orlando Canelones" w:date="1990-01-04T08:15:00Z">
        <w:r>
          <w:rPr/>
          <w:t>The output is a 16-bit value representing the contents of the DMA controller’s current count register (down counter)</w:t>
        </w:r>
      </w:ins>
    </w:p>
    <w:p>
      <w:pPr>
        <w:pStyle w:val="Normal"/>
        <w:rPr>
          <w:b/>
          <w:b/>
          <w:bCs/>
          <w:ins w:id="7245" w:author="Orlando Canelones" w:date="1990-01-04T07:56:00Z"/>
        </w:rPr>
      </w:pPr>
      <w:ins w:id="7244" w:author="Orlando Canelones" w:date="1990-01-04T07:56:00Z">
        <w:r>
          <w:rPr>
            <w:b/>
            <w:bCs/>
          </w:rPr>
        </w:r>
      </w:ins>
    </w:p>
    <w:p>
      <w:pPr>
        <w:pStyle w:val="Normal"/>
        <w:rPr>
          <w:b/>
          <w:b/>
          <w:bCs/>
          <w:ins w:id="7247" w:author="Orlando Canelones" w:date="1990-01-04T08:19:00Z"/>
        </w:rPr>
      </w:pPr>
      <w:ins w:id="7246" w:author="Orlando Canelones" w:date="1995-03-24T10:48:00Z">
        <w:r>
          <w:rPr>
            <w:b/>
            <w:bCs/>
          </w:rPr>
          <w:t>See Also</w:t>
        </w:r>
      </w:ins>
    </w:p>
    <w:p>
      <w:pPr>
        <w:pStyle w:val="Normal"/>
        <w:rPr>
          <w:b/>
          <w:b/>
          <w:bCs/>
          <w:ins w:id="7250" w:author="Orlando Canelones" w:date="1990-01-04T08:19:00Z"/>
        </w:rPr>
      </w:pPr>
      <w:ins w:id="7248" w:author="Orlando Canelones" w:date="1990-01-04T08:22:00Z">
        <w:r>
          <w:rPr>
            <w:i/>
            <w:iCs/>
          </w:rPr>
          <w:t>GetSamplePosition</w:t>
        </w:r>
      </w:ins>
      <w:ins w:id="7249" w:author="Orlando Canelones" w:date="1990-01-04T08:19:00Z">
        <w:r>
          <w:rPr>
            <w:i/>
            <w:iCs/>
          </w:rPr>
          <w:t>.</w:t>
        </w:r>
      </w:ins>
    </w:p>
    <w:p>
      <w:pPr>
        <w:pStyle w:val="Normal"/>
        <w:rPr>
          <w:b/>
          <w:b/>
          <w:bCs/>
          <w:ins w:id="7252" w:author="Orlando Canelones" w:date="1995-03-24T10:50:00Z"/>
        </w:rPr>
      </w:pPr>
      <w:ins w:id="7251" w:author="Orlando Canelones" w:date="1995-03-24T10:50:00Z">
        <w:r>
          <w:rPr>
            <w:b/>
            <w:bCs/>
          </w:rPr>
        </w:r>
      </w:ins>
    </w:p>
    <w:p>
      <w:pPr>
        <w:pStyle w:val="Normal"/>
        <w:rPr>
          <w:b/>
          <w:b/>
          <w:bCs/>
          <w:ins w:id="7254" w:author="Orlando Canelones" w:date="1995-03-24T10:50:00Z"/>
        </w:rPr>
      </w:pPr>
      <w:ins w:id="7253" w:author="Orlando Canelones" w:date="1995-03-24T10:50:00Z">
        <w:r>
          <w:rPr>
            <w:b/>
            <w:bCs/>
          </w:rPr>
          <w:t>_____________________________________________________________________________________</w:t>
        </w:r>
      </w:ins>
    </w:p>
    <w:p>
      <w:pPr>
        <w:pStyle w:val="Normal"/>
        <w:rPr>
          <w:b/>
          <w:b/>
          <w:bCs/>
          <w:ins w:id="7256" w:author="Orlando Canelones" w:date="1995-03-24T10:50:00Z"/>
        </w:rPr>
      </w:pPr>
      <w:ins w:id="7255" w:author="Orlando Canelones" w:date="1995-03-24T10:50:00Z">
        <w:r>
          <w:rPr>
            <w:b/>
            <w:bCs/>
          </w:rPr>
          <w:t>IwaveSynthHandler</w:t>
        </w:r>
      </w:ins>
    </w:p>
    <w:p>
      <w:pPr>
        <w:pStyle w:val="Normal"/>
        <w:rPr>
          <w:ins w:id="7258" w:author="Orlando Canelones" w:date="1995-03-24T10:50:00Z"/>
        </w:rPr>
      </w:pPr>
      <w:ins w:id="7257" w:author="Orlando Canelones" w:date="1995-03-24T10:50:00Z">
        <w:r>
          <w:rPr/>
        </w:r>
      </w:ins>
    </w:p>
    <w:p>
      <w:pPr>
        <w:pStyle w:val="Normal"/>
        <w:rPr>
          <w:b/>
          <w:b/>
          <w:bCs/>
          <w:ins w:id="7260" w:author="Orlando Canelones" w:date="1995-03-24T10:50:00Z"/>
        </w:rPr>
      </w:pPr>
      <w:ins w:id="7259" w:author="Orlando Canelones" w:date="1995-03-24T10:50:00Z">
        <w:r>
          <w:rPr>
            <w:b/>
            <w:bCs/>
          </w:rPr>
          <w:t>Function</w:t>
        </w:r>
      </w:ins>
    </w:p>
    <w:p>
      <w:pPr>
        <w:pStyle w:val="Normal"/>
        <w:rPr>
          <w:ins w:id="7262" w:author="Orlando Canelones" w:date="1995-03-24T10:50:00Z"/>
        </w:rPr>
      </w:pPr>
      <w:ins w:id="7261" w:author="Orlando Canelones" w:date="1995-03-24T10:50:00Z">
        <w:r>
          <w:rPr/>
          <w:t>Synthesizer interrupt request handler.</w:t>
        </w:r>
      </w:ins>
    </w:p>
    <w:p>
      <w:pPr>
        <w:pStyle w:val="Normal"/>
        <w:rPr>
          <w:ins w:id="7264" w:author="Orlando Canelones" w:date="1995-03-24T10:50:00Z"/>
        </w:rPr>
      </w:pPr>
      <w:ins w:id="7263" w:author="Orlando Canelones" w:date="1995-03-24T10:50:00Z">
        <w:r>
          <w:rPr/>
        </w:r>
      </w:ins>
    </w:p>
    <w:p>
      <w:pPr>
        <w:pStyle w:val="Normal"/>
        <w:rPr>
          <w:b/>
          <w:b/>
          <w:bCs/>
          <w:ins w:id="7266" w:author="Orlando Canelones" w:date="1995-03-24T10:50:00Z"/>
        </w:rPr>
      </w:pPr>
      <w:ins w:id="7265" w:author="Orlando Canelones" w:date="1995-03-24T10:50:00Z">
        <w:r>
          <w:rPr>
            <w:b/>
            <w:bCs/>
          </w:rPr>
          <w:t>Syntax</w:t>
        </w:r>
      </w:ins>
    </w:p>
    <w:p>
      <w:pPr>
        <w:pStyle w:val="Normal"/>
        <w:rPr>
          <w:b/>
          <w:b/>
          <w:bCs/>
          <w:ins w:id="7271" w:author="Orlando Canelones" w:date="1990-01-04T08:24:00Z"/>
        </w:rPr>
      </w:pPr>
      <w:ins w:id="7267" w:author="Orlando Canelones" w:date="1995-03-24T10:50:00Z">
        <w:r>
          <w:rPr>
            <w:b/>
            <w:bCs/>
          </w:rPr>
          <w:t xml:space="preserve">static void interrupt  </w:t>
        </w:r>
      </w:ins>
      <w:ins w:id="7268" w:author="Orlando Canelones" w:date="1995-03-24T10:50:00Z">
        <w:r>
          <w:rPr/>
          <w:t>IwaveSynthHandler(</w:t>
        </w:r>
      </w:ins>
      <w:ins w:id="7269" w:author="Orlando Canelones" w:date="1995-03-24T10:50:00Z">
        <w:r>
          <w:rPr>
            <w:b/>
            <w:bCs/>
          </w:rPr>
          <w:t xml:space="preserve">void </w:t>
        </w:r>
      </w:ins>
      <w:ins w:id="7270" w:author="Orlando Canelones" w:date="1995-03-24T10:50:00Z">
        <w:r>
          <w:rPr/>
          <w:t>)</w:t>
        </w:r>
      </w:ins>
    </w:p>
    <w:p>
      <w:pPr>
        <w:pStyle w:val="Normal"/>
        <w:rPr>
          <w:b/>
          <w:b/>
          <w:bCs/>
          <w:ins w:id="7273" w:author="Orlando Canelones" w:date="1990-01-04T08:24:00Z"/>
        </w:rPr>
      </w:pPr>
      <w:ins w:id="7272" w:author="Orlando Canelones" w:date="1990-01-04T08:24:00Z">
        <w:r>
          <w:rPr>
            <w:b/>
            <w:bCs/>
          </w:rPr>
        </w:r>
      </w:ins>
    </w:p>
    <w:p>
      <w:pPr>
        <w:pStyle w:val="Normal"/>
        <w:rPr>
          <w:b/>
          <w:b/>
          <w:bCs/>
          <w:ins w:id="7275" w:author="Orlando Canelones" w:date="1990-01-04T08:24:00Z"/>
        </w:rPr>
      </w:pPr>
      <w:ins w:id="7274" w:author="Orlando Canelones" w:date="1995-03-24T10:51:00Z">
        <w:r>
          <w:rPr>
            <w:b/>
            <w:bCs/>
          </w:rPr>
          <w:t>Remarks</w:t>
        </w:r>
      </w:ins>
    </w:p>
    <w:p>
      <w:pPr>
        <w:pStyle w:val="Normal"/>
        <w:jc w:val="both"/>
        <w:rPr>
          <w:ins w:id="7277" w:author="Orlando Canelones" w:date="1990-01-04T08:29:00Z"/>
        </w:rPr>
      </w:pPr>
      <w:ins w:id="7276" w:author="Orlando Canelones" w:date="1990-01-04T08:32:00Z">
        <w:r>
          <w:rPr/>
          <w:t>This function is the interrupt handler for the interrupt requests originating at the codec, synthesizer, compatibility section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279" w:author="Orlando Canelones" w:date="1990-01-04T08:24:00Z"/>
        </w:rPr>
      </w:pPr>
      <w:ins w:id="7278" w:author="Orlando Canelones" w:date="1990-01-04T08:24:00Z">
        <w:r>
          <w:rPr>
            <w:b/>
            <w:bCs/>
          </w:rPr>
        </w:r>
      </w:ins>
    </w:p>
    <w:p>
      <w:pPr>
        <w:pStyle w:val="Normal"/>
        <w:rPr>
          <w:b/>
          <w:b/>
          <w:bCs/>
          <w:ins w:id="7281" w:author="Orlando Canelones" w:date="1990-01-04T08:24:00Z"/>
        </w:rPr>
      </w:pPr>
      <w:ins w:id="7280" w:author="Orlando Canelones" w:date="1995-03-24T10:52:00Z">
        <w:r>
          <w:rPr>
            <w:b/>
            <w:bCs/>
          </w:rPr>
          <w:t>See Also</w:t>
        </w:r>
      </w:ins>
    </w:p>
    <w:p>
      <w:pPr>
        <w:pStyle w:val="Normal"/>
        <w:rPr>
          <w:b/>
          <w:b/>
          <w:bCs/>
          <w:ins w:id="7284" w:author="Orlando Canelones" w:date="1990-01-04T08:24:00Z"/>
        </w:rPr>
      </w:pPr>
      <w:ins w:id="7282" w:author="Orlando Canelones" w:date="1990-01-04T08:30:00Z">
        <w:r>
          <w:rPr>
            <w:i/>
            <w:iCs/>
          </w:rPr>
          <w:t>IwaveMidiHandler</w:t>
        </w:r>
      </w:ins>
      <w:ins w:id="7283" w:author="Orlando Canelones" w:date="1990-01-04T08:24:00Z">
        <w:r>
          <w:rPr>
            <w:i/>
            <w:iCs/>
          </w:rPr>
          <w:t>.</w:t>
        </w:r>
      </w:ins>
    </w:p>
    <w:p>
      <w:pPr>
        <w:pStyle w:val="Normal"/>
        <w:jc w:val="both"/>
        <w:rPr>
          <w:b/>
          <w:b/>
          <w:bCs/>
          <w:i/>
          <w:i/>
          <w:iCs/>
          <w:sz w:val="28"/>
          <w:szCs w:val="28"/>
          <w:ins w:id="7286" w:author="Orlando Canelones" w:date="1990-01-04T08:34:00Z"/>
        </w:rPr>
      </w:pPr>
      <w:ins w:id="7285" w:author="Orlando Canelones" w:date="1990-01-04T08:34:00Z">
        <w:r>
          <w:rPr>
            <w:b/>
            <w:bCs/>
            <w:i/>
            <w:iCs/>
            <w:sz w:val="28"/>
            <w:szCs w:val="28"/>
          </w:rPr>
        </w:r>
      </w:ins>
    </w:p>
    <w:p>
      <w:pPr>
        <w:pStyle w:val="Normal"/>
        <w:rPr>
          <w:b/>
          <w:b/>
          <w:bCs/>
          <w:ins w:id="7288" w:author="Orlando Canelones" w:date="1995-03-24T10:52:00Z"/>
        </w:rPr>
      </w:pPr>
      <w:ins w:id="7287" w:author="Orlando Canelones" w:date="1995-03-24T10:52:00Z">
        <w:r>
          <w:rPr>
            <w:b/>
            <w:bCs/>
          </w:rPr>
          <w:t>_____________________________________________________________________________________</w:t>
        </w:r>
      </w:ins>
    </w:p>
    <w:p>
      <w:pPr>
        <w:pStyle w:val="Normal"/>
        <w:rPr>
          <w:b/>
          <w:b/>
          <w:bCs/>
          <w:ins w:id="7290" w:author="Orlando Canelones" w:date="1995-03-24T10:52:00Z"/>
        </w:rPr>
      </w:pPr>
      <w:ins w:id="7289" w:author="Orlando Canelones" w:date="1995-03-24T10:52:00Z">
        <w:r>
          <w:rPr>
            <w:b/>
            <w:bCs/>
          </w:rPr>
          <w:t>IwaveMidiHandler</w:t>
        </w:r>
      </w:ins>
    </w:p>
    <w:p>
      <w:pPr>
        <w:pStyle w:val="Normal"/>
        <w:rPr>
          <w:ins w:id="7292" w:author="Orlando Canelones" w:date="1995-03-24T10:52:00Z"/>
        </w:rPr>
      </w:pPr>
      <w:ins w:id="7291" w:author="Orlando Canelones" w:date="1995-03-24T10:52:00Z">
        <w:r>
          <w:rPr/>
        </w:r>
      </w:ins>
    </w:p>
    <w:p>
      <w:pPr>
        <w:pStyle w:val="Normal"/>
        <w:rPr>
          <w:b/>
          <w:b/>
          <w:bCs/>
          <w:ins w:id="7294" w:author="Orlando Canelones" w:date="1995-03-24T10:52:00Z"/>
        </w:rPr>
      </w:pPr>
      <w:ins w:id="7293" w:author="Orlando Canelones" w:date="1995-03-24T10:52:00Z">
        <w:r>
          <w:rPr>
            <w:b/>
            <w:bCs/>
          </w:rPr>
          <w:t>Function</w:t>
        </w:r>
      </w:ins>
    </w:p>
    <w:p>
      <w:pPr>
        <w:pStyle w:val="Normal"/>
        <w:rPr>
          <w:ins w:id="7296" w:author="Orlando Canelones" w:date="1995-03-24T10:52:00Z"/>
        </w:rPr>
      </w:pPr>
      <w:ins w:id="7295" w:author="Orlando Canelones" w:date="1995-03-24T10:52:00Z">
        <w:r>
          <w:rPr/>
          <w:t>MIDI interrupt request handler.</w:t>
        </w:r>
      </w:ins>
    </w:p>
    <w:p>
      <w:pPr>
        <w:pStyle w:val="Normal"/>
        <w:rPr>
          <w:ins w:id="7298" w:author="Orlando Canelones" w:date="1995-03-24T10:52:00Z"/>
        </w:rPr>
      </w:pPr>
      <w:ins w:id="7297" w:author="Orlando Canelones" w:date="1995-03-24T10:52:00Z">
        <w:r>
          <w:rPr/>
        </w:r>
      </w:ins>
    </w:p>
    <w:p>
      <w:pPr>
        <w:pStyle w:val="Normal"/>
        <w:rPr>
          <w:b/>
          <w:b/>
          <w:bCs/>
          <w:ins w:id="7300" w:author="Orlando Canelones" w:date="1995-03-24T10:52:00Z"/>
        </w:rPr>
      </w:pPr>
      <w:ins w:id="7299" w:author="Orlando Canelones" w:date="1995-03-24T10:52:00Z">
        <w:r>
          <w:rPr>
            <w:b/>
            <w:bCs/>
          </w:rPr>
          <w:t>Syntax</w:t>
        </w:r>
      </w:ins>
    </w:p>
    <w:p>
      <w:pPr>
        <w:pStyle w:val="Normal"/>
        <w:rPr>
          <w:b/>
          <w:b/>
          <w:bCs/>
          <w:ins w:id="7305" w:author="Orlando Canelones" w:date="1990-01-04T08:34:00Z"/>
        </w:rPr>
      </w:pPr>
      <w:ins w:id="7301" w:author="Orlando Canelones" w:date="1995-03-24T10:52:00Z">
        <w:r>
          <w:rPr>
            <w:b/>
            <w:bCs/>
          </w:rPr>
          <w:t xml:space="preserve">static void interrupt  </w:t>
        </w:r>
      </w:ins>
      <w:ins w:id="7302" w:author="Orlando Canelones" w:date="1995-03-24T10:52:00Z">
        <w:r>
          <w:rPr/>
          <w:t>IwaveMidiHandler(</w:t>
        </w:r>
      </w:ins>
      <w:ins w:id="7303" w:author="Orlando Canelones" w:date="1995-03-24T10:52:00Z">
        <w:r>
          <w:rPr>
            <w:b/>
            <w:bCs/>
          </w:rPr>
          <w:t xml:space="preserve">void </w:t>
        </w:r>
      </w:ins>
      <w:ins w:id="7304" w:author="Orlando Canelones" w:date="1995-03-24T10:52:00Z">
        <w:r>
          <w:rPr/>
          <w:t>)</w:t>
        </w:r>
      </w:ins>
    </w:p>
    <w:p>
      <w:pPr>
        <w:pStyle w:val="Normal"/>
        <w:rPr>
          <w:b/>
          <w:b/>
          <w:bCs/>
          <w:ins w:id="7307" w:author="Orlando Canelones" w:date="1990-01-04T08:34:00Z"/>
        </w:rPr>
      </w:pPr>
      <w:ins w:id="7306" w:author="Orlando Canelones" w:date="1990-01-04T08:34:00Z">
        <w:r>
          <w:rPr>
            <w:b/>
            <w:bCs/>
          </w:rPr>
        </w:r>
      </w:ins>
    </w:p>
    <w:p>
      <w:pPr>
        <w:pStyle w:val="Normal"/>
        <w:rPr>
          <w:b/>
          <w:b/>
          <w:bCs/>
          <w:ins w:id="7309" w:author="Orlando Canelones" w:date="1990-01-04T08:34:00Z"/>
        </w:rPr>
      </w:pPr>
      <w:ins w:id="7308" w:author="Orlando Canelones" w:date="1995-03-24T10:54:00Z">
        <w:r>
          <w:rPr>
            <w:b/>
            <w:bCs/>
          </w:rPr>
          <w:t>Remarks</w:t>
        </w:r>
      </w:ins>
    </w:p>
    <w:p>
      <w:pPr>
        <w:pStyle w:val="Normal"/>
        <w:jc w:val="both"/>
        <w:rPr>
          <w:ins w:id="7311" w:author="Orlando Canelones" w:date="1990-01-04T08:34:00Z"/>
        </w:rPr>
      </w:pPr>
      <w:ins w:id="7310" w:author="Orlando Canelones" w:date="1990-01-04T08:34:00Z">
        <w:r>
          <w:rPr/>
          <w:t>This function is the interrupt handler for the MIDI interrupt request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313" w:author="Orlando Canelones" w:date="1990-01-04T08:34:00Z"/>
        </w:rPr>
      </w:pPr>
      <w:ins w:id="7312" w:author="Orlando Canelones" w:date="1990-01-04T08:34:00Z">
        <w:r>
          <w:rPr>
            <w:b/>
            <w:bCs/>
          </w:rPr>
        </w:r>
      </w:ins>
    </w:p>
    <w:p>
      <w:pPr>
        <w:pStyle w:val="Normal"/>
        <w:rPr>
          <w:b/>
          <w:b/>
          <w:bCs/>
          <w:ins w:id="7315" w:author="Orlando Canelones" w:date="1990-01-04T08:34:00Z"/>
        </w:rPr>
      </w:pPr>
      <w:ins w:id="7314" w:author="Orlando Canelones" w:date="1995-03-24T10:54:00Z">
        <w:r>
          <w:rPr>
            <w:b/>
            <w:bCs/>
          </w:rPr>
          <w:t>See Also</w:t>
        </w:r>
      </w:ins>
    </w:p>
    <w:p>
      <w:pPr>
        <w:pStyle w:val="Normal"/>
        <w:rPr>
          <w:b/>
          <w:b/>
          <w:bCs/>
          <w:ins w:id="7317" w:author="Orlando Canelones" w:date="1990-01-04T08:34:00Z"/>
        </w:rPr>
      </w:pPr>
      <w:ins w:id="7316" w:author="Orlando Canelones" w:date="1990-01-04T08:34:00Z">
        <w:r>
          <w:rPr>
            <w:i/>
            <w:iCs/>
          </w:rPr>
          <w:t>IwaveMidiHandler.</w:t>
        </w:r>
      </w:ins>
    </w:p>
    <w:p>
      <w:pPr>
        <w:pStyle w:val="Normal"/>
        <w:rPr>
          <w:b/>
          <w:b/>
          <w:bCs/>
          <w:ins w:id="7319" w:author="Orlando Canelones" w:date="1995-03-24T10:54:00Z"/>
        </w:rPr>
      </w:pPr>
      <w:ins w:id="7318" w:author="Orlando Canelones" w:date="1995-03-24T10:54:00Z">
        <w:r>
          <w:rPr>
            <w:b/>
            <w:bCs/>
          </w:rPr>
        </w:r>
      </w:ins>
    </w:p>
    <w:p>
      <w:pPr>
        <w:pStyle w:val="Normal"/>
        <w:rPr>
          <w:b/>
          <w:b/>
          <w:bCs/>
          <w:ins w:id="7321" w:author="Orlando Canelones" w:date="1995-03-24T10:54:00Z"/>
        </w:rPr>
      </w:pPr>
      <w:ins w:id="7320" w:author="Orlando Canelones" w:date="1995-03-24T10:54:00Z">
        <w:r>
          <w:rPr>
            <w:b/>
            <w:bCs/>
          </w:rPr>
          <w:t>_____________________________________________________________________________________</w:t>
        </w:r>
      </w:ins>
    </w:p>
    <w:p>
      <w:pPr>
        <w:pStyle w:val="Normal"/>
        <w:rPr>
          <w:b/>
          <w:b/>
          <w:bCs/>
          <w:ins w:id="7323" w:author="Orlando Canelones" w:date="1995-03-24T10:54:00Z"/>
        </w:rPr>
      </w:pPr>
      <w:ins w:id="7322" w:author="Orlando Canelones" w:date="1995-03-24T10:54:00Z">
        <w:r>
          <w:rPr>
            <w:b/>
            <w:bCs/>
          </w:rPr>
          <w:t>IwaveHandler</w:t>
        </w:r>
      </w:ins>
    </w:p>
    <w:p>
      <w:pPr>
        <w:pStyle w:val="Normal"/>
        <w:rPr>
          <w:ins w:id="7325" w:author="Orlando Canelones" w:date="1995-03-24T10:54:00Z"/>
        </w:rPr>
      </w:pPr>
      <w:ins w:id="7324" w:author="Orlando Canelones" w:date="1995-03-24T10:54:00Z">
        <w:r>
          <w:rPr/>
        </w:r>
      </w:ins>
    </w:p>
    <w:p>
      <w:pPr>
        <w:pStyle w:val="Normal"/>
        <w:rPr>
          <w:b/>
          <w:b/>
          <w:bCs/>
          <w:ins w:id="7327" w:author="Orlando Canelones" w:date="1995-03-24T10:54:00Z"/>
        </w:rPr>
      </w:pPr>
      <w:ins w:id="7326" w:author="Orlando Canelones" w:date="1995-03-24T10:54:00Z">
        <w:r>
          <w:rPr>
            <w:b/>
            <w:bCs/>
          </w:rPr>
          <w:t>Function</w:t>
        </w:r>
      </w:ins>
    </w:p>
    <w:p>
      <w:pPr>
        <w:pStyle w:val="Normal"/>
        <w:rPr>
          <w:ins w:id="7329" w:author="Orlando Canelones" w:date="1995-03-24T10:54:00Z"/>
        </w:rPr>
      </w:pPr>
      <w:ins w:id="7328" w:author="Orlando Canelones" w:date="1995-03-24T10:54:00Z">
        <w:r>
          <w:rPr/>
          <w:t>Main IRQ router for both MIDI and synthesizer, codec.</w:t>
        </w:r>
      </w:ins>
    </w:p>
    <w:p>
      <w:pPr>
        <w:pStyle w:val="Normal"/>
        <w:rPr>
          <w:ins w:id="7331" w:author="Orlando Canelones" w:date="1995-03-24T10:54:00Z"/>
        </w:rPr>
      </w:pPr>
      <w:ins w:id="7330" w:author="Orlando Canelones" w:date="1995-03-24T10:54:00Z">
        <w:r>
          <w:rPr/>
        </w:r>
      </w:ins>
    </w:p>
    <w:p>
      <w:pPr>
        <w:pStyle w:val="Normal"/>
        <w:rPr>
          <w:b/>
          <w:b/>
          <w:bCs/>
          <w:ins w:id="7333" w:author="Orlando Canelones" w:date="1995-03-24T10:54:00Z"/>
        </w:rPr>
      </w:pPr>
      <w:ins w:id="7332" w:author="Orlando Canelones" w:date="1995-03-24T10:54:00Z">
        <w:r>
          <w:rPr>
            <w:b/>
            <w:bCs/>
          </w:rPr>
          <w:t>Syntax</w:t>
        </w:r>
      </w:ins>
    </w:p>
    <w:p>
      <w:pPr>
        <w:pStyle w:val="Normal"/>
        <w:tabs>
          <w:tab w:val="clear" w:pos="720"/>
          <w:tab w:val="left" w:pos="6840" w:leader="none"/>
        </w:tabs>
        <w:rPr>
          <w:i/>
          <w:i/>
          <w:iCs/>
          <w:ins w:id="7338" w:author="Orlando Canelones" w:date="1995-03-24T10:56:00Z"/>
        </w:rPr>
      </w:pPr>
      <w:ins w:id="7334" w:author="Orlando Canelones" w:date="1995-03-24T10:56:00Z">
        <w:r>
          <w:rPr>
            <w:b/>
            <w:bCs/>
          </w:rPr>
          <w:t xml:space="preserve">static void   </w:t>
        </w:r>
      </w:ins>
      <w:ins w:id="7335" w:author="Orlando Canelones" w:date="1995-03-24T10:56:00Z">
        <w:r>
          <w:rPr/>
          <w:t>IwaveHandler(</w:t>
        </w:r>
      </w:ins>
      <w:ins w:id="7336" w:author="Orlando Canelones" w:date="1995-03-24T10:56:00Z">
        <w:r>
          <w:rPr>
            <w:b/>
            <w:bCs/>
          </w:rPr>
          <w:t xml:space="preserve">void </w:t>
        </w:r>
      </w:ins>
      <w:ins w:id="7337" w:author="Orlando Canelones" w:date="1995-03-24T10:56:00Z">
        <w:r>
          <w:rPr/>
          <w:t>)</w:t>
        </w:r>
      </w:ins>
    </w:p>
    <w:p>
      <w:pPr>
        <w:pStyle w:val="Normal"/>
        <w:rPr>
          <w:b/>
          <w:b/>
          <w:bCs/>
          <w:i/>
          <w:i/>
          <w:iCs/>
          <w:ins w:id="7340" w:author="Orlando Canelones" w:date="1990-01-04T08:44:00Z"/>
        </w:rPr>
      </w:pPr>
      <w:ins w:id="7339" w:author="Orlando Canelones" w:date="1990-01-04T08:44:00Z">
        <w:r>
          <w:rPr>
            <w:b/>
            <w:bCs/>
            <w:i/>
            <w:iCs/>
          </w:rPr>
        </w:r>
      </w:ins>
    </w:p>
    <w:p>
      <w:pPr>
        <w:pStyle w:val="Normal"/>
        <w:rPr>
          <w:b/>
          <w:b/>
          <w:bCs/>
          <w:ins w:id="7342" w:author="Orlando Canelones" w:date="1990-01-04T08:44:00Z"/>
        </w:rPr>
      </w:pPr>
      <w:ins w:id="7341" w:author="Orlando Canelones" w:date="1995-03-24T10:56:00Z">
        <w:r>
          <w:rPr>
            <w:b/>
            <w:bCs/>
          </w:rPr>
          <w:t>Remarks</w:t>
        </w:r>
      </w:ins>
    </w:p>
    <w:p>
      <w:pPr>
        <w:pStyle w:val="Normal"/>
        <w:jc w:val="both"/>
        <w:rPr>
          <w:b/>
          <w:b/>
          <w:bCs/>
          <w:ins w:id="7347" w:author="Orlando Canelones" w:date="1990-01-04T08:44:00Z"/>
        </w:rPr>
      </w:pPr>
      <w:ins w:id="7343" w:author="Orlando Canelones" w:date="1990-01-04T08:44:00Z">
        <w:r>
          <w:rPr/>
          <w:t xml:space="preserve">This function is to act as a routing point to service all interrupt requests from the InterWave IC. It identifies the source of the interrupt by reading register UISR or CSR1R (codec) and then calls all necessary </w:t>
        </w:r>
      </w:ins>
      <w:ins w:id="7344" w:author="Orlando Canelones" w:date="1990-01-04T08:46:00Z">
        <w:r>
          <w:rPr/>
          <w:t>callbacks</w:t>
        </w:r>
      </w:ins>
      <w:ins w:id="7345" w:author="Orlando Canelones" w:date="1990-01-04T08:44:00Z">
        <w:r>
          <w:rPr/>
          <w:t>. These registers are read until all interrupts are serviced.</w:t>
        </w:r>
      </w:ins>
      <w:ins w:id="7346" w:author="Orlando Canelones" w:date="1990-01-04T08:49:00Z">
        <w:r>
          <w:rPr/>
          <w:t xml:space="preserve">  This function will service all interrupts for as long as they continue to occur.</w:t>
        </w:r>
      </w:ins>
    </w:p>
    <w:p>
      <w:pPr>
        <w:pStyle w:val="Normal"/>
        <w:rPr>
          <w:b/>
          <w:b/>
          <w:bCs/>
          <w:ins w:id="7349" w:author="Orlando Canelones" w:date="1995-03-24T10:56:00Z"/>
        </w:rPr>
      </w:pPr>
      <w:ins w:id="7348" w:author="Orlando Canelones" w:date="1995-03-24T10:56:00Z">
        <w:r>
          <w:rPr>
            <w:b/>
            <w:bCs/>
          </w:rPr>
        </w:r>
      </w:ins>
    </w:p>
    <w:p>
      <w:pPr>
        <w:pStyle w:val="Normal"/>
        <w:rPr>
          <w:b/>
          <w:b/>
          <w:bCs/>
          <w:ins w:id="7351" w:author="Orlando Canelones" w:date="1990-01-04T08:44:00Z"/>
        </w:rPr>
      </w:pPr>
      <w:ins w:id="7350" w:author="Orlando Canelones" w:date="1995-03-24T10:56:00Z">
        <w:r>
          <w:rPr>
            <w:b/>
            <w:bCs/>
          </w:rPr>
          <w:t>See Also</w:t>
        </w:r>
      </w:ins>
    </w:p>
    <w:p>
      <w:pPr>
        <w:pStyle w:val="Normal"/>
        <w:rPr>
          <w:b/>
          <w:b/>
          <w:bCs/>
          <w:ins w:id="7355" w:author="Orlando Canelones" w:date="1990-01-04T08:44:00Z"/>
        </w:rPr>
      </w:pPr>
      <w:ins w:id="7352" w:author="Orlando Canelones" w:date="1990-01-04T08:44:00Z">
        <w:r>
          <w:rPr>
            <w:i/>
            <w:iCs/>
          </w:rPr>
          <w:t>IwaveMidiHandler</w:t>
        </w:r>
      </w:ins>
      <w:ins w:id="7353" w:author="Orlando Canelones" w:date="1990-01-04T08:47:00Z">
        <w:r>
          <w:rPr>
            <w:i/>
            <w:iCs/>
          </w:rPr>
          <w:t>, IwaveSynthHandler</w:t>
        </w:r>
      </w:ins>
      <w:ins w:id="7354" w:author="Orlando Canelones" w:date="1990-01-04T08:44:00Z">
        <w:r>
          <w:rPr>
            <w:i/>
            <w:iCs/>
          </w:rPr>
          <w:t>.</w:t>
        </w:r>
      </w:ins>
    </w:p>
    <w:p>
      <w:pPr>
        <w:pStyle w:val="Normal"/>
        <w:rPr>
          <w:b/>
          <w:b/>
          <w:bCs/>
          <w:ins w:id="7357" w:author="Orlando Canelones" w:date="1995-03-24T10:57:00Z"/>
        </w:rPr>
      </w:pPr>
      <w:ins w:id="7356" w:author="Orlando Canelones" w:date="1995-03-24T10:57:00Z">
        <w:r>
          <w:rPr>
            <w:b/>
            <w:bCs/>
          </w:rPr>
        </w:r>
      </w:ins>
    </w:p>
    <w:p>
      <w:pPr>
        <w:pStyle w:val="Normal"/>
        <w:rPr>
          <w:b/>
          <w:b/>
          <w:bCs/>
          <w:ins w:id="7359" w:author="Orlando Canelones" w:date="1995-03-24T10:57:00Z"/>
        </w:rPr>
      </w:pPr>
      <w:ins w:id="7358" w:author="Orlando Canelones" w:date="1995-03-24T10:57:00Z">
        <w:r>
          <w:rPr>
            <w:b/>
            <w:bCs/>
          </w:rPr>
          <w:t>_____________________________________________________________________________________</w:t>
        </w:r>
      </w:ins>
    </w:p>
    <w:p>
      <w:pPr>
        <w:pStyle w:val="Normal"/>
        <w:rPr>
          <w:b/>
          <w:b/>
          <w:bCs/>
          <w:ins w:id="7361" w:author="Orlando Canelones" w:date="1995-03-24T10:57:00Z"/>
        </w:rPr>
      </w:pPr>
      <w:ins w:id="7360" w:author="Orlando Canelones" w:date="1995-03-24T10:57:00Z">
        <w:r>
          <w:rPr>
            <w:b/>
            <w:bCs/>
          </w:rPr>
          <w:t>IwaveHandleVoice</w:t>
        </w:r>
      </w:ins>
    </w:p>
    <w:p>
      <w:pPr>
        <w:pStyle w:val="Normal"/>
        <w:rPr>
          <w:ins w:id="7363" w:author="Orlando Canelones" w:date="1995-03-24T10:57:00Z"/>
        </w:rPr>
      </w:pPr>
      <w:ins w:id="7362" w:author="Orlando Canelones" w:date="1995-03-24T10:57:00Z">
        <w:r>
          <w:rPr/>
        </w:r>
      </w:ins>
    </w:p>
    <w:p>
      <w:pPr>
        <w:pStyle w:val="Normal"/>
        <w:rPr>
          <w:b/>
          <w:b/>
          <w:bCs/>
          <w:ins w:id="7365" w:author="Orlando Canelones" w:date="1995-03-24T10:57:00Z"/>
        </w:rPr>
      </w:pPr>
      <w:ins w:id="7364" w:author="Orlando Canelones" w:date="1995-03-24T10:57:00Z">
        <w:r>
          <w:rPr>
            <w:b/>
            <w:bCs/>
          </w:rPr>
          <w:t>Function</w:t>
        </w:r>
      </w:ins>
    </w:p>
    <w:p>
      <w:pPr>
        <w:pStyle w:val="Normal"/>
        <w:rPr>
          <w:ins w:id="7367" w:author="Orlando Canelones" w:date="1995-03-24T10:57:00Z"/>
        </w:rPr>
      </w:pPr>
      <w:ins w:id="7366" w:author="Orlando Canelones" w:date="1995-03-24T10:57:00Z">
        <w:r>
          <w:rPr/>
          <w:t>Handles voice interrupts.</w:t>
        </w:r>
      </w:ins>
    </w:p>
    <w:p>
      <w:pPr>
        <w:pStyle w:val="Normal"/>
        <w:rPr>
          <w:ins w:id="7369" w:author="Orlando Canelones" w:date="1995-03-24T10:57:00Z"/>
        </w:rPr>
      </w:pPr>
      <w:ins w:id="7368" w:author="Orlando Canelones" w:date="1995-03-24T10:57:00Z">
        <w:r>
          <w:rPr/>
        </w:r>
      </w:ins>
    </w:p>
    <w:p>
      <w:pPr>
        <w:pStyle w:val="Normal"/>
        <w:rPr>
          <w:b/>
          <w:b/>
          <w:bCs/>
          <w:ins w:id="7371" w:author="Orlando Canelones" w:date="1995-03-24T10:57:00Z"/>
        </w:rPr>
      </w:pPr>
      <w:ins w:id="7370" w:author="Orlando Canelones" w:date="1995-03-24T10:57:00Z">
        <w:r>
          <w:rPr>
            <w:b/>
            <w:bCs/>
          </w:rPr>
          <w:t>Syntax</w:t>
        </w:r>
      </w:ins>
    </w:p>
    <w:p>
      <w:pPr>
        <w:pStyle w:val="Normal"/>
        <w:tabs>
          <w:tab w:val="clear" w:pos="720"/>
          <w:tab w:val="left" w:pos="6840" w:leader="none"/>
        </w:tabs>
        <w:rPr>
          <w:i/>
          <w:i/>
          <w:iCs/>
          <w:ins w:id="7376" w:author="Orlando Canelones" w:date="1995-03-24T10:57:00Z"/>
        </w:rPr>
      </w:pPr>
      <w:ins w:id="7372" w:author="Orlando Canelones" w:date="1995-03-24T10:57:00Z">
        <w:r>
          <w:rPr>
            <w:b/>
            <w:bCs/>
          </w:rPr>
          <w:t xml:space="preserve">static void   </w:t>
        </w:r>
      </w:ins>
      <w:ins w:id="7373" w:author="Orlando Canelones" w:date="1995-03-24T10:57:00Z">
        <w:r>
          <w:rPr/>
          <w:t>IwaveHandleVoice(</w:t>
        </w:r>
      </w:ins>
      <w:ins w:id="7374" w:author="Orlando Canelones" w:date="1995-03-24T10:57:00Z">
        <w:r>
          <w:rPr>
            <w:b/>
            <w:bCs/>
          </w:rPr>
          <w:t>void</w:t>
        </w:r>
      </w:ins>
      <w:ins w:id="7375" w:author="Orlando Canelones" w:date="1995-03-24T10:57:00Z">
        <w:r>
          <w:rPr/>
          <w:t>)</w:t>
        </w:r>
      </w:ins>
    </w:p>
    <w:p>
      <w:pPr>
        <w:pStyle w:val="Normal"/>
        <w:rPr>
          <w:b/>
          <w:b/>
          <w:bCs/>
          <w:i/>
          <w:i/>
          <w:iCs/>
          <w:ins w:id="7378" w:author="Orlando Canelones" w:date="1990-01-04T08:58:00Z"/>
        </w:rPr>
      </w:pPr>
      <w:ins w:id="7377" w:author="Orlando Canelones" w:date="1990-01-04T08:58:00Z">
        <w:r>
          <w:rPr>
            <w:b/>
            <w:bCs/>
            <w:i/>
            <w:iCs/>
          </w:rPr>
        </w:r>
      </w:ins>
    </w:p>
    <w:p>
      <w:pPr>
        <w:pStyle w:val="Normal"/>
        <w:rPr>
          <w:b/>
          <w:b/>
          <w:bCs/>
          <w:ins w:id="7380" w:author="Orlando Canelones" w:date="1990-01-04T08:58:00Z"/>
        </w:rPr>
      </w:pPr>
      <w:ins w:id="7379" w:author="Orlando Canelones" w:date="1995-03-24T10:59:00Z">
        <w:r>
          <w:rPr>
            <w:b/>
            <w:bCs/>
          </w:rPr>
          <w:t>Remarks</w:t>
        </w:r>
      </w:ins>
    </w:p>
    <w:p>
      <w:pPr>
        <w:pStyle w:val="Normal"/>
        <w:jc w:val="both"/>
        <w:rPr>
          <w:b/>
          <w:b/>
          <w:bCs/>
          <w:ins w:id="7382" w:author="Orlando Canelones" w:date="1990-01-04T09:00:00Z"/>
        </w:rPr>
      </w:pPr>
      <w:ins w:id="7381" w:author="Orlando Canelones" w:date="1990-01-04T09:00:00Z">
        <w:r>
          <w:rPr/>
          <w:t>This function handles interrupts caused by a particular synth voice when such voice has either crossed an address boundary or a volume boundary. Register SVII contains the  number of the voice that caused the interrupt as well as  the source (wavetable or volume ramp). Note that SVII[7] and SVII[6] are 0 when the corresponding  interrupt has occurred and SVII[5] is always 1. Indexing this  register with IGIDX=8F clears all internally stored interrupt  conditions. Indexing this register with IGIDXR=9F preserves all internal interrupt indicators.</w:t>
        </w:r>
      </w:ins>
    </w:p>
    <w:p>
      <w:pPr>
        <w:pStyle w:val="Normal"/>
        <w:rPr>
          <w:b/>
          <w:b/>
          <w:bCs/>
          <w:ins w:id="7384" w:author="Orlando Canelones" w:date="1995-03-24T10:59:00Z"/>
        </w:rPr>
      </w:pPr>
      <w:ins w:id="7383" w:author="Orlando Canelones" w:date="1995-03-24T10:59:00Z">
        <w:r>
          <w:rPr>
            <w:b/>
            <w:bCs/>
          </w:rPr>
        </w:r>
      </w:ins>
    </w:p>
    <w:p>
      <w:pPr>
        <w:pStyle w:val="Normal"/>
        <w:rPr>
          <w:b/>
          <w:b/>
          <w:bCs/>
          <w:ins w:id="7386" w:author="Orlando Canelones" w:date="1990-01-04T08:58:00Z"/>
        </w:rPr>
      </w:pPr>
      <w:ins w:id="7385" w:author="Orlando Canelones" w:date="1995-03-24T10:59:00Z">
        <w:r>
          <w:rPr>
            <w:b/>
            <w:bCs/>
          </w:rPr>
          <w:t>See Also</w:t>
        </w:r>
      </w:ins>
    </w:p>
    <w:p>
      <w:pPr>
        <w:pStyle w:val="Normal"/>
        <w:rPr>
          <w:b/>
          <w:b/>
          <w:bCs/>
          <w:ins w:id="7388" w:author="Orlando Canelones" w:date="1990-01-04T08:58:00Z"/>
        </w:rPr>
      </w:pPr>
      <w:ins w:id="7387" w:author="Orlando Canelones" w:date="1990-01-04T08:58:00Z">
        <w:r>
          <w:rPr>
            <w:i/>
            <w:iCs/>
          </w:rPr>
          <w:t>IwaveMidiHandler, IwaveSynthHandler.</w:t>
        </w:r>
      </w:ins>
    </w:p>
    <w:p>
      <w:pPr>
        <w:pStyle w:val="Normal"/>
        <w:jc w:val="both"/>
        <w:rPr>
          <w:b/>
          <w:b/>
          <w:bCs/>
          <w:i/>
          <w:i/>
          <w:iCs/>
          <w:sz w:val="28"/>
          <w:szCs w:val="28"/>
          <w:ins w:id="7390" w:author="Orlando Canelones" w:date="1990-01-04T08:58:00Z"/>
        </w:rPr>
      </w:pPr>
      <w:ins w:id="7389" w:author="Orlando Canelones" w:date="1990-01-04T08:58:00Z">
        <w:r>
          <w:rPr>
            <w:b/>
            <w:bCs/>
            <w:i/>
            <w:iCs/>
            <w:sz w:val="28"/>
            <w:szCs w:val="28"/>
          </w:rPr>
        </w:r>
      </w:ins>
    </w:p>
    <w:p>
      <w:pPr>
        <w:pStyle w:val="Normal"/>
        <w:rPr>
          <w:b/>
          <w:b/>
          <w:bCs/>
          <w:ins w:id="7392" w:author="Orlando Canelones" w:date="1995-03-24T11:05:00Z"/>
        </w:rPr>
      </w:pPr>
      <w:ins w:id="7391" w:author="Orlando Canelones" w:date="1995-03-24T11:05:00Z">
        <w:r>
          <w:rPr>
            <w:b/>
            <w:bCs/>
          </w:rPr>
          <w:t>_____________________________________________________________________________________</w:t>
        </w:r>
      </w:ins>
    </w:p>
    <w:p>
      <w:pPr>
        <w:pStyle w:val="Normal"/>
        <w:rPr>
          <w:b/>
          <w:b/>
          <w:bCs/>
          <w:ins w:id="7394" w:author="Orlando Canelones" w:date="1995-03-24T11:05:00Z"/>
        </w:rPr>
      </w:pPr>
      <w:ins w:id="7393" w:author="Orlando Canelones" w:date="1995-03-24T11:05:00Z">
        <w:r>
          <w:rPr>
            <w:b/>
            <w:bCs/>
          </w:rPr>
          <w:t>IwaveHandleCodec</w:t>
        </w:r>
      </w:ins>
    </w:p>
    <w:p>
      <w:pPr>
        <w:pStyle w:val="Normal"/>
        <w:rPr>
          <w:b/>
          <w:b/>
          <w:bCs/>
          <w:ins w:id="7396" w:author="Orlando Canelones" w:date="1995-03-24T11:05:00Z"/>
        </w:rPr>
      </w:pPr>
      <w:ins w:id="7395" w:author="Orlando Canelones" w:date="1995-03-24T11:05:00Z">
        <w:r>
          <w:rPr>
            <w:b/>
            <w:bCs/>
          </w:rPr>
        </w:r>
      </w:ins>
    </w:p>
    <w:p>
      <w:pPr>
        <w:pStyle w:val="Normal"/>
        <w:rPr>
          <w:b/>
          <w:b/>
          <w:bCs/>
          <w:ins w:id="7398" w:author="Orlando Canelones" w:date="1995-03-24T11:05:00Z"/>
        </w:rPr>
      </w:pPr>
      <w:ins w:id="7397" w:author="Orlando Canelones" w:date="1995-03-24T11:05:00Z">
        <w:r>
          <w:rPr>
            <w:b/>
            <w:bCs/>
          </w:rPr>
          <w:t>Function</w:t>
        </w:r>
      </w:ins>
    </w:p>
    <w:p>
      <w:pPr>
        <w:pStyle w:val="Normal"/>
        <w:rPr>
          <w:ins w:id="7400" w:author="Orlando Canelones" w:date="1995-03-24T11:05:00Z"/>
        </w:rPr>
      </w:pPr>
      <w:ins w:id="7399" w:author="Orlando Canelones" w:date="1995-03-24T11:05:00Z">
        <w:r>
          <w:rPr/>
          <w:t>Handles codec’s interrupts.</w:t>
        </w:r>
      </w:ins>
    </w:p>
    <w:p>
      <w:pPr>
        <w:pStyle w:val="Normal"/>
        <w:rPr>
          <w:ins w:id="7402" w:author="Orlando Canelones" w:date="1995-03-24T11:05:00Z"/>
        </w:rPr>
      </w:pPr>
      <w:ins w:id="7401" w:author="Orlando Canelones" w:date="1995-03-24T11:05:00Z">
        <w:r>
          <w:rPr/>
        </w:r>
      </w:ins>
    </w:p>
    <w:p>
      <w:pPr>
        <w:pStyle w:val="Normal"/>
        <w:rPr>
          <w:b/>
          <w:b/>
          <w:bCs/>
          <w:ins w:id="7404" w:author="Orlando Canelones" w:date="1995-03-24T11:05:00Z"/>
        </w:rPr>
      </w:pPr>
      <w:ins w:id="7403" w:author="Orlando Canelones" w:date="1995-03-24T11:05:00Z">
        <w:r>
          <w:rPr>
            <w:b/>
            <w:bCs/>
          </w:rPr>
          <w:t>Syntax</w:t>
        </w:r>
      </w:ins>
    </w:p>
    <w:p>
      <w:pPr>
        <w:pStyle w:val="Normal"/>
        <w:tabs>
          <w:tab w:val="clear" w:pos="720"/>
          <w:tab w:val="left" w:pos="6840" w:leader="none"/>
        </w:tabs>
        <w:rPr>
          <w:i/>
          <w:i/>
          <w:iCs/>
          <w:ins w:id="7409" w:author="Orlando Canelones" w:date="1995-03-24T11:05:00Z"/>
        </w:rPr>
      </w:pPr>
      <w:ins w:id="7405" w:author="Orlando Canelones" w:date="1995-03-24T11:05:00Z">
        <w:r>
          <w:rPr>
            <w:b/>
            <w:bCs/>
          </w:rPr>
          <w:t xml:space="preserve">static void   </w:t>
        </w:r>
      </w:ins>
      <w:ins w:id="7406" w:author="Orlando Canelones" w:date="1995-03-24T11:05:00Z">
        <w:r>
          <w:rPr/>
          <w:t>IwaveHandleCodec(</w:t>
        </w:r>
      </w:ins>
      <w:ins w:id="7407" w:author="Orlando Canelones" w:date="1995-03-24T11:05:00Z">
        <w:r>
          <w:rPr>
            <w:b/>
            <w:bCs/>
          </w:rPr>
          <w:t>void</w:t>
        </w:r>
      </w:ins>
      <w:ins w:id="7408" w:author="Orlando Canelones" w:date="1995-03-24T11:05:00Z">
        <w:r>
          <w:rPr/>
          <w:t>)</w:t>
        </w:r>
      </w:ins>
    </w:p>
    <w:p>
      <w:pPr>
        <w:pStyle w:val="Normal"/>
        <w:rPr>
          <w:b/>
          <w:b/>
          <w:bCs/>
          <w:i/>
          <w:i/>
          <w:iCs/>
          <w:ins w:id="7411" w:author="Orlando Canelones" w:date="1995-03-24T11:05:00Z"/>
        </w:rPr>
      </w:pPr>
      <w:ins w:id="7410" w:author="Orlando Canelones" w:date="1995-03-24T11:05:00Z">
        <w:r>
          <w:rPr>
            <w:b/>
            <w:bCs/>
            <w:i/>
            <w:iCs/>
          </w:rPr>
        </w:r>
      </w:ins>
    </w:p>
    <w:p>
      <w:pPr>
        <w:pStyle w:val="Normal"/>
        <w:rPr>
          <w:b/>
          <w:b/>
          <w:bCs/>
          <w:ins w:id="7413" w:author="Orlando Canelones" w:date="1990-01-04T09:05:00Z"/>
        </w:rPr>
      </w:pPr>
      <w:ins w:id="7412" w:author="Orlando Canelones" w:date="1995-03-24T11:05:00Z">
        <w:r>
          <w:rPr>
            <w:b/>
            <w:bCs/>
          </w:rPr>
          <w:t>Remarks</w:t>
        </w:r>
      </w:ins>
    </w:p>
    <w:p>
      <w:pPr>
        <w:pStyle w:val="Normal"/>
        <w:jc w:val="both"/>
        <w:rPr>
          <w:b/>
          <w:b/>
          <w:bCs/>
          <w:ins w:id="7415" w:author="Orlando Canelones" w:date="1990-01-04T09:05:00Z"/>
        </w:rPr>
      </w:pPr>
      <w:ins w:id="7414" w:author="Orlando Canelones" w:date="1990-01-04T09:05:00Z">
        <w:r>
          <w:rPr/>
          <w:t>This function determines the source of an interrupt within the codec and activates the appropriate registered callback for processing.</w:t>
        </w:r>
      </w:ins>
    </w:p>
    <w:p>
      <w:pPr>
        <w:pStyle w:val="Normal"/>
        <w:rPr>
          <w:b/>
          <w:b/>
          <w:bCs/>
          <w:ins w:id="7417" w:author="Orlando Canelones" w:date="1995-03-24T11:01:00Z"/>
        </w:rPr>
      </w:pPr>
      <w:ins w:id="7416" w:author="Orlando Canelones" w:date="1995-03-24T11:01:00Z">
        <w:r>
          <w:rPr>
            <w:b/>
            <w:bCs/>
          </w:rPr>
        </w:r>
      </w:ins>
    </w:p>
    <w:p>
      <w:pPr>
        <w:pStyle w:val="Normal"/>
        <w:rPr>
          <w:b/>
          <w:b/>
          <w:bCs/>
          <w:ins w:id="7419" w:author="Orlando Canelones" w:date="1990-01-04T09:05:00Z"/>
        </w:rPr>
      </w:pPr>
      <w:ins w:id="7418" w:author="Orlando Canelones" w:date="1995-03-24T11:01:00Z">
        <w:r>
          <w:rPr>
            <w:b/>
            <w:bCs/>
          </w:rPr>
          <w:t>See Also</w:t>
        </w:r>
      </w:ins>
    </w:p>
    <w:p>
      <w:pPr>
        <w:pStyle w:val="Normal"/>
        <w:rPr>
          <w:b/>
          <w:b/>
          <w:bCs/>
          <w:ins w:id="7421" w:author="Orlando Canelones" w:date="1990-01-04T09:05:00Z"/>
        </w:rPr>
      </w:pPr>
      <w:ins w:id="7420" w:author="Orlando Canelones" w:date="1990-01-04T09:05:00Z">
        <w:r>
          <w:rPr>
            <w:i/>
            <w:iCs/>
          </w:rPr>
          <w:t>IwaveMidiHandler, IwaveSynthHandler.</w:t>
        </w:r>
      </w:ins>
    </w:p>
    <w:p>
      <w:pPr>
        <w:pStyle w:val="Normal"/>
        <w:jc w:val="both"/>
        <w:rPr>
          <w:b/>
          <w:b/>
          <w:bCs/>
          <w:i/>
          <w:i/>
          <w:iCs/>
          <w:sz w:val="28"/>
          <w:szCs w:val="28"/>
          <w:ins w:id="7423" w:author="Orlando Canelones" w:date="1990-01-04T09:05:00Z"/>
        </w:rPr>
      </w:pPr>
      <w:ins w:id="7422" w:author="Orlando Canelones" w:date="1990-01-04T09:05:00Z">
        <w:r>
          <w:rPr>
            <w:b/>
            <w:bCs/>
            <w:i/>
            <w:iCs/>
            <w:sz w:val="28"/>
            <w:szCs w:val="28"/>
          </w:rPr>
        </w:r>
      </w:ins>
    </w:p>
    <w:p>
      <w:pPr>
        <w:pStyle w:val="Normal"/>
        <w:rPr>
          <w:ins w:id="7426" w:author="Orlando Canelones" w:date="1995-04-17T18:22:00Z"/>
        </w:rPr>
      </w:pPr>
      <w:ins w:id="7424" w:author="Orlando Canelones" w:date="1995-03-24T11:00:00Z">
        <w:r>
          <w:rPr>
            <w:b/>
            <w:bCs/>
          </w:rPr>
          <w:t>_</w:t>
        </w:r>
      </w:ins>
      <w:ins w:id="7425" w:author="Orlando Canelones" w:date="1995-04-17T18:22:00Z">
        <w:r>
          <w:rPr>
            <w:b/>
            <w:bCs/>
          </w:rPr>
          <w:t>____________________________________________________________________________________</w:t>
        </w:r>
      </w:ins>
    </w:p>
    <w:p>
      <w:pPr>
        <w:pStyle w:val="Normal"/>
        <w:rPr>
          <w:b/>
          <w:b/>
          <w:bCs/>
          <w:ins w:id="7428" w:author="Orlando Canelones" w:date="1995-04-17T18:22:00Z"/>
        </w:rPr>
      </w:pPr>
      <w:ins w:id="7427" w:author="Orlando Canelones" w:date="1995-04-17T18:22:00Z">
        <w:r>
          <w:rPr>
            <w:b/>
            <w:bCs/>
          </w:rPr>
          <w:t>IwaveHandleDma</w:t>
        </w:r>
      </w:ins>
    </w:p>
    <w:p>
      <w:pPr>
        <w:pStyle w:val="Normal"/>
        <w:rPr>
          <w:b/>
          <w:b/>
          <w:bCs/>
          <w:ins w:id="7430" w:author="Orlando Canelones" w:date="1995-04-17T18:22:00Z"/>
        </w:rPr>
      </w:pPr>
      <w:ins w:id="7429" w:author="Orlando Canelones" w:date="1995-04-17T18:22:00Z">
        <w:r>
          <w:rPr>
            <w:b/>
            <w:bCs/>
          </w:rPr>
        </w:r>
      </w:ins>
    </w:p>
    <w:p>
      <w:pPr>
        <w:pStyle w:val="Normal"/>
        <w:rPr>
          <w:b/>
          <w:b/>
          <w:bCs/>
          <w:ins w:id="7432" w:author="Orlando Canelones" w:date="1995-04-17T18:22:00Z"/>
        </w:rPr>
      </w:pPr>
      <w:ins w:id="7431" w:author="Orlando Canelones" w:date="1995-04-17T18:22:00Z">
        <w:r>
          <w:rPr>
            <w:b/>
            <w:bCs/>
          </w:rPr>
          <w:t>Function</w:t>
        </w:r>
      </w:ins>
    </w:p>
    <w:p>
      <w:pPr>
        <w:pStyle w:val="Normal"/>
        <w:rPr>
          <w:ins w:id="7434" w:author="Orlando Canelones" w:date="1995-04-17T18:22:00Z"/>
        </w:rPr>
      </w:pPr>
      <w:ins w:id="7433" w:author="Orlando Canelones" w:date="1995-04-17T18:22:00Z">
        <w:r>
          <w:rPr/>
          <w:t>Handles local memory DMA interrupts.</w:t>
        </w:r>
      </w:ins>
    </w:p>
    <w:p>
      <w:pPr>
        <w:pStyle w:val="Normal"/>
        <w:rPr>
          <w:ins w:id="7436" w:author="Orlando Canelones" w:date="1995-04-17T18:22:00Z"/>
        </w:rPr>
      </w:pPr>
      <w:ins w:id="7435" w:author="Orlando Canelones" w:date="1995-04-17T18:22:00Z">
        <w:r>
          <w:rPr/>
        </w:r>
      </w:ins>
    </w:p>
    <w:p>
      <w:pPr>
        <w:pStyle w:val="Normal"/>
        <w:rPr>
          <w:b/>
          <w:b/>
          <w:bCs/>
          <w:ins w:id="7438" w:author="Orlando Canelones" w:date="1995-04-17T18:22:00Z"/>
        </w:rPr>
      </w:pPr>
      <w:ins w:id="7437" w:author="Orlando Canelones" w:date="1995-04-17T18:22:00Z">
        <w:r>
          <w:rPr>
            <w:b/>
            <w:bCs/>
          </w:rPr>
          <w:t>Syntax</w:t>
        </w:r>
      </w:ins>
    </w:p>
    <w:p>
      <w:pPr>
        <w:pStyle w:val="Normal"/>
        <w:tabs>
          <w:tab w:val="clear" w:pos="720"/>
          <w:tab w:val="left" w:pos="6840" w:leader="none"/>
        </w:tabs>
        <w:rPr>
          <w:i/>
          <w:i/>
          <w:iCs/>
          <w:ins w:id="7443" w:author="Orlando Canelones" w:date="1995-04-17T18:22:00Z"/>
        </w:rPr>
      </w:pPr>
      <w:ins w:id="7439" w:author="Orlando Canelones" w:date="1995-04-17T18:22:00Z">
        <w:r>
          <w:rPr>
            <w:b/>
            <w:bCs/>
          </w:rPr>
          <w:t xml:space="preserve">static void   </w:t>
        </w:r>
      </w:ins>
      <w:ins w:id="7440" w:author="Orlando Canelones" w:date="1995-04-17T18:22:00Z">
        <w:r>
          <w:rPr/>
          <w:t>IwaveHandleDma(</w:t>
        </w:r>
      </w:ins>
      <w:ins w:id="7441" w:author="Orlando Canelones" w:date="1995-04-17T18:22:00Z">
        <w:r>
          <w:rPr>
            <w:b/>
            <w:bCs/>
          </w:rPr>
          <w:t>void</w:t>
        </w:r>
      </w:ins>
      <w:ins w:id="7442" w:author="Orlando Canelones" w:date="1995-04-17T18:22:00Z">
        <w:r>
          <w:rPr/>
          <w:t>)</w:t>
        </w:r>
      </w:ins>
    </w:p>
    <w:p>
      <w:pPr>
        <w:pStyle w:val="Normal"/>
        <w:rPr>
          <w:b/>
          <w:b/>
          <w:bCs/>
          <w:i/>
          <w:i/>
          <w:iCs/>
          <w:ins w:id="7445" w:author="Orlando Canelones" w:date="1995-04-17T18:22:00Z"/>
        </w:rPr>
      </w:pPr>
      <w:ins w:id="7444" w:author="Orlando Canelones" w:date="1995-04-17T18:22:00Z">
        <w:r>
          <w:rPr>
            <w:b/>
            <w:bCs/>
            <w:i/>
            <w:iCs/>
          </w:rPr>
        </w:r>
      </w:ins>
    </w:p>
    <w:p>
      <w:pPr>
        <w:pStyle w:val="Normal"/>
        <w:rPr>
          <w:b/>
          <w:b/>
          <w:bCs/>
          <w:ins w:id="7447" w:author="Orlando Canelones" w:date="1995-04-17T18:22:00Z"/>
        </w:rPr>
      </w:pPr>
      <w:ins w:id="7446" w:author="Orlando Canelones" w:date="1995-04-17T18:22:00Z">
        <w:r>
          <w:rPr>
            <w:b/>
            <w:bCs/>
          </w:rPr>
          <w:t>Remarks</w:t>
        </w:r>
      </w:ins>
    </w:p>
    <w:p>
      <w:pPr>
        <w:pStyle w:val="Normal"/>
        <w:jc w:val="both"/>
        <w:rPr>
          <w:b/>
          <w:b/>
          <w:bCs/>
          <w:ins w:id="7452" w:author="Orlando Canelones" w:date="1995-04-17T18:22:00Z"/>
        </w:rPr>
      </w:pPr>
      <w:ins w:id="7448" w:author="Orlando Canelones" w:date="1995-04-17T18:22:00Z">
        <w:r>
          <w:rPr/>
          <w:t xml:space="preserve">This function determines the source of an interrupt within the </w:t>
        </w:r>
      </w:ins>
      <w:ins w:id="7449" w:author="Orlando Canelones" w:date="1995-04-17T18:25:00Z">
        <w:r>
          <w:rPr/>
          <w:t>local memory controller</w:t>
        </w:r>
      </w:ins>
      <w:ins w:id="7450" w:author="Orlando Canelones" w:date="1995-04-17T18:22:00Z">
        <w:r>
          <w:rPr/>
          <w:t xml:space="preserve"> and activates the appropriate registered callback for processing.</w:t>
        </w:r>
      </w:ins>
      <w:ins w:id="7451" w:author="Orlando Canelones" w:date="1995-04-17T18:25:00Z">
        <w:r>
          <w:rPr/>
          <w:t xml:space="preserve"> Both normal and interleaved DMA related interrupts are processed by this handler.</w:t>
        </w:r>
      </w:ins>
    </w:p>
    <w:p>
      <w:pPr>
        <w:pStyle w:val="Normal"/>
        <w:rPr>
          <w:b/>
          <w:b/>
          <w:bCs/>
          <w:ins w:id="7454" w:author="Orlando Canelones" w:date="1995-04-17T18:22:00Z"/>
        </w:rPr>
      </w:pPr>
      <w:ins w:id="7453" w:author="Orlando Canelones" w:date="1995-04-17T18:22:00Z">
        <w:r>
          <w:rPr>
            <w:b/>
            <w:bCs/>
          </w:rPr>
        </w:r>
      </w:ins>
    </w:p>
    <w:p>
      <w:pPr>
        <w:pStyle w:val="Normal"/>
        <w:rPr>
          <w:b/>
          <w:b/>
          <w:bCs/>
          <w:ins w:id="7456" w:author="Orlando Canelones" w:date="1995-04-17T18:22:00Z"/>
        </w:rPr>
      </w:pPr>
      <w:ins w:id="7455" w:author="Orlando Canelones" w:date="1995-04-17T18:22:00Z">
        <w:r>
          <w:rPr>
            <w:b/>
            <w:bCs/>
          </w:rPr>
          <w:t>See Also</w:t>
        </w:r>
      </w:ins>
    </w:p>
    <w:p>
      <w:pPr>
        <w:pStyle w:val="Normal"/>
        <w:rPr>
          <w:b/>
          <w:b/>
          <w:bCs/>
          <w:ins w:id="7458" w:author="Orlando Canelones" w:date="1995-04-17T18:22:00Z"/>
        </w:rPr>
      </w:pPr>
      <w:ins w:id="7457" w:author="Orlando Canelones" w:date="1995-04-17T18:22:00Z">
        <w:r>
          <w:rPr>
            <w:i/>
            <w:iCs/>
          </w:rPr>
          <w:t>IwaveMidiHandler, IwaveSynthHandler.</w:t>
        </w:r>
      </w:ins>
    </w:p>
    <w:p>
      <w:pPr>
        <w:pStyle w:val="Normal"/>
        <w:jc w:val="both"/>
        <w:rPr>
          <w:b/>
          <w:b/>
          <w:bCs/>
          <w:i/>
          <w:i/>
          <w:iCs/>
          <w:sz w:val="28"/>
          <w:szCs w:val="28"/>
          <w:ins w:id="7460" w:author="Orlando Canelones" w:date="1995-04-17T18:22:00Z"/>
        </w:rPr>
      </w:pPr>
      <w:ins w:id="7459" w:author="Orlando Canelones" w:date="1995-04-17T18:22:00Z">
        <w:r>
          <w:rPr>
            <w:b/>
            <w:bCs/>
            <w:i/>
            <w:iCs/>
            <w:sz w:val="28"/>
            <w:szCs w:val="28"/>
          </w:rPr>
        </w:r>
      </w:ins>
    </w:p>
    <w:p>
      <w:pPr>
        <w:pStyle w:val="Normal"/>
        <w:rPr>
          <w:b/>
          <w:b/>
          <w:bCs/>
          <w:ins w:id="7462" w:author="Orlando Canelones" w:date="1995-03-24T11:00:00Z"/>
        </w:rPr>
      </w:pPr>
      <w:ins w:id="7461" w:author="Orlando Canelones" w:date="1995-03-24T11:00:00Z">
        <w:r>
          <w:rPr>
            <w:b/>
            <w:bCs/>
          </w:rPr>
          <w:t>____________________________________________________________________________________</w:t>
        </w:r>
      </w:ins>
    </w:p>
    <w:p>
      <w:pPr>
        <w:pStyle w:val="Normal"/>
        <w:rPr>
          <w:b/>
          <w:b/>
          <w:bCs/>
          <w:ins w:id="7464" w:author="Orlando Canelones" w:date="1995-03-24T11:00:00Z"/>
        </w:rPr>
      </w:pPr>
      <w:ins w:id="7463" w:author="Orlando Canelones" w:date="1995-03-24T11:00:00Z">
        <w:r>
          <w:rPr>
            <w:b/>
            <w:bCs/>
          </w:rPr>
          <w:t>IwaveSetCallback</w:t>
        </w:r>
      </w:ins>
    </w:p>
    <w:p>
      <w:pPr>
        <w:pStyle w:val="Normal"/>
        <w:rPr>
          <w:b/>
          <w:b/>
          <w:bCs/>
          <w:ins w:id="7466" w:author="Orlando Canelones" w:date="1995-03-24T11:00:00Z"/>
        </w:rPr>
      </w:pPr>
      <w:ins w:id="7465" w:author="Orlando Canelones" w:date="1995-03-24T11:00:00Z">
        <w:r>
          <w:rPr>
            <w:b/>
            <w:bCs/>
          </w:rPr>
        </w:r>
      </w:ins>
    </w:p>
    <w:p>
      <w:pPr>
        <w:pStyle w:val="Normal"/>
        <w:rPr>
          <w:b/>
          <w:b/>
          <w:bCs/>
          <w:ins w:id="7468" w:author="Orlando Canelones" w:date="1995-03-24T11:00:00Z"/>
        </w:rPr>
      </w:pPr>
      <w:ins w:id="7467" w:author="Orlando Canelones" w:date="1995-03-24T11:00:00Z">
        <w:r>
          <w:rPr>
            <w:b/>
            <w:bCs/>
          </w:rPr>
          <w:t>Function</w:t>
        </w:r>
      </w:ins>
    </w:p>
    <w:p>
      <w:pPr>
        <w:pStyle w:val="Normal"/>
        <w:rPr>
          <w:ins w:id="7470" w:author="Orlando Canelones" w:date="1995-03-24T11:00:00Z"/>
        </w:rPr>
      </w:pPr>
      <w:ins w:id="7469" w:author="Orlando Canelones" w:date="1995-03-24T11:00:00Z">
        <w:r>
          <w:rPr/>
          <w:t>Registers a callback for interrupt events.</w:t>
        </w:r>
      </w:ins>
    </w:p>
    <w:p>
      <w:pPr>
        <w:pStyle w:val="Normal"/>
        <w:rPr>
          <w:ins w:id="7472" w:author="Orlando Canelones" w:date="1995-03-24T11:00:00Z"/>
        </w:rPr>
      </w:pPr>
      <w:ins w:id="7471" w:author="Orlando Canelones" w:date="1995-03-24T11:00:00Z">
        <w:r>
          <w:rPr/>
        </w:r>
      </w:ins>
    </w:p>
    <w:p>
      <w:pPr>
        <w:pStyle w:val="Normal"/>
        <w:rPr>
          <w:b/>
          <w:b/>
          <w:bCs/>
          <w:ins w:id="7474" w:author="Orlando Canelones" w:date="1995-03-24T11:00:00Z"/>
        </w:rPr>
      </w:pPr>
      <w:ins w:id="7473" w:author="Orlando Canelones" w:date="1995-03-24T11:00:00Z">
        <w:r>
          <w:rPr>
            <w:b/>
            <w:bCs/>
          </w:rPr>
          <w:t>Syntax</w:t>
        </w:r>
      </w:ins>
    </w:p>
    <w:p>
      <w:pPr>
        <w:pStyle w:val="Normal"/>
        <w:tabs>
          <w:tab w:val="clear" w:pos="720"/>
          <w:tab w:val="left" w:pos="6840" w:leader="none"/>
        </w:tabs>
        <w:rPr>
          <w:i/>
          <w:i/>
          <w:iCs/>
          <w:ins w:id="7481" w:author="Orlando Canelones" w:date="1995-03-24T11:00:00Z"/>
        </w:rPr>
      </w:pPr>
      <w:ins w:id="7475" w:author="Orlando Canelones" w:date="1995-03-24T11:00:00Z">
        <w:r>
          <w:rPr>
            <w:b/>
            <w:bCs/>
          </w:rPr>
          <w:t xml:space="preserve">PFV   </w:t>
        </w:r>
      </w:ins>
      <w:ins w:id="7476" w:author="Orlando Canelones" w:date="1995-03-24T11:00:00Z">
        <w:r>
          <w:rPr/>
          <w:t>IwaveSetCallback(</w:t>
        </w:r>
      </w:ins>
      <w:ins w:id="7477" w:author="Orlando Canelones" w:date="1995-03-24T11:00:00Z">
        <w:r>
          <w:rPr>
            <w:b/>
            <w:bCs/>
          </w:rPr>
          <w:t>PVF</w:t>
        </w:r>
      </w:ins>
      <w:ins w:id="7478" w:author="Orlando Canelones" w:date="1995-03-24T11:00:00Z">
        <w:r>
          <w:rPr/>
          <w:t xml:space="preserve"> handler, </w:t>
        </w:r>
      </w:ins>
      <w:ins w:id="7479" w:author="Orlando Canelones" w:date="1995-03-24T11:00:00Z">
        <w:r>
          <w:rPr>
            <w:b/>
            <w:bCs/>
          </w:rPr>
          <w:t>BYTE</w:t>
        </w:r>
      </w:ins>
      <w:ins w:id="7480" w:author="Orlando Canelones" w:date="1995-03-24T11:00:00Z">
        <w:r>
          <w:rPr/>
          <w:t xml:space="preserve"> handle)</w:t>
        </w:r>
      </w:ins>
    </w:p>
    <w:p>
      <w:pPr>
        <w:pStyle w:val="Normal"/>
        <w:rPr>
          <w:b/>
          <w:b/>
          <w:bCs/>
          <w:i/>
          <w:i/>
          <w:iCs/>
          <w:ins w:id="7483" w:author="Orlando Canelones" w:date="1995-03-17T11:41:00Z"/>
        </w:rPr>
      </w:pPr>
      <w:ins w:id="7482" w:author="Orlando Canelones" w:date="1995-03-17T11:41:00Z">
        <w:r>
          <w:rPr>
            <w:b/>
            <w:bCs/>
            <w:i/>
            <w:iCs/>
          </w:rPr>
        </w:r>
      </w:ins>
    </w:p>
    <w:p>
      <w:pPr>
        <w:pStyle w:val="Normal"/>
        <w:rPr>
          <w:b/>
          <w:b/>
          <w:bCs/>
          <w:ins w:id="7485" w:author="Orlando Canelones" w:date="1995-03-17T11:41:00Z"/>
        </w:rPr>
      </w:pPr>
      <w:ins w:id="7484" w:author="Orlando Canelones" w:date="1995-03-24T11:00:00Z">
        <w:r>
          <w:rPr>
            <w:b/>
            <w:bCs/>
          </w:rPr>
          <w:t>Remarks</w:t>
        </w:r>
      </w:ins>
    </w:p>
    <w:p>
      <w:pPr>
        <w:pStyle w:val="Normal"/>
        <w:jc w:val="both"/>
        <w:rPr>
          <w:b/>
          <w:b/>
          <w:bCs/>
          <w:ins w:id="7493" w:author="Orlando Canelones" w:date="1995-03-17T11:49:00Z"/>
        </w:rPr>
      </w:pPr>
      <w:ins w:id="7486" w:author="Orlando Canelones" w:date="1995-03-17T12:07:00Z">
        <w:r>
          <w:rPr/>
          <w:t xml:space="preserve">This function installs or registers a callback function for different IRQ events from the InterWave hardware. All callbacks are registered in variable </w:t>
        </w:r>
      </w:ins>
      <w:ins w:id="7487" w:author="Orlando Canelones" w:date="1995-03-17T12:07:00Z">
        <w:r>
          <w:rPr>
            <w:i/>
            <w:iCs/>
          </w:rPr>
          <w:t xml:space="preserve">iw </w:t>
        </w:r>
      </w:ins>
      <w:ins w:id="7488" w:author="Orlando Canelones" w:date="1995-03-17T12:07:00Z">
        <w:r>
          <w:rPr/>
          <w:t>.  All callbacks are set to point to a default callback function</w:t>
        </w:r>
      </w:ins>
      <w:ins w:id="7489" w:author="Orlando Canelones" w:date="1995-03-17T12:10:00Z">
        <w:r>
          <w:rPr/>
          <w:t xml:space="preserve"> at start up time which simply executes a return. This default setting is provided to pr</w:t>
        </w:r>
      </w:ins>
      <w:ins w:id="7490" w:author="Orlando Canelones" w:date="1995-03-17T12:14:00Z">
        <w:r>
          <w:rPr/>
          <w:t>event</w:t>
        </w:r>
      </w:ins>
      <w:ins w:id="7491" w:author="Orlando Canelones" w:date="1995-03-17T12:10:00Z">
        <w:r>
          <w:rPr/>
          <w:t xml:space="preserve"> possible system crashes</w:t>
        </w:r>
      </w:ins>
      <w:ins w:id="7492" w:author="Orlando Canelones" w:date="1995-03-17T12:13:00Z">
        <w:r>
          <w:rPr/>
          <w:t xml:space="preserve"> should  spurious interrupts occur for events without registered callbacks.</w:t>
        </w:r>
      </w:ins>
    </w:p>
    <w:p>
      <w:pPr>
        <w:pStyle w:val="Normal"/>
        <w:jc w:val="both"/>
        <w:rPr>
          <w:b/>
          <w:b/>
          <w:bCs/>
          <w:ins w:id="7495" w:author="Orlando Canelones" w:date="1995-03-17T11:41:00Z"/>
        </w:rPr>
      </w:pPr>
      <w:ins w:id="7494" w:author="Orlando Canelones" w:date="1995-03-17T11:41:00Z">
        <w:r>
          <w:rPr>
            <w:b/>
            <w:bCs/>
          </w:rPr>
        </w:r>
      </w:ins>
    </w:p>
    <w:p>
      <w:pPr>
        <w:pStyle w:val="Normal"/>
        <w:rPr>
          <w:b/>
          <w:b/>
          <w:bCs/>
          <w:ins w:id="7497" w:author="Orlando Canelones" w:date="1995-03-17T11:49:00Z"/>
        </w:rPr>
      </w:pPr>
      <w:ins w:id="7496" w:author="Orlando Canelones" w:date="1995-03-24T11:00: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rPr>
                <w:i/>
                <w:i/>
                <w:iCs/>
              </w:rPr>
            </w:pPr>
            <w:ins w:id="7498" w:author="Orlando Canelones" w:date="1995-03-17T11:53:00Z">
              <w:r>
                <w:rPr>
                  <w:i/>
                  <w:iCs/>
                </w:rPr>
                <w:t>handler</w:t>
              </w:r>
            </w:ins>
          </w:p>
        </w:tc>
        <w:tc>
          <w:tcPr>
            <w:tcW w:w="7938" w:type="dxa"/>
            <w:tcBorders/>
          </w:tcPr>
          <w:p>
            <w:pPr>
              <w:pStyle w:val="Normal"/>
              <w:jc w:val="both"/>
              <w:rPr/>
            </w:pPr>
            <w:ins w:id="7499" w:author="Orlando Canelones" w:date="1995-03-17T11:54:00Z">
              <w:r>
                <w:rPr/>
                <w:t>This is a pointer to a function defined by a DDK application and that will be called on a particular interrupt event.</w:t>
              </w:r>
            </w:ins>
          </w:p>
        </w:tc>
      </w:tr>
      <w:tr>
        <w:trPr/>
        <w:tc>
          <w:tcPr>
            <w:tcW w:w="918" w:type="dxa"/>
            <w:tcBorders/>
          </w:tcPr>
          <w:p>
            <w:pPr>
              <w:pStyle w:val="Normal"/>
              <w:snapToGrid w:val="false"/>
              <w:rPr>
                <w:i/>
                <w:i/>
                <w:iCs/>
              </w:rPr>
            </w:pPr>
            <w:r>
              <w:rPr>
                <w:i/>
                <w:iCs/>
              </w:rPr>
            </w:r>
          </w:p>
        </w:tc>
        <w:tc>
          <w:tcPr>
            <w:tcW w:w="7938" w:type="dxa"/>
            <w:tcBorders/>
          </w:tcPr>
          <w:p>
            <w:pPr>
              <w:pStyle w:val="Normal"/>
              <w:snapToGrid w:val="false"/>
              <w:rPr>
                <w:i/>
                <w:i/>
                <w:iCs/>
              </w:rPr>
            </w:pPr>
            <w:r>
              <w:rPr>
                <w:i/>
                <w:iCs/>
              </w:rPr>
            </w:r>
          </w:p>
        </w:tc>
      </w:tr>
      <w:tr>
        <w:trPr/>
        <w:tc>
          <w:tcPr>
            <w:tcW w:w="918" w:type="dxa"/>
            <w:tcBorders/>
          </w:tcPr>
          <w:p>
            <w:pPr>
              <w:pStyle w:val="Normal"/>
              <w:rPr>
                <w:i/>
                <w:i/>
                <w:iCs/>
              </w:rPr>
            </w:pPr>
            <w:ins w:id="7500" w:author="Orlando Canelones" w:date="1995-03-17T11:53:00Z">
              <w:r>
                <w:rPr>
                  <w:i/>
                  <w:iCs/>
                </w:rPr>
                <w:t>handle</w:t>
              </w:r>
            </w:ins>
          </w:p>
        </w:tc>
        <w:tc>
          <w:tcPr>
            <w:tcW w:w="7938" w:type="dxa"/>
            <w:tcBorders/>
          </w:tcPr>
          <w:p>
            <w:pPr>
              <w:pStyle w:val="Normal"/>
              <w:rPr>
                <w:ins w:id="7502" w:author="Orlando Canelones" w:date="1995-03-17T11:55:00Z"/>
              </w:rPr>
            </w:pPr>
            <w:ins w:id="7501" w:author="Orlando Canelones" w:date="1995-03-17T11:55:00Z">
              <w:r>
                <w:rPr/>
                <w:t>This is an integer type that identifies the particular callback to be registered. Set it to any of the following:</w:t>
              </w:r>
            </w:ins>
          </w:p>
          <w:p>
            <w:pPr>
              <w:pStyle w:val="Normal"/>
              <w:rPr>
                <w:ins w:id="7504" w:author="Orlando Canelones" w:date="1995-03-17T11:55:00Z"/>
              </w:rPr>
            </w:pPr>
            <w:ins w:id="7503" w:author="Orlando Canelones" w:date="1995-03-17T11:55:00Z">
              <w:r>
                <w:rPr/>
              </w:r>
            </w:ins>
          </w:p>
          <w:p>
            <w:pPr>
              <w:pStyle w:val="Normal"/>
              <w:numPr>
                <w:ilvl w:val="0"/>
                <w:numId w:val="50"/>
              </w:numPr>
              <w:tabs>
                <w:tab w:val="clear" w:pos="720"/>
                <w:tab w:val="left" w:pos="0" w:leader="none"/>
              </w:tabs>
              <w:ind w:left="720" w:hanging="720"/>
              <w:rPr>
                <w:ins w:id="7507" w:author="Orlando Canelones" w:date="1995-03-17T11:56:00Z"/>
              </w:rPr>
            </w:pPr>
            <w:ins w:id="7505" w:author="Orlando Canelones" w:date="1995-03-17T11:55:00Z">
              <w:r>
                <w:rPr/>
                <w:t>PLAY_DMA_HANDLER for local memory DMA events (To local memory)</w:t>
              </w:r>
            </w:ins>
            <w:ins w:id="7506" w:author="Orlando Canelones" w:date="1995-03-17T11:58:00Z">
              <w:r>
                <w:rPr/>
                <w:t>.</w:t>
              </w:r>
            </w:ins>
          </w:p>
          <w:p>
            <w:pPr>
              <w:pStyle w:val="Normal"/>
              <w:numPr>
                <w:ilvl w:val="0"/>
                <w:numId w:val="50"/>
              </w:numPr>
              <w:tabs>
                <w:tab w:val="clear" w:pos="720"/>
                <w:tab w:val="left" w:pos="0" w:leader="none"/>
              </w:tabs>
              <w:ind w:left="720" w:hanging="720"/>
              <w:rPr>
                <w:ins w:id="7509" w:author="Orlando Canelones" w:date="1995-03-17T11:56:00Z"/>
              </w:rPr>
            </w:pPr>
            <w:ins w:id="7508" w:author="Orlando Canelones" w:date="1995-03-17T11:56:00Z">
              <w:r>
                <w:rPr/>
                <w:t>REC_DMA_HANDLER for local memory DMA events (From local memory).</w:t>
              </w:r>
            </w:ins>
          </w:p>
          <w:p>
            <w:pPr>
              <w:pStyle w:val="Normal"/>
              <w:numPr>
                <w:ilvl w:val="0"/>
                <w:numId w:val="50"/>
              </w:numPr>
              <w:tabs>
                <w:tab w:val="clear" w:pos="720"/>
                <w:tab w:val="left" w:pos="0" w:leader="none"/>
              </w:tabs>
              <w:ind w:left="720" w:hanging="720"/>
              <w:rPr>
                <w:ins w:id="7511" w:author="Orlando Canelones" w:date="1995-03-17T11:58:00Z"/>
              </w:rPr>
            </w:pPr>
            <w:ins w:id="7510" w:author="Orlando Canelones" w:date="1995-03-17T11:56:00Z">
              <w:r>
                <w:rPr/>
                <w:t>MIDI_TX_HANDLER for MIDI transmit  interrupt requests.</w:t>
              </w:r>
            </w:ins>
          </w:p>
          <w:p>
            <w:pPr>
              <w:pStyle w:val="Normal"/>
              <w:numPr>
                <w:ilvl w:val="0"/>
                <w:numId w:val="50"/>
              </w:numPr>
              <w:tabs>
                <w:tab w:val="clear" w:pos="720"/>
                <w:tab w:val="left" w:pos="0" w:leader="none"/>
              </w:tabs>
              <w:ind w:left="720" w:hanging="720"/>
              <w:rPr>
                <w:ins w:id="7513" w:author="Orlando Canelones" w:date="1995-03-17T11:58:00Z"/>
              </w:rPr>
            </w:pPr>
            <w:ins w:id="7512" w:author="Orlando Canelones" w:date="1995-03-17T11:58:00Z">
              <w:r>
                <w:rPr/>
                <w:t>MIDI_RX_HANDLER for MIDI receive interrupt requests.</w:t>
              </w:r>
            </w:ins>
          </w:p>
          <w:p>
            <w:pPr>
              <w:pStyle w:val="Normal"/>
              <w:numPr>
                <w:ilvl w:val="0"/>
                <w:numId w:val="50"/>
              </w:numPr>
              <w:tabs>
                <w:tab w:val="clear" w:pos="720"/>
                <w:tab w:val="left" w:pos="0" w:leader="none"/>
              </w:tabs>
              <w:ind w:left="720" w:hanging="720"/>
              <w:rPr>
                <w:ins w:id="7515" w:author="Orlando Canelones" w:date="1995-03-17T11:58:00Z"/>
              </w:rPr>
            </w:pPr>
            <w:ins w:id="7514" w:author="Orlando Canelones" w:date="1995-03-17T11:58:00Z">
              <w:r>
                <w:rPr/>
                <w:t>TIMER1_HANDLER for  AdLib timer 1 interrupts.</w:t>
              </w:r>
            </w:ins>
          </w:p>
          <w:p>
            <w:pPr>
              <w:pStyle w:val="Normal"/>
              <w:numPr>
                <w:ilvl w:val="0"/>
                <w:numId w:val="50"/>
              </w:numPr>
              <w:tabs>
                <w:tab w:val="clear" w:pos="720"/>
                <w:tab w:val="left" w:pos="0" w:leader="none"/>
              </w:tabs>
              <w:ind w:left="720" w:hanging="720"/>
              <w:rPr>
                <w:ins w:id="7517" w:author="Orlando Canelones" w:date="1995-03-17T12:00:00Z"/>
              </w:rPr>
            </w:pPr>
            <w:ins w:id="7516" w:author="Orlando Canelones" w:date="1995-03-17T12:00:00Z">
              <w:r>
                <w:rPr/>
                <w:t>TIMER2_HANDLER for  AdLib timer 2 interrupts.</w:t>
              </w:r>
            </w:ins>
          </w:p>
          <w:p>
            <w:pPr>
              <w:pStyle w:val="Normal"/>
              <w:numPr>
                <w:ilvl w:val="0"/>
                <w:numId w:val="50"/>
              </w:numPr>
              <w:tabs>
                <w:tab w:val="clear" w:pos="720"/>
                <w:tab w:val="left" w:pos="0" w:leader="none"/>
              </w:tabs>
              <w:ind w:left="720" w:hanging="720"/>
              <w:rPr>
                <w:ins w:id="7519" w:author="Orlando Canelones" w:date="1995-03-17T12:03:00Z"/>
              </w:rPr>
            </w:pPr>
            <w:ins w:id="7518" w:author="Orlando Canelones" w:date="1995-03-17T12:03:00Z">
              <w:r>
                <w:rPr/>
                <w:t>WAVE_HANDLER for interrupts caused by voices crossing wavetable boundaries.</w:t>
              </w:r>
            </w:ins>
          </w:p>
          <w:p>
            <w:pPr>
              <w:pStyle w:val="Normal"/>
              <w:numPr>
                <w:ilvl w:val="0"/>
                <w:numId w:val="50"/>
              </w:numPr>
              <w:tabs>
                <w:tab w:val="clear" w:pos="720"/>
                <w:tab w:val="left" w:pos="0" w:leader="none"/>
              </w:tabs>
              <w:ind w:left="720" w:hanging="720"/>
              <w:rPr>
                <w:ins w:id="7521" w:author="Orlando Canelones" w:date="1995-03-17T12:00:00Z"/>
              </w:rPr>
            </w:pPr>
            <w:ins w:id="7520" w:author="Orlando Canelones" w:date="1995-03-17T12:03:00Z">
              <w:r>
                <w:rPr/>
                <w:t>VOLUME_HANDLER for interrupts caused by voices crossing volume boudaries.</w:t>
              </w:r>
            </w:ins>
          </w:p>
          <w:p>
            <w:pPr>
              <w:pStyle w:val="Normal"/>
              <w:numPr>
                <w:ilvl w:val="0"/>
                <w:numId w:val="50"/>
              </w:numPr>
              <w:tabs>
                <w:tab w:val="clear" w:pos="720"/>
                <w:tab w:val="left" w:pos="0" w:leader="none"/>
              </w:tabs>
              <w:ind w:left="720" w:hanging="720"/>
              <w:rPr>
                <w:ins w:id="7523" w:author="Orlando Canelones" w:date="1995-03-17T12:04:00Z"/>
              </w:rPr>
            </w:pPr>
            <w:ins w:id="7522" w:author="Orlando Canelones" w:date="1995-03-17T12:04:00Z">
              <w:r>
                <w:rPr/>
                <w:t>CODEC_TIMER_HANDLER for codec timer interrupts.</w:t>
              </w:r>
            </w:ins>
          </w:p>
          <w:p>
            <w:pPr>
              <w:pStyle w:val="Normal"/>
              <w:numPr>
                <w:ilvl w:val="0"/>
                <w:numId w:val="50"/>
              </w:numPr>
              <w:tabs>
                <w:tab w:val="clear" w:pos="720"/>
                <w:tab w:val="left" w:pos="0" w:leader="none"/>
              </w:tabs>
              <w:ind w:left="720" w:hanging="720"/>
              <w:rPr>
                <w:ins w:id="7525" w:author="Orlando Canelones" w:date="1995-03-17T12:04:00Z"/>
              </w:rPr>
            </w:pPr>
            <w:ins w:id="7524" w:author="Orlando Canelones" w:date="1995-03-17T12:04:00Z">
              <w:r>
                <w:rPr/>
                <w:t>CODEC_PLAY_HANDLER for codec play path interrupts.</w:t>
              </w:r>
            </w:ins>
          </w:p>
          <w:p>
            <w:pPr>
              <w:pStyle w:val="Normal"/>
              <w:numPr>
                <w:ilvl w:val="0"/>
                <w:numId w:val="50"/>
              </w:numPr>
              <w:tabs>
                <w:tab w:val="clear" w:pos="720"/>
                <w:tab w:val="left" w:pos="0" w:leader="none"/>
              </w:tabs>
              <w:ind w:left="360" w:hanging="360"/>
              <w:rPr>
                <w:ins w:id="7527" w:author="Orlando Canelones" w:date="1995-03-17T12:04:00Z"/>
              </w:rPr>
            </w:pPr>
            <w:ins w:id="7526" w:author="Orlando Canelones" w:date="1995-03-17T12:04:00Z">
              <w:r>
                <w:rPr/>
                <w:t>CODEC_REC_HANDLER  for codec record path interrupts.</w:t>
              </w:r>
            </w:ins>
          </w:p>
          <w:p>
            <w:pPr>
              <w:pStyle w:val="Normal"/>
              <w:rPr/>
            </w:pPr>
            <w:r>
              <w:rPr/>
            </w:r>
          </w:p>
        </w:tc>
      </w:tr>
    </w:tbl>
    <w:p>
      <w:pPr>
        <w:pStyle w:val="Normal"/>
        <w:rPr>
          <w:b/>
          <w:b/>
          <w:bCs/>
          <w:ins w:id="7529" w:author="Orlando Canelones" w:date="1995-03-17T11:41:00Z"/>
        </w:rPr>
      </w:pPr>
      <w:ins w:id="7528" w:author="Orlando Canelones" w:date="1995-03-17T11:41:00Z">
        <w:r>
          <w:rPr>
            <w:b/>
            <w:bCs/>
          </w:rPr>
        </w:r>
      </w:ins>
    </w:p>
    <w:p>
      <w:pPr>
        <w:pStyle w:val="Normal"/>
        <w:rPr>
          <w:b/>
          <w:b/>
          <w:bCs/>
          <w:ins w:id="7531" w:author="Orlando Canelones" w:date="1995-03-17T11:41:00Z"/>
        </w:rPr>
      </w:pPr>
      <w:ins w:id="7530" w:author="Orlando Canelones" w:date="1995-03-17T11:41:00Z">
        <w:r>
          <w:rPr>
            <w:b/>
            <w:bCs/>
          </w:rPr>
        </w:r>
      </w:ins>
    </w:p>
    <w:p>
      <w:pPr>
        <w:pStyle w:val="Normal"/>
        <w:rPr>
          <w:b/>
          <w:b/>
          <w:bCs/>
          <w:ins w:id="7533" w:author="Orlando Canelones" w:date="1995-03-17T11:41:00Z"/>
        </w:rPr>
      </w:pPr>
      <w:ins w:id="7532" w:author="Orlando Canelones" w:date="1995-03-24T10:59:00Z">
        <w:r>
          <w:rPr>
            <w:b/>
            <w:bCs/>
          </w:rPr>
          <w:t>Return Value</w:t>
        </w:r>
      </w:ins>
    </w:p>
    <w:p>
      <w:pPr>
        <w:pStyle w:val="Normal"/>
        <w:rPr>
          <w:ins w:id="7535" w:author="Orlando Canelones" w:date="1995-03-17T11:41:00Z"/>
        </w:rPr>
      </w:pPr>
      <w:ins w:id="7534" w:author="Orlando Canelones" w:date="1995-03-17T12:15:00Z">
        <w:r>
          <w:rPr/>
          <w:t>The function will return the address of the previous registered callback for the particular type of events.</w:t>
        </w:r>
      </w:ins>
    </w:p>
    <w:p>
      <w:pPr>
        <w:pStyle w:val="Normal"/>
        <w:rPr>
          <w:b/>
          <w:b/>
          <w:bCs/>
          <w:ins w:id="7537" w:author="Orlando Canelones" w:date="1995-03-17T11:41:00Z"/>
        </w:rPr>
      </w:pPr>
      <w:ins w:id="7536" w:author="Orlando Canelones" w:date="1995-03-17T11:41:00Z">
        <w:r>
          <w:rPr>
            <w:b/>
            <w:bCs/>
          </w:rPr>
        </w:r>
      </w:ins>
    </w:p>
    <w:p>
      <w:pPr>
        <w:pStyle w:val="Normal"/>
        <w:jc w:val="both"/>
        <w:rPr>
          <w:b/>
          <w:b/>
          <w:bCs/>
          <w:i/>
          <w:i/>
          <w:iCs/>
          <w:sz w:val="28"/>
          <w:szCs w:val="28"/>
          <w:ins w:id="7539" w:author="Orlando Canelones" w:date="1995-03-17T11:41:00Z"/>
        </w:rPr>
      </w:pPr>
      <w:ins w:id="7538" w:author="Orlando Canelones" w:date="1995-03-17T11:41:00Z">
        <w:r>
          <w:rPr>
            <w:b/>
            <w:bCs/>
            <w:i/>
            <w:iCs/>
            <w:sz w:val="28"/>
            <w:szCs w:val="28"/>
          </w:rPr>
        </w:r>
      </w:ins>
    </w:p>
    <w:p>
      <w:pPr>
        <w:pStyle w:val="Normal"/>
        <w:jc w:val="both"/>
        <w:rPr>
          <w:i/>
          <w:i/>
          <w:iCs/>
          <w:sz w:val="28"/>
          <w:szCs w:val="28"/>
          <w:del w:id="7541" w:author="Orlando Canelones" w:date="1990-01-04T01:31:00Z"/>
        </w:rPr>
      </w:pPr>
      <w:del w:id="7540" w:author="Orlando Canelones" w:date="1990-01-04T01:31:00Z">
        <w:r>
          <w:rPr>
            <w:i/>
            <w:iCs/>
            <w:sz w:val="28"/>
            <w:szCs w:val="28"/>
          </w:rPr>
        </w:r>
      </w:del>
      <w:r>
        <w:br w:type="page"/>
      </w:r>
    </w:p>
    <w:p>
      <w:pPr>
        <w:pStyle w:val="Normal"/>
        <w:jc w:val="center"/>
        <w:rPr>
          <w:sz w:val="40"/>
          <w:szCs w:val="40"/>
          <w:del w:id="7544" w:author="Orlando Canelones" w:date="1995-03-17T10:56:00Z"/>
        </w:rPr>
      </w:pPr>
      <w:del w:id="7542" w:author="Orlando Canelones" w:date="1995-03-17T10:56:00Z">
        <w:r>
          <w:rPr>
            <w:sz w:val="40"/>
            <w:szCs w:val="40"/>
          </w:rPr>
          <w:delText xml:space="preserve">APPENDIX </w:delText>
        </w:r>
      </w:del>
      <w:del w:id="7543" w:author="Orlando Canelones" w:date="1995-03-17T10:31:00Z">
        <w:r>
          <w:rPr>
            <w:sz w:val="40"/>
            <w:szCs w:val="40"/>
          </w:rPr>
          <w:delText>C</w:delText>
        </w:r>
      </w:del>
    </w:p>
    <w:p>
      <w:pPr>
        <w:pStyle w:val="Heading3"/>
        <w:widowControl/>
        <w:bidi w:val="0"/>
        <w:jc w:val="center"/>
        <w:rPr>
          <w:b/>
          <w:b/>
          <w:bCs/>
          <w:sz w:val="28"/>
          <w:szCs w:val="28"/>
          <w:del w:id="7546" w:author="Orlando Canelones" w:date="1995-03-17T10:56:00Z"/>
        </w:rPr>
      </w:pPr>
      <w:del w:id="7545" w:author="Orlando Canelones" w:date="1995-03-17T10:56:00Z">
        <w:r>
          <w:rPr/>
          <w:delText>DDK QUICK REFERENCE GUIDE</w:delText>
        </w:r>
      </w:del>
    </w:p>
    <w:p>
      <w:pPr>
        <w:pStyle w:val="Heading3"/>
        <w:widowControl/>
        <w:bidi w:val="0"/>
        <w:jc w:val="center"/>
        <w:rPr>
          <w:del w:id="7548" w:author="Orlando Canelones" w:date="1995-03-17T10:56:00Z"/>
        </w:rPr>
      </w:pPr>
      <w:del w:id="7547" w:author="Orlando Canelones" w:date="1995-03-17T10:56:00Z">
        <w:r>
          <w:rPr/>
          <w:delText>_____________________________________________________________</w:delText>
        </w:r>
      </w:del>
    </w:p>
    <w:p>
      <w:pPr>
        <w:pStyle w:val="Heading3"/>
        <w:widowControl/>
        <w:bidi w:val="0"/>
        <w:jc w:val="center"/>
        <w:rPr>
          <w:del w:id="7550" w:author="Orlando Canelones" w:date="1995-03-17T10:56:00Z"/>
        </w:rPr>
      </w:pPr>
      <w:del w:id="7549" w:author="Orlando Canelones" w:date="1995-03-17T10:56:00Z">
        <w:r>
          <w:rPr/>
        </w:r>
      </w:del>
    </w:p>
    <w:p>
      <w:pPr>
        <w:pStyle w:val="Normal"/>
        <w:widowControl/>
        <w:bidi w:val="0"/>
        <w:jc w:val="center"/>
        <w:rPr>
          <w:sz w:val="28"/>
          <w:szCs w:val="28"/>
          <w:del w:id="7556" w:author="Orlando Canelones" w:date="1995-03-17T10:56:00Z"/>
        </w:rPr>
      </w:pPr>
      <w:del w:id="7551" w:author="Orlando Canelones" w:date="1995-03-17T10:56:00Z">
        <w:r>
          <w:rPr>
            <w:sz w:val="24"/>
            <w:szCs w:val="24"/>
          </w:rPr>
          <w:delText xml:space="preserve">The following tables contain a brief description of available DDK drivers that could be used to write applications for the InterWave </w:delText>
        </w:r>
      </w:del>
      <w:del w:id="7552" w:author="Orlando Canelones" w:date="1990-01-04T02:03:00Z">
        <w:r>
          <w:rPr>
            <w:sz w:val="24"/>
            <w:szCs w:val="24"/>
          </w:rPr>
          <w:delText>IC</w:delText>
        </w:r>
      </w:del>
      <w:del w:id="7553" w:author="Orlando Canelones" w:date="1995-03-17T10:56:00Z">
        <w:r>
          <w:rPr>
            <w:sz w:val="24"/>
            <w:szCs w:val="24"/>
          </w:rPr>
          <w:delText xml:space="preserve">. These tables are meant to serve as a quick reference to the DDK functions. For more detailed information on the DDK functions, see the appendix </w:delText>
        </w:r>
      </w:del>
      <w:del w:id="7554" w:author="Orlando Canelones" w:date="1990-01-04T02:04:00Z">
        <w:r>
          <w:rPr>
            <w:sz w:val="24"/>
            <w:szCs w:val="24"/>
          </w:rPr>
          <w:delText>B where you will find the man pages detailing their syntax</w:delText>
        </w:r>
      </w:del>
      <w:del w:id="7555" w:author="Orlando Canelones" w:date="1995-03-17T10:56:00Z">
        <w:r>
          <w:rPr>
            <w:sz w:val="24"/>
            <w:szCs w:val="24"/>
          </w:rPr>
          <w:delText>.</w:delText>
        </w:r>
      </w:del>
    </w:p>
    <w:p>
      <w:pPr>
        <w:pStyle w:val="Heading3"/>
        <w:widowControl/>
        <w:bidi w:val="0"/>
        <w:jc w:val="center"/>
        <w:rPr>
          <w:del w:id="7558" w:author="Orlando Canelones" w:date="1995-03-17T10:56:00Z"/>
        </w:rPr>
      </w:pPr>
      <w:del w:id="7557" w:author="Orlando Canelones" w:date="1995-03-17T10:56:00Z">
        <w:r>
          <w:rPr/>
        </w:r>
      </w:del>
    </w:p>
    <w:p>
      <w:pPr>
        <w:pStyle w:val="Heading3"/>
        <w:widowControl/>
        <w:bidi w:val="0"/>
        <w:jc w:val="center"/>
        <w:rPr>
          <w:del w:id="7560" w:author="Orlando Canelones" w:date="1995-03-17T10:56:00Z"/>
        </w:rPr>
      </w:pPr>
      <w:del w:id="7559" w:author="Orlando Canelones" w:date="1995-03-17T10:56:00Z">
        <w:r>
          <w:rPr/>
          <w:delText>MEMORY MANAGEMENT DRIVERS</w:delText>
        </w:r>
      </w:del>
    </w:p>
    <w:p>
      <w:pPr>
        <w:pStyle w:val="Heading3"/>
        <w:widowControl/>
        <w:bidi w:val="0"/>
        <w:jc w:val="center"/>
        <w:rPr>
          <w:del w:id="7562" w:author="Orlando Canelones" w:date="1995-03-17T10:56:00Z"/>
        </w:rPr>
      </w:pPr>
      <w:del w:id="7561" w:author="Orlando Canelones" w:date="1995-03-17T10:56:00Z">
        <w:r>
          <w:rPr/>
        </w:r>
      </w:del>
    </w:p>
    <w:p>
      <w:pPr>
        <w:pStyle w:val="Heading3"/>
        <w:widowControl/>
        <w:bidi w:val="0"/>
        <w:jc w:val="center"/>
        <w:rPr>
          <w:del w:id="7564" w:author="Orlando Canelones" w:date="1995-03-17T10:56:00Z"/>
        </w:rPr>
      </w:pPr>
      <w:del w:id="7563" w:author="Orlando Canelones" w:date="1995-03-17T10:56:00Z">
        <w:r>
          <w:rPr/>
        </w:r>
      </w:del>
    </w:p>
    <w:p>
      <w:pPr>
        <w:pStyle w:val="Heading3"/>
        <w:widowControl/>
        <w:bidi w:val="0"/>
        <w:jc w:val="center"/>
        <w:rPr>
          <w:del w:id="7566" w:author="Orlando Canelones" w:date="1995-03-17T10:56:00Z"/>
        </w:rPr>
      </w:pPr>
      <w:del w:id="7565" w:author="Orlando Canelones" w:date="1995-03-17T10:56:00Z">
        <w:r>
          <w:rPr/>
        </w:r>
      </w:del>
    </w:p>
    <w:p>
      <w:pPr>
        <w:pStyle w:val="Heading3"/>
        <w:widowControl/>
        <w:bidi w:val="0"/>
        <w:jc w:val="center"/>
        <w:rPr>
          <w:del w:id="7568" w:author="Orlando Canelones" w:date="1995-03-17T10:56:00Z"/>
        </w:rPr>
      </w:pPr>
      <w:del w:id="7567" w:author="Orlando Canelones" w:date="1995-03-17T10:56:00Z">
        <w:r>
          <w:rPr/>
          <w:delText>DMA DRIVERS.</w:delText>
        </w:r>
      </w:del>
    </w:p>
    <w:p>
      <w:pPr>
        <w:pStyle w:val="Heading3"/>
        <w:widowControl/>
        <w:bidi w:val="0"/>
        <w:jc w:val="center"/>
        <w:rPr>
          <w:del w:id="7570" w:author="Orlando Canelones" w:date="1995-03-17T10:56:00Z"/>
        </w:rPr>
      </w:pPr>
      <w:del w:id="7569" w:author="Orlando Canelones" w:date="1995-03-17T10:56:00Z">
        <w:r>
          <w:rPr/>
        </w:r>
      </w:del>
    </w:p>
    <w:p>
      <w:pPr>
        <w:pStyle w:val="Heading3"/>
        <w:widowControl/>
        <w:bidi w:val="0"/>
        <w:jc w:val="center"/>
        <w:rPr>
          <w:del w:id="7572" w:author="Orlando Canelones" w:date="1995-03-17T10:56:00Z"/>
        </w:rPr>
      </w:pPr>
      <w:del w:id="7571" w:author="Orlando Canelones" w:date="1995-03-17T10:56:00Z">
        <w:r>
          <w:rPr/>
        </w:r>
      </w:del>
    </w:p>
    <w:p>
      <w:pPr>
        <w:pStyle w:val="Heading3"/>
        <w:widowControl/>
        <w:bidi w:val="0"/>
        <w:jc w:val="center"/>
        <w:rPr>
          <w:del w:id="7574" w:author="Orlando Canelones" w:date="1995-03-17T10:56:00Z"/>
        </w:rPr>
      </w:pPr>
      <w:del w:id="7573" w:author="Orlando Canelones" w:date="1995-03-17T10:56:00Z">
        <w:r>
          <w:rPr/>
        </w:r>
      </w:del>
    </w:p>
    <w:p>
      <w:pPr>
        <w:pStyle w:val="Heading3"/>
        <w:widowControl/>
        <w:bidi w:val="0"/>
        <w:jc w:val="center"/>
        <w:rPr>
          <w:del w:id="7576" w:author="Orlando Canelones" w:date="1995-03-17T10:56:00Z"/>
        </w:rPr>
      </w:pPr>
      <w:del w:id="7575" w:author="Orlando Canelones" w:date="1995-03-17T10:56:00Z">
        <w:r>
          <w:rPr/>
          <w:delText>INITIALIZATION DRIVERS</w:delText>
        </w:r>
      </w:del>
    </w:p>
    <w:p>
      <w:pPr>
        <w:pStyle w:val="Heading3"/>
        <w:widowControl/>
        <w:bidi w:val="0"/>
        <w:jc w:val="center"/>
        <w:rPr>
          <w:del w:id="7578" w:author="Orlando Canelones" w:date="1995-03-17T10:56:00Z"/>
        </w:rPr>
      </w:pPr>
      <w:del w:id="7577" w:author="Orlando Canelones" w:date="1995-03-17T10:56:00Z">
        <w:r>
          <w:rPr/>
        </w:r>
      </w:del>
    </w:p>
    <w:p>
      <w:pPr>
        <w:pStyle w:val="Heading3"/>
        <w:widowControl/>
        <w:bidi w:val="0"/>
        <w:jc w:val="center"/>
        <w:rPr>
          <w:del w:id="7580" w:author="Orlando Canelones" w:date="1995-03-17T10:56:00Z"/>
        </w:rPr>
      </w:pPr>
      <w:del w:id="7579" w:author="Orlando Canelones" w:date="1995-03-17T10:56:00Z">
        <w:r>
          <w:rPr/>
        </w:r>
      </w:del>
    </w:p>
    <w:p>
      <w:pPr>
        <w:pStyle w:val="Heading3"/>
        <w:widowControl/>
        <w:bidi w:val="0"/>
        <w:jc w:val="center"/>
        <w:rPr>
          <w:del w:id="7582" w:author="Orlando Canelones" w:date="1995-03-17T10:56:00Z"/>
        </w:rPr>
      </w:pPr>
      <w:del w:id="7581" w:author="Orlando Canelones" w:date="1995-03-17T10:56:00Z">
        <w:r>
          <w:rPr/>
          <w:delText>SYNTHESIZER DRIVERS</w:delText>
        </w:r>
      </w:del>
    </w:p>
    <w:p>
      <w:pPr>
        <w:pStyle w:val="Heading3"/>
        <w:widowControl/>
        <w:bidi w:val="0"/>
        <w:jc w:val="center"/>
        <w:rPr>
          <w:del w:id="7584" w:author="Orlando Canelones" w:date="1995-03-17T10:56:00Z"/>
        </w:rPr>
      </w:pPr>
      <w:del w:id="7583" w:author="Orlando Canelones" w:date="1995-03-17T10:56:00Z">
        <w:r>
          <w:rPr/>
        </w:r>
      </w:del>
    </w:p>
    <w:p>
      <w:pPr>
        <w:pStyle w:val="Heading3"/>
        <w:widowControl/>
        <w:bidi w:val="0"/>
        <w:jc w:val="center"/>
        <w:rPr>
          <w:del w:id="7586" w:author="Orlando Canelones" w:date="1995-03-17T10:56:00Z"/>
        </w:rPr>
      </w:pPr>
      <w:del w:id="7585" w:author="Orlando Canelones" w:date="1995-03-17T10:56:00Z">
        <w:r>
          <w:rPr/>
        </w:r>
      </w:del>
    </w:p>
    <w:p>
      <w:pPr>
        <w:pStyle w:val="Heading3"/>
        <w:widowControl/>
        <w:bidi w:val="0"/>
        <w:jc w:val="center"/>
        <w:rPr>
          <w:del w:id="7588" w:author="Orlando Canelones" w:date="1995-03-17T10:56:00Z"/>
        </w:rPr>
      </w:pPr>
      <w:del w:id="7587" w:author="Orlando Canelones" w:date="1995-03-17T10:56:00Z">
        <w:r>
          <w:rPr/>
          <w:delText>CODEC DRIVERS</w:delText>
        </w:r>
      </w:del>
    </w:p>
    <w:p>
      <w:pPr>
        <w:pStyle w:val="Heading3"/>
        <w:widowControl/>
        <w:bidi w:val="0"/>
        <w:jc w:val="center"/>
        <w:rPr>
          <w:del w:id="7590" w:author="Orlando Canelones" w:date="1995-03-17T10:56:00Z"/>
        </w:rPr>
      </w:pPr>
      <w:del w:id="7589" w:author="Orlando Canelones" w:date="1995-03-17T10:56:00Z">
        <w:r>
          <w:rPr/>
        </w:r>
      </w:del>
    </w:p>
    <w:p>
      <w:pPr>
        <w:pStyle w:val="Heading3"/>
        <w:widowControl/>
        <w:bidi w:val="0"/>
        <w:jc w:val="center"/>
        <w:rPr>
          <w:del w:id="7592" w:author="Orlando Canelones" w:date="1995-03-17T10:56:00Z"/>
        </w:rPr>
      </w:pPr>
      <w:del w:id="7591" w:author="Orlando Canelones" w:date="1995-03-17T10:56:00Z">
        <w:r>
          <w:rPr/>
        </w:r>
      </w:del>
    </w:p>
    <w:p>
      <w:pPr>
        <w:pStyle w:val="Heading3"/>
        <w:widowControl/>
        <w:bidi w:val="0"/>
        <w:jc w:val="center"/>
        <w:rPr>
          <w:del w:id="7594" w:author="Orlando Canelones" w:date="1995-03-17T10:56:00Z"/>
        </w:rPr>
      </w:pPr>
      <w:del w:id="7593" w:author="Orlando Canelones" w:date="1995-03-17T10:56:00Z">
        <w:r>
          <w:rPr/>
          <w:delText>INTERRUPT AND UTILITY DRIVERS</w:delText>
        </w:r>
      </w:del>
    </w:p>
    <w:p>
      <w:pPr>
        <w:pStyle w:val="Heading3"/>
        <w:widowControl/>
        <w:bidi w:val="0"/>
        <w:jc w:val="center"/>
        <w:rPr>
          <w:del w:id="7596" w:author="Orlando Canelones" w:date="1995-03-17T10:56:00Z"/>
        </w:rPr>
      </w:pPr>
      <w:del w:id="7595" w:author="Orlando Canelones" w:date="1995-03-17T10:56:00Z">
        <w:r>
          <w:rPr/>
        </w:r>
      </w:del>
    </w:p>
    <w:p>
      <w:pPr>
        <w:pStyle w:val="Heading3"/>
        <w:widowControl/>
        <w:bidi w:val="0"/>
        <w:jc w:val="center"/>
        <w:rPr>
          <w:del w:id="7598" w:author="Orlando Canelones" w:date="1995-03-17T10:56:00Z"/>
        </w:rPr>
      </w:pPr>
      <w:del w:id="7597" w:author="Orlando Canelones" w:date="1995-03-17T10:56:00Z">
        <w:r>
          <w:rPr/>
        </w:r>
      </w:del>
    </w:p>
    <w:p>
      <w:pPr>
        <w:pStyle w:val="Normal"/>
        <w:widowControl/>
        <w:bidi w:val="0"/>
        <w:jc w:val="center"/>
        <w:rPr>
          <w:del w:id="7602" w:author="Orlando Canelones" w:date="1995-03-17T10:56:00Z"/>
        </w:rPr>
      </w:pPr>
      <w:del w:id="7599" w:author="Orlando Canelones" w:date="1995-03-17T10:56:00Z">
        <w:r>
          <w:rPr/>
          <w:delText>Total No. of drivers = 12</w:delText>
        </w:r>
      </w:del>
      <w:del w:id="7600" w:author="Orlando Canelones" w:date="1990-01-04T01:11:00Z">
        <w:r>
          <w:rPr/>
          <w:delText>4</w:delText>
        </w:r>
      </w:del>
      <w:del w:id="7601" w:author="Orlando Canelones" w:date="1995-03-17T10:56:00Z">
        <w:r>
          <w:rPr/>
          <w:delText>. (This figure may increase or decrease as needed)</w:delText>
        </w:r>
      </w:del>
    </w:p>
    <w:p>
      <w:pPr>
        <w:pStyle w:val="Heading3"/>
        <w:widowControl/>
        <w:bidi w:val="0"/>
        <w:jc w:val="center"/>
        <w:rPr>
          <w:del w:id="7604" w:author="Orlando Canelones" w:date="1995-03-17T10:56:00Z"/>
        </w:rPr>
      </w:pPr>
      <w:del w:id="7603" w:author="Orlando Canelones" w:date="1995-03-17T10:56:00Z">
        <w:r>
          <w:rPr/>
        </w:r>
      </w:del>
      <w:r>
        <w:br w:type="page"/>
      </w:r>
    </w:p>
    <w:p>
      <w:pPr>
        <w:pStyle w:val="Normal"/>
        <w:jc w:val="center"/>
        <w:rPr/>
      </w:pPr>
      <w:r>
        <w:rPr/>
      </w:r>
    </w:p>
    <w:p>
      <w:pPr>
        <w:pStyle w:val="Normal"/>
        <w:rPr>
          <w:sz w:val="28"/>
          <w:szCs w:val="28"/>
          <w:ins w:id="7606" w:author="Orlando Canelones" w:date="1995-03-30T15:05:00Z"/>
        </w:rPr>
      </w:pPr>
      <w:ins w:id="7605" w:author="Orlando Canelones" w:date="1995-03-30T15:02:00Z">
        <w:r>
          <w:rPr>
            <w:b/>
            <w:bCs/>
            <w:sz w:val="40"/>
            <w:szCs w:val="40"/>
          </w:rPr>
          <w:t>__________________________________________</w:t>
        </w:r>
      </w:ins>
    </w:p>
    <w:p>
      <w:pPr>
        <w:pStyle w:val="Heading3"/>
        <w:rPr>
          <w:sz w:val="28"/>
          <w:szCs w:val="28"/>
          <w:del w:id="7608" w:author="Orlando Canelones" w:date="1995-03-17T10:53:00Z"/>
        </w:rPr>
      </w:pPr>
      <w:del w:id="7607" w:author="Orlando Canelones" w:date="1995-03-17T10:53:00Z">
        <w:r>
          <w:rPr>
            <w:sz w:val="28"/>
            <w:szCs w:val="28"/>
          </w:rPr>
          <w:delText>APPENDIX A</w:delText>
        </w:r>
      </w:del>
    </w:p>
    <w:p>
      <w:pPr>
        <w:pStyle w:val="Heading3"/>
        <w:rPr>
          <w:sz w:val="28"/>
          <w:szCs w:val="28"/>
          <w:del w:id="7611" w:author="Orlando Canelones" w:date="1995-03-17T10:53:00Z"/>
        </w:rPr>
      </w:pPr>
      <w:del w:id="7609" w:author="Orlando Canelones" w:date="1995-03-17T10:53:00Z">
        <w:r>
          <w:rPr>
            <w:sz w:val="28"/>
            <w:szCs w:val="28"/>
          </w:rPr>
          <w:delText xml:space="preserve"> </w:delText>
        </w:r>
      </w:del>
      <w:del w:id="7610" w:author="Orlando Canelones" w:date="1995-03-17T10:53:00Z">
        <w:r>
          <w:rPr>
            <w:sz w:val="28"/>
            <w:szCs w:val="28"/>
          </w:rPr>
          <w:delText xml:space="preserve">SAMPLE PLUG-AND-PLAY RESOURCE MAP </w:delText>
        </w:r>
      </w:del>
    </w:p>
    <w:p>
      <w:pPr>
        <w:pStyle w:val="Heading3"/>
        <w:rPr>
          <w:sz w:val="28"/>
          <w:szCs w:val="28"/>
          <w:del w:id="7613" w:author="Orlando Canelones" w:date="1995-03-17T10:53:00Z"/>
        </w:rPr>
      </w:pPr>
      <w:del w:id="7612" w:author="Orlando Canelones" w:date="1995-03-17T10:53:00Z">
        <w:r>
          <w:rPr>
            <w:sz w:val="28"/>
            <w:szCs w:val="28"/>
          </w:rPr>
        </w:r>
      </w:del>
    </w:p>
    <w:p>
      <w:pPr>
        <w:pStyle w:val="Heading3"/>
        <w:rPr>
          <w:sz w:val="28"/>
          <w:szCs w:val="28"/>
          <w:del w:id="7615" w:author="Orlando Canelones" w:date="1995-03-17T10:53:00Z"/>
        </w:rPr>
      </w:pPr>
      <w:del w:id="7614" w:author="Orlando Canelones" w:date="1995-03-17T10:53:00Z">
        <w:r>
          <w:rPr>
            <w:sz w:val="28"/>
            <w:szCs w:val="28"/>
          </w:rPr>
          <w:delText>____________________________________________________________</w:delText>
        </w:r>
      </w:del>
    </w:p>
    <w:p>
      <w:pPr>
        <w:pStyle w:val="Heading3"/>
        <w:rPr>
          <w:sz w:val="28"/>
          <w:szCs w:val="28"/>
          <w:del w:id="7617" w:author="Orlando Canelones" w:date="1995-03-17T10:53:00Z"/>
        </w:rPr>
      </w:pPr>
      <w:del w:id="7616" w:author="Orlando Canelones" w:date="1995-03-17T10:53:00Z">
        <w:r>
          <w:rPr>
            <w:sz w:val="28"/>
            <w:szCs w:val="28"/>
          </w:rPr>
        </w:r>
      </w:del>
    </w:p>
    <w:p>
      <w:pPr>
        <w:pStyle w:val="Heading3"/>
        <w:rPr>
          <w:sz w:val="28"/>
          <w:szCs w:val="28"/>
          <w:del w:id="7619" w:author="Orlando Canelones" w:date="1995-03-17T10:53:00Z"/>
        </w:rPr>
      </w:pPr>
      <w:del w:id="7618"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21" w:author="Orlando Canelones" w:date="1995-03-30T15:04:00Z"/>
        </w:rPr>
      </w:pPr>
      <w:del w:id="7620" w:author="Orlando Canelones" w:date="1995-03-30T15:04:00Z">
        <w:r>
          <w:rPr>
            <w:sz w:val="28"/>
            <w:szCs w:val="28"/>
          </w:rPr>
        </w:r>
      </w:del>
    </w:p>
    <w:p>
      <w:pPr>
        <w:pStyle w:val="Heading3"/>
        <w:rPr>
          <w:b w:val="false"/>
          <w:b w:val="false"/>
          <w:bCs w:val="false"/>
          <w:sz w:val="28"/>
          <w:szCs w:val="28"/>
          <w:ins w:id="7625" w:author="Orlando Canelones" w:date="1995-03-17T10:38:00Z"/>
        </w:rPr>
      </w:pPr>
      <w:ins w:id="7622" w:author="Orlando Canelones" w:date="1995-03-17T10:53:00Z">
        <w:r>
          <w:rPr>
            <w:sz w:val="28"/>
            <w:szCs w:val="28"/>
          </w:rPr>
          <w:t>A</w:t>
        </w:r>
      </w:ins>
      <w:ins w:id="7623" w:author="Orlando Canelones" w:date="1995-03-17T10:38:00Z">
        <w:r>
          <w:rPr>
            <w:sz w:val="28"/>
            <w:szCs w:val="28"/>
          </w:rPr>
          <w:t xml:space="preserve">PPENDIX </w:t>
        </w:r>
      </w:ins>
      <w:r>
        <w:rPr>
          <w:sz w:val="28"/>
          <w:szCs w:val="28"/>
        </w:rPr>
        <w:t>C</w:t>
      </w:r>
      <w:ins w:id="7624" w:author="Orlando Canelones" w:date="1995-03-30T15:03:00Z">
        <w:r>
          <w:rPr>
            <w:sz w:val="28"/>
            <w:szCs w:val="28"/>
          </w:rPr>
          <w:t xml:space="preserve">                              </w:t>
        </w:r>
      </w:ins>
      <w:r>
        <w:rPr>
          <w:sz w:val="28"/>
          <w:szCs w:val="28"/>
        </w:rPr>
        <w:t>MIXER AND ANALOG FUNCTIONS</w:t>
      </w:r>
    </w:p>
    <w:p>
      <w:pPr>
        <w:pStyle w:val="Normal"/>
        <w:rPr>
          <w:sz w:val="28"/>
          <w:szCs w:val="28"/>
        </w:rPr>
      </w:pPr>
      <w:r>
        <w:rPr>
          <w:sz w:val="28"/>
          <w:szCs w:val="28"/>
        </w:rPr>
        <w:t>____________________________________________________________</w:t>
      </w:r>
    </w:p>
    <w:p>
      <w:pPr>
        <w:pStyle w:val="Normal"/>
        <w:rPr>
          <w:sz w:val="28"/>
          <w:szCs w:val="28"/>
          <w:ins w:id="7627" w:author="Orlando Canelones" w:date="1995-03-17T10:38:00Z"/>
        </w:rPr>
      </w:pPr>
      <w:ins w:id="7626" w:author="Orlando Canelones" w:date="1995-03-17T10:38:00Z">
        <w:r>
          <w:rPr>
            <w:sz w:val="28"/>
            <w:szCs w:val="28"/>
          </w:rPr>
        </w:r>
      </w:ins>
    </w:p>
    <w:p>
      <w:pPr>
        <w:pStyle w:val="Normal"/>
        <w:rPr>
          <w:sz w:val="28"/>
          <w:szCs w:val="28"/>
        </w:rPr>
      </w:pPr>
      <w:r>
        <w:rPr>
          <w:sz w:val="28"/>
          <w:szCs w:val="28"/>
        </w:rPr>
        <w:t>This is a drawing that will prove extremely helpful when using the codec DDK func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ns w:id="7628" w:author="Orlando Canelones" w:date="1995-03-17T10:35:00Z"/>
        </w:rPr>
      </w:pPr>
      <w:r>
        <w:rPr/>
        <w:object w:dxaOrig="15399" w:dyaOrig="119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55pt;height:258.85pt" filled="f" o:ole="">
            <v:imagedata r:id="rId6" o:title=""/>
          </v:shape>
          <o:OLEObject Type="Embed" ProgID="" ShapeID="ole_rId5" DrawAspect="Content" ObjectID="_1668552929" r:id="rId5"/>
        </w:object>
      </w:r>
    </w:p>
    <w:p>
      <w:pPr>
        <w:pStyle w:val="Normal"/>
        <w:jc w:val="center"/>
        <w:rPr>
          <w:ins w:id="7630" w:author="Orlando Canelones" w:date="1995-03-17T10:35:00Z"/>
        </w:rPr>
      </w:pPr>
      <w:ins w:id="7629" w:author="Orlando Canelones" w:date="1995-03-17T10:35:00Z">
        <w:r>
          <w:rPr/>
        </w:r>
      </w:ins>
    </w:p>
    <w:p>
      <w:pPr>
        <w:pStyle w:val="Normal"/>
        <w:jc w:val="center"/>
        <w:rPr>
          <w:ins w:id="7632" w:author="Orlando Canelones" w:date="1995-03-17T10:35:00Z"/>
        </w:rPr>
      </w:pPr>
      <w:ins w:id="7631" w:author="Orlando Canelones" w:date="1995-03-17T10:35:00Z">
        <w:r>
          <w:rPr/>
        </w:r>
      </w:ins>
      <w:r>
        <w:br w:type="page"/>
      </w:r>
    </w:p>
    <w:p>
      <w:pPr>
        <w:pStyle w:val="Normal"/>
        <w:rPr/>
      </w:pPr>
      <w:r>
        <w:rPr/>
      </w:r>
    </w:p>
    <w:p>
      <w:pPr>
        <w:pStyle w:val="Normal"/>
        <w:rPr>
          <w:sz w:val="28"/>
          <w:szCs w:val="28"/>
          <w:ins w:id="7634" w:author="Orlando Canelones" w:date="1995-03-30T15:05:00Z"/>
        </w:rPr>
      </w:pPr>
      <w:ins w:id="7633" w:author="Orlando Canelones" w:date="1995-03-30T15:02:00Z">
        <w:r>
          <w:rPr>
            <w:b/>
            <w:bCs/>
            <w:sz w:val="40"/>
            <w:szCs w:val="40"/>
          </w:rPr>
          <w:t>__________________________________________</w:t>
        </w:r>
      </w:ins>
    </w:p>
    <w:p>
      <w:pPr>
        <w:pStyle w:val="Heading3"/>
        <w:rPr>
          <w:sz w:val="28"/>
          <w:szCs w:val="28"/>
          <w:del w:id="7636" w:author="Orlando Canelones" w:date="1995-03-17T10:53:00Z"/>
        </w:rPr>
      </w:pPr>
      <w:del w:id="7635" w:author="Orlando Canelones" w:date="1995-03-17T10:53:00Z">
        <w:r>
          <w:rPr>
            <w:sz w:val="28"/>
            <w:szCs w:val="28"/>
          </w:rPr>
          <w:delText>APPENDIX A</w:delText>
        </w:r>
      </w:del>
    </w:p>
    <w:p>
      <w:pPr>
        <w:pStyle w:val="Heading3"/>
        <w:rPr>
          <w:sz w:val="28"/>
          <w:szCs w:val="28"/>
          <w:del w:id="7639" w:author="Orlando Canelones" w:date="1995-03-17T10:53:00Z"/>
        </w:rPr>
      </w:pPr>
      <w:del w:id="7637" w:author="Orlando Canelones" w:date="1995-03-17T10:53:00Z">
        <w:r>
          <w:rPr>
            <w:sz w:val="28"/>
            <w:szCs w:val="28"/>
          </w:rPr>
          <w:delText xml:space="preserve"> </w:delText>
        </w:r>
      </w:del>
      <w:del w:id="7638" w:author="Orlando Canelones" w:date="1995-03-17T10:53:00Z">
        <w:r>
          <w:rPr>
            <w:sz w:val="28"/>
            <w:szCs w:val="28"/>
          </w:rPr>
          <w:delText xml:space="preserve">SAMPLE PLUG-AND-PLAY RESOURCE MAP </w:delText>
        </w:r>
      </w:del>
    </w:p>
    <w:p>
      <w:pPr>
        <w:pStyle w:val="Heading3"/>
        <w:rPr>
          <w:sz w:val="28"/>
          <w:szCs w:val="28"/>
          <w:del w:id="7641" w:author="Orlando Canelones" w:date="1995-03-17T10:53:00Z"/>
        </w:rPr>
      </w:pPr>
      <w:del w:id="7640" w:author="Orlando Canelones" w:date="1995-03-17T10:53:00Z">
        <w:r>
          <w:rPr>
            <w:sz w:val="28"/>
            <w:szCs w:val="28"/>
          </w:rPr>
        </w:r>
      </w:del>
    </w:p>
    <w:p>
      <w:pPr>
        <w:pStyle w:val="Heading3"/>
        <w:rPr>
          <w:sz w:val="28"/>
          <w:szCs w:val="28"/>
          <w:del w:id="7643" w:author="Orlando Canelones" w:date="1995-03-17T10:53:00Z"/>
        </w:rPr>
      </w:pPr>
      <w:del w:id="7642" w:author="Orlando Canelones" w:date="1995-03-17T10:53:00Z">
        <w:r>
          <w:rPr>
            <w:sz w:val="28"/>
            <w:szCs w:val="28"/>
          </w:rPr>
          <w:delText>____________________________________________________________</w:delText>
        </w:r>
      </w:del>
    </w:p>
    <w:p>
      <w:pPr>
        <w:pStyle w:val="Heading3"/>
        <w:rPr>
          <w:sz w:val="28"/>
          <w:szCs w:val="28"/>
          <w:del w:id="7645" w:author="Orlando Canelones" w:date="1995-03-17T10:53:00Z"/>
        </w:rPr>
      </w:pPr>
      <w:del w:id="7644" w:author="Orlando Canelones" w:date="1995-03-17T10:53:00Z">
        <w:r>
          <w:rPr>
            <w:sz w:val="28"/>
            <w:szCs w:val="28"/>
          </w:rPr>
        </w:r>
      </w:del>
    </w:p>
    <w:p>
      <w:pPr>
        <w:pStyle w:val="Heading3"/>
        <w:rPr>
          <w:sz w:val="28"/>
          <w:szCs w:val="28"/>
          <w:del w:id="7647" w:author="Orlando Canelones" w:date="1995-03-17T10:53:00Z"/>
        </w:rPr>
      </w:pPr>
      <w:del w:id="76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49" w:author="Orlando Canelones" w:date="1995-03-30T15:04:00Z"/>
        </w:rPr>
      </w:pPr>
      <w:del w:id="7648" w:author="Orlando Canelones" w:date="1995-03-30T15:04:00Z">
        <w:r>
          <w:rPr>
            <w:sz w:val="28"/>
            <w:szCs w:val="28"/>
          </w:rPr>
        </w:r>
      </w:del>
    </w:p>
    <w:p>
      <w:pPr>
        <w:pStyle w:val="Heading3"/>
        <w:rPr>
          <w:b w:val="false"/>
          <w:b w:val="false"/>
          <w:bCs w:val="false"/>
          <w:sz w:val="28"/>
          <w:szCs w:val="28"/>
          <w:ins w:id="7653" w:author="Orlando Canelones" w:date="1995-03-17T10:38:00Z"/>
        </w:rPr>
      </w:pPr>
      <w:ins w:id="7650" w:author="Orlando Canelones" w:date="1995-03-17T10:53:00Z">
        <w:r>
          <w:rPr>
            <w:sz w:val="28"/>
            <w:szCs w:val="28"/>
          </w:rPr>
          <w:t>A</w:t>
        </w:r>
      </w:ins>
      <w:ins w:id="7651" w:author="Orlando Canelones" w:date="1995-03-17T10:38:00Z">
        <w:r>
          <w:rPr>
            <w:sz w:val="28"/>
            <w:szCs w:val="28"/>
          </w:rPr>
          <w:t xml:space="preserve">PPENDIX </w:t>
        </w:r>
      </w:ins>
      <w:r>
        <w:rPr>
          <w:sz w:val="28"/>
          <w:szCs w:val="28"/>
        </w:rPr>
        <w:t>D</w:t>
      </w:r>
      <w:ins w:id="7652" w:author="Orlando Canelones" w:date="1995-03-30T15:03:00Z">
        <w:r>
          <w:rPr>
            <w:sz w:val="28"/>
            <w:szCs w:val="28"/>
          </w:rPr>
          <w:t xml:space="preserve">           </w:t>
        </w:r>
      </w:ins>
      <w:r>
        <w:rPr>
          <w:sz w:val="28"/>
          <w:szCs w:val="28"/>
        </w:rPr>
        <w:t>SAMPLE PLUG-AND-PLAY RESOURCE MAP</w:t>
      </w:r>
    </w:p>
    <w:p>
      <w:pPr>
        <w:pStyle w:val="Normal"/>
        <w:rPr/>
      </w:pPr>
      <w:r>
        <w:rPr>
          <w:sz w:val="28"/>
          <w:szCs w:val="28"/>
        </w:rPr>
        <w:t>____________________________________________</w:t>
      </w:r>
      <w:del w:id="7654" w:author="O. Canelones" w:date="1995-08-21T17:16:00Z">
        <w:r>
          <w:rPr>
            <w:sz w:val="28"/>
            <w:szCs w:val="28"/>
          </w:rPr>
          <w:delText>___</w:delText>
        </w:r>
      </w:del>
      <w:r>
        <w:rPr>
          <w:sz w:val="28"/>
          <w:szCs w:val="28"/>
        </w:rPr>
        <w:t>_____________</w:t>
      </w:r>
    </w:p>
    <w:p>
      <w:pPr>
        <w:pStyle w:val="Normal"/>
        <w:rPr>
          <w:sz w:val="28"/>
          <w:szCs w:val="28"/>
          <w:ins w:id="7656" w:author="Orlando Canelones" w:date="1995-03-17T10:38:00Z"/>
        </w:rPr>
      </w:pPr>
      <w:ins w:id="7655" w:author="Orlando Canelones" w:date="1995-03-17T10:38:00Z">
        <w:r>
          <w:rPr>
            <w:sz w:val="28"/>
            <w:szCs w:val="28"/>
          </w:rPr>
        </w:r>
      </w:ins>
    </w:p>
    <w:p>
      <w:pPr>
        <w:pStyle w:val="Normal"/>
        <w:rPr>
          <w:sz w:val="28"/>
          <w:szCs w:val="28"/>
          <w:ins w:id="7658" w:author="Orlando Canelones" w:date="1995-03-17T10:35:00Z"/>
        </w:rPr>
      </w:pPr>
      <w:ins w:id="7657" w:author="Orlando Canelones" w:date="1995-03-17T10:35:00Z">
        <w:r>
          <w:rPr>
            <w:sz w:val="28"/>
            <w:szCs w:val="28"/>
          </w:rPr>
        </w:r>
      </w:ins>
    </w:p>
    <w:p>
      <w:pPr>
        <w:pStyle w:val="Normal"/>
        <w:jc w:val="both"/>
        <w:rPr>
          <w:sz w:val="28"/>
          <w:szCs w:val="28"/>
          <w:ins w:id="7671" w:author="Orlando Canelones" w:date="1995-03-17T10:35:00Z"/>
        </w:rPr>
      </w:pPr>
      <w:ins w:id="7659" w:author="Orlando Canelones" w:date="1995-03-17T10:35:00Z">
        <w:r>
          <w:rPr>
            <w:sz w:val="24"/>
            <w:szCs w:val="24"/>
          </w:rPr>
          <w:t>The following is a sample resource map for an InterWave board with an EISA-assigned vendor ID of A</w:t>
        </w:r>
      </w:ins>
      <w:ins w:id="7660" w:author="Orlando Canelones" w:date="1995-03-23T14:10:00Z">
        <w:r>
          <w:rPr>
            <w:sz w:val="24"/>
            <w:szCs w:val="24"/>
          </w:rPr>
          <w:t>DV,</w:t>
        </w:r>
      </w:ins>
      <w:ins w:id="7661" w:author="Orlando Canelones" w:date="1995-03-17T10:35:00Z">
        <w:r>
          <w:rPr>
            <w:sz w:val="24"/>
            <w:szCs w:val="24"/>
          </w:rPr>
          <w:t xml:space="preserve"> a vendor assigned product number of </w:t>
        </w:r>
      </w:ins>
      <w:r>
        <w:rPr>
          <w:sz w:val="24"/>
          <w:szCs w:val="24"/>
        </w:rPr>
        <w:t>550A</w:t>
      </w:r>
      <w:ins w:id="7662" w:author="Orlando Canelones" w:date="1995-03-20T12:20:00Z">
        <w:r>
          <w:rPr>
            <w:sz w:val="24"/>
            <w:szCs w:val="24"/>
          </w:rPr>
          <w:t>h</w:t>
        </w:r>
      </w:ins>
      <w:ins w:id="7663" w:author="Orlando Canelones" w:date="1995-03-17T10:35:00Z">
        <w:r>
          <w:rPr>
            <w:sz w:val="24"/>
            <w:szCs w:val="24"/>
          </w:rPr>
          <w:t xml:space="preserve"> and a serial number of 00000001</w:t>
        </w:r>
      </w:ins>
      <w:ins w:id="7664" w:author="Orlando Canelones" w:date="1995-03-20T12:20:00Z">
        <w:r>
          <w:rPr>
            <w:sz w:val="24"/>
            <w:szCs w:val="24"/>
          </w:rPr>
          <w:t>h</w:t>
        </w:r>
      </w:ins>
      <w:ins w:id="7665" w:author="Orlando Canelones" w:date="1995-03-17T10:35:00Z">
        <w:r>
          <w:rPr>
            <w:sz w:val="24"/>
            <w:szCs w:val="24"/>
          </w:rPr>
          <w:t xml:space="preserve">. You will change these items </w:t>
        </w:r>
      </w:ins>
      <w:ins w:id="7666" w:author="Orlando Canelones" w:date="1995-03-22T15:52:00Z">
        <w:r>
          <w:rPr>
            <w:sz w:val="24"/>
            <w:szCs w:val="24"/>
          </w:rPr>
          <w:t xml:space="preserve">as well as others </w:t>
        </w:r>
      </w:ins>
      <w:ins w:id="7667" w:author="Orlando Canelones" w:date="1995-03-17T10:35:00Z">
        <w:r>
          <w:rPr>
            <w:sz w:val="24"/>
            <w:szCs w:val="24"/>
          </w:rPr>
          <w:t>to reflect values assigned by your company for your particular board. Note that the checksum in the 9th byte is calculated over all first 8 bytes in  a manner prescribed by the Plug and Play ISA specification</w:t>
        </w:r>
      </w:ins>
      <w:ins w:id="7668" w:author="Orlando Canelones" w:date="1995-03-22T13:14:00Z">
        <w:r>
          <w:rPr>
            <w:sz w:val="24"/>
            <w:szCs w:val="24"/>
          </w:rPr>
          <w:t xml:space="preserve"> 1.0A</w:t>
        </w:r>
      </w:ins>
      <w:ins w:id="7669" w:author="Orlando Canelones" w:date="1995-03-17T10:35:00Z">
        <w:r>
          <w:rPr>
            <w:sz w:val="24"/>
            <w:szCs w:val="24"/>
          </w:rPr>
          <w:t>.</w:t>
        </w:r>
      </w:ins>
      <w:ins w:id="7670" w:author="O. Canelones" w:date="1995-08-21T17:16:00Z">
        <w:r>
          <w:rPr>
            <w:sz w:val="24"/>
            <w:szCs w:val="24"/>
          </w:rPr>
          <w:t xml:space="preserve"> Note the dependent functions defined to reflect how the I/O spaces for P2XR, P3XR and PCODAR relate to one another. This relationship is such that P3XR=P2XR+100h and PCODAR=P2XR+10Ch.</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4"/>
                <w:szCs w:val="24"/>
              </w:rPr>
            </w:pPr>
            <w:ins w:id="7672" w:author="Orlando Canelones" w:date="1995-03-17T10:35:00Z">
              <w:r>
                <w:rPr>
                  <w:rFonts w:eastAsia="Wingdings;Symbol" w:cs="Wingdings;Symbol" w:ascii="Wingdings;Symbol" w:hAnsi="Wingdings;Symbol"/>
                  <w:sz w:val="24"/>
                  <w:szCs w:val="24"/>
                </w:rPr>
                <w:t>F</w:t>
              </w:r>
            </w:ins>
          </w:p>
        </w:tc>
        <w:tc>
          <w:tcPr>
            <w:tcW w:w="8388" w:type="dxa"/>
            <w:tcBorders/>
          </w:tcPr>
          <w:p>
            <w:pPr>
              <w:pStyle w:val="Normal"/>
              <w:rPr>
                <w:ins w:id="7674" w:author="Orlando Canelones" w:date="1995-03-17T10:35:00Z"/>
              </w:rPr>
            </w:pPr>
            <w:ins w:id="7673" w:author="Orlando Canelones" w:date="1995-03-17T10:35:00Z">
              <w:r>
                <w:rPr/>
                <w:t>;;;;;;;;;;;;;;;;;;;;;;;;;;;;;;;;;;;;;;</w:t>
              </w:r>
            </w:ins>
          </w:p>
          <w:p>
            <w:pPr>
              <w:pStyle w:val="Normal"/>
              <w:rPr>
                <w:ins w:id="7676" w:author="Orlando Canelones" w:date="1995-03-17T10:35:00Z"/>
              </w:rPr>
            </w:pPr>
            <w:ins w:id="7675" w:author="Orlando Canelones" w:date="1995-03-17T10:35:00Z">
              <w:r>
                <w:rPr/>
                <w:t>; Plug and Play Header</w:t>
              </w:r>
            </w:ins>
          </w:p>
          <w:p>
            <w:pPr>
              <w:pStyle w:val="Normal"/>
              <w:rPr>
                <w:ins w:id="7678" w:author="Orlando Canelones" w:date="1995-03-17T10:35:00Z"/>
              </w:rPr>
            </w:pPr>
            <w:ins w:id="7677" w:author="Orlando Canelones" w:date="1995-03-17T10:35:00Z">
              <w:r>
                <w:rPr/>
                <w:t>;;;;;;;;;;;;;;;;;;;;;;;;;;;;;;;;;;;;;;</w:t>
              </w:r>
            </w:ins>
          </w:p>
          <w:p>
            <w:pPr>
              <w:pStyle w:val="Normal"/>
              <w:rPr>
                <w:ins w:id="7682" w:author="Orlando Canelones" w:date="1995-03-17T10:35:00Z"/>
              </w:rPr>
            </w:pPr>
            <w:ins w:id="7679" w:author="Orlando Canelones" w:date="1995-03-17T10:35:00Z">
              <w:r>
                <w:rPr/>
                <w:t>DB 0x0</w:t>
              </w:r>
            </w:ins>
            <w:ins w:id="7680" w:author="Orlando Canelones" w:date="1995-03-23T14:06:00Z">
              <w:r>
                <w:rPr/>
                <w:t>4</w:t>
              </w:r>
            </w:ins>
            <w:ins w:id="7681" w:author="Orlando Canelones" w:date="1995-03-17T10:35:00Z">
              <w:r>
                <w:rPr/>
                <w:t xml:space="preserve">                            ; Vendor ID Byte 0 </w:t>
              </w:r>
            </w:ins>
          </w:p>
          <w:p>
            <w:pPr>
              <w:pStyle w:val="Normal"/>
              <w:rPr>
                <w:ins w:id="7686" w:author="Orlando Canelones" w:date="1995-03-17T10:35:00Z"/>
              </w:rPr>
            </w:pPr>
            <w:ins w:id="7683" w:author="Orlando Canelones" w:date="1995-03-17T10:35:00Z">
              <w:r>
                <w:rPr/>
                <w:t>DB 0x</w:t>
              </w:r>
            </w:ins>
            <w:ins w:id="7684" w:author="Orlando Canelones" w:date="1995-03-23T14:06:00Z">
              <w:r>
                <w:rPr/>
                <w:t xml:space="preserve">96 </w:t>
              </w:r>
            </w:ins>
            <w:ins w:id="7685" w:author="Orlando Canelones" w:date="1995-03-17T10:35:00Z">
              <w:r>
                <w:rPr/>
                <w:t xml:space="preserve">                           ; Vendor ID Byte 1</w:t>
              </w:r>
            </w:ins>
          </w:p>
          <w:p>
            <w:pPr>
              <w:pStyle w:val="Normal"/>
              <w:rPr>
                <w:ins w:id="7689" w:author="Orlando Canelones" w:date="1995-03-17T10:35:00Z"/>
              </w:rPr>
            </w:pPr>
            <w:ins w:id="7687" w:author="Orlando Canelones" w:date="1995-03-17T10:35:00Z">
              <w:r>
                <w:rPr/>
                <w:t>DB 0x</w:t>
              </w:r>
            </w:ins>
            <w:r>
              <w:rPr/>
              <w:t xml:space="preserve">55  </w:t>
            </w:r>
            <w:ins w:id="7688" w:author="Orlando Canelones" w:date="1995-03-17T10:35:00Z">
              <w:r>
                <w:rPr/>
                <w:t xml:space="preserve">                          ; Vendor assigned product number (byte 0)</w:t>
              </w:r>
            </w:ins>
          </w:p>
          <w:p>
            <w:pPr>
              <w:pStyle w:val="Normal"/>
              <w:rPr>
                <w:ins w:id="7692" w:author="Orlando Canelones" w:date="1995-03-17T10:35:00Z"/>
              </w:rPr>
            </w:pPr>
            <w:ins w:id="7690" w:author="Orlando Canelones" w:date="1995-03-17T10:35:00Z">
              <w:r>
                <w:rPr/>
                <w:t>DB 0x0</w:t>
              </w:r>
            </w:ins>
            <w:r>
              <w:rPr/>
              <w:t>A</w:t>
            </w:r>
            <w:ins w:id="7691" w:author="Orlando Canelones" w:date="1995-03-17T10:35:00Z">
              <w:r>
                <w:rPr/>
                <w:t xml:space="preserve">                           ; Vendor assigned product number (byte 1)</w:t>
              </w:r>
            </w:ins>
          </w:p>
          <w:p>
            <w:pPr>
              <w:pStyle w:val="Normal"/>
              <w:rPr>
                <w:ins w:id="7696" w:author="Orlando Canelones" w:date="1995-03-17T10:35:00Z"/>
              </w:rPr>
            </w:pPr>
            <w:ins w:id="7693" w:author="Orlando Canelones" w:date="1995-03-17T10:35:00Z">
              <w:r>
                <w:rPr/>
                <w:t>DB 0x</w:t>
              </w:r>
            </w:ins>
            <w:ins w:id="7694" w:author="Orlando Canelones" w:date="1995-03-22T13:14:00Z">
              <w:r>
                <w:rPr/>
                <w:t>01</w:t>
              </w:r>
            </w:ins>
            <w:ins w:id="7695" w:author="Orlando Canelones" w:date="1995-03-17T10:35:00Z">
              <w:r>
                <w:rPr/>
                <w:t xml:space="preserve">                            ; Serial Number Byte 0</w:t>
              </w:r>
            </w:ins>
          </w:p>
          <w:p>
            <w:pPr>
              <w:pStyle w:val="Normal"/>
              <w:rPr>
                <w:ins w:id="7700" w:author="Orlando Canelones" w:date="1995-03-17T10:35:00Z"/>
              </w:rPr>
            </w:pPr>
            <w:ins w:id="7697" w:author="Orlando Canelones" w:date="1995-03-17T10:35:00Z">
              <w:r>
                <w:rPr/>
                <w:t>DB 0x</w:t>
              </w:r>
            </w:ins>
            <w:ins w:id="7698" w:author="Orlando Canelones" w:date="1995-03-22T13:14:00Z">
              <w:r>
                <w:rPr/>
                <w:t>00</w:t>
              </w:r>
            </w:ins>
            <w:ins w:id="7699" w:author="Orlando Canelones" w:date="1995-03-17T10:35:00Z">
              <w:r>
                <w:rPr/>
                <w:t xml:space="preserve">                            ; Serial Number Byte 1</w:t>
              </w:r>
            </w:ins>
          </w:p>
          <w:p>
            <w:pPr>
              <w:pStyle w:val="Normal"/>
              <w:rPr>
                <w:ins w:id="7704" w:author="Orlando Canelones" w:date="1995-03-17T10:35:00Z"/>
              </w:rPr>
            </w:pPr>
            <w:ins w:id="7701" w:author="Orlando Canelones" w:date="1995-03-17T10:35:00Z">
              <w:r>
                <w:rPr/>
                <w:t>DB 0x</w:t>
              </w:r>
            </w:ins>
            <w:ins w:id="7702" w:author="Orlando Canelones" w:date="1995-03-22T13:15:00Z">
              <w:r>
                <w:rPr/>
                <w:t>00</w:t>
              </w:r>
            </w:ins>
            <w:ins w:id="7703" w:author="Orlando Canelones" w:date="1995-03-17T10:35:00Z">
              <w:r>
                <w:rPr/>
                <w:t xml:space="preserve">                            ; Serial Number Byte 2</w:t>
              </w:r>
            </w:ins>
          </w:p>
          <w:p>
            <w:pPr>
              <w:pStyle w:val="Normal"/>
              <w:rPr>
                <w:ins w:id="7708" w:author="Orlando Canelones" w:date="1995-03-17T10:35:00Z"/>
              </w:rPr>
            </w:pPr>
            <w:ins w:id="7705" w:author="Orlando Canelones" w:date="1995-03-17T10:35:00Z">
              <w:r>
                <w:rPr/>
                <w:t>DB 0x</w:t>
              </w:r>
            </w:ins>
            <w:ins w:id="7706" w:author="Orlando Canelones" w:date="1995-03-22T13:15:00Z">
              <w:r>
                <w:rPr/>
                <w:t>00</w:t>
              </w:r>
            </w:ins>
            <w:ins w:id="7707" w:author="Orlando Canelones" w:date="1995-03-17T10:35:00Z">
              <w:r>
                <w:rPr/>
                <w:t xml:space="preserve">                            ; Serial Number Byte 3</w:t>
              </w:r>
            </w:ins>
          </w:p>
          <w:p>
            <w:pPr>
              <w:pStyle w:val="Normal"/>
              <w:rPr>
                <w:ins w:id="7713" w:author="Orlando Canelones" w:date="1995-03-17T10:35:00Z"/>
              </w:rPr>
            </w:pPr>
            <w:ins w:id="7709" w:author="Orlando Canelones" w:date="1995-03-17T10:35:00Z">
              <w:r>
                <w:rPr/>
                <w:t>DB 0x</w:t>
              </w:r>
            </w:ins>
            <w:r>
              <w:rPr/>
              <w:t>3d</w:t>
            </w:r>
            <w:ins w:id="7710" w:author="Orlando Canelones" w:date="1995-03-17T10:35:00Z">
              <w:r>
                <w:rPr/>
                <w:t xml:space="preserve">                           </w:t>
              </w:r>
            </w:ins>
            <w:ins w:id="7711" w:author="Orlando Canelones" w:date="1995-03-22T13:15:00Z">
              <w:r>
                <w:rPr/>
                <w:t xml:space="preserve"> </w:t>
              </w:r>
            </w:ins>
            <w:ins w:id="7712" w:author="Orlando Canelones" w:date="1995-03-17T10:35:00Z">
              <w:r>
                <w:rPr/>
                <w:t>; checksum calculated on above bits</w:t>
              </w:r>
            </w:ins>
          </w:p>
          <w:p>
            <w:pPr>
              <w:pStyle w:val="Normal"/>
              <w:rPr>
                <w:ins w:id="7715" w:author="Orlando Canelones" w:date="1995-03-17T10:35:00Z"/>
              </w:rPr>
            </w:pPr>
            <w:ins w:id="7714" w:author="Orlando Canelones" w:date="1995-03-17T10:35:00Z">
              <w:r>
                <w:rPr/>
                <w:t>;;;;;;;;;;;;;;;;;;;;;;;;;;;;;;;;;;;;;;</w:t>
              </w:r>
            </w:ins>
          </w:p>
          <w:p>
            <w:pPr>
              <w:pStyle w:val="Normal"/>
              <w:rPr>
                <w:ins w:id="7717" w:author="Orlando Canelones" w:date="1995-03-17T10:35:00Z"/>
              </w:rPr>
            </w:pPr>
            <w:ins w:id="7716" w:author="Orlando Canelones" w:date="1995-03-17T10:35:00Z">
              <w:r>
                <w:rPr/>
                <w:t>; Plug and Play Version</w:t>
              </w:r>
            </w:ins>
          </w:p>
          <w:p>
            <w:pPr>
              <w:pStyle w:val="Normal"/>
              <w:rPr>
                <w:ins w:id="7719" w:author="Orlando Canelones" w:date="1995-03-17T10:35:00Z"/>
              </w:rPr>
            </w:pPr>
            <w:ins w:id="7718" w:author="Orlando Canelones" w:date="1995-03-17T10:35:00Z">
              <w:r>
                <w:rPr/>
                <w:t>;;;;;;;;;;;;;;;;;;;;;;;;;;;;;;;;;;;;;;</w:t>
              </w:r>
            </w:ins>
          </w:p>
          <w:p>
            <w:pPr>
              <w:pStyle w:val="Normal"/>
              <w:rPr>
                <w:ins w:id="7721" w:author="Orlando Canelones" w:date="1995-03-17T10:35:00Z"/>
              </w:rPr>
            </w:pPr>
            <w:ins w:id="7720" w:author="Orlando Canelones" w:date="1995-03-17T10:35:00Z">
              <w:r>
                <w:rPr/>
                <w:t>0x0A                                 ; small item, plug and play version tag</w:t>
              </w:r>
            </w:ins>
          </w:p>
          <w:p>
            <w:pPr>
              <w:pStyle w:val="Normal"/>
              <w:rPr>
                <w:ins w:id="7723" w:author="Orlando Canelones" w:date="1995-03-17T10:35:00Z"/>
              </w:rPr>
            </w:pPr>
            <w:ins w:id="7722" w:author="Orlando Canelones" w:date="1995-03-17T10:35:00Z">
              <w:r>
                <w:rPr/>
                <w:t>0x10                                  ; packed BCD, version 1.0</w:t>
              </w:r>
            </w:ins>
          </w:p>
          <w:p>
            <w:pPr>
              <w:pStyle w:val="Normal"/>
              <w:rPr>
                <w:ins w:id="7730" w:author="Orlando Canelones" w:date="1995-03-17T10:35:00Z"/>
              </w:rPr>
            </w:pPr>
            <w:ins w:id="7724" w:author="Orlando Canelones" w:date="1995-03-17T10:35:00Z">
              <w:r>
                <w:rPr/>
                <w:t>0x</w:t>
              </w:r>
            </w:ins>
            <w:ins w:id="7725" w:author="Orlando Canelones" w:date="1995-03-22T13:30:00Z">
              <w:r>
                <w:rPr/>
                <w:t>1</w:t>
              </w:r>
            </w:ins>
            <w:ins w:id="7726" w:author="Orlando Canelones" w:date="1995-03-17T10:35:00Z">
              <w:r>
                <w:rPr/>
                <w:t xml:space="preserve">0                                  ; vendor specified </w:t>
              </w:r>
            </w:ins>
            <w:ins w:id="7727" w:author="Orlando Canelones" w:date="1995-03-22T13:30:00Z">
              <w:r>
                <w:rPr/>
                <w:t>product</w:t>
              </w:r>
            </w:ins>
            <w:ins w:id="7728" w:author="Orlando Canelones" w:date="1995-03-17T10:35:00Z">
              <w:r>
                <w:rPr/>
                <w:t xml:space="preserve"> number</w:t>
              </w:r>
            </w:ins>
            <w:ins w:id="7729" w:author="Orlando Canelones" w:date="1995-03-22T13:30:00Z">
              <w:r>
                <w:rPr/>
                <w:t xml:space="preserve"> (1.0)</w:t>
              </w:r>
            </w:ins>
          </w:p>
          <w:p>
            <w:pPr>
              <w:pStyle w:val="Normal"/>
              <w:rPr>
                <w:ins w:id="7732" w:author="Orlando Canelones" w:date="1995-03-17T10:35:00Z"/>
              </w:rPr>
            </w:pPr>
            <w:ins w:id="7731" w:author="Orlando Canelones" w:date="1995-03-17T10:35:00Z">
              <w:r>
                <w:rPr/>
                <w:t>;;;;;;;;;;;;;;;;;;;;;;;;;;;;;;;;;;;;;;</w:t>
              </w:r>
            </w:ins>
          </w:p>
          <w:p>
            <w:pPr>
              <w:pStyle w:val="Normal"/>
              <w:rPr>
                <w:ins w:id="7734" w:author="Orlando Canelones" w:date="1995-03-17T10:35:00Z"/>
              </w:rPr>
            </w:pPr>
            <w:ins w:id="7733" w:author="Orlando Canelones" w:date="1995-03-17T10:35:00Z">
              <w:r>
                <w:rPr/>
                <w:t>; Identifier String (ANSI)</w:t>
              </w:r>
            </w:ins>
          </w:p>
          <w:p>
            <w:pPr>
              <w:pStyle w:val="Normal"/>
              <w:rPr>
                <w:ins w:id="7736" w:author="Orlando Canelones" w:date="1995-03-17T10:35:00Z"/>
              </w:rPr>
            </w:pPr>
            <w:ins w:id="7735" w:author="Orlando Canelones" w:date="1995-03-17T10:35:00Z">
              <w:r>
                <w:rPr/>
                <w:t>;;;;;;;;;;;;;;;;;;;;;;;;;;;;;;;;;;;;;;</w:t>
              </w:r>
            </w:ins>
          </w:p>
          <w:p>
            <w:pPr>
              <w:pStyle w:val="Normal"/>
              <w:rPr>
                <w:ins w:id="7740" w:author="Orlando Canelones" w:date="1995-03-17T10:35:00Z"/>
              </w:rPr>
            </w:pPr>
            <w:ins w:id="7737" w:author="Orlando Canelones" w:date="1995-03-17T10:35:00Z">
              <w:r>
                <w:rPr/>
                <w:t xml:space="preserve">DB 0x82                            </w:t>
              </w:r>
            </w:ins>
            <w:ins w:id="7738" w:author="Orlando Canelones" w:date="1995-03-22T13:31:00Z">
              <w:r>
                <w:rPr/>
                <w:t xml:space="preserve">    </w:t>
              </w:r>
            </w:ins>
            <w:ins w:id="7739" w:author="Orlando Canelones" w:date="1995-03-17T10:35:00Z">
              <w:r>
                <w:rPr/>
                <w:t>; large item, identifier string tag</w:t>
              </w:r>
            </w:ins>
          </w:p>
          <w:p>
            <w:pPr>
              <w:pStyle w:val="Normal"/>
              <w:rPr>
                <w:ins w:id="7750" w:author="Orlando Canelones" w:date="1995-03-17T10:35:00Z"/>
              </w:rPr>
            </w:pPr>
            <w:ins w:id="7741" w:author="Orlando Canelones" w:date="1995-03-17T10:35:00Z">
              <w:r>
                <w:rPr/>
                <w:t xml:space="preserve">DB </w:t>
              </w:r>
            </w:ins>
            <w:ins w:id="7742" w:author="Orlando Canelones" w:date="1995-03-22T11:19:00Z">
              <w:r>
                <w:rPr/>
                <w:t>0x</w:t>
              </w:r>
            </w:ins>
            <w:ins w:id="7743" w:author="Orlando Canelones" w:date="1995-03-17T10:35:00Z">
              <w:r>
                <w:rPr/>
                <w:t>0</w:t>
              </w:r>
            </w:ins>
            <w:ins w:id="7744" w:author="Orlando Canelones" w:date="1995-03-22T11:19:00Z">
              <w:r>
                <w:rPr/>
                <w:t>F</w:t>
              </w:r>
            </w:ins>
            <w:ins w:id="7745" w:author="Orlando Canelones" w:date="1995-03-17T10:35:00Z">
              <w:r>
                <w:rPr/>
                <w:t xml:space="preserve">                                ; length byte 0</w:t>
              </w:r>
            </w:ins>
            <w:ins w:id="7746" w:author="Orlando Canelones" w:date="1995-03-22T13:31:00Z">
              <w:r>
                <w:rPr/>
                <w:t xml:space="preserve"> </w:t>
              </w:r>
            </w:ins>
            <w:ins w:id="7747" w:author="Orlando Canelones" w:date="1995-03-17T10:35:00Z">
              <w:r>
                <w:rPr/>
                <w:t xml:space="preserve"> (</w:t>
              </w:r>
            </w:ins>
            <w:ins w:id="7748" w:author="Orlando Canelones" w:date="1995-03-22T13:31:00Z">
              <w:r>
                <w:rPr/>
                <w:t>15</w:t>
              </w:r>
            </w:ins>
            <w:ins w:id="7749" w:author="Orlando Canelones" w:date="1995-03-17T10:35:00Z">
              <w:r>
                <w:rPr/>
                <w:t>)</w:t>
              </w:r>
            </w:ins>
          </w:p>
          <w:p>
            <w:pPr>
              <w:pStyle w:val="Normal"/>
              <w:rPr>
                <w:ins w:id="7754" w:author="Orlando Canelones" w:date="1995-03-17T10:35:00Z"/>
              </w:rPr>
            </w:pPr>
            <w:ins w:id="7751" w:author="Orlando Canelones" w:date="1995-03-17T10:35:00Z">
              <w:r>
                <w:rPr/>
                <w:t xml:space="preserve">DB </w:t>
              </w:r>
            </w:ins>
            <w:ins w:id="7752" w:author="Orlando Canelones" w:date="1995-03-22T11:19:00Z">
              <w:r>
                <w:rPr/>
                <w:t>0x</w:t>
              </w:r>
            </w:ins>
            <w:ins w:id="7753" w:author="Orlando Canelones" w:date="1995-03-17T10:35:00Z">
              <w:r>
                <w:rPr/>
                <w:t>00                                ; length byte 1</w:t>
              </w:r>
            </w:ins>
          </w:p>
          <w:p>
            <w:pPr>
              <w:pStyle w:val="Normal"/>
              <w:rPr>
                <w:ins w:id="7763" w:author="Orlando Canelones" w:date="1995-03-22T13:32:00Z"/>
              </w:rPr>
            </w:pPr>
            <w:ins w:id="7755" w:author="Orlando Canelones" w:date="1995-03-17T10:35:00Z">
              <w:r>
                <w:rPr/>
                <w:t xml:space="preserve">DB 0x49         </w:t>
              </w:r>
            </w:ins>
            <w:ins w:id="7756" w:author="Orlando Canelones" w:date="1995-03-22T13:32:00Z">
              <w:r>
                <w:rPr/>
                <w:t xml:space="preserve">                       </w:t>
              </w:r>
            </w:ins>
            <w:ins w:id="7757" w:author="Orlando Canelones" w:date="1995-03-17T10:35:00Z">
              <w:r>
                <w:rPr/>
                <w:t xml:space="preserve">; </w:t>
              </w:r>
            </w:ins>
            <w:ins w:id="7758" w:author="Orlando Canelones" w:date="1995-03-22T13:37:00Z">
              <w:r>
                <w:rPr/>
                <w:t>I    (</w:t>
              </w:r>
            </w:ins>
            <w:ins w:id="7759" w:author="Orlando Canelones" w:date="1995-03-17T10:35:00Z">
              <w:r>
                <w:rPr/>
                <w:t>identifier string</w:t>
              </w:r>
            </w:ins>
            <w:ins w:id="7760" w:author="Orlando Canelones" w:date="1995-03-22T13:32:00Z">
              <w:r>
                <w:rPr/>
                <w:t xml:space="preserve"> is </w:t>
              </w:r>
            </w:ins>
            <w:ins w:id="7761" w:author="Orlando Canelones" w:date="1995-03-22T13:32:00Z">
              <w:r>
                <w:rPr>
                  <w:i/>
                  <w:iCs/>
                </w:rPr>
                <w:t>InterWave Audio</w:t>
              </w:r>
            </w:ins>
            <w:ins w:id="7762" w:author="Orlando Canelones" w:date="1995-03-22T13:37:00Z">
              <w:r>
                <w:rPr/>
                <w:t xml:space="preserve">) </w:t>
              </w:r>
            </w:ins>
          </w:p>
          <w:p>
            <w:pPr>
              <w:pStyle w:val="Normal"/>
              <w:rPr>
                <w:ins w:id="7766" w:author="Orlando Canelones" w:date="1995-03-22T13:32:00Z"/>
              </w:rPr>
            </w:pPr>
            <w:ins w:id="7764" w:author="Orlando Canelones" w:date="1995-03-22T13:32:00Z">
              <w:r>
                <w:rPr/>
                <w:t>DB 0x6E</w:t>
              </w:r>
            </w:ins>
            <w:ins w:id="7765" w:author="Orlando Canelones" w:date="1995-03-22T13:35:00Z">
              <w:r>
                <w:rPr/>
                <w:t xml:space="preserve">                                ; n</w:t>
              </w:r>
            </w:ins>
          </w:p>
          <w:p>
            <w:pPr>
              <w:pStyle w:val="Normal"/>
              <w:rPr>
                <w:ins w:id="7769" w:author="Orlando Canelones" w:date="1995-03-22T13:33:00Z"/>
              </w:rPr>
            </w:pPr>
            <w:ins w:id="7767" w:author="Orlando Canelones" w:date="1995-03-22T13:32:00Z">
              <w:r>
                <w:rPr/>
                <w:t>DB 0x74</w:t>
              </w:r>
            </w:ins>
            <w:ins w:id="7768" w:author="Orlando Canelones" w:date="1995-03-22T13:35:00Z">
              <w:r>
                <w:rPr/>
                <w:t xml:space="preserve">                                ; t</w:t>
              </w:r>
            </w:ins>
          </w:p>
          <w:p>
            <w:pPr>
              <w:pStyle w:val="Normal"/>
              <w:rPr>
                <w:ins w:id="7772" w:author="Orlando Canelones" w:date="1995-03-22T13:33:00Z"/>
              </w:rPr>
            </w:pPr>
            <w:ins w:id="7770" w:author="Orlando Canelones" w:date="1995-03-22T13:33:00Z">
              <w:r>
                <w:rPr/>
                <w:t>DB 0x65</w:t>
              </w:r>
            </w:ins>
            <w:ins w:id="7771" w:author="Orlando Canelones" w:date="1995-03-22T13:36:00Z">
              <w:r>
                <w:rPr/>
                <w:t xml:space="preserve">                                ; e</w:t>
              </w:r>
            </w:ins>
          </w:p>
          <w:p>
            <w:pPr>
              <w:pStyle w:val="Normal"/>
              <w:rPr>
                <w:ins w:id="7775" w:author="Orlando Canelones" w:date="1995-03-22T13:33:00Z"/>
              </w:rPr>
            </w:pPr>
            <w:ins w:id="7773" w:author="Orlando Canelones" w:date="1995-03-22T13:33:00Z">
              <w:r>
                <w:rPr/>
                <w:t>DB 0x72</w:t>
              </w:r>
            </w:ins>
            <w:ins w:id="7774" w:author="Orlando Canelones" w:date="1995-03-22T13:36:00Z">
              <w:r>
                <w:rPr/>
                <w:t xml:space="preserve">                                ; r</w:t>
              </w:r>
            </w:ins>
          </w:p>
          <w:p>
            <w:pPr>
              <w:pStyle w:val="Normal"/>
              <w:rPr>
                <w:ins w:id="7778" w:author="Orlando Canelones" w:date="1995-03-22T13:36:00Z"/>
              </w:rPr>
            </w:pPr>
            <w:ins w:id="7776" w:author="Orlando Canelones" w:date="1995-03-22T13:33:00Z">
              <w:r>
                <w:rPr/>
                <w:t>DB 0x57</w:t>
              </w:r>
            </w:ins>
            <w:ins w:id="7777" w:author="Orlando Canelones" w:date="1995-03-22T13:36:00Z">
              <w:r>
                <w:rPr/>
                <w:t xml:space="preserve">                                ; W</w:t>
              </w:r>
            </w:ins>
          </w:p>
          <w:p>
            <w:pPr>
              <w:pStyle w:val="Normal"/>
              <w:rPr>
                <w:ins w:id="7781" w:author="Orlando Canelones" w:date="1995-03-22T13:33:00Z"/>
              </w:rPr>
            </w:pPr>
            <w:ins w:id="7779" w:author="Orlando Canelones" w:date="1995-03-22T13:33:00Z">
              <w:r>
                <w:rPr/>
                <w:t>DB 0x61</w:t>
              </w:r>
            </w:ins>
            <w:ins w:id="7780" w:author="Orlando Canelones" w:date="1995-03-22T13:36:00Z">
              <w:r>
                <w:rPr/>
                <w:t xml:space="preserve">                                ; a</w:t>
              </w:r>
            </w:ins>
          </w:p>
          <w:p>
            <w:pPr>
              <w:pStyle w:val="Normal"/>
              <w:rPr>
                <w:ins w:id="7784" w:author="Orlando Canelones" w:date="1995-03-22T13:33:00Z"/>
              </w:rPr>
            </w:pPr>
            <w:ins w:id="7782" w:author="Orlando Canelones" w:date="1995-03-22T13:33:00Z">
              <w:r>
                <w:rPr/>
                <w:t>DB 0x76</w:t>
              </w:r>
            </w:ins>
            <w:ins w:id="7783" w:author="Orlando Canelones" w:date="1995-03-22T13:37:00Z">
              <w:r>
                <w:rPr/>
                <w:t xml:space="preserve">                                ; v                         </w:t>
              </w:r>
            </w:ins>
          </w:p>
          <w:p>
            <w:pPr>
              <w:pStyle w:val="Normal"/>
              <w:rPr>
                <w:ins w:id="7787" w:author="Orlando Canelones" w:date="1995-03-22T13:34:00Z"/>
              </w:rPr>
            </w:pPr>
            <w:ins w:id="7785" w:author="Orlando Canelones" w:date="1995-03-22T13:33:00Z">
              <w:r>
                <w:rPr/>
                <w:t>DB 0x65</w:t>
              </w:r>
            </w:ins>
            <w:ins w:id="7786" w:author="Orlando Canelones" w:date="1995-03-22T13:37:00Z">
              <w:r>
                <w:rPr/>
                <w:t xml:space="preserve">                                ; e</w:t>
              </w:r>
            </w:ins>
          </w:p>
          <w:p>
            <w:pPr>
              <w:pStyle w:val="Normal"/>
              <w:rPr>
                <w:ins w:id="7789" w:author="Orlando Canelones" w:date="1995-03-22T13:34:00Z"/>
              </w:rPr>
            </w:pPr>
            <w:ins w:id="7788" w:author="Orlando Canelones" w:date="1995-03-22T13:34:00Z">
              <w:r>
                <w:rPr/>
                <w:t>DB 0x20</w:t>
              </w:r>
            </w:ins>
          </w:p>
          <w:p>
            <w:pPr>
              <w:pStyle w:val="Normal"/>
              <w:rPr>
                <w:ins w:id="7792" w:author="Orlando Canelones" w:date="1995-03-22T13:34:00Z"/>
              </w:rPr>
            </w:pPr>
            <w:ins w:id="7790" w:author="Orlando Canelones" w:date="1995-03-22T13:34:00Z">
              <w:r>
                <w:rPr/>
                <w:t>DB 0x41</w:t>
              </w:r>
            </w:ins>
            <w:ins w:id="7791" w:author="Orlando Canelones" w:date="1995-03-22T13:38:00Z">
              <w:r>
                <w:rPr/>
                <w:t xml:space="preserve">                                 ; A</w:t>
              </w:r>
            </w:ins>
          </w:p>
          <w:p>
            <w:pPr>
              <w:pStyle w:val="Normal"/>
              <w:rPr>
                <w:ins w:id="7795" w:author="Orlando Canelones" w:date="1995-03-22T13:35:00Z"/>
              </w:rPr>
            </w:pPr>
            <w:ins w:id="7793" w:author="Orlando Canelones" w:date="1995-03-22T13:34:00Z">
              <w:r>
                <w:rPr/>
                <w:t>DB 0x75</w:t>
              </w:r>
            </w:ins>
            <w:ins w:id="7794" w:author="Orlando Canelones" w:date="1995-03-22T13:38:00Z">
              <w:r>
                <w:rPr/>
                <w:t xml:space="preserve">                                 ; u</w:t>
              </w:r>
            </w:ins>
          </w:p>
          <w:p>
            <w:pPr>
              <w:pStyle w:val="Normal"/>
              <w:rPr>
                <w:ins w:id="7798" w:author="Orlando Canelones" w:date="1995-03-22T13:35:00Z"/>
              </w:rPr>
            </w:pPr>
            <w:ins w:id="7796" w:author="Orlando Canelones" w:date="1995-03-22T13:35:00Z">
              <w:r>
                <w:rPr/>
                <w:t>DB 0x64</w:t>
              </w:r>
            </w:ins>
            <w:ins w:id="7797" w:author="Orlando Canelones" w:date="1995-03-22T13:38:00Z">
              <w:r>
                <w:rPr/>
                <w:t xml:space="preserve">                                 ; d</w:t>
              </w:r>
            </w:ins>
          </w:p>
          <w:p>
            <w:pPr>
              <w:pStyle w:val="Normal"/>
              <w:rPr>
                <w:ins w:id="7801" w:author="Orlando Canelones" w:date="1995-03-22T13:35:00Z"/>
              </w:rPr>
            </w:pPr>
            <w:ins w:id="7799" w:author="Orlando Canelones" w:date="1995-03-22T13:35:00Z">
              <w:r>
                <w:rPr/>
                <w:t>DB 0x69</w:t>
              </w:r>
            </w:ins>
            <w:ins w:id="7800" w:author="Orlando Canelones" w:date="1995-03-22T13:38:00Z">
              <w:r>
                <w:rPr/>
                <w:t xml:space="preserve">                                 ; i</w:t>
              </w:r>
            </w:ins>
          </w:p>
          <w:p>
            <w:pPr>
              <w:pStyle w:val="Normal"/>
              <w:rPr>
                <w:ins w:id="7804" w:author="Orlando Canelones" w:date="1995-03-17T10:35:00Z"/>
              </w:rPr>
            </w:pPr>
            <w:ins w:id="7802" w:author="Orlando Canelones" w:date="1995-03-22T13:35:00Z">
              <w:r>
                <w:rPr/>
                <w:t>DB 0x6F</w:t>
              </w:r>
            </w:ins>
            <w:ins w:id="7803" w:author="Orlando Canelones" w:date="1995-03-22T13:38:00Z">
              <w:r>
                <w:rPr/>
                <w:t xml:space="preserve">                                 ; o</w:t>
              </w:r>
            </w:ins>
          </w:p>
          <w:p>
            <w:pPr>
              <w:pStyle w:val="Normal"/>
              <w:rPr>
                <w:ins w:id="7806" w:author="Orlando Canelones" w:date="1995-03-17T10:35:00Z"/>
              </w:rPr>
            </w:pPr>
            <w:ins w:id="7805" w:author="Orlando Canelones" w:date="1995-03-17T10:35:00Z">
              <w:r>
                <w:rPr/>
                <w:t>;;;;;;;;;;;;;;;;;;;;;;;;;;;;;;;;;;;;;;</w:t>
              </w:r>
            </w:ins>
          </w:p>
          <w:p>
            <w:pPr>
              <w:pStyle w:val="Normal"/>
              <w:rPr>
                <w:ins w:id="7808" w:author="Orlando Canelones" w:date="1995-03-17T10:35:00Z"/>
              </w:rPr>
            </w:pPr>
            <w:ins w:id="7807" w:author="Orlando Canelones" w:date="1995-03-17T10:35:00Z">
              <w:r>
                <w:rPr/>
                <w:t>; Audio Logical Dev ID</w:t>
              </w:r>
            </w:ins>
          </w:p>
          <w:p>
            <w:pPr>
              <w:pStyle w:val="Normal"/>
              <w:rPr>
                <w:ins w:id="7810" w:author="Orlando Canelones" w:date="1995-03-17T10:35:00Z"/>
              </w:rPr>
            </w:pPr>
            <w:ins w:id="7809" w:author="Orlando Canelones" w:date="1995-03-17T10:35:00Z">
              <w:r>
                <w:rPr/>
                <w:t>;;;;;;;;;;;;;;;;;;;;;;;;;;;;;;;;;;;;;;</w:t>
              </w:r>
            </w:ins>
          </w:p>
          <w:p>
            <w:pPr>
              <w:pStyle w:val="Normal"/>
              <w:rPr>
                <w:ins w:id="7812" w:author="Orlando Canelones" w:date="1995-03-17T10:35:00Z"/>
              </w:rPr>
            </w:pPr>
            <w:ins w:id="7811" w:author="Orlando Canelones" w:date="1995-03-17T10:35:00Z">
              <w:r>
                <w:rPr/>
                <w:t>DB 0x15                            ; small item, logical dev tag</w:t>
              </w:r>
            </w:ins>
          </w:p>
          <w:p>
            <w:pPr>
              <w:pStyle w:val="Normal"/>
              <w:rPr>
                <w:ins w:id="7816" w:author="Orlando Canelones" w:date="1995-03-17T10:35:00Z"/>
              </w:rPr>
            </w:pPr>
            <w:ins w:id="7813" w:author="Orlando Canelones" w:date="1995-03-17T10:35:00Z">
              <w:r>
                <w:rPr/>
                <w:t>DB 0x</w:t>
              </w:r>
            </w:ins>
            <w:ins w:id="7814" w:author="Orlando Canelones" w:date="1995-03-23T14:07:00Z">
              <w:r>
                <w:rPr/>
                <w:t>04</w:t>
              </w:r>
            </w:ins>
            <w:ins w:id="7815" w:author="Orlando Canelones" w:date="1995-03-17T10:35:00Z">
              <w:r>
                <w:rPr/>
                <w:t xml:space="preserve">                            ; Vendor ID Byte 0 </w:t>
              </w:r>
            </w:ins>
          </w:p>
          <w:p>
            <w:pPr>
              <w:pStyle w:val="Normal"/>
              <w:rPr>
                <w:ins w:id="7820" w:author="Orlando Canelones" w:date="1995-03-17T10:35:00Z"/>
              </w:rPr>
            </w:pPr>
            <w:ins w:id="7817" w:author="Orlando Canelones" w:date="1995-03-17T10:35:00Z">
              <w:r>
                <w:rPr/>
                <w:t>DB 0x</w:t>
              </w:r>
            </w:ins>
            <w:ins w:id="7818" w:author="Orlando Canelones" w:date="1995-03-23T14:07:00Z">
              <w:r>
                <w:rPr/>
                <w:t xml:space="preserve">96 </w:t>
              </w:r>
            </w:ins>
            <w:ins w:id="7819" w:author="Orlando Canelones" w:date="1995-03-17T10:35:00Z">
              <w:r>
                <w:rPr/>
                <w:t xml:space="preserve">                           ; Vendor ID Byte 1</w:t>
              </w:r>
            </w:ins>
          </w:p>
          <w:p>
            <w:pPr>
              <w:pStyle w:val="Normal"/>
              <w:rPr>
                <w:ins w:id="7822" w:author="Orlando Canelones" w:date="1995-03-17T10:35:00Z"/>
              </w:rPr>
            </w:pPr>
            <w:ins w:id="7821" w:author="Orlando Canelones" w:date="1995-03-17T10:35:00Z">
              <w:r>
                <w:rPr/>
                <w:t>DB 0x00                            ; Vendor assigned function ID (Byte 0)</w:t>
              </w:r>
            </w:ins>
          </w:p>
          <w:p>
            <w:pPr>
              <w:pStyle w:val="Normal"/>
              <w:rPr>
                <w:ins w:id="7824" w:author="Orlando Canelones" w:date="1995-03-17T10:35:00Z"/>
              </w:rPr>
            </w:pPr>
            <w:ins w:id="7823" w:author="Orlando Canelones" w:date="1995-03-17T10:35:00Z">
              <w:r>
                <w:rPr/>
                <w:t>DB 0x00                            ; Vendor assigned function ID (Byte 1)</w:t>
              </w:r>
            </w:ins>
          </w:p>
          <w:p>
            <w:pPr>
              <w:pStyle w:val="Normal"/>
              <w:rPr>
                <w:ins w:id="7826" w:author="Orlando Canelones" w:date="1995-03-17T10:35:00Z"/>
              </w:rPr>
            </w:pPr>
            <w:ins w:id="7825" w:author="Orlando Canelones" w:date="1995-03-17T10:35:00Z">
              <w:r>
                <w:rPr/>
                <w:t>DB 0x02                            ; flags[1] - supports commands at index 0x31</w:t>
              </w:r>
            </w:ins>
          </w:p>
          <w:p>
            <w:pPr>
              <w:pStyle w:val="Normal"/>
              <w:rPr>
                <w:ins w:id="7828" w:author="Orlando Canelones" w:date="1995-03-17T10:35:00Z"/>
              </w:rPr>
            </w:pPr>
            <w:ins w:id="7827" w:author="Orlando Canelones" w:date="1995-03-17T10:35:00Z">
              <w:r>
                <w:rPr/>
                <w:t>;;;;;;;;;;;;;;;;;;;;;;;;;;;;;;;;;;;;;;</w:t>
              </w:r>
            </w:ins>
          </w:p>
          <w:p>
            <w:pPr>
              <w:pStyle w:val="Normal"/>
              <w:rPr>
                <w:ins w:id="7830" w:author="Orlando Canelones" w:date="1995-03-17T10:35:00Z"/>
              </w:rPr>
            </w:pPr>
            <w:ins w:id="7829" w:author="Orlando Canelones" w:date="1995-03-17T10:35:00Z">
              <w:r>
                <w:rPr/>
                <w:t>; IRQ Descriptors</w:t>
              </w:r>
            </w:ins>
          </w:p>
          <w:p>
            <w:pPr>
              <w:pStyle w:val="Normal"/>
              <w:rPr>
                <w:ins w:id="7832" w:author="Orlando Canelones" w:date="1995-03-17T10:35:00Z"/>
              </w:rPr>
            </w:pPr>
            <w:ins w:id="7831" w:author="Orlando Canelones" w:date="1995-03-17T10:35:00Z">
              <w:r>
                <w:rPr/>
                <w:t>;;;;;;;;;;;;;;;;;;;;;;;;;;;;;;;;;;;;;;</w:t>
              </w:r>
            </w:ins>
          </w:p>
          <w:p>
            <w:pPr>
              <w:pStyle w:val="Normal"/>
              <w:rPr>
                <w:ins w:id="7834" w:author="Orlando Canelones" w:date="1995-03-17T10:35:00Z"/>
              </w:rPr>
            </w:pPr>
            <w:ins w:id="7833" w:author="Orlando Canelones" w:date="1995-03-17T10:35:00Z">
              <w:r>
                <w:rPr/>
                <w:t>DB 0x22                             ; small item, irq1 tag (Synth, codec, compatibility)</w:t>
              </w:r>
            </w:ins>
          </w:p>
          <w:p>
            <w:pPr>
              <w:pStyle w:val="Normal"/>
              <w:rPr>
                <w:ins w:id="7838" w:author="Orlando Canelones" w:date="1995-03-17T10:35:00Z"/>
              </w:rPr>
            </w:pPr>
            <w:ins w:id="7835" w:author="Orlando Canelones" w:date="1995-03-17T10:35:00Z">
              <w:r>
                <w:rPr/>
                <w:t>DB 0xAC                           ;  IRQ2</w:t>
              </w:r>
            </w:ins>
            <w:ins w:id="7836" w:author="Orlando Canelones" w:date="1995-03-22T18:33:00Z">
              <w:r>
                <w:rPr/>
                <w:t>/9</w:t>
              </w:r>
            </w:ins>
            <w:ins w:id="7837" w:author="Orlando Canelones" w:date="1995-03-17T10:35:00Z">
              <w:r>
                <w:rPr/>
                <w:t>, IRQ3, IRQ5 and IRQ7 supported</w:t>
              </w:r>
            </w:ins>
          </w:p>
          <w:p>
            <w:pPr>
              <w:pStyle w:val="Normal"/>
              <w:rPr>
                <w:ins w:id="7840" w:author="Orlando Canelones" w:date="1995-03-17T10:35:00Z"/>
              </w:rPr>
            </w:pPr>
            <w:ins w:id="7839" w:author="Orlando Canelones" w:date="1995-03-17T10:35:00Z">
              <w:r>
                <w:rPr/>
                <w:t>DB 0x98                             ;  IRQ15, IRQ12 and IRQ11 supported</w:t>
              </w:r>
            </w:ins>
          </w:p>
          <w:p>
            <w:pPr>
              <w:pStyle w:val="Normal"/>
              <w:rPr>
                <w:ins w:id="7842" w:author="Orlando Canelones" w:date="1995-03-17T10:35:00Z"/>
              </w:rPr>
            </w:pPr>
            <w:ins w:id="7841" w:author="Orlando Canelones" w:date="1995-03-17T10:35:00Z">
              <w:r>
                <w:rPr/>
                <w:t>;</w:t>
              </w:r>
            </w:ins>
          </w:p>
          <w:p>
            <w:pPr>
              <w:pStyle w:val="Normal"/>
              <w:rPr>
                <w:ins w:id="7844" w:author="Orlando Canelones" w:date="1995-03-17T10:35:00Z"/>
              </w:rPr>
            </w:pPr>
            <w:ins w:id="7843" w:author="Orlando Canelones" w:date="1995-03-17T10:35:00Z">
              <w:r>
                <w:rPr/>
                <w:t>DB 0x22                             ; small item, irq2 tag (MIDI IRQ)</w:t>
              </w:r>
            </w:ins>
          </w:p>
          <w:p>
            <w:pPr>
              <w:pStyle w:val="Normal"/>
              <w:rPr>
                <w:ins w:id="7848" w:author="Orlando Canelones" w:date="1995-03-17T10:35:00Z"/>
              </w:rPr>
            </w:pPr>
            <w:ins w:id="7845" w:author="Orlando Canelones" w:date="1995-03-17T10:35:00Z">
              <w:r>
                <w:rPr/>
                <w:t>DB 0xAC                           ;  IRQ2</w:t>
              </w:r>
            </w:ins>
            <w:ins w:id="7846" w:author="Orlando Canelones" w:date="1995-03-22T18:33:00Z">
              <w:r>
                <w:rPr/>
                <w:t>/9</w:t>
              </w:r>
            </w:ins>
            <w:ins w:id="7847" w:author="Orlando Canelones" w:date="1995-03-17T10:35:00Z">
              <w:r>
                <w:rPr/>
                <w:t>, IRQ3, IRQ5 and IRQ7 supported</w:t>
              </w:r>
            </w:ins>
          </w:p>
          <w:p>
            <w:pPr>
              <w:pStyle w:val="Normal"/>
              <w:rPr>
                <w:ins w:id="7850" w:author="Orlando Canelones" w:date="1995-03-17T10:35:00Z"/>
              </w:rPr>
            </w:pPr>
            <w:ins w:id="7849" w:author="Orlando Canelones" w:date="1995-03-17T10:35:00Z">
              <w:r>
                <w:rPr/>
                <w:t>DB 0x98                             ;  IRQ15, IRQ12 and IRQ11 supported</w:t>
              </w:r>
            </w:ins>
          </w:p>
          <w:p>
            <w:pPr>
              <w:pStyle w:val="Normal"/>
              <w:rPr>
                <w:ins w:id="7852" w:author="Orlando Canelones" w:date="1995-03-17T10:35:00Z"/>
              </w:rPr>
            </w:pPr>
            <w:ins w:id="7851" w:author="Orlando Canelones" w:date="1995-03-17T10:35:00Z">
              <w:r>
                <w:rPr/>
                <w:t>;;;;;;;;;;;;;;;;;;;;;;;;;;;;;;;;;;;;;;</w:t>
              </w:r>
            </w:ins>
          </w:p>
          <w:p>
            <w:pPr>
              <w:pStyle w:val="Normal"/>
              <w:rPr>
                <w:ins w:id="7854" w:author="Orlando Canelones" w:date="1995-03-17T10:35:00Z"/>
              </w:rPr>
            </w:pPr>
            <w:ins w:id="7853" w:author="Orlando Canelones" w:date="1995-03-17T10:35:00Z">
              <w:r>
                <w:rPr/>
                <w:t>; DMA  Descriptors</w:t>
              </w:r>
            </w:ins>
          </w:p>
          <w:p>
            <w:pPr>
              <w:pStyle w:val="Normal"/>
              <w:rPr>
                <w:ins w:id="7856" w:author="Orlando Canelones" w:date="1995-03-17T10:35:00Z"/>
              </w:rPr>
            </w:pPr>
            <w:ins w:id="7855" w:author="Orlando Canelones" w:date="1995-03-17T10:35:00Z">
              <w:r>
                <w:rPr/>
                <w:t>;;;;;;;;;;;;;;;;;;;;;;;;;;;;;;;;;;;;;;</w:t>
              </w:r>
            </w:ins>
          </w:p>
          <w:p>
            <w:pPr>
              <w:pStyle w:val="Normal"/>
              <w:rPr>
                <w:ins w:id="7858" w:author="Orlando Canelones" w:date="1995-03-17T10:35:00Z"/>
              </w:rPr>
            </w:pPr>
            <w:ins w:id="7857" w:author="Orlando Canelones" w:date="1995-03-17T10:35:00Z">
              <w:r>
                <w:rPr/>
                <w:t>DB 0x2A                            ; small item, dma1 tag</w:t>
              </w:r>
            </w:ins>
          </w:p>
          <w:p>
            <w:pPr>
              <w:pStyle w:val="Normal"/>
              <w:rPr>
                <w:ins w:id="7860" w:author="Orlando Canelones" w:date="1995-03-17T10:35:00Z"/>
              </w:rPr>
            </w:pPr>
            <w:ins w:id="7859" w:author="Orlando Canelones" w:date="1995-03-17T10:35:00Z">
              <w:r>
                <w:rPr/>
                <w:t>DB 0xEB                            ; DRQ0, DRQ1,DRQ3,DRQ5,DRQ6, DRQ7 supported</w:t>
              </w:r>
            </w:ins>
          </w:p>
          <w:p>
            <w:pPr>
              <w:pStyle w:val="Normal"/>
              <w:rPr>
                <w:ins w:id="7862" w:author="Orlando Canelones" w:date="1995-03-17T10:35:00Z"/>
              </w:rPr>
            </w:pPr>
            <w:ins w:id="7861" w:author="Orlando Canelones" w:date="1995-03-17T10:35:00Z">
              <w:r>
                <w:rPr/>
                <w:t>DB 0x01                             ; 8 and 16-bit DMA transfer type.</w:t>
              </w:r>
            </w:ins>
          </w:p>
          <w:p>
            <w:pPr>
              <w:pStyle w:val="Normal"/>
              <w:rPr>
                <w:ins w:id="7864" w:author="Orlando Canelones" w:date="1995-03-17T10:35:00Z"/>
              </w:rPr>
            </w:pPr>
            <w:ins w:id="7863" w:author="Orlando Canelones" w:date="1995-03-17T10:35:00Z">
              <w:r>
                <w:rPr/>
                <w:t>;</w:t>
              </w:r>
            </w:ins>
          </w:p>
          <w:p>
            <w:pPr>
              <w:pStyle w:val="Normal"/>
              <w:rPr>
                <w:ins w:id="7866" w:author="Orlando Canelones" w:date="1995-03-17T10:35:00Z"/>
              </w:rPr>
            </w:pPr>
            <w:ins w:id="7865" w:author="Orlando Canelones" w:date="1995-03-17T10:35:00Z">
              <w:r>
                <w:rPr/>
                <w:t>DB 0x2A                            ; small item, dma2 tag</w:t>
              </w:r>
            </w:ins>
          </w:p>
          <w:p>
            <w:pPr>
              <w:pStyle w:val="Normal"/>
              <w:rPr>
                <w:ins w:id="7868" w:author="Orlando Canelones" w:date="1995-03-17T10:35:00Z"/>
              </w:rPr>
            </w:pPr>
            <w:ins w:id="7867" w:author="Orlando Canelones" w:date="1995-03-17T10:35:00Z">
              <w:r>
                <w:rPr/>
                <w:t>DB 0xEB                            ; DRQ0, DRQ1, DRQ3, DRQ5, DRQ6, DRQ7 supported</w:t>
              </w:r>
            </w:ins>
          </w:p>
          <w:p>
            <w:pPr>
              <w:pStyle w:val="Normal"/>
              <w:rPr>
                <w:ins w:id="7870" w:author="Orlando Canelones" w:date="1995-03-17T10:35:00Z"/>
              </w:rPr>
            </w:pPr>
            <w:ins w:id="7869" w:author="Orlando Canelones" w:date="1995-03-17T10:35:00Z">
              <w:r>
                <w:rPr/>
                <w:t>DB 0x01                             ; 8 and 16-bit DMA transfer type.</w:t>
              </w:r>
            </w:ins>
          </w:p>
          <w:p>
            <w:pPr>
              <w:pStyle w:val="Normal"/>
              <w:rPr>
                <w:ins w:id="7872" w:author="Orlando Canelones" w:date="1995-03-17T10:35:00Z"/>
              </w:rPr>
            </w:pPr>
            <w:ins w:id="7871" w:author="Orlando Canelones" w:date="1995-03-17T10:35:00Z">
              <w:r>
                <w:rPr/>
                <w:t>;</w:t>
              </w:r>
            </w:ins>
          </w:p>
          <w:p>
            <w:pPr>
              <w:pStyle w:val="Normal"/>
              <w:rPr>
                <w:ins w:id="7877" w:author="O. Canelones" w:date="1995-08-22T08:40:00Z"/>
              </w:rPr>
            </w:pPr>
            <w:ins w:id="7873" w:author="Orlando Canelones" w:date="1995-03-17T10:35:00Z">
              <w:r>
                <w:rPr/>
                <w:t>DB 0x3</w:t>
              </w:r>
            </w:ins>
            <w:ins w:id="7874" w:author="O. Canelones" w:date="1995-08-22T08:40:00Z">
              <w:r>
                <w:rPr/>
                <w:t>1</w:t>
              </w:r>
            </w:ins>
            <w:ins w:id="7875" w:author="Orlando Canelones" w:date="1995-03-17T10:35:00Z">
              <w:r>
                <w:rPr/>
                <w:t xml:space="preserve">                             ; small item, start dependent function </w:t>
              </w:r>
            </w:ins>
            <w:ins w:id="7876" w:author="Orlando Canelones" w:date="1995-03-22T12:18:00Z">
              <w:r>
                <w:rPr/>
                <w:t>0</w:t>
              </w:r>
            </w:ins>
          </w:p>
          <w:p>
            <w:pPr>
              <w:pStyle w:val="Normal"/>
              <w:rPr>
                <w:ins w:id="7879" w:author="Orlando Canelones" w:date="1995-03-17T10:35:00Z"/>
              </w:rPr>
            </w:pPr>
            <w:ins w:id="7878" w:author="O. Canelones" w:date="1995-08-22T08:40:00Z">
              <w:r>
                <w:rPr/>
                <w:t>DB 0x00</w:t>
              </w:r>
            </w:ins>
          </w:p>
          <w:p>
            <w:pPr>
              <w:pStyle w:val="Normal"/>
              <w:rPr>
                <w:ins w:id="7881" w:author="Orlando Canelones" w:date="1995-03-17T10:35:00Z"/>
              </w:rPr>
            </w:pPr>
            <w:ins w:id="7880" w:author="Orlando Canelones" w:date="1995-03-17T10:35:00Z">
              <w:r>
                <w:rPr/>
                <w:t>;;;;;;;;;;;;;;;;;;;;;;;;;;;;;;;;;;;;;;</w:t>
              </w:r>
            </w:ins>
          </w:p>
          <w:p>
            <w:pPr>
              <w:pStyle w:val="Normal"/>
              <w:rPr>
                <w:ins w:id="7883" w:author="Orlando Canelones" w:date="1995-03-17T10:35:00Z"/>
              </w:rPr>
            </w:pPr>
            <w:ins w:id="7882" w:author="Orlando Canelones" w:date="1995-03-17T10:35:00Z">
              <w:r>
                <w:rPr/>
                <w:t>; I/O Descriptors</w:t>
              </w:r>
            </w:ins>
          </w:p>
          <w:p>
            <w:pPr>
              <w:pStyle w:val="Normal"/>
              <w:rPr>
                <w:ins w:id="7885" w:author="Orlando Canelones" w:date="1995-03-17T10:35:00Z"/>
              </w:rPr>
            </w:pPr>
            <w:ins w:id="7884" w:author="Orlando Canelones" w:date="1995-03-17T10:35:00Z">
              <w:r>
                <w:rPr/>
                <w:t>;;;;;;;;;;;;;;;;;;;;;;;;;;;;;;;;;;;;;;</w:t>
              </w:r>
            </w:ins>
          </w:p>
          <w:p>
            <w:pPr>
              <w:pStyle w:val="Normal"/>
              <w:rPr>
                <w:ins w:id="7893" w:author="Orlando Canelones" w:date="1995-03-22T11:40:00Z"/>
              </w:rPr>
            </w:pPr>
            <w:ins w:id="7886" w:author="Orlando Canelones" w:date="1995-03-17T10:35:00Z">
              <w:r>
                <w:rPr/>
                <w:t>DB 0x4</w:t>
              </w:r>
            </w:ins>
            <w:ins w:id="7887" w:author="O. Canelones" w:date="1995-08-22T07:28:00Z">
              <w:r>
                <w:rPr/>
                <w:t>B</w:t>
              </w:r>
            </w:ins>
            <w:ins w:id="7888" w:author="Orlando Canelones" w:date="1995-03-17T10:35:00Z">
              <w:r>
                <w:rPr/>
                <w:t xml:space="preserve">                            </w:t>
              </w:r>
            </w:ins>
            <w:ins w:id="7889" w:author="Orlando Canelones" w:date="1995-03-22T11:39:00Z">
              <w:r>
                <w:rPr/>
                <w:t xml:space="preserve"> </w:t>
              </w:r>
            </w:ins>
            <w:ins w:id="7890" w:author="Orlando Canelones" w:date="1995-03-17T10:35:00Z">
              <w:r>
                <w:rPr/>
                <w:t xml:space="preserve"> ; small item, </w:t>
              </w:r>
            </w:ins>
            <w:ins w:id="7891" w:author="Orlando Canelones" w:date="1995-03-22T13:44:00Z">
              <w:r>
                <w:rPr/>
                <w:t>I/O</w:t>
              </w:r>
            </w:ins>
            <w:ins w:id="7892" w:author="Orlando Canelones" w:date="1995-03-17T10:35:00Z">
              <w:r>
                <w:rPr/>
                <w:t xml:space="preserve"> port tag</w:t>
              </w:r>
            </w:ins>
          </w:p>
          <w:p>
            <w:pPr>
              <w:pStyle w:val="Normal"/>
              <w:rPr>
                <w:ins w:id="7895" w:author="Orlando Canelones" w:date="1995-03-17T10:35:00Z"/>
              </w:rPr>
            </w:pPr>
            <w:ins w:id="7894" w:author="Orlando Canelones" w:date="1995-03-17T10:35:00Z">
              <w:r>
                <w:rPr/>
                <w:t>DB 0x20                              ; base addr 0x220 (P2XR)</w:t>
              </w:r>
            </w:ins>
          </w:p>
          <w:p>
            <w:pPr>
              <w:pStyle w:val="Normal"/>
              <w:rPr>
                <w:ins w:id="7897" w:author="Orlando Canelones" w:date="1995-03-22T11:42:00Z"/>
              </w:rPr>
            </w:pPr>
            <w:ins w:id="7896" w:author="Orlando Canelones" w:date="1995-03-17T10:35:00Z">
              <w:r>
                <w:rPr/>
                <w:t>DB 0x02                              ;</w:t>
              </w:r>
            </w:ins>
          </w:p>
          <w:p>
            <w:pPr>
              <w:pStyle w:val="Normal"/>
              <w:rPr>
                <w:ins w:id="7899" w:author="O. Canelones" w:date="1995-08-22T07:29:00Z"/>
              </w:rPr>
            </w:pPr>
            <w:ins w:id="7898" w:author="O. Canelones" w:date="1995-08-22T07:29:00Z">
              <w:r>
                <w:rPr/>
              </w:r>
            </w:ins>
          </w:p>
          <w:p>
            <w:pPr>
              <w:pStyle w:val="Normal"/>
              <w:rPr>
                <w:del w:id="7901" w:author="O. Canelones" w:date="1995-08-22T07:29:00Z"/>
              </w:rPr>
            </w:pPr>
            <w:ins w:id="7900" w:author="O. Canelones" w:date="1995-08-22T07:29:00Z">
              <w:r>
                <w:rPr/>
                <w:t>DB 0x10                              ;</w:t>
              </w:r>
            </w:ins>
          </w:p>
          <w:p>
            <w:pPr>
              <w:pStyle w:val="Normal"/>
              <w:rPr>
                <w:ins w:id="7913" w:author="Orlando Canelones" w:date="1995-03-17T10:35:00Z"/>
              </w:rPr>
            </w:pPr>
            <w:ins w:id="7902" w:author="Orlando Canelones" w:date="1995-03-17T10:35:00Z">
              <w:del w:id="7903" w:author="O. Canelones" w:date="1995-08-22T07:29:00Z">
                <w:r>
                  <w:rPr/>
                  <w:delText>DB 0x</w:delText>
                </w:r>
              </w:del>
            </w:ins>
            <w:ins w:id="7904" w:author="Orlando Canelones" w:date="1995-03-22T11:43:00Z">
              <w:del w:id="7905" w:author="O. Canelones" w:date="1995-08-22T07:29:00Z">
                <w:r>
                  <w:rPr/>
                  <w:delText>1</w:delText>
                </w:r>
              </w:del>
            </w:ins>
            <w:ins w:id="7906" w:author="Orlando Canelones" w:date="1995-03-17T10:35:00Z">
              <w:del w:id="7907" w:author="O. Canelones" w:date="1995-08-22T07:29:00Z">
                <w:r>
                  <w:rPr/>
                  <w:delText xml:space="preserve">0                              ; </w:delText>
                </w:r>
              </w:del>
            </w:ins>
            <w:ins w:id="7908" w:author="Orlando Canelones" w:date="1995-03-22T11:43:00Z">
              <w:del w:id="7909" w:author="O. Canelones" w:date="1995-08-22T07:29:00Z">
                <w:r>
                  <w:rPr/>
                  <w:delText>16</w:delText>
                </w:r>
              </w:del>
            </w:ins>
            <w:ins w:id="7910" w:author="Orlando Canelones" w:date="1995-03-17T10:35:00Z">
              <w:del w:id="7911" w:author="O. Canelones" w:date="1995-08-22T07:29:00Z">
                <w:r>
                  <w:rPr/>
                  <w:delText xml:space="preserve"> port</w:delText>
                </w:r>
              </w:del>
            </w:ins>
            <w:del w:id="7912" w:author="O. Canelones" w:date="1995-08-22T07:29:00Z">
              <w:r>
                <w:rPr/>
                <w:delText>s</w:delText>
              </w:r>
            </w:del>
          </w:p>
          <w:p>
            <w:pPr>
              <w:pStyle w:val="Normal"/>
              <w:rPr>
                <w:ins w:id="7915" w:author="Orlando Canelones" w:date="1995-03-22T11:45:00Z"/>
              </w:rPr>
            </w:pPr>
            <w:ins w:id="7914" w:author="Orlando Canelones" w:date="1995-03-17T10:35:00Z">
              <w:r>
                <w:rPr/>
                <w:t>;</w:t>
              </w:r>
            </w:ins>
          </w:p>
          <w:p>
            <w:pPr>
              <w:pStyle w:val="Normal"/>
              <w:rPr>
                <w:ins w:id="7921" w:author="Orlando Canelones" w:date="1995-03-22T11:45:00Z"/>
              </w:rPr>
            </w:pPr>
            <w:ins w:id="7916" w:author="Orlando Canelones" w:date="1995-03-22T11:45:00Z">
              <w:r>
                <w:rPr/>
                <w:t>DB 0x4</w:t>
              </w:r>
            </w:ins>
            <w:ins w:id="7917" w:author="O. Canelones" w:date="1995-08-22T07:30:00Z">
              <w:r>
                <w:rPr/>
                <w:t>B</w:t>
              </w:r>
            </w:ins>
            <w:ins w:id="7918" w:author="Orlando Canelones" w:date="1995-03-22T11:45:00Z">
              <w:r>
                <w:rPr/>
                <w:t xml:space="preserve">                              ; small item, </w:t>
              </w:r>
            </w:ins>
            <w:ins w:id="7919" w:author="Orlando Canelones" w:date="1995-03-22T13:44:00Z">
              <w:r>
                <w:rPr/>
                <w:t xml:space="preserve">I/O </w:t>
              </w:r>
            </w:ins>
            <w:ins w:id="7920" w:author="Orlando Canelones" w:date="1995-03-22T11:45:00Z">
              <w:r>
                <w:rPr/>
                <w:t>port tag</w:t>
              </w:r>
            </w:ins>
          </w:p>
          <w:p>
            <w:pPr>
              <w:pStyle w:val="Normal"/>
              <w:rPr>
                <w:ins w:id="7925" w:author="Orlando Canelones" w:date="1995-03-22T11:45:00Z"/>
              </w:rPr>
            </w:pPr>
            <w:ins w:id="7922" w:author="Orlando Canelones" w:date="1995-03-22T11:45:00Z">
              <w:r>
                <w:rPr/>
                <w:t>DB 0x20                              ;</w:t>
              </w:r>
            </w:ins>
            <w:ins w:id="7923" w:author="O. Canelones" w:date="1995-08-22T07:30:00Z">
              <w:r>
                <w:rPr/>
                <w:t xml:space="preserve"> min</w:t>
              </w:r>
            </w:ins>
            <w:ins w:id="7924" w:author="Orlando Canelones" w:date="1995-03-22T11:45:00Z">
              <w:r>
                <w:rPr/>
                <w:t xml:space="preserve"> base addr 0x320 (P3XR)</w:t>
              </w:r>
            </w:ins>
          </w:p>
          <w:p>
            <w:pPr>
              <w:pStyle w:val="Normal"/>
              <w:rPr>
                <w:ins w:id="7927" w:author="Orlando Canelones" w:date="1995-03-22T11:45:00Z"/>
              </w:rPr>
            </w:pPr>
            <w:ins w:id="7926" w:author="Orlando Canelones" w:date="1995-03-22T11:45:00Z">
              <w:r>
                <w:rPr/>
                <w:t>DB 0x03                              ;</w:t>
              </w:r>
            </w:ins>
          </w:p>
          <w:p>
            <w:pPr>
              <w:pStyle w:val="Normal"/>
              <w:rPr>
                <w:ins w:id="7930" w:author="O. Canelones" w:date="1995-08-22T07:31:00Z"/>
              </w:rPr>
            </w:pPr>
            <w:ins w:id="7928" w:author="O. Canelones" w:date="1995-08-22T07:31:00Z">
              <w:r>
                <w:rPr/>
                <w:t>8</w:t>
              </w:r>
            </w:ins>
            <w:ins w:id="7929" w:author="O. Canelones" w:date="1995-08-22T07:31:00Z">
              <w:r>
                <w:rPr/>
                <w:t>-byte boundary</w:t>
              </w:r>
            </w:ins>
          </w:p>
          <w:p>
            <w:pPr>
              <w:pStyle w:val="Normal"/>
              <w:rPr>
                <w:ins w:id="7932" w:author="O. Canelones" w:date="1995-08-21T17:35:00Z"/>
              </w:rPr>
            </w:pPr>
            <w:del w:id="7931" w:author="O. Canelones" w:date="1995-08-22T07:31:00Z">
              <w:r>
                <w:rPr/>
                <w:delText>DB 0x08                              ; 8 ports</w:delText>
              </w:r>
            </w:del>
          </w:p>
          <w:p>
            <w:pPr>
              <w:pStyle w:val="Normal"/>
              <w:rPr>
                <w:ins w:id="7934" w:author="O. Canelones" w:date="1995-08-21T17:35:00Z"/>
              </w:rPr>
            </w:pPr>
            <w:ins w:id="7933" w:author="O. Canelones" w:date="1995-08-21T17:35:00Z">
              <w:r>
                <w:rPr/>
                <w:t>;</w:t>
              </w:r>
            </w:ins>
          </w:p>
          <w:p>
            <w:pPr>
              <w:pStyle w:val="Normal"/>
              <w:rPr>
                <w:ins w:id="7938" w:author="O. Canelones" w:date="1995-08-21T17:35:00Z"/>
              </w:rPr>
            </w:pPr>
            <w:ins w:id="7935" w:author="O. Canelones" w:date="1995-08-21T17:35:00Z">
              <w:r>
                <w:rPr/>
                <w:t>DB 0x4</w:t>
              </w:r>
            </w:ins>
            <w:ins w:id="7936" w:author="O. Canelones" w:date="1995-08-22T07:31:00Z">
              <w:r>
                <w:rPr/>
                <w:t>B</w:t>
              </w:r>
            </w:ins>
            <w:ins w:id="7937" w:author="O. Canelones" w:date="1995-08-21T17:35:00Z">
              <w:r>
                <w:rPr/>
                <w:t xml:space="preserve">                              ; I/O descriptor tag - codec’s PCODAR</w:t>
              </w:r>
            </w:ins>
          </w:p>
          <w:p>
            <w:pPr>
              <w:pStyle w:val="Normal"/>
              <w:rPr>
                <w:ins w:id="7940" w:author="O. Canelones" w:date="1995-08-21T17:35:00Z"/>
              </w:rPr>
            </w:pPr>
            <w:ins w:id="7939" w:author="O. Canelones" w:date="1995-08-21T17:35:00Z">
              <w:r>
                <w:rPr/>
                <w:t>DB 0x2C                              ; min base addr 0x32C</w:t>
              </w:r>
            </w:ins>
          </w:p>
          <w:p>
            <w:pPr>
              <w:pStyle w:val="Normal"/>
              <w:rPr>
                <w:ins w:id="7942" w:author="O. Canelones" w:date="1995-08-21T17:35:00Z"/>
              </w:rPr>
            </w:pPr>
            <w:ins w:id="7941" w:author="O. Canelones" w:date="1995-08-21T17:35:00Z">
              <w:r>
                <w:rPr/>
                <w:t>DB 0x03</w:t>
              </w:r>
            </w:ins>
          </w:p>
          <w:p>
            <w:pPr>
              <w:pStyle w:val="Normal"/>
              <w:rPr>
                <w:ins w:id="7944" w:author="O. Canelones" w:date="1995-08-21T17:35:00Z"/>
              </w:rPr>
            </w:pPr>
            <w:ins w:id="7943" w:author="O. Canelones" w:date="1995-08-21T17:35:00Z">
              <w:r>
                <w:rPr/>
                <w:t>DB 0x04                              ; 4 contiguous  ports</w:t>
              </w:r>
            </w:ins>
          </w:p>
          <w:p>
            <w:pPr>
              <w:pStyle w:val="Normal"/>
              <w:rPr>
                <w:ins w:id="7946" w:author="Orlando Canelones" w:date="1995-03-22T11:45:00Z"/>
              </w:rPr>
            </w:pPr>
            <w:ins w:id="7945" w:author="Orlando Canelones" w:date="1995-03-22T11:45:00Z">
              <w:r>
                <w:rPr/>
                <w:t>;</w:t>
              </w:r>
            </w:ins>
          </w:p>
          <w:p>
            <w:pPr>
              <w:pStyle w:val="Normal"/>
              <w:rPr>
                <w:ins w:id="7951" w:author="Orlando Canelones" w:date="1995-03-17T10:35:00Z"/>
              </w:rPr>
            </w:pPr>
            <w:ins w:id="7947" w:author="Orlando Canelones" w:date="1995-03-17T10:35:00Z">
              <w:r>
                <w:rPr/>
                <w:t>DB 0x3</w:t>
              </w:r>
            </w:ins>
            <w:ins w:id="7948" w:author="O. Canelones" w:date="1995-08-22T08:41:00Z">
              <w:r>
                <w:rPr/>
                <w:t>1</w:t>
              </w:r>
            </w:ins>
            <w:ins w:id="7949" w:author="Orlando Canelones" w:date="1995-03-17T10:35:00Z">
              <w:r>
                <w:rPr/>
                <w:t xml:space="preserve">                             ; small item, start dependent function </w:t>
              </w:r>
            </w:ins>
            <w:ins w:id="7950" w:author="Orlando Canelones" w:date="1995-03-22T12:18:00Z">
              <w:r>
                <w:rPr/>
                <w:t>1</w:t>
              </w:r>
            </w:ins>
          </w:p>
          <w:p>
            <w:pPr>
              <w:pStyle w:val="Normal"/>
              <w:rPr>
                <w:ins w:id="7953" w:author="O. Canelones" w:date="1995-08-22T08:41:00Z"/>
              </w:rPr>
            </w:pPr>
            <w:ins w:id="7952" w:author="O. Canelones" w:date="1995-08-22T08:41:00Z">
              <w:r>
                <w:rPr/>
                <w:t>DB 0x01</w:t>
              </w:r>
            </w:ins>
          </w:p>
          <w:p>
            <w:pPr>
              <w:pStyle w:val="Normal"/>
              <w:rPr>
                <w:ins w:id="7955" w:author="Orlando Canelones" w:date="1995-03-17T10:35:00Z"/>
              </w:rPr>
            </w:pPr>
            <w:ins w:id="7954" w:author="Orlando Canelones" w:date="1995-03-22T13:43:00Z">
              <w:r>
                <w:rPr/>
                <w:t>;</w:t>
              </w:r>
            </w:ins>
          </w:p>
          <w:p>
            <w:pPr>
              <w:pStyle w:val="Normal"/>
              <w:rPr>
                <w:ins w:id="7961" w:author="Orlando Canelones" w:date="1995-03-22T11:49:00Z"/>
              </w:rPr>
            </w:pPr>
            <w:ins w:id="7956" w:author="Orlando Canelones" w:date="1995-03-22T11:49:00Z">
              <w:r>
                <w:rPr/>
                <w:t>DB 0x4</w:t>
              </w:r>
            </w:ins>
            <w:ins w:id="7957" w:author="O. Canelones" w:date="1995-08-22T07:33:00Z">
              <w:r>
                <w:rPr/>
                <w:t>B</w:t>
              </w:r>
            </w:ins>
            <w:ins w:id="7958" w:author="Orlando Canelones" w:date="1995-03-22T11:49:00Z">
              <w:r>
                <w:rPr/>
                <w:t xml:space="preserve">                             ; small item, </w:t>
              </w:r>
            </w:ins>
            <w:ins w:id="7959" w:author="Orlando Canelones" w:date="1995-03-22T13:44:00Z">
              <w:r>
                <w:rPr/>
                <w:t xml:space="preserve">I/O </w:t>
              </w:r>
            </w:ins>
            <w:ins w:id="7960" w:author="Orlando Canelones" w:date="1995-03-22T11:49:00Z">
              <w:r>
                <w:rPr/>
                <w:t xml:space="preserve"> port tag</w:t>
              </w:r>
            </w:ins>
          </w:p>
          <w:p>
            <w:pPr>
              <w:pStyle w:val="Normal"/>
              <w:rPr>
                <w:ins w:id="7963" w:author="Orlando Canelones" w:date="1995-03-22T11:49:00Z"/>
              </w:rPr>
            </w:pPr>
            <w:ins w:id="7962" w:author="Orlando Canelones" w:date="1995-03-22T11:49:00Z">
              <w:r>
                <w:rPr/>
                <w:t>DB 0x30                              ; min base addr 0x230 (P2XR)</w:t>
              </w:r>
            </w:ins>
          </w:p>
          <w:p>
            <w:pPr>
              <w:pStyle w:val="Normal"/>
              <w:rPr>
                <w:ins w:id="7965" w:author="Orlando Canelones" w:date="1995-03-22T11:49:00Z"/>
              </w:rPr>
            </w:pPr>
            <w:ins w:id="7964" w:author="Orlando Canelones" w:date="1995-03-22T11:49:00Z">
              <w:r>
                <w:rPr/>
                <w:t>DB 0x02                              ;</w:t>
              </w:r>
            </w:ins>
          </w:p>
          <w:p>
            <w:pPr>
              <w:pStyle w:val="Normal"/>
              <w:rPr>
                <w:ins w:id="7967" w:author="Orlando Canelones" w:date="1995-03-22T11:49:00Z"/>
              </w:rPr>
            </w:pPr>
            <w:ins w:id="7966" w:author="Orlando Canelones" w:date="1995-03-22T11:49:00Z">
              <w:r>
                <w:rPr/>
                <w:t>DB 0x10                              ; 16 ports</w:t>
              </w:r>
            </w:ins>
          </w:p>
          <w:p>
            <w:pPr>
              <w:pStyle w:val="Normal"/>
              <w:rPr>
                <w:ins w:id="7969" w:author="Orlando Canelones" w:date="1995-03-22T11:49:00Z"/>
              </w:rPr>
            </w:pPr>
            <w:ins w:id="7968" w:author="Orlando Canelones" w:date="1995-03-22T11:49:00Z">
              <w:r>
                <w:rPr/>
                <w:t>;</w:t>
              </w:r>
            </w:ins>
          </w:p>
          <w:p>
            <w:pPr>
              <w:pStyle w:val="Normal"/>
              <w:rPr>
                <w:ins w:id="7973" w:author="Orlando Canelones" w:date="1995-03-22T11:49:00Z"/>
              </w:rPr>
            </w:pPr>
            <w:ins w:id="7970" w:author="Orlando Canelones" w:date="1995-03-22T11:49:00Z">
              <w:r>
                <w:rPr/>
                <w:t>DB 0x4</w:t>
              </w:r>
            </w:ins>
            <w:ins w:id="7971" w:author="O. Canelones" w:date="1995-08-22T07:33:00Z">
              <w:r>
                <w:rPr/>
                <w:t>B</w:t>
              </w:r>
            </w:ins>
            <w:ins w:id="7972" w:author="Orlando Canelones" w:date="1995-03-22T11:49:00Z">
              <w:r>
                <w:rPr/>
                <w:t xml:space="preserve">                              ; small item, I/O port tag</w:t>
              </w:r>
            </w:ins>
          </w:p>
          <w:p>
            <w:pPr>
              <w:pStyle w:val="Normal"/>
              <w:rPr>
                <w:ins w:id="7976" w:author="Orlando Canelones" w:date="1995-03-22T11:49:00Z"/>
              </w:rPr>
            </w:pPr>
            <w:ins w:id="7974" w:author="Orlando Canelones" w:date="1995-03-22T11:49:00Z">
              <w:r>
                <w:rPr/>
                <w:t xml:space="preserve">DB 0x30                              ; </w:t>
              </w:r>
            </w:ins>
            <w:r>
              <w:rPr/>
              <w:t xml:space="preserve">min </w:t>
            </w:r>
            <w:ins w:id="7975" w:author="Orlando Canelones" w:date="1995-03-22T11:49:00Z">
              <w:r>
                <w:rPr/>
                <w:t>base addr 0x330 (P3XR)</w:t>
              </w:r>
            </w:ins>
          </w:p>
          <w:p>
            <w:pPr>
              <w:pStyle w:val="Normal"/>
              <w:rPr>
                <w:ins w:id="7978" w:author="Orlando Canelones" w:date="1995-03-22T11:49:00Z"/>
              </w:rPr>
            </w:pPr>
            <w:ins w:id="7977" w:author="Orlando Canelones" w:date="1995-03-22T11:49:00Z">
              <w:r>
                <w:rPr/>
                <w:t>DB 0x03                              ;</w:t>
              </w:r>
            </w:ins>
          </w:p>
          <w:p>
            <w:pPr>
              <w:pStyle w:val="Normal"/>
              <w:rPr>
                <w:ins w:id="7980" w:author="O. Canelones" w:date="1995-08-21T17:32:00Z"/>
              </w:rPr>
            </w:pPr>
            <w:ins w:id="7979" w:author="Orlando Canelones" w:date="1995-03-22T11:49:00Z">
              <w:r>
                <w:rPr/>
                <w:t>DB 0x08                              ; 8 ports</w:t>
              </w:r>
            </w:ins>
          </w:p>
          <w:p>
            <w:pPr>
              <w:pStyle w:val="Normal"/>
              <w:rPr>
                <w:ins w:id="7982" w:author="O. Canelones" w:date="1995-08-21T17:32:00Z"/>
              </w:rPr>
            </w:pPr>
            <w:ins w:id="7981" w:author="O. Canelones" w:date="1995-08-21T17:32:00Z">
              <w:r>
                <w:rPr/>
                <w:t>;</w:t>
              </w:r>
            </w:ins>
          </w:p>
          <w:p>
            <w:pPr>
              <w:pStyle w:val="Normal"/>
              <w:rPr>
                <w:ins w:id="7988" w:author="O. Canelones" w:date="1995-08-21T17:33:00Z"/>
              </w:rPr>
            </w:pPr>
            <w:ins w:id="7983" w:author="O. Canelones" w:date="1995-08-21T17:32:00Z">
              <w:r>
                <w:rPr/>
                <w:t>DB 0x4</w:t>
              </w:r>
            </w:ins>
            <w:ins w:id="7984" w:author="O. Canelones" w:date="1995-08-22T07:34:00Z">
              <w:r>
                <w:rPr/>
                <w:t>B</w:t>
              </w:r>
            </w:ins>
            <w:ins w:id="7985" w:author="O. Canelones" w:date="1995-08-21T17:33:00Z">
              <w:r>
                <w:rPr/>
                <w:t xml:space="preserve">                            </w:t>
              </w:r>
            </w:ins>
            <w:ins w:id="7986" w:author="O. Canelones" w:date="1995-08-22T07:34:00Z">
              <w:r>
                <w:rPr/>
                <w:t xml:space="preserve"> </w:t>
              </w:r>
            </w:ins>
            <w:ins w:id="7987" w:author="O. Canelones" w:date="1995-08-21T17:33:00Z">
              <w:r>
                <w:rPr/>
                <w:t>; I/O descriptor tag - codec’s PCODAR</w:t>
              </w:r>
            </w:ins>
          </w:p>
          <w:p>
            <w:pPr>
              <w:pStyle w:val="Normal"/>
              <w:rPr>
                <w:ins w:id="7990" w:author="O. Canelones" w:date="1995-08-21T17:33:00Z"/>
              </w:rPr>
            </w:pPr>
            <w:ins w:id="7989" w:author="O. Canelones" w:date="1995-08-21T17:33:00Z">
              <w:r>
                <w:rPr/>
                <w:t>DB 0x3C                              ; base addr 0x32C</w:t>
              </w:r>
            </w:ins>
          </w:p>
          <w:p>
            <w:pPr>
              <w:pStyle w:val="Normal"/>
              <w:rPr>
                <w:ins w:id="7992" w:author="O. Canelones" w:date="1995-08-21T17:33:00Z"/>
              </w:rPr>
            </w:pPr>
            <w:ins w:id="7991" w:author="O. Canelones" w:date="1995-08-21T17:33:00Z">
              <w:r>
                <w:rPr/>
                <w:t>DB 0x03</w:t>
              </w:r>
            </w:ins>
          </w:p>
          <w:p>
            <w:pPr>
              <w:pStyle w:val="Normal"/>
              <w:rPr>
                <w:ins w:id="7994" w:author="O. Canelones" w:date="1995-08-21T17:33:00Z"/>
              </w:rPr>
            </w:pPr>
            <w:ins w:id="7993" w:author="O. Canelones" w:date="1995-08-21T17:33:00Z">
              <w:r>
                <w:rPr/>
                <w:t>DB 0x04                              ; 4 contiguous  ports</w:t>
              </w:r>
            </w:ins>
          </w:p>
          <w:p>
            <w:pPr>
              <w:pStyle w:val="Normal"/>
              <w:rPr>
                <w:ins w:id="7996" w:author="Orlando Canelones" w:date="1995-03-23T07:28:00Z"/>
              </w:rPr>
            </w:pPr>
            <w:ins w:id="7995" w:author="Orlando Canelones" w:date="1995-03-22T11:49:00Z">
              <w:r>
                <w:rPr/>
                <w:t>;</w:t>
              </w:r>
            </w:ins>
          </w:p>
          <w:p>
            <w:pPr>
              <w:pStyle w:val="Normal"/>
              <w:rPr>
                <w:ins w:id="8000" w:author="Orlando Canelones" w:date="1995-03-23T07:28:00Z"/>
              </w:rPr>
            </w:pPr>
            <w:ins w:id="7997" w:author="Orlando Canelones" w:date="1995-03-23T07:28:00Z">
              <w:r>
                <w:rPr/>
                <w:t>DB 0x3</w:t>
              </w:r>
            </w:ins>
            <w:ins w:id="7998" w:author="O. Canelones" w:date="1995-08-22T08:42:00Z">
              <w:r>
                <w:rPr/>
                <w:t>1</w:t>
              </w:r>
            </w:ins>
            <w:ins w:id="7999" w:author="Orlando Canelones" w:date="1995-03-23T07:28:00Z">
              <w:r>
                <w:rPr/>
                <w:t xml:space="preserve">                             ; small item, start dependent function 2</w:t>
              </w:r>
            </w:ins>
          </w:p>
          <w:p>
            <w:pPr>
              <w:pStyle w:val="Normal"/>
              <w:rPr>
                <w:ins w:id="8002" w:author="O. Canelones" w:date="1995-08-22T08:43:00Z"/>
              </w:rPr>
            </w:pPr>
            <w:ins w:id="8001" w:author="O. Canelones" w:date="1995-08-22T08:43:00Z">
              <w:r>
                <w:rPr/>
                <w:t>DB 0x00</w:t>
              </w:r>
            </w:ins>
          </w:p>
          <w:p>
            <w:pPr>
              <w:pStyle w:val="Normal"/>
              <w:rPr>
                <w:ins w:id="8004" w:author="Orlando Canelones" w:date="1995-03-23T07:28:00Z"/>
              </w:rPr>
            </w:pPr>
            <w:ins w:id="8003" w:author="Orlando Canelones" w:date="1995-03-23T07:28:00Z">
              <w:r>
                <w:rPr/>
                <w:t>;</w:t>
              </w:r>
            </w:ins>
          </w:p>
          <w:p>
            <w:pPr>
              <w:pStyle w:val="Normal"/>
              <w:rPr>
                <w:ins w:id="8008" w:author="Orlando Canelones" w:date="1995-03-23T07:28:00Z"/>
              </w:rPr>
            </w:pPr>
            <w:ins w:id="8005" w:author="Orlando Canelones" w:date="1995-03-23T07:28:00Z">
              <w:r>
                <w:rPr/>
                <w:t>DB 0x4</w:t>
              </w:r>
            </w:ins>
            <w:ins w:id="8006" w:author="O. Canelones" w:date="1995-08-22T07:35:00Z">
              <w:r>
                <w:rPr/>
                <w:t>B</w:t>
              </w:r>
            </w:ins>
            <w:ins w:id="8007" w:author="Orlando Canelones" w:date="1995-03-23T07:28:00Z">
              <w:r>
                <w:rPr/>
                <w:t xml:space="preserve">                              ; small item, I/O  port tag</w:t>
              </w:r>
            </w:ins>
          </w:p>
          <w:p>
            <w:pPr>
              <w:pStyle w:val="Normal"/>
              <w:rPr>
                <w:ins w:id="8010" w:author="Orlando Canelones" w:date="1995-03-23T07:28:00Z"/>
              </w:rPr>
            </w:pPr>
            <w:ins w:id="8009" w:author="Orlando Canelones" w:date="1995-03-23T07:28:00Z">
              <w:r>
                <w:rPr/>
                <w:t>DB 0x40                              ; min base addr 0x240 (P2XR)</w:t>
              </w:r>
            </w:ins>
          </w:p>
          <w:p>
            <w:pPr>
              <w:pStyle w:val="Normal"/>
              <w:rPr>
                <w:ins w:id="8012" w:author="Orlando Canelones" w:date="1995-03-23T07:28:00Z"/>
              </w:rPr>
            </w:pPr>
            <w:ins w:id="8011" w:author="Orlando Canelones" w:date="1995-03-23T07:28:00Z">
              <w:r>
                <w:rPr/>
                <w:t>DB 0x02                              ;</w:t>
              </w:r>
            </w:ins>
          </w:p>
          <w:p>
            <w:pPr>
              <w:pStyle w:val="Normal"/>
              <w:rPr>
                <w:ins w:id="8014" w:author="Orlando Canelones" w:date="1995-03-23T07:28:00Z"/>
              </w:rPr>
            </w:pPr>
            <w:ins w:id="8013" w:author="Orlando Canelones" w:date="1995-03-23T07:28:00Z">
              <w:r>
                <w:rPr/>
                <w:t>DB 0x10                              ; 16 ports</w:t>
              </w:r>
            </w:ins>
          </w:p>
          <w:p>
            <w:pPr>
              <w:pStyle w:val="Normal"/>
              <w:rPr>
                <w:ins w:id="8016" w:author="Orlando Canelones" w:date="1995-03-23T07:28:00Z"/>
              </w:rPr>
            </w:pPr>
            <w:ins w:id="8015" w:author="Orlando Canelones" w:date="1995-03-23T07:28:00Z">
              <w:r>
                <w:rPr/>
                <w:t>;</w:t>
              </w:r>
            </w:ins>
          </w:p>
          <w:p>
            <w:pPr>
              <w:pStyle w:val="Normal"/>
              <w:rPr>
                <w:ins w:id="8020" w:author="Orlando Canelones" w:date="1995-03-23T07:28:00Z"/>
              </w:rPr>
            </w:pPr>
            <w:ins w:id="8017" w:author="Orlando Canelones" w:date="1995-03-23T07:28:00Z">
              <w:r>
                <w:rPr/>
                <w:t>DB 0x4</w:t>
              </w:r>
            </w:ins>
            <w:ins w:id="8018" w:author="O. Canelones" w:date="1995-08-22T07:36:00Z">
              <w:r>
                <w:rPr/>
                <w:t>B</w:t>
              </w:r>
            </w:ins>
            <w:ins w:id="8019" w:author="Orlando Canelones" w:date="1995-03-23T07:28:00Z">
              <w:r>
                <w:rPr/>
                <w:t xml:space="preserve">                             ; small item, I/O port tag</w:t>
              </w:r>
            </w:ins>
          </w:p>
          <w:p>
            <w:pPr>
              <w:pStyle w:val="Normal"/>
              <w:rPr>
                <w:ins w:id="8024" w:author="Orlando Canelones" w:date="1995-03-23T07:28:00Z"/>
              </w:rPr>
            </w:pPr>
            <w:ins w:id="8021" w:author="O. Canelones" w:date="1995-08-22T07:36:00Z">
              <w:r>
                <w:rPr/>
                <w:t>D</w:t>
              </w:r>
            </w:ins>
            <w:ins w:id="8022" w:author="Orlando Canelones" w:date="1995-03-23T07:28:00Z">
              <w:r>
                <w:rPr/>
                <w:t xml:space="preserve">B 0x40                              ; </w:t>
              </w:r>
            </w:ins>
            <w:r>
              <w:rPr/>
              <w:t xml:space="preserve">min </w:t>
            </w:r>
            <w:ins w:id="8023" w:author="Orlando Canelones" w:date="1995-03-23T07:28:00Z">
              <w:r>
                <w:rPr/>
                <w:t>base addr 0x340 (P3XR)</w:t>
              </w:r>
            </w:ins>
          </w:p>
          <w:p>
            <w:pPr>
              <w:pStyle w:val="Normal"/>
              <w:rPr>
                <w:ins w:id="8026" w:author="Orlando Canelones" w:date="1995-03-23T07:28:00Z"/>
              </w:rPr>
            </w:pPr>
            <w:ins w:id="8025" w:author="Orlando Canelones" w:date="1995-03-23T07:28:00Z">
              <w:r>
                <w:rPr/>
                <w:t>DB 0x03                              ;</w:t>
              </w:r>
            </w:ins>
          </w:p>
          <w:p>
            <w:pPr>
              <w:pStyle w:val="Normal"/>
              <w:rPr>
                <w:ins w:id="8028" w:author="O. Canelones" w:date="1995-08-21T17:30:00Z"/>
              </w:rPr>
            </w:pPr>
            <w:ins w:id="8027" w:author="Orlando Canelones" w:date="1995-03-23T07:28:00Z">
              <w:r>
                <w:rPr/>
                <w:t>DB 0x08                              ; 8 ports</w:t>
              </w:r>
            </w:ins>
          </w:p>
          <w:p>
            <w:pPr>
              <w:pStyle w:val="Normal"/>
              <w:rPr>
                <w:ins w:id="8030" w:author="O. Canelones" w:date="1995-08-21T17:30:00Z"/>
              </w:rPr>
            </w:pPr>
            <w:ins w:id="8029" w:author="O. Canelones" w:date="1995-08-21T17:30:00Z">
              <w:r>
                <w:rPr/>
                <w:t>;</w:t>
              </w:r>
            </w:ins>
          </w:p>
          <w:p>
            <w:pPr>
              <w:pStyle w:val="Normal"/>
              <w:rPr>
                <w:ins w:id="8034" w:author="O. Canelones" w:date="1995-08-21T17:30:00Z"/>
              </w:rPr>
            </w:pPr>
            <w:ins w:id="8031" w:author="O. Canelones" w:date="1995-08-21T17:30:00Z">
              <w:r>
                <w:rPr/>
                <w:t>DB 0x4</w:t>
              </w:r>
            </w:ins>
            <w:ins w:id="8032" w:author="O. Canelones" w:date="1995-08-22T07:37:00Z">
              <w:r>
                <w:rPr/>
                <w:t>B</w:t>
              </w:r>
            </w:ins>
            <w:ins w:id="8033" w:author="O. Canelones" w:date="1995-08-21T17:30:00Z">
              <w:r>
                <w:rPr/>
                <w:t xml:space="preserve">                              ; I/O descriptor tag - codec’s PCODAR</w:t>
              </w:r>
            </w:ins>
          </w:p>
          <w:p>
            <w:pPr>
              <w:pStyle w:val="Normal"/>
              <w:rPr>
                <w:ins w:id="8036" w:author="O. Canelones" w:date="1995-08-21T17:30:00Z"/>
              </w:rPr>
            </w:pPr>
            <w:ins w:id="8035" w:author="O. Canelones" w:date="1995-08-21T17:30:00Z">
              <w:r>
                <w:rPr/>
                <w:t>DB 0x4C                              ; base addr 0x34C</w:t>
              </w:r>
            </w:ins>
          </w:p>
          <w:p>
            <w:pPr>
              <w:pStyle w:val="Normal"/>
              <w:rPr>
                <w:ins w:id="8038" w:author="O. Canelones" w:date="1995-08-21T17:30:00Z"/>
              </w:rPr>
            </w:pPr>
            <w:ins w:id="8037" w:author="O. Canelones" w:date="1995-08-21T17:30:00Z">
              <w:r>
                <w:rPr/>
                <w:t>DB 0x03</w:t>
              </w:r>
            </w:ins>
          </w:p>
          <w:p>
            <w:pPr>
              <w:pStyle w:val="Normal"/>
              <w:rPr>
                <w:ins w:id="8040" w:author="O. Canelones" w:date="1995-08-21T17:30:00Z"/>
              </w:rPr>
            </w:pPr>
            <w:ins w:id="8039" w:author="O. Canelones" w:date="1995-08-21T17:30:00Z">
              <w:r>
                <w:rPr/>
                <w:t>DB 0x04                              ; 4 contiguous  ports</w:t>
              </w:r>
            </w:ins>
          </w:p>
          <w:p>
            <w:pPr>
              <w:pStyle w:val="Normal"/>
              <w:rPr>
                <w:ins w:id="8042" w:author="Orlando Canelones" w:date="1995-03-23T07:28:00Z"/>
              </w:rPr>
            </w:pPr>
            <w:ins w:id="8041" w:author="Orlando Canelones" w:date="1995-03-23T07:28:00Z">
              <w:r>
                <w:rPr/>
                <w:t>;</w:t>
              </w:r>
            </w:ins>
          </w:p>
          <w:p>
            <w:pPr>
              <w:pStyle w:val="Normal"/>
              <w:rPr>
                <w:ins w:id="8046" w:author="Orlando Canelones" w:date="1995-03-23T07:29:00Z"/>
              </w:rPr>
            </w:pPr>
            <w:ins w:id="8043" w:author="Orlando Canelones" w:date="1995-03-23T07:28:00Z">
              <w:r>
                <w:rPr/>
                <w:t>DB 0x3</w:t>
              </w:r>
            </w:ins>
            <w:ins w:id="8044" w:author="O. Canelones" w:date="1995-08-22T08:44:00Z">
              <w:r>
                <w:rPr/>
                <w:t>1</w:t>
              </w:r>
            </w:ins>
            <w:ins w:id="8045" w:author="Orlando Canelones" w:date="1995-03-23T07:29:00Z">
              <w:r>
                <w:rPr/>
                <w:t xml:space="preserve">                             ; small item, start dependent function 3</w:t>
              </w:r>
            </w:ins>
          </w:p>
          <w:p>
            <w:pPr>
              <w:pStyle w:val="Normal"/>
              <w:rPr>
                <w:ins w:id="8048" w:author="O. Canelones" w:date="1995-08-22T08:44:00Z"/>
              </w:rPr>
            </w:pPr>
            <w:ins w:id="8047" w:author="O. Canelones" w:date="1995-08-22T08:44:00Z">
              <w:r>
                <w:rPr/>
                <w:t>DB 0x01</w:t>
              </w:r>
            </w:ins>
          </w:p>
          <w:p>
            <w:pPr>
              <w:pStyle w:val="Normal"/>
              <w:rPr>
                <w:ins w:id="8050" w:author="Orlando Canelones" w:date="1995-03-23T07:29:00Z"/>
              </w:rPr>
            </w:pPr>
            <w:ins w:id="8049" w:author="Orlando Canelones" w:date="1995-03-23T07:29:00Z">
              <w:r>
                <w:rPr/>
                <w:t>;</w:t>
              </w:r>
            </w:ins>
          </w:p>
          <w:p>
            <w:pPr>
              <w:pStyle w:val="Normal"/>
              <w:rPr>
                <w:ins w:id="8054" w:author="Orlando Canelones" w:date="1995-03-23T07:29:00Z"/>
              </w:rPr>
            </w:pPr>
            <w:ins w:id="8051" w:author="Orlando Canelones" w:date="1995-03-23T07:29:00Z">
              <w:r>
                <w:rPr/>
                <w:t>DB 0x4</w:t>
              </w:r>
            </w:ins>
            <w:ins w:id="8052" w:author="O. Canelones" w:date="1995-08-22T07:38:00Z">
              <w:r>
                <w:rPr/>
                <w:t>B</w:t>
              </w:r>
            </w:ins>
            <w:ins w:id="8053" w:author="Orlando Canelones" w:date="1995-03-23T07:29:00Z">
              <w:r>
                <w:rPr/>
                <w:t xml:space="preserve">                              ; small item, I/O  port tag</w:t>
              </w:r>
            </w:ins>
          </w:p>
          <w:p>
            <w:pPr>
              <w:pStyle w:val="Normal"/>
              <w:rPr>
                <w:ins w:id="8056" w:author="Orlando Canelones" w:date="1995-03-23T07:29:00Z"/>
              </w:rPr>
            </w:pPr>
            <w:ins w:id="8055" w:author="Orlando Canelones" w:date="1995-03-23T07:29:00Z">
              <w:r>
                <w:rPr/>
                <w:t>DB 0x50                              ; min base addr 0x250 (P2XR)</w:t>
              </w:r>
            </w:ins>
          </w:p>
          <w:p>
            <w:pPr>
              <w:pStyle w:val="Normal"/>
              <w:rPr>
                <w:ins w:id="8058" w:author="Orlando Canelones" w:date="1995-03-23T07:29:00Z"/>
              </w:rPr>
            </w:pPr>
            <w:ins w:id="8057" w:author="Orlando Canelones" w:date="1995-03-23T07:29:00Z">
              <w:r>
                <w:rPr/>
                <w:t>DB 0x02                              ;</w:t>
              </w:r>
            </w:ins>
          </w:p>
          <w:p>
            <w:pPr>
              <w:pStyle w:val="Normal"/>
              <w:rPr>
                <w:ins w:id="8060" w:author="Orlando Canelones" w:date="1995-03-23T07:29:00Z"/>
              </w:rPr>
            </w:pPr>
            <w:ins w:id="8059" w:author="Orlando Canelones" w:date="1995-03-23T07:29:00Z">
              <w:r>
                <w:rPr/>
                <w:t>DB 0x10                              ; 16 ports</w:t>
              </w:r>
            </w:ins>
          </w:p>
          <w:p>
            <w:pPr>
              <w:pStyle w:val="Normal"/>
              <w:rPr>
                <w:ins w:id="8062" w:author="Orlando Canelones" w:date="1995-03-23T07:29:00Z"/>
              </w:rPr>
            </w:pPr>
            <w:ins w:id="8061" w:author="Orlando Canelones" w:date="1995-03-23T07:29:00Z">
              <w:r>
                <w:rPr/>
                <w:t>;</w:t>
              </w:r>
            </w:ins>
          </w:p>
          <w:p>
            <w:pPr>
              <w:pStyle w:val="Normal"/>
              <w:rPr>
                <w:ins w:id="8066" w:author="Orlando Canelones" w:date="1995-03-23T07:29:00Z"/>
              </w:rPr>
            </w:pPr>
            <w:ins w:id="8063" w:author="Orlando Canelones" w:date="1995-03-23T07:29:00Z">
              <w:r>
                <w:rPr/>
                <w:t>DB 0x4</w:t>
              </w:r>
            </w:ins>
            <w:ins w:id="8064" w:author="O. Canelones" w:date="1995-08-22T07:38:00Z">
              <w:r>
                <w:rPr/>
                <w:t>B</w:t>
              </w:r>
            </w:ins>
            <w:ins w:id="8065" w:author="Orlando Canelones" w:date="1995-03-23T07:29:00Z">
              <w:r>
                <w:rPr/>
                <w:t xml:space="preserve">                              ; small item, I/O port tag</w:t>
              </w:r>
            </w:ins>
          </w:p>
          <w:p>
            <w:pPr>
              <w:pStyle w:val="Normal"/>
              <w:rPr>
                <w:ins w:id="8069" w:author="Orlando Canelones" w:date="1995-03-23T07:29:00Z"/>
              </w:rPr>
            </w:pPr>
            <w:ins w:id="8067" w:author="Orlando Canelones" w:date="1995-03-23T07:29:00Z">
              <w:r>
                <w:rPr/>
                <w:t xml:space="preserve">DB 0x50                              ; </w:t>
              </w:r>
            </w:ins>
            <w:r>
              <w:rPr/>
              <w:t xml:space="preserve">min </w:t>
            </w:r>
            <w:ins w:id="8068" w:author="Orlando Canelones" w:date="1995-03-23T07:29:00Z">
              <w:r>
                <w:rPr/>
                <w:t>base addr 0x350 (P3XR)</w:t>
              </w:r>
            </w:ins>
          </w:p>
          <w:p>
            <w:pPr>
              <w:pStyle w:val="Normal"/>
              <w:rPr>
                <w:ins w:id="8071" w:author="Orlando Canelones" w:date="1995-03-23T07:29:00Z"/>
              </w:rPr>
            </w:pPr>
            <w:ins w:id="8070" w:author="Orlando Canelones" w:date="1995-03-23T07:29:00Z">
              <w:r>
                <w:rPr/>
                <w:t>DB 0x03                              ;</w:t>
              </w:r>
            </w:ins>
          </w:p>
          <w:p>
            <w:pPr>
              <w:pStyle w:val="Normal"/>
              <w:rPr>
                <w:ins w:id="8073" w:author="O. Canelones" w:date="1995-08-21T17:28:00Z"/>
              </w:rPr>
            </w:pPr>
            <w:ins w:id="8072" w:author="Orlando Canelones" w:date="1995-03-23T07:29:00Z">
              <w:r>
                <w:rPr/>
                <w:t>DB 0x08                              ; 8 ports</w:t>
              </w:r>
            </w:ins>
          </w:p>
          <w:p>
            <w:pPr>
              <w:pStyle w:val="Normal"/>
              <w:rPr>
                <w:ins w:id="8075" w:author="O. Canelones" w:date="1995-08-21T17:28:00Z"/>
              </w:rPr>
            </w:pPr>
            <w:ins w:id="8074" w:author="O. Canelones" w:date="1995-08-21T17:28:00Z">
              <w:r>
                <w:rPr/>
                <w:t>;</w:t>
              </w:r>
            </w:ins>
          </w:p>
          <w:p>
            <w:pPr>
              <w:pStyle w:val="Normal"/>
              <w:rPr>
                <w:ins w:id="8079" w:author="O. Canelones" w:date="1995-08-21T17:28:00Z"/>
              </w:rPr>
            </w:pPr>
            <w:ins w:id="8076" w:author="O. Canelones" w:date="1995-08-21T17:28:00Z">
              <w:r>
                <w:rPr/>
                <w:t>DB 0x4</w:t>
              </w:r>
            </w:ins>
            <w:ins w:id="8077" w:author="O. Canelones" w:date="1995-08-22T07:43:00Z">
              <w:r>
                <w:rPr/>
                <w:t>B</w:t>
              </w:r>
            </w:ins>
            <w:ins w:id="8078" w:author="O. Canelones" w:date="1995-08-21T17:28:00Z">
              <w:r>
                <w:rPr/>
                <w:t xml:space="preserve">                             ; I/O descriptor tag - codec’s PCODAR</w:t>
              </w:r>
            </w:ins>
          </w:p>
          <w:p>
            <w:pPr>
              <w:pStyle w:val="Normal"/>
              <w:rPr>
                <w:ins w:id="8081" w:author="O. Canelones" w:date="1995-08-21T17:28:00Z"/>
              </w:rPr>
            </w:pPr>
            <w:ins w:id="8080" w:author="O. Canelones" w:date="1995-08-21T17:28:00Z">
              <w:r>
                <w:rPr/>
                <w:t>DB 0x5C                              ; base addr 0x35C</w:t>
              </w:r>
            </w:ins>
          </w:p>
          <w:p>
            <w:pPr>
              <w:pStyle w:val="Normal"/>
              <w:rPr>
                <w:ins w:id="8083" w:author="O. Canelones" w:date="1995-08-21T17:28:00Z"/>
              </w:rPr>
            </w:pPr>
            <w:ins w:id="8082" w:author="O. Canelones" w:date="1995-08-21T17:28:00Z">
              <w:r>
                <w:rPr/>
                <w:t>DB 0x03</w:t>
              </w:r>
            </w:ins>
          </w:p>
          <w:p>
            <w:pPr>
              <w:pStyle w:val="Normal"/>
              <w:rPr>
                <w:ins w:id="8085" w:author="O. Canelones" w:date="1995-08-21T17:28:00Z"/>
              </w:rPr>
            </w:pPr>
            <w:ins w:id="8084" w:author="O. Canelones" w:date="1995-08-21T17:28:00Z">
              <w:r>
                <w:rPr/>
                <w:t>DB 0x04                              ; 4 contiguous  ports</w:t>
              </w:r>
            </w:ins>
          </w:p>
          <w:p>
            <w:pPr>
              <w:pStyle w:val="Normal"/>
              <w:rPr>
                <w:ins w:id="8087" w:author="Orlando Canelones" w:date="1995-03-23T07:32:00Z"/>
              </w:rPr>
            </w:pPr>
            <w:ins w:id="8086" w:author="Orlando Canelones" w:date="1995-03-23T07:29:00Z">
              <w:r>
                <w:rPr/>
                <w:t>;</w:t>
              </w:r>
            </w:ins>
          </w:p>
          <w:p>
            <w:pPr>
              <w:pStyle w:val="Normal"/>
              <w:rPr>
                <w:ins w:id="8092" w:author="Orlando Canelones" w:date="1995-03-23T07:32:00Z"/>
              </w:rPr>
            </w:pPr>
            <w:ins w:id="8088" w:author="Orlando Canelones" w:date="1995-03-23T07:32:00Z">
              <w:r>
                <w:rPr/>
                <w:t>DB 0x3</w:t>
              </w:r>
            </w:ins>
            <w:ins w:id="8089" w:author="O. Canelones" w:date="1995-08-22T08:45:00Z">
              <w:r>
                <w:rPr/>
                <w:t>1</w:t>
              </w:r>
            </w:ins>
            <w:ins w:id="8090" w:author="Orlando Canelones" w:date="1995-03-23T07:32:00Z">
              <w:r>
                <w:rPr/>
                <w:t xml:space="preserve">                             ; small item, start dependent function </w:t>
              </w:r>
            </w:ins>
            <w:ins w:id="8091" w:author="O. Canelones" w:date="1995-08-22T07:39:00Z">
              <w:r>
                <w:rPr/>
                <w:t>4</w:t>
              </w:r>
            </w:ins>
          </w:p>
          <w:p>
            <w:pPr>
              <w:pStyle w:val="Normal"/>
              <w:rPr>
                <w:ins w:id="8094" w:author="O. Canelones" w:date="1995-08-22T08:45:00Z"/>
              </w:rPr>
            </w:pPr>
            <w:ins w:id="8093" w:author="O. Canelones" w:date="1995-08-22T08:45:00Z">
              <w:r>
                <w:rPr/>
                <w:t>DB 0x01                             ; acceptable configuration</w:t>
              </w:r>
            </w:ins>
          </w:p>
          <w:p>
            <w:pPr>
              <w:pStyle w:val="Normal"/>
              <w:rPr>
                <w:ins w:id="8096" w:author="Orlando Canelones" w:date="1995-03-23T07:32:00Z"/>
              </w:rPr>
            </w:pPr>
            <w:ins w:id="8095" w:author="Orlando Canelones" w:date="1995-03-23T07:32:00Z">
              <w:r>
                <w:rPr/>
                <w:t>;</w:t>
              </w:r>
            </w:ins>
          </w:p>
          <w:p>
            <w:pPr>
              <w:pStyle w:val="Normal"/>
              <w:rPr>
                <w:ins w:id="8100" w:author="Orlando Canelones" w:date="1995-03-23T07:32:00Z"/>
              </w:rPr>
            </w:pPr>
            <w:ins w:id="8097" w:author="Orlando Canelones" w:date="1995-03-23T07:32:00Z">
              <w:r>
                <w:rPr/>
                <w:t>DB 0x4</w:t>
              </w:r>
            </w:ins>
            <w:ins w:id="8098" w:author="O. Canelones" w:date="1995-08-22T07:40:00Z">
              <w:r>
                <w:rPr/>
                <w:t>B</w:t>
              </w:r>
            </w:ins>
            <w:ins w:id="8099" w:author="Orlando Canelones" w:date="1995-03-23T07:32:00Z">
              <w:r>
                <w:rPr/>
                <w:t xml:space="preserve">                              ; small item, I/O  port tag</w:t>
              </w:r>
            </w:ins>
          </w:p>
          <w:p>
            <w:pPr>
              <w:pStyle w:val="Normal"/>
              <w:rPr>
                <w:ins w:id="8103" w:author="Orlando Canelones" w:date="1995-03-23T07:32:00Z"/>
              </w:rPr>
            </w:pPr>
            <w:ins w:id="8101" w:author="Orlando Canelones" w:date="1995-03-23T07:32:00Z">
              <w:r>
                <w:rPr/>
                <w:t xml:space="preserve">DB 0x60                              ; </w:t>
              </w:r>
            </w:ins>
            <w:r>
              <w:rPr/>
              <w:t xml:space="preserve">min </w:t>
            </w:r>
            <w:ins w:id="8102" w:author="Orlando Canelones" w:date="1995-03-23T07:32:00Z">
              <w:r>
                <w:rPr/>
                <w:t>base addr 0x260 (P2XR)</w:t>
              </w:r>
            </w:ins>
          </w:p>
          <w:p>
            <w:pPr>
              <w:pStyle w:val="Normal"/>
              <w:rPr>
                <w:ins w:id="8105" w:author="Orlando Canelones" w:date="1995-03-23T07:32:00Z"/>
              </w:rPr>
            </w:pPr>
            <w:ins w:id="8104" w:author="Orlando Canelones" w:date="1995-03-23T07:32:00Z">
              <w:r>
                <w:rPr/>
                <w:t>DB 0x02                              ;</w:t>
              </w:r>
            </w:ins>
          </w:p>
          <w:p>
            <w:pPr>
              <w:pStyle w:val="Normal"/>
              <w:rPr>
                <w:ins w:id="8107" w:author="Orlando Canelones" w:date="1995-03-23T07:32:00Z"/>
              </w:rPr>
            </w:pPr>
            <w:ins w:id="8106" w:author="Orlando Canelones" w:date="1995-03-23T07:32:00Z">
              <w:r>
                <w:rPr/>
                <w:t>DB 0x10                              ; 16 ports</w:t>
              </w:r>
            </w:ins>
          </w:p>
          <w:p>
            <w:pPr>
              <w:pStyle w:val="Normal"/>
              <w:rPr>
                <w:ins w:id="8109" w:author="Orlando Canelones" w:date="1995-03-23T07:32:00Z"/>
              </w:rPr>
            </w:pPr>
            <w:ins w:id="8108" w:author="Orlando Canelones" w:date="1995-03-23T07:32:00Z">
              <w:r>
                <w:rPr/>
                <w:t>;</w:t>
              </w:r>
            </w:ins>
          </w:p>
          <w:p>
            <w:pPr>
              <w:pStyle w:val="Normal"/>
              <w:rPr>
                <w:ins w:id="8113" w:author="Orlando Canelones" w:date="1995-03-23T07:32:00Z"/>
              </w:rPr>
            </w:pPr>
            <w:ins w:id="8110" w:author="Orlando Canelones" w:date="1995-03-23T07:32:00Z">
              <w:r>
                <w:rPr/>
                <w:t>DB 0x4</w:t>
              </w:r>
            </w:ins>
            <w:ins w:id="8111" w:author="O. Canelones" w:date="1995-08-22T07:42:00Z">
              <w:r>
                <w:rPr/>
                <w:t>B</w:t>
              </w:r>
            </w:ins>
            <w:ins w:id="8112" w:author="Orlando Canelones" w:date="1995-03-23T07:32:00Z">
              <w:r>
                <w:rPr/>
                <w:t xml:space="preserve">                             ; small item, I/O port tag</w:t>
              </w:r>
            </w:ins>
          </w:p>
          <w:p>
            <w:pPr>
              <w:pStyle w:val="Normal"/>
              <w:rPr>
                <w:ins w:id="8115" w:author="Orlando Canelones" w:date="1995-03-23T07:32:00Z"/>
              </w:rPr>
            </w:pPr>
            <w:ins w:id="8114" w:author="Orlando Canelones" w:date="1995-03-23T07:32:00Z">
              <w:r>
                <w:rPr/>
                <w:t>DB 0x60                              ; min base addr 0x360 (P3XR)</w:t>
              </w:r>
            </w:ins>
          </w:p>
          <w:p>
            <w:pPr>
              <w:pStyle w:val="Normal"/>
              <w:rPr>
                <w:ins w:id="8117" w:author="Orlando Canelones" w:date="1995-03-23T07:32:00Z"/>
              </w:rPr>
            </w:pPr>
            <w:ins w:id="8116" w:author="Orlando Canelones" w:date="1995-03-23T07:32:00Z">
              <w:r>
                <w:rPr/>
                <w:t>DB 0x03                              ;</w:t>
              </w:r>
            </w:ins>
          </w:p>
          <w:p>
            <w:pPr>
              <w:pStyle w:val="Normal"/>
              <w:rPr>
                <w:ins w:id="8119" w:author="O. Canelones" w:date="1995-08-21T17:26:00Z"/>
              </w:rPr>
            </w:pPr>
            <w:ins w:id="8118" w:author="Orlando Canelones" w:date="1995-03-23T07:32:00Z">
              <w:r>
                <w:rPr/>
                <w:t>DB 0x08                              ; 8 ports</w:t>
              </w:r>
            </w:ins>
          </w:p>
          <w:p>
            <w:pPr>
              <w:pStyle w:val="Normal"/>
              <w:rPr>
                <w:ins w:id="8121" w:author="O. Canelones" w:date="1995-08-21T17:26:00Z"/>
              </w:rPr>
            </w:pPr>
            <w:ins w:id="8120" w:author="O. Canelones" w:date="1995-08-21T17:26:00Z">
              <w:r>
                <w:rPr/>
                <w:t>;</w:t>
              </w:r>
            </w:ins>
          </w:p>
          <w:p>
            <w:pPr>
              <w:pStyle w:val="Normal"/>
              <w:rPr>
                <w:ins w:id="8125" w:author="O. Canelones" w:date="1995-08-21T17:26:00Z"/>
              </w:rPr>
            </w:pPr>
            <w:ins w:id="8122" w:author="O. Canelones" w:date="1995-08-21T17:26:00Z">
              <w:r>
                <w:rPr/>
                <w:t>DB 0x4</w:t>
              </w:r>
            </w:ins>
            <w:ins w:id="8123" w:author="O. Canelones" w:date="1995-08-22T07:42:00Z">
              <w:r>
                <w:rPr/>
                <w:t>B</w:t>
              </w:r>
            </w:ins>
            <w:ins w:id="8124" w:author="O. Canelones" w:date="1995-08-21T17:26:00Z">
              <w:r>
                <w:rPr/>
                <w:t xml:space="preserve">                             ; I/O descriptor tag - codec’s PCODAR</w:t>
              </w:r>
            </w:ins>
          </w:p>
          <w:p>
            <w:pPr>
              <w:pStyle w:val="Normal"/>
              <w:rPr>
                <w:ins w:id="8127" w:author="O. Canelones" w:date="1995-08-21T17:26:00Z"/>
              </w:rPr>
            </w:pPr>
            <w:ins w:id="8126" w:author="O. Canelones" w:date="1995-08-21T17:26:00Z">
              <w:r>
                <w:rPr/>
                <w:t>DB 0x6C                              ; base addr 0x36C</w:t>
              </w:r>
            </w:ins>
          </w:p>
          <w:p>
            <w:pPr>
              <w:pStyle w:val="Normal"/>
              <w:rPr>
                <w:ins w:id="8129" w:author="O. Canelones" w:date="1995-08-21T17:26:00Z"/>
              </w:rPr>
            </w:pPr>
            <w:ins w:id="8128" w:author="O. Canelones" w:date="1995-08-21T17:26:00Z">
              <w:r>
                <w:rPr/>
                <w:t>DB 0x03</w:t>
              </w:r>
            </w:ins>
          </w:p>
          <w:p>
            <w:pPr>
              <w:pStyle w:val="Normal"/>
              <w:rPr>
                <w:ins w:id="8131" w:author="O. Canelones" w:date="1995-08-21T17:26:00Z"/>
              </w:rPr>
            </w:pPr>
            <w:ins w:id="8130" w:author="O. Canelones" w:date="1995-08-21T17:26:00Z">
              <w:r>
                <w:rPr/>
                <w:t>DB 0x04                              ; 4 contiguous  ports</w:t>
              </w:r>
            </w:ins>
          </w:p>
          <w:p>
            <w:pPr>
              <w:pStyle w:val="Normal"/>
              <w:rPr>
                <w:ins w:id="8133" w:author="O. Canelones" w:date="1995-08-22T08:46:00Z"/>
              </w:rPr>
            </w:pPr>
            <w:ins w:id="8132" w:author="O. Canelones" w:date="1995-08-22T08:46:00Z">
              <w:r>
                <w:rPr/>
                <w:t>;</w:t>
              </w:r>
            </w:ins>
          </w:p>
          <w:p>
            <w:pPr>
              <w:pStyle w:val="Normal"/>
              <w:rPr>
                <w:ins w:id="8135" w:author="O. Canelones" w:date="1995-08-22T08:46:00Z"/>
              </w:rPr>
            </w:pPr>
            <w:ins w:id="8134" w:author="O. Canelones" w:date="1995-08-22T08:46:00Z">
              <w:r>
                <w:rPr/>
                <w:t>DB 0x31                             ; small item, start dependent function 5</w:t>
              </w:r>
            </w:ins>
          </w:p>
          <w:p>
            <w:pPr>
              <w:pStyle w:val="Normal"/>
              <w:rPr>
                <w:ins w:id="8137" w:author="O. Canelones" w:date="1995-08-22T08:46:00Z"/>
              </w:rPr>
            </w:pPr>
            <w:ins w:id="8136" w:author="O. Canelones" w:date="1995-08-22T08:46:00Z">
              <w:r>
                <w:rPr/>
                <w:t>DB 0x01                             ; acceptable configuration</w:t>
              </w:r>
            </w:ins>
          </w:p>
          <w:p>
            <w:pPr>
              <w:pStyle w:val="Normal"/>
              <w:rPr>
                <w:ins w:id="8139" w:author="O. Canelones" w:date="1995-08-22T08:46:00Z"/>
              </w:rPr>
            </w:pPr>
            <w:ins w:id="8138" w:author="O. Canelones" w:date="1995-08-22T08:46:00Z">
              <w:r>
                <w:rPr/>
                <w:t>;</w:t>
              </w:r>
            </w:ins>
          </w:p>
          <w:p>
            <w:pPr>
              <w:pStyle w:val="Normal"/>
              <w:rPr>
                <w:ins w:id="8141" w:author="O. Canelones" w:date="1995-08-22T08:46:00Z"/>
              </w:rPr>
            </w:pPr>
            <w:ins w:id="8140" w:author="O. Canelones" w:date="1995-08-22T08:46:00Z">
              <w:r>
                <w:rPr/>
                <w:t>DB 0x4B                              ; small item, I/O  port tag</w:t>
              </w:r>
            </w:ins>
          </w:p>
          <w:p>
            <w:pPr>
              <w:pStyle w:val="Normal"/>
              <w:rPr>
                <w:ins w:id="8143" w:author="O. Canelones" w:date="1995-08-22T08:46:00Z"/>
              </w:rPr>
            </w:pPr>
            <w:ins w:id="8142" w:author="O. Canelones" w:date="1995-08-22T08:46:00Z">
              <w:r>
                <w:rPr/>
                <w:t>DB 0x70                              ; base addr 0x270 (P2XR)</w:t>
              </w:r>
            </w:ins>
          </w:p>
          <w:p>
            <w:pPr>
              <w:pStyle w:val="Normal"/>
              <w:rPr>
                <w:ins w:id="8145" w:author="O. Canelones" w:date="1995-08-22T08:46:00Z"/>
              </w:rPr>
            </w:pPr>
            <w:ins w:id="8144" w:author="O. Canelones" w:date="1995-08-22T08:46:00Z">
              <w:r>
                <w:rPr/>
                <w:t>DB 0x02                              ;</w:t>
              </w:r>
            </w:ins>
          </w:p>
          <w:p>
            <w:pPr>
              <w:pStyle w:val="Normal"/>
              <w:rPr>
                <w:ins w:id="8147" w:author="O. Canelones" w:date="1995-08-22T08:46:00Z"/>
              </w:rPr>
            </w:pPr>
            <w:ins w:id="8146" w:author="O. Canelones" w:date="1995-08-22T08:46:00Z">
              <w:r>
                <w:rPr/>
                <w:t>DB 0x10                              ; 16 ports</w:t>
              </w:r>
            </w:ins>
          </w:p>
          <w:p>
            <w:pPr>
              <w:pStyle w:val="Normal"/>
              <w:rPr>
                <w:ins w:id="8149" w:author="O. Canelones" w:date="1995-08-22T08:46:00Z"/>
              </w:rPr>
            </w:pPr>
            <w:ins w:id="8148" w:author="O. Canelones" w:date="1995-08-22T08:46:00Z">
              <w:r>
                <w:rPr/>
                <w:t>;</w:t>
              </w:r>
            </w:ins>
          </w:p>
          <w:p>
            <w:pPr>
              <w:pStyle w:val="Normal"/>
              <w:rPr>
                <w:ins w:id="8151" w:author="O. Canelones" w:date="1995-08-22T08:46:00Z"/>
              </w:rPr>
            </w:pPr>
            <w:ins w:id="8150" w:author="O. Canelones" w:date="1995-08-22T08:46:00Z">
              <w:r>
                <w:rPr/>
                <w:t>DB 0x4B                             ; small item, I/O port tag</w:t>
              </w:r>
            </w:ins>
          </w:p>
          <w:p>
            <w:pPr>
              <w:pStyle w:val="Normal"/>
              <w:rPr>
                <w:ins w:id="8153" w:author="O. Canelones" w:date="1995-08-22T08:46:00Z"/>
              </w:rPr>
            </w:pPr>
            <w:ins w:id="8152" w:author="O. Canelones" w:date="1995-08-22T08:46:00Z">
              <w:r>
                <w:rPr/>
                <w:t>DB 0x70                              ; min base addr 0x370 (P3XR)</w:t>
              </w:r>
            </w:ins>
          </w:p>
          <w:p>
            <w:pPr>
              <w:pStyle w:val="Normal"/>
              <w:rPr>
                <w:ins w:id="8155" w:author="O. Canelones" w:date="1995-08-22T08:46:00Z"/>
              </w:rPr>
            </w:pPr>
            <w:ins w:id="8154" w:author="O. Canelones" w:date="1995-08-22T08:46:00Z">
              <w:r>
                <w:rPr/>
                <w:t>DB 0x03                              ;</w:t>
              </w:r>
            </w:ins>
          </w:p>
          <w:p>
            <w:pPr>
              <w:pStyle w:val="Normal"/>
              <w:rPr>
                <w:ins w:id="8157" w:author="O. Canelones" w:date="1995-08-22T08:46:00Z"/>
              </w:rPr>
            </w:pPr>
            <w:ins w:id="8156" w:author="O. Canelones" w:date="1995-08-22T08:46:00Z">
              <w:r>
                <w:rPr/>
                <w:t>DB 0x08                              ; 8 ports</w:t>
              </w:r>
            </w:ins>
          </w:p>
          <w:p>
            <w:pPr>
              <w:pStyle w:val="Normal"/>
              <w:rPr>
                <w:ins w:id="8159" w:author="O. Canelones" w:date="1995-08-22T08:46:00Z"/>
              </w:rPr>
            </w:pPr>
            <w:ins w:id="8158" w:author="O. Canelones" w:date="1995-08-22T08:46:00Z">
              <w:r>
                <w:rPr/>
                <w:t>;</w:t>
              </w:r>
            </w:ins>
          </w:p>
          <w:p>
            <w:pPr>
              <w:pStyle w:val="Normal"/>
              <w:rPr>
                <w:ins w:id="8161" w:author="O. Canelones" w:date="1995-08-22T08:46:00Z"/>
              </w:rPr>
            </w:pPr>
            <w:ins w:id="8160" w:author="O. Canelones" w:date="1995-08-22T08:46:00Z">
              <w:r>
                <w:rPr/>
                <w:t>DB 0x4B                             ; I/O descriptor tag - codec’s PCODAR</w:t>
              </w:r>
            </w:ins>
          </w:p>
          <w:p>
            <w:pPr>
              <w:pStyle w:val="Normal"/>
              <w:rPr>
                <w:ins w:id="8167" w:author="O. Canelones" w:date="1995-08-22T08:46:00Z"/>
              </w:rPr>
            </w:pPr>
            <w:ins w:id="8162" w:author="O. Canelones" w:date="1995-08-22T08:46:00Z">
              <w:r>
                <w:rPr/>
                <w:t>DB 0x</w:t>
              </w:r>
            </w:ins>
            <w:ins w:id="8163" w:author="O. Canelones" w:date="1995-08-22T08:48:00Z">
              <w:r>
                <w:rPr/>
                <w:t>7</w:t>
              </w:r>
            </w:ins>
            <w:ins w:id="8164" w:author="O. Canelones" w:date="1995-08-22T08:46:00Z">
              <w:r>
                <w:rPr/>
                <w:t>C                              ; base addr 0x3</w:t>
              </w:r>
            </w:ins>
            <w:ins w:id="8165" w:author="O. Canelones" w:date="1995-08-22T08:48:00Z">
              <w:r>
                <w:rPr/>
                <w:t>7</w:t>
              </w:r>
            </w:ins>
            <w:ins w:id="8166" w:author="O. Canelones" w:date="1995-08-22T08:46:00Z">
              <w:r>
                <w:rPr/>
                <w:t>C</w:t>
              </w:r>
            </w:ins>
          </w:p>
          <w:p>
            <w:pPr>
              <w:pStyle w:val="Normal"/>
              <w:rPr>
                <w:ins w:id="8169" w:author="O. Canelones" w:date="1995-08-22T08:46:00Z"/>
              </w:rPr>
            </w:pPr>
            <w:ins w:id="8168" w:author="O. Canelones" w:date="1995-08-22T08:46:00Z">
              <w:r>
                <w:rPr/>
                <w:t>DB 0x03</w:t>
              </w:r>
            </w:ins>
          </w:p>
          <w:p>
            <w:pPr>
              <w:pStyle w:val="Normal"/>
              <w:rPr>
                <w:ins w:id="8171" w:author="O. Canelones" w:date="1995-08-22T08:46:00Z"/>
              </w:rPr>
            </w:pPr>
            <w:ins w:id="8170" w:author="O. Canelones" w:date="1995-08-22T08:46:00Z">
              <w:r>
                <w:rPr/>
                <w:t>DB 0x04                              ; 4 contiguous  ports</w:t>
              </w:r>
            </w:ins>
          </w:p>
          <w:p>
            <w:pPr>
              <w:pStyle w:val="Normal"/>
              <w:rPr>
                <w:ins w:id="8173" w:author="O. Canelones" w:date="1995-08-22T08:51:00Z"/>
              </w:rPr>
            </w:pPr>
            <w:ins w:id="8172" w:author="O. Canelones" w:date="1995-08-22T08:51:00Z">
              <w:r>
                <w:rPr/>
                <w:t>;</w:t>
              </w:r>
            </w:ins>
          </w:p>
          <w:p>
            <w:pPr>
              <w:pStyle w:val="Normal"/>
              <w:rPr>
                <w:ins w:id="8175" w:author="O. Canelones" w:date="1995-08-22T08:51:00Z"/>
              </w:rPr>
            </w:pPr>
            <w:ins w:id="8174" w:author="O. Canelones" w:date="1995-08-22T08:51:00Z">
              <w:r>
                <w:rPr/>
                <w:t>DB 0x31                             ; small item, start dependent function 6</w:t>
              </w:r>
            </w:ins>
          </w:p>
          <w:p>
            <w:pPr>
              <w:pStyle w:val="Normal"/>
              <w:rPr>
                <w:ins w:id="8177" w:author="O. Canelones" w:date="1995-08-22T08:51:00Z"/>
              </w:rPr>
            </w:pPr>
            <w:ins w:id="8176" w:author="O. Canelones" w:date="1995-08-22T08:51:00Z">
              <w:r>
                <w:rPr/>
                <w:t>DB 0x01                             ; acceptable configuration</w:t>
              </w:r>
            </w:ins>
          </w:p>
          <w:p>
            <w:pPr>
              <w:pStyle w:val="Normal"/>
              <w:rPr>
                <w:ins w:id="8179" w:author="O. Canelones" w:date="1995-08-22T08:51:00Z"/>
              </w:rPr>
            </w:pPr>
            <w:ins w:id="8178" w:author="O. Canelones" w:date="1995-08-22T08:51:00Z">
              <w:r>
                <w:rPr/>
                <w:t>;</w:t>
              </w:r>
            </w:ins>
          </w:p>
          <w:p>
            <w:pPr>
              <w:pStyle w:val="Normal"/>
              <w:rPr>
                <w:ins w:id="8181" w:author="O. Canelones" w:date="1995-08-22T08:51:00Z"/>
              </w:rPr>
            </w:pPr>
            <w:ins w:id="8180" w:author="O. Canelones" w:date="1995-08-22T08:51:00Z">
              <w:r>
                <w:rPr/>
                <w:t>DB 0x4B                              ; small item, I/O  port tag</w:t>
              </w:r>
            </w:ins>
          </w:p>
          <w:p>
            <w:pPr>
              <w:pStyle w:val="Normal"/>
              <w:rPr>
                <w:ins w:id="8183" w:author="O. Canelones" w:date="1995-08-22T08:51:00Z"/>
              </w:rPr>
            </w:pPr>
            <w:ins w:id="8182" w:author="O. Canelones" w:date="1995-08-22T08:51:00Z">
              <w:r>
                <w:rPr/>
                <w:t>DB 0x80                              ; base addr 0x280 (P2XR)</w:t>
              </w:r>
            </w:ins>
          </w:p>
          <w:p>
            <w:pPr>
              <w:pStyle w:val="Normal"/>
              <w:rPr>
                <w:ins w:id="8185" w:author="O. Canelones" w:date="1995-08-22T08:51:00Z"/>
              </w:rPr>
            </w:pPr>
            <w:ins w:id="8184" w:author="O. Canelones" w:date="1995-08-22T08:51:00Z">
              <w:r>
                <w:rPr/>
                <w:t>DB 0x02                              ;</w:t>
              </w:r>
            </w:ins>
          </w:p>
          <w:p>
            <w:pPr>
              <w:pStyle w:val="Normal"/>
              <w:rPr>
                <w:ins w:id="8187" w:author="O. Canelones" w:date="1995-08-22T08:51:00Z"/>
              </w:rPr>
            </w:pPr>
            <w:ins w:id="8186" w:author="O. Canelones" w:date="1995-08-22T08:51:00Z">
              <w:r>
                <w:rPr/>
                <w:t>DB 0x10                              ; 16 ports</w:t>
              </w:r>
            </w:ins>
          </w:p>
          <w:p>
            <w:pPr>
              <w:pStyle w:val="Normal"/>
              <w:rPr>
                <w:ins w:id="8189" w:author="O. Canelones" w:date="1995-08-22T08:51:00Z"/>
              </w:rPr>
            </w:pPr>
            <w:ins w:id="8188" w:author="O. Canelones" w:date="1995-08-22T08:51:00Z">
              <w:r>
                <w:rPr/>
                <w:t>;</w:t>
              </w:r>
            </w:ins>
          </w:p>
          <w:p>
            <w:pPr>
              <w:pStyle w:val="Normal"/>
              <w:rPr>
                <w:ins w:id="8191" w:author="O. Canelones" w:date="1995-08-22T08:51:00Z"/>
              </w:rPr>
            </w:pPr>
            <w:ins w:id="8190" w:author="O. Canelones" w:date="1995-08-22T08:51:00Z">
              <w:r>
                <w:rPr/>
                <w:t>DB 0x4B                             ; small item, I/O port tag</w:t>
              </w:r>
            </w:ins>
          </w:p>
          <w:p>
            <w:pPr>
              <w:pStyle w:val="Normal"/>
              <w:rPr>
                <w:ins w:id="8193" w:author="O. Canelones" w:date="1995-08-22T08:51:00Z"/>
              </w:rPr>
            </w:pPr>
            <w:ins w:id="8192" w:author="O. Canelones" w:date="1995-08-22T08:51:00Z">
              <w:r>
                <w:rPr/>
                <w:t>DB 0x80                              ; min base addr 0x380 (P3XR)</w:t>
              </w:r>
            </w:ins>
          </w:p>
          <w:p>
            <w:pPr>
              <w:pStyle w:val="Normal"/>
              <w:rPr>
                <w:ins w:id="8195" w:author="O. Canelones" w:date="1995-08-22T08:51:00Z"/>
              </w:rPr>
            </w:pPr>
            <w:ins w:id="8194" w:author="O. Canelones" w:date="1995-08-22T08:51:00Z">
              <w:r>
                <w:rPr/>
                <w:t>DB 0x03                              ;</w:t>
              </w:r>
            </w:ins>
          </w:p>
          <w:p>
            <w:pPr>
              <w:pStyle w:val="Normal"/>
              <w:rPr>
                <w:ins w:id="8197" w:author="O. Canelones" w:date="1995-08-22T08:51:00Z"/>
              </w:rPr>
            </w:pPr>
            <w:ins w:id="8196" w:author="O. Canelones" w:date="1995-08-22T08:51:00Z">
              <w:r>
                <w:rPr/>
                <w:t>DB 0x08                              ; 8 ports</w:t>
              </w:r>
            </w:ins>
          </w:p>
          <w:p>
            <w:pPr>
              <w:pStyle w:val="Normal"/>
              <w:rPr>
                <w:ins w:id="8199" w:author="O. Canelones" w:date="1995-08-22T08:51:00Z"/>
              </w:rPr>
            </w:pPr>
            <w:ins w:id="8198" w:author="O. Canelones" w:date="1995-08-22T08:51:00Z">
              <w:r>
                <w:rPr/>
                <w:t>;</w:t>
              </w:r>
            </w:ins>
          </w:p>
          <w:p>
            <w:pPr>
              <w:pStyle w:val="Normal"/>
              <w:rPr>
                <w:ins w:id="8201" w:author="O. Canelones" w:date="1995-08-22T08:51:00Z"/>
              </w:rPr>
            </w:pPr>
            <w:ins w:id="8200" w:author="O. Canelones" w:date="1995-08-22T08:51:00Z">
              <w:r>
                <w:rPr/>
                <w:t>DB 0x4B                             ; I/O descriptor tag - codec’s PCODAR</w:t>
              </w:r>
            </w:ins>
          </w:p>
          <w:p>
            <w:pPr>
              <w:pStyle w:val="Normal"/>
              <w:rPr>
                <w:ins w:id="8203" w:author="O. Canelones" w:date="1995-08-22T08:51:00Z"/>
              </w:rPr>
            </w:pPr>
            <w:ins w:id="8202" w:author="O. Canelones" w:date="1995-08-22T08:51:00Z">
              <w:r>
                <w:rPr/>
                <w:t>DB 0x8C                              ; base addr 0x38C</w:t>
              </w:r>
            </w:ins>
          </w:p>
          <w:p>
            <w:pPr>
              <w:pStyle w:val="Normal"/>
              <w:rPr>
                <w:ins w:id="8205" w:author="O. Canelones" w:date="1995-08-22T08:51:00Z"/>
              </w:rPr>
            </w:pPr>
            <w:ins w:id="8204" w:author="O. Canelones" w:date="1995-08-22T08:51:00Z">
              <w:r>
                <w:rPr/>
                <w:t>DB 0x03</w:t>
              </w:r>
            </w:ins>
          </w:p>
          <w:p>
            <w:pPr>
              <w:pStyle w:val="Normal"/>
              <w:rPr>
                <w:ins w:id="8207" w:author="O. Canelones" w:date="1995-08-22T08:51:00Z"/>
              </w:rPr>
            </w:pPr>
            <w:ins w:id="8206" w:author="O. Canelones" w:date="1995-08-22T08:51:00Z">
              <w:r>
                <w:rPr/>
                <w:t>DB 0x04                              ; 4 contiguous  ports</w:t>
              </w:r>
            </w:ins>
          </w:p>
          <w:p>
            <w:pPr>
              <w:pStyle w:val="Normal"/>
              <w:rPr>
                <w:ins w:id="8209" w:author="O. Canelones" w:date="1995-08-22T08:51:00Z"/>
              </w:rPr>
            </w:pPr>
            <w:ins w:id="8208" w:author="O. Canelones" w:date="1995-08-22T08:51:00Z">
              <w:r>
                <w:rPr/>
                <w:t>;</w:t>
              </w:r>
            </w:ins>
          </w:p>
          <w:p>
            <w:pPr>
              <w:pStyle w:val="Normal"/>
              <w:rPr>
                <w:ins w:id="8211" w:author="O. Canelones" w:date="1995-08-22T08:51:00Z"/>
              </w:rPr>
            </w:pPr>
            <w:ins w:id="8210" w:author="O. Canelones" w:date="1995-08-22T08:51:00Z">
              <w:r>
                <w:rPr/>
                <w:t>DB 0x31                             ; small item, start dependent function 7</w:t>
              </w:r>
            </w:ins>
          </w:p>
          <w:p>
            <w:pPr>
              <w:pStyle w:val="Normal"/>
              <w:rPr>
                <w:ins w:id="8213" w:author="O. Canelones" w:date="1995-08-22T08:51:00Z"/>
              </w:rPr>
            </w:pPr>
            <w:ins w:id="8212" w:author="O. Canelones" w:date="1995-08-22T08:51:00Z">
              <w:r>
                <w:rPr/>
                <w:t>DB 0x01                             ; acceptable configuration</w:t>
              </w:r>
            </w:ins>
          </w:p>
          <w:p>
            <w:pPr>
              <w:pStyle w:val="Normal"/>
              <w:rPr>
                <w:ins w:id="8215" w:author="O. Canelones" w:date="1995-08-22T08:51:00Z"/>
              </w:rPr>
            </w:pPr>
            <w:ins w:id="8214" w:author="O. Canelones" w:date="1995-08-22T08:51:00Z">
              <w:r>
                <w:rPr/>
                <w:t>;</w:t>
              </w:r>
            </w:ins>
          </w:p>
          <w:p>
            <w:pPr>
              <w:pStyle w:val="Normal"/>
              <w:rPr>
                <w:ins w:id="8217" w:author="O. Canelones" w:date="1995-08-22T08:51:00Z"/>
              </w:rPr>
            </w:pPr>
            <w:ins w:id="8216" w:author="O. Canelones" w:date="1995-08-22T08:51:00Z">
              <w:r>
                <w:rPr/>
                <w:t>DB 0x4B                              ; small item, I/O  port tag</w:t>
              </w:r>
            </w:ins>
          </w:p>
          <w:p>
            <w:pPr>
              <w:pStyle w:val="Normal"/>
              <w:rPr>
                <w:ins w:id="8223" w:author="O. Canelones" w:date="1995-08-22T08:52:00Z"/>
              </w:rPr>
            </w:pPr>
            <w:ins w:id="8218" w:author="O. Canelones" w:date="1995-08-22T08:51:00Z">
              <w:r>
                <w:rPr/>
                <w:t>DB 0x</w:t>
              </w:r>
            </w:ins>
            <w:ins w:id="8219" w:author="O. Canelones" w:date="1995-08-22T08:54:00Z">
              <w:r>
                <w:rPr/>
                <w:t>9</w:t>
              </w:r>
            </w:ins>
            <w:ins w:id="8220" w:author="O. Canelones" w:date="1995-08-22T08:52:00Z">
              <w:r>
                <w:rPr/>
                <w:t>0                              ; base addr 0x2</w:t>
              </w:r>
            </w:ins>
            <w:ins w:id="8221" w:author="O. Canelones" w:date="1995-08-22T08:54:00Z">
              <w:r>
                <w:rPr/>
                <w:t>9</w:t>
              </w:r>
            </w:ins>
            <w:ins w:id="8222" w:author="O. Canelones" w:date="1995-08-22T08:52:00Z">
              <w:r>
                <w:rPr/>
                <w:t>0 (P2XR)</w:t>
              </w:r>
            </w:ins>
          </w:p>
          <w:p>
            <w:pPr>
              <w:pStyle w:val="Normal"/>
              <w:rPr>
                <w:ins w:id="8225" w:author="O. Canelones" w:date="1995-08-22T08:52:00Z"/>
              </w:rPr>
            </w:pPr>
            <w:ins w:id="8224" w:author="O. Canelones" w:date="1995-08-22T08:52:00Z">
              <w:r>
                <w:rPr/>
                <w:t>DB 0x02                              ;</w:t>
              </w:r>
            </w:ins>
          </w:p>
          <w:p>
            <w:pPr>
              <w:pStyle w:val="Normal"/>
              <w:rPr>
                <w:ins w:id="8229" w:author="O. Canelones" w:date="1995-08-22T08:52:00Z"/>
              </w:rPr>
            </w:pPr>
            <w:ins w:id="8226" w:author="O. Canelones" w:date="1995-08-22T08:52:00Z">
              <w:r>
                <w:rPr/>
                <w:t xml:space="preserve">DB 0x10                              ; 16 </w:t>
              </w:r>
            </w:ins>
            <w:ins w:id="8227" w:author="O. Canelones" w:date="1995-08-22T08:55:00Z">
              <w:r>
                <w:rPr/>
                <w:t xml:space="preserve">contiguous </w:t>
              </w:r>
            </w:ins>
            <w:ins w:id="8228" w:author="O. Canelones" w:date="1995-08-22T08:52:00Z">
              <w:r>
                <w:rPr/>
                <w:t>ports</w:t>
              </w:r>
            </w:ins>
          </w:p>
          <w:p>
            <w:pPr>
              <w:pStyle w:val="Normal"/>
              <w:rPr>
                <w:ins w:id="8231" w:author="O. Canelones" w:date="1995-08-22T08:52:00Z"/>
              </w:rPr>
            </w:pPr>
            <w:ins w:id="8230" w:author="O. Canelones" w:date="1995-08-22T08:52:00Z">
              <w:r>
                <w:rPr/>
                <w:t>;</w:t>
              </w:r>
            </w:ins>
          </w:p>
          <w:p>
            <w:pPr>
              <w:pStyle w:val="Normal"/>
              <w:rPr>
                <w:ins w:id="8233" w:author="O. Canelones" w:date="1995-08-22T08:52:00Z"/>
              </w:rPr>
            </w:pPr>
            <w:ins w:id="8232" w:author="O. Canelones" w:date="1995-08-22T08:52:00Z">
              <w:r>
                <w:rPr/>
                <w:t>DB 0x4B                             ; small item, I/O port tag</w:t>
              </w:r>
            </w:ins>
          </w:p>
          <w:p>
            <w:pPr>
              <w:pStyle w:val="Normal"/>
              <w:rPr>
                <w:ins w:id="8239" w:author="O. Canelones" w:date="1995-08-22T08:52:00Z"/>
              </w:rPr>
            </w:pPr>
            <w:ins w:id="8234" w:author="O. Canelones" w:date="1995-08-22T08:52:00Z">
              <w:r>
                <w:rPr/>
                <w:t>DB 0x</w:t>
              </w:r>
            </w:ins>
            <w:ins w:id="8235" w:author="O. Canelones" w:date="1995-08-22T08:54:00Z">
              <w:r>
                <w:rPr/>
                <w:t>9</w:t>
              </w:r>
            </w:ins>
            <w:ins w:id="8236" w:author="O. Canelones" w:date="1995-08-22T08:52:00Z">
              <w:r>
                <w:rPr/>
                <w:t>0                              ; min base addr 0x3</w:t>
              </w:r>
            </w:ins>
            <w:ins w:id="8237" w:author="O. Canelones" w:date="1995-08-22T08:54:00Z">
              <w:r>
                <w:rPr/>
                <w:t>9</w:t>
              </w:r>
            </w:ins>
            <w:ins w:id="8238" w:author="O. Canelones" w:date="1995-08-22T08:52:00Z">
              <w:r>
                <w:rPr/>
                <w:t>0 (P3XR)</w:t>
              </w:r>
            </w:ins>
          </w:p>
          <w:p>
            <w:pPr>
              <w:pStyle w:val="Normal"/>
              <w:rPr>
                <w:ins w:id="8241" w:author="O. Canelones" w:date="1995-08-22T08:52:00Z"/>
              </w:rPr>
            </w:pPr>
            <w:ins w:id="8240" w:author="O. Canelones" w:date="1995-08-22T08:52:00Z">
              <w:r>
                <w:rPr/>
                <w:t>DB 0x03                              ;</w:t>
              </w:r>
            </w:ins>
          </w:p>
          <w:p>
            <w:pPr>
              <w:pStyle w:val="Normal"/>
              <w:rPr>
                <w:ins w:id="8243" w:author="O. Canelones" w:date="1995-08-22T08:52:00Z"/>
              </w:rPr>
            </w:pPr>
            <w:ins w:id="8242" w:author="O. Canelones" w:date="1995-08-22T08:52:00Z">
              <w:r>
                <w:rPr/>
                <w:t>DB 0x08                              ; 8 ports</w:t>
              </w:r>
            </w:ins>
          </w:p>
          <w:p>
            <w:pPr>
              <w:pStyle w:val="Normal"/>
              <w:rPr>
                <w:ins w:id="8245" w:author="O. Canelones" w:date="1995-08-22T08:52:00Z"/>
              </w:rPr>
            </w:pPr>
            <w:ins w:id="8244" w:author="O. Canelones" w:date="1995-08-22T08:52:00Z">
              <w:r>
                <w:rPr/>
                <w:t>;</w:t>
              </w:r>
            </w:ins>
          </w:p>
          <w:p>
            <w:pPr>
              <w:pStyle w:val="Normal"/>
              <w:rPr>
                <w:ins w:id="8247" w:author="O. Canelones" w:date="1995-08-22T08:52:00Z"/>
              </w:rPr>
            </w:pPr>
            <w:ins w:id="8246" w:author="O. Canelones" w:date="1995-08-22T08:52:00Z">
              <w:r>
                <w:rPr/>
                <w:t>DB 0x4B                             ; I/O descriptor tag - codec’s PCODAR</w:t>
              </w:r>
            </w:ins>
          </w:p>
          <w:p>
            <w:pPr>
              <w:pStyle w:val="Normal"/>
              <w:rPr>
                <w:ins w:id="8253" w:author="O. Canelones" w:date="1995-08-22T08:52:00Z"/>
              </w:rPr>
            </w:pPr>
            <w:ins w:id="8248" w:author="O. Canelones" w:date="1995-08-22T08:52:00Z">
              <w:r>
                <w:rPr/>
                <w:t>DB 0x</w:t>
              </w:r>
            </w:ins>
            <w:ins w:id="8249" w:author="O. Canelones" w:date="1995-08-22T08:54:00Z">
              <w:r>
                <w:rPr/>
                <w:t>9</w:t>
              </w:r>
            </w:ins>
            <w:ins w:id="8250" w:author="O. Canelones" w:date="1995-08-22T08:52:00Z">
              <w:r>
                <w:rPr/>
                <w:t>C                              ; base addr 0x3</w:t>
              </w:r>
            </w:ins>
            <w:ins w:id="8251" w:author="O. Canelones" w:date="1995-08-22T08:54:00Z">
              <w:r>
                <w:rPr/>
                <w:t>9</w:t>
              </w:r>
            </w:ins>
            <w:ins w:id="8252" w:author="O. Canelones" w:date="1995-08-22T08:52:00Z">
              <w:r>
                <w:rPr/>
                <w:t>C</w:t>
              </w:r>
            </w:ins>
          </w:p>
          <w:p>
            <w:pPr>
              <w:pStyle w:val="Normal"/>
              <w:rPr>
                <w:ins w:id="8255" w:author="O. Canelones" w:date="1995-08-22T08:52:00Z"/>
              </w:rPr>
            </w:pPr>
            <w:ins w:id="8254" w:author="O. Canelones" w:date="1995-08-22T08:52:00Z">
              <w:r>
                <w:rPr/>
                <w:t>DB 0x03</w:t>
              </w:r>
            </w:ins>
          </w:p>
          <w:p>
            <w:pPr>
              <w:pStyle w:val="Normal"/>
              <w:rPr>
                <w:ins w:id="8257" w:author="O. Canelones" w:date="1995-08-22T08:52:00Z"/>
              </w:rPr>
            </w:pPr>
            <w:ins w:id="8256" w:author="O. Canelones" w:date="1995-08-22T08:52:00Z">
              <w:r>
                <w:rPr/>
                <w:t>DB 0x04                              ; 4 contiguous  ports</w:t>
              </w:r>
            </w:ins>
          </w:p>
          <w:p>
            <w:pPr>
              <w:pStyle w:val="Normal"/>
              <w:rPr>
                <w:ins w:id="8259" w:author="Orlando Canelones" w:date="1995-03-23T07:32:00Z"/>
              </w:rPr>
            </w:pPr>
            <w:ins w:id="8258" w:author="Orlando Canelones" w:date="1995-03-23T07:32:00Z">
              <w:r>
                <w:rPr/>
                <w:t>;</w:t>
              </w:r>
            </w:ins>
          </w:p>
          <w:p>
            <w:pPr>
              <w:pStyle w:val="Normal"/>
              <w:rPr>
                <w:ins w:id="8261" w:author="Orlando Canelones" w:date="1995-03-17T10:35:00Z"/>
              </w:rPr>
            </w:pPr>
            <w:ins w:id="8260" w:author="Orlando Canelones" w:date="1995-03-17T10:35:00Z">
              <w:r>
                <w:rPr/>
                <w:t>DB 0x38                              ; end dependent function tag</w:t>
              </w:r>
            </w:ins>
          </w:p>
          <w:p>
            <w:pPr>
              <w:pStyle w:val="Normal"/>
              <w:rPr>
                <w:ins w:id="8264" w:author="O. Canelones" w:date="1995-08-21T17:36:00Z"/>
              </w:rPr>
            </w:pPr>
            <w:ins w:id="8262" w:author="O. Canelones" w:date="1995-08-21T17:36:00Z">
              <w:r>
                <w:rPr/>
                <w:t>I/O</w:t>
              </w:r>
            </w:ins>
            <w:ins w:id="8263" w:author="O. Canelones" w:date="1995-08-21T17:36:00Z">
              <w:r>
                <w:rPr/>
                <w:t xml:space="preserve"> descriptor tag - codec’s PCODAR</w:t>
              </w:r>
            </w:ins>
          </w:p>
          <w:p>
            <w:pPr>
              <w:pStyle w:val="Normal"/>
              <w:rPr>
                <w:ins w:id="8269" w:author="Orlando Canelones" w:date="1995-03-22T11:51:00Z"/>
              </w:rPr>
            </w:pPr>
            <w:ins w:id="8265" w:author="O. Canelones" w:date="1995-08-21T17:36:00Z">
              <w:r>
                <w:rPr/>
                <w:t xml:space="preserve">DB 0x00                              ; </w:t>
              </w:r>
            </w:ins>
            <w:ins w:id="8266" w:author="O. Canelones" w:date="1995-08-21T17:36:00Z">
              <w:del w:id="8267" w:author="O. Canelones" w:date="1995-08-21T17:36:00Z">
                <w:r>
                  <w:rPr/>
                  <w:delText>boa</w:delText>
                </w:r>
              </w:del>
            </w:ins>
            <w:ins w:id="8268" w:author="Orlando Canelones" w:date="1995-03-22T11:51:00Z">
              <w:r>
                <w:rPr/>
                <w:t>;</w:t>
              </w:r>
            </w:ins>
          </w:p>
          <w:p>
            <w:pPr>
              <w:pStyle w:val="Normal"/>
              <w:rPr>
                <w:ins w:id="8271" w:author="Orlando Canelones" w:date="1995-03-17T10:35:00Z"/>
              </w:rPr>
            </w:pPr>
            <w:ins w:id="8270" w:author="Orlando Canelones" w:date="1995-03-17T10:35:00Z">
              <w:r>
                <w:rPr/>
                <w:t>;;;;;;;;;;;;;;;;;;;;;;;;;;;;;;;;;;;;;;</w:t>
              </w:r>
            </w:ins>
          </w:p>
          <w:p>
            <w:pPr>
              <w:pStyle w:val="Normal"/>
              <w:rPr>
                <w:ins w:id="8273" w:author="Orlando Canelones" w:date="1995-03-17T10:35:00Z"/>
              </w:rPr>
            </w:pPr>
            <w:ins w:id="8272" w:author="Orlando Canelones" w:date="1995-03-17T10:35:00Z">
              <w:r>
                <w:rPr/>
                <w:t>; External Logical Dev ID</w:t>
              </w:r>
            </w:ins>
          </w:p>
          <w:p>
            <w:pPr>
              <w:pStyle w:val="Normal"/>
              <w:rPr>
                <w:ins w:id="8275" w:author="Orlando Canelones" w:date="1995-03-17T10:35:00Z"/>
              </w:rPr>
            </w:pPr>
            <w:ins w:id="8274" w:author="Orlando Canelones" w:date="1995-03-17T10:35:00Z">
              <w:r>
                <w:rPr/>
                <w:t>;;;;;;;;;;;;;;;;;;;;;;;;;;;;;;;;;;;;;;</w:t>
              </w:r>
            </w:ins>
          </w:p>
          <w:p>
            <w:pPr>
              <w:pStyle w:val="Normal"/>
              <w:rPr>
                <w:ins w:id="8277" w:author="Orlando Canelones" w:date="1995-03-17T10:35:00Z"/>
              </w:rPr>
            </w:pPr>
            <w:ins w:id="8276" w:author="Orlando Canelones" w:date="1995-03-17T10:35:00Z">
              <w:r>
                <w:rPr/>
                <w:t>DB 0x15                            ; small item, logical dev tag</w:t>
              </w:r>
            </w:ins>
          </w:p>
          <w:p>
            <w:pPr>
              <w:pStyle w:val="Normal"/>
              <w:rPr>
                <w:ins w:id="8279" w:author="Orlando Canelones" w:date="1995-03-17T10:35:00Z"/>
              </w:rPr>
            </w:pPr>
            <w:ins w:id="8278" w:author="Orlando Canelones" w:date="1995-03-17T10:35:00Z">
              <w:r>
                <w:rPr/>
                <w:t xml:space="preserve">DB 0x04                            ; Vendor ID Byte 0 </w:t>
              </w:r>
            </w:ins>
          </w:p>
          <w:p>
            <w:pPr>
              <w:pStyle w:val="Normal"/>
              <w:rPr>
                <w:ins w:id="8281" w:author="Orlando Canelones" w:date="1995-03-17T10:35:00Z"/>
              </w:rPr>
            </w:pPr>
            <w:ins w:id="8280" w:author="Orlando Canelones" w:date="1995-03-17T10:35:00Z">
              <w:r>
                <w:rPr/>
                <w:t>DB 0x96                            ; Vendor ID Byte 1</w:t>
              </w:r>
            </w:ins>
          </w:p>
          <w:p>
            <w:pPr>
              <w:pStyle w:val="Normal"/>
              <w:rPr>
                <w:ins w:id="8283" w:author="Orlando Canelones" w:date="1995-03-17T10:35:00Z"/>
              </w:rPr>
            </w:pPr>
            <w:ins w:id="8282" w:author="Orlando Canelones" w:date="1995-03-17T10:35:00Z">
              <w:r>
                <w:rPr/>
                <w:t>DB 0x00                            ; Vendor assigned function ID (Byte 0)</w:t>
              </w:r>
            </w:ins>
          </w:p>
          <w:p>
            <w:pPr>
              <w:pStyle w:val="Normal"/>
              <w:rPr>
                <w:ins w:id="8285" w:author="Orlando Canelones" w:date="1995-03-17T10:35:00Z"/>
              </w:rPr>
            </w:pPr>
            <w:ins w:id="8284" w:author="Orlando Canelones" w:date="1995-03-17T10:35:00Z">
              <w:r>
                <w:rPr/>
                <w:t>DB 0x01                            ; Vendor assigned function ID (Byte 1)</w:t>
              </w:r>
            </w:ins>
          </w:p>
          <w:p>
            <w:pPr>
              <w:pStyle w:val="Normal"/>
              <w:rPr>
                <w:ins w:id="8287" w:author="Orlando Canelones" w:date="1995-03-22T12:06:00Z"/>
              </w:rPr>
            </w:pPr>
            <w:ins w:id="8286" w:author="Orlando Canelones" w:date="1995-03-17T10:35:00Z">
              <w:r>
                <w:rPr/>
                <w:t>DB 0x02                            ; flags[1] - supports commands at index 0x31</w:t>
              </w:r>
            </w:ins>
          </w:p>
          <w:p>
            <w:pPr>
              <w:pStyle w:val="Normal"/>
              <w:rPr>
                <w:ins w:id="8289" w:author="Orlando Canelones" w:date="1995-03-22T12:06:00Z"/>
              </w:rPr>
            </w:pPr>
            <w:ins w:id="8288" w:author="Orlando Canelones" w:date="1995-03-22T12:06:00Z">
              <w:r>
                <w:rPr/>
                <w:t>;</w:t>
              </w:r>
            </w:ins>
          </w:p>
          <w:p>
            <w:pPr>
              <w:pStyle w:val="Normal"/>
              <w:rPr>
                <w:ins w:id="8291" w:author="Orlando Canelones" w:date="1995-03-22T12:06:00Z"/>
              </w:rPr>
            </w:pPr>
            <w:ins w:id="8290" w:author="Orlando Canelones" w:date="1995-03-22T12:06:00Z">
              <w:r>
                <w:rPr/>
                <w:t>;;;;;;;;;;;;;;;;;;;;;;;;;;;;;;;;;;;;;;</w:t>
              </w:r>
            </w:ins>
          </w:p>
          <w:p>
            <w:pPr>
              <w:pStyle w:val="Normal"/>
              <w:rPr>
                <w:ins w:id="8293" w:author="Orlando Canelones" w:date="1995-03-22T12:06:00Z"/>
              </w:rPr>
            </w:pPr>
            <w:ins w:id="8292" w:author="Orlando Canelones" w:date="1995-03-22T12:06:00Z">
              <w:r>
                <w:rPr/>
                <w:t>; DMA  Descriptor</w:t>
              </w:r>
            </w:ins>
          </w:p>
          <w:p>
            <w:pPr>
              <w:pStyle w:val="Normal"/>
              <w:rPr>
                <w:ins w:id="8295" w:author="Orlando Canelones" w:date="1995-03-22T12:06:00Z"/>
              </w:rPr>
            </w:pPr>
            <w:ins w:id="8294" w:author="Orlando Canelones" w:date="1995-03-22T12:06:00Z">
              <w:r>
                <w:rPr/>
                <w:t>;;;;;;;;;;;;;;;;;;;;;;;;;;;;;;;;;;;;;;</w:t>
              </w:r>
            </w:ins>
          </w:p>
          <w:p>
            <w:pPr>
              <w:pStyle w:val="Normal"/>
              <w:rPr>
                <w:ins w:id="8297" w:author="Orlando Canelones" w:date="1995-03-22T12:06:00Z"/>
              </w:rPr>
            </w:pPr>
            <w:ins w:id="8296" w:author="Orlando Canelones" w:date="1995-03-22T12:06:00Z">
              <w:r>
                <w:rPr/>
                <w:t>DB 0x2A                            ; small item, dma tag</w:t>
              </w:r>
            </w:ins>
          </w:p>
          <w:p>
            <w:pPr>
              <w:pStyle w:val="Normal"/>
              <w:rPr>
                <w:ins w:id="8299" w:author="Orlando Canelones" w:date="1995-03-22T12:06:00Z"/>
              </w:rPr>
            </w:pPr>
            <w:ins w:id="8298" w:author="Orlando Canelones" w:date="1995-03-22T12:06:00Z">
              <w:r>
                <w:rPr/>
                <w:t>DB 0xEB                            ; DRQ0, DRQ1,DRQ3,DRQ5,DRQ6, DRQ7 supported</w:t>
              </w:r>
            </w:ins>
          </w:p>
          <w:p>
            <w:pPr>
              <w:pStyle w:val="Normal"/>
              <w:rPr>
                <w:ins w:id="8301" w:author="Orlando Canelones" w:date="1995-03-22T12:06:00Z"/>
              </w:rPr>
            </w:pPr>
            <w:ins w:id="8300" w:author="Orlando Canelones" w:date="1995-03-22T12:06:00Z">
              <w:r>
                <w:rPr/>
                <w:t>DB 0x01                             ; 8 and 16-bit DMA transfer type</w:t>
              </w:r>
            </w:ins>
          </w:p>
          <w:p>
            <w:pPr>
              <w:pStyle w:val="Normal"/>
              <w:rPr>
                <w:ins w:id="8303" w:author="Orlando Canelones" w:date="1995-03-22T12:06:00Z"/>
              </w:rPr>
            </w:pPr>
            <w:ins w:id="8302" w:author="Orlando Canelones" w:date="1995-03-22T12:06:00Z">
              <w:r>
                <w:rPr/>
                <w:t>;;;;;;;;;;;;;;;;;;;;;;;;;;;;;;;;;;;;;;</w:t>
              </w:r>
            </w:ins>
          </w:p>
          <w:p>
            <w:pPr>
              <w:pStyle w:val="Normal"/>
              <w:rPr>
                <w:ins w:id="8305" w:author="Orlando Canelones" w:date="1995-03-22T12:06:00Z"/>
              </w:rPr>
            </w:pPr>
            <w:ins w:id="8304" w:author="Orlando Canelones" w:date="1995-03-22T12:06:00Z">
              <w:r>
                <w:rPr/>
                <w:t>; IRQ Descriptor</w:t>
              </w:r>
            </w:ins>
          </w:p>
          <w:p>
            <w:pPr>
              <w:pStyle w:val="Normal"/>
              <w:rPr>
                <w:ins w:id="8307" w:author="Orlando Canelones" w:date="1995-03-22T12:06:00Z"/>
              </w:rPr>
            </w:pPr>
            <w:ins w:id="8306" w:author="Orlando Canelones" w:date="1995-03-22T12:06:00Z">
              <w:r>
                <w:rPr/>
                <w:t>;;;;;;;;;;;;;;;;;;;;;;;;;;;;;;;;;;;;;;</w:t>
              </w:r>
            </w:ins>
          </w:p>
          <w:p>
            <w:pPr>
              <w:pStyle w:val="Normal"/>
              <w:rPr>
                <w:ins w:id="8313" w:author="Orlando Canelones" w:date="1995-03-22T12:06:00Z"/>
              </w:rPr>
            </w:pPr>
            <w:ins w:id="8308" w:author="Orlando Canelones" w:date="1995-03-22T12:06:00Z">
              <w:r>
                <w:rPr/>
                <w:t xml:space="preserve">DB 0x22                             </w:t>
              </w:r>
            </w:ins>
            <w:ins w:id="8309" w:author="O. Canelones" w:date="1995-08-22T08:59:00Z">
              <w:r>
                <w:rPr/>
                <w:t xml:space="preserve"> </w:t>
              </w:r>
            </w:ins>
            <w:ins w:id="8310" w:author="Orlando Canelones" w:date="1995-03-22T12:06:00Z">
              <w:r>
                <w:rPr/>
                <w:t xml:space="preserve">; small item, </w:t>
              </w:r>
            </w:ins>
            <w:ins w:id="8311" w:author="Orlando Canelones" w:date="1995-03-23T09:11:00Z">
              <w:r>
                <w:rPr/>
                <w:t xml:space="preserve"> </w:t>
              </w:r>
            </w:ins>
            <w:ins w:id="8312" w:author="Orlando Canelones" w:date="1995-03-22T12:06:00Z">
              <w:r>
                <w:rPr/>
                <w:t>irq tag</w:t>
              </w:r>
            </w:ins>
          </w:p>
          <w:p>
            <w:pPr>
              <w:pStyle w:val="Normal"/>
              <w:rPr>
                <w:ins w:id="8317" w:author="Orlando Canelones" w:date="1995-03-22T12:06:00Z"/>
              </w:rPr>
            </w:pPr>
            <w:ins w:id="8314" w:author="Orlando Canelones" w:date="1995-03-22T12:06:00Z">
              <w:r>
                <w:rPr/>
                <w:t>DB 0xAC                            ;  IRQ2</w:t>
              </w:r>
            </w:ins>
            <w:ins w:id="8315" w:author="Orlando Canelones" w:date="1995-03-22T18:34:00Z">
              <w:r>
                <w:rPr/>
                <w:t>/9</w:t>
              </w:r>
            </w:ins>
            <w:ins w:id="8316" w:author="Orlando Canelones" w:date="1995-03-22T12:06:00Z">
              <w:r>
                <w:rPr/>
                <w:t>, IRQ3, IRQ5 and IRQ7 supported</w:t>
              </w:r>
            </w:ins>
          </w:p>
          <w:p>
            <w:pPr>
              <w:pStyle w:val="Normal"/>
              <w:rPr>
                <w:ins w:id="8321" w:author="Orlando Canelones" w:date="1995-03-22T12:06:00Z"/>
              </w:rPr>
            </w:pPr>
            <w:ins w:id="8318" w:author="Orlando Canelones" w:date="1995-03-22T12:06:00Z">
              <w:r>
                <w:rPr/>
                <w:t xml:space="preserve">DB 0x98                             </w:t>
              </w:r>
            </w:ins>
            <w:ins w:id="8319" w:author="O. Canelones" w:date="1995-08-22T08:59:00Z">
              <w:r>
                <w:rPr/>
                <w:t xml:space="preserve"> </w:t>
              </w:r>
            </w:ins>
            <w:ins w:id="8320" w:author="Orlando Canelones" w:date="1995-03-22T12:06:00Z">
              <w:r>
                <w:rPr/>
                <w:t>;  IRQ15, IRQ12 and IRQ11 supported</w:t>
              </w:r>
            </w:ins>
          </w:p>
          <w:p>
            <w:pPr>
              <w:pStyle w:val="Normal"/>
              <w:rPr>
                <w:ins w:id="8323" w:author="Orlando Canelones" w:date="1995-03-22T12:06:00Z"/>
              </w:rPr>
            </w:pPr>
            <w:ins w:id="8322" w:author="Orlando Canelones" w:date="1995-03-22T12:06:00Z">
              <w:r>
                <w:rPr/>
                <w:t>;</w:t>
              </w:r>
            </w:ins>
          </w:p>
          <w:p>
            <w:pPr>
              <w:pStyle w:val="Normal"/>
              <w:rPr>
                <w:ins w:id="8326" w:author="Orlando Canelones" w:date="1995-03-17T10:35:00Z"/>
              </w:rPr>
            </w:pPr>
            <w:ins w:id="8324" w:author="Orlando Canelones" w:date="1995-03-22T12:06:00Z">
              <w:r>
                <w:rPr/>
                <w:t xml:space="preserve">DB 0x30                             ; small item, start dependent function </w:t>
              </w:r>
            </w:ins>
            <w:ins w:id="8325" w:author="Orlando Canelones" w:date="1995-03-22T12:09:00Z">
              <w:r>
                <w:rPr/>
                <w:t>0</w:t>
              </w:r>
            </w:ins>
          </w:p>
          <w:p>
            <w:pPr>
              <w:pStyle w:val="Normal"/>
              <w:rPr>
                <w:ins w:id="8328" w:author="Orlando Canelones" w:date="1995-03-17T10:35:00Z"/>
              </w:rPr>
            </w:pPr>
            <w:ins w:id="8327" w:author="Orlando Canelones" w:date="1995-03-17T10:35:00Z">
              <w:r>
                <w:rPr/>
                <w:t>;;;;;;;;;;;;;;;;;;;;;;;;;;;;;;;;;;;;;;</w:t>
              </w:r>
            </w:ins>
          </w:p>
          <w:p>
            <w:pPr>
              <w:pStyle w:val="Normal"/>
              <w:rPr>
                <w:ins w:id="8331" w:author="Orlando Canelones" w:date="1995-03-17T10:35:00Z"/>
              </w:rPr>
            </w:pPr>
            <w:ins w:id="8329" w:author="Orlando Canelones" w:date="1995-03-17T10:35:00Z">
              <w:r>
                <w:rPr/>
                <w:t>; I/O Descriptor</w:t>
              </w:r>
            </w:ins>
            <w:ins w:id="8330" w:author="Orlando Canelones" w:date="1995-03-22T12:13:00Z">
              <w:r>
                <w:rPr/>
                <w:t>s</w:t>
              </w:r>
            </w:ins>
          </w:p>
          <w:p>
            <w:pPr>
              <w:pStyle w:val="Normal"/>
              <w:rPr>
                <w:ins w:id="8333" w:author="Orlando Canelones" w:date="1995-03-17T10:35:00Z"/>
              </w:rPr>
            </w:pPr>
            <w:ins w:id="8332" w:author="Orlando Canelones" w:date="1995-03-17T10:35:00Z">
              <w:r>
                <w:rPr/>
                <w:t>;;;;;;;;;;;;;;;;;;;;;;;;;;;;;;;;;;;;;;</w:t>
              </w:r>
            </w:ins>
          </w:p>
          <w:p>
            <w:pPr>
              <w:pStyle w:val="Normal"/>
              <w:rPr>
                <w:ins w:id="8338" w:author="Orlando Canelones" w:date="1995-03-17T10:35:00Z"/>
              </w:rPr>
            </w:pPr>
            <w:ins w:id="8334" w:author="Orlando Canelones" w:date="1995-03-17T10:35:00Z">
              <w:r>
                <w:rPr/>
                <w:t>DB 0x4</w:t>
              </w:r>
            </w:ins>
            <w:ins w:id="8335" w:author="O. Canelones" w:date="1995-08-22T09:28:00Z">
              <w:r>
                <w:rPr/>
                <w:t>B</w:t>
              </w:r>
            </w:ins>
            <w:ins w:id="8336" w:author="Orlando Canelones" w:date="1995-03-17T10:35:00Z">
              <w:r>
                <w:rPr/>
                <w:t xml:space="preserve">                              ; I/O descriptor tag - </w:t>
              </w:r>
            </w:ins>
            <w:ins w:id="8337" w:author="Orlando Canelones" w:date="1995-03-22T12:07:00Z">
              <w:r>
                <w:rPr/>
                <w:t>PCDRAR</w:t>
              </w:r>
            </w:ins>
          </w:p>
          <w:p>
            <w:pPr>
              <w:pStyle w:val="Normal"/>
              <w:rPr>
                <w:ins w:id="8348" w:author="Orlando Canelones" w:date="1995-03-17T10:35:00Z"/>
              </w:rPr>
            </w:pPr>
            <w:ins w:id="8339" w:author="Orlando Canelones" w:date="1995-03-17T10:35:00Z">
              <w:r>
                <w:rPr/>
                <w:t>DB 0x</w:t>
              </w:r>
            </w:ins>
            <w:ins w:id="8340" w:author="O. Canelones" w:date="1995-08-22T09:00:00Z">
              <w:r>
                <w:rPr/>
                <w:t>7</w:t>
              </w:r>
            </w:ins>
            <w:ins w:id="8341" w:author="Orlando Canelones" w:date="1995-03-17T10:35:00Z">
              <w:r>
                <w:rPr/>
                <w:t xml:space="preserve">0                              ; </w:t>
              </w:r>
            </w:ins>
            <w:r>
              <w:rPr/>
              <w:t>m</w:t>
            </w:r>
            <w:ins w:id="8342" w:author="O. Canelones" w:date="1995-08-22T09:28:00Z">
              <w:r>
                <w:rPr/>
                <w:t xml:space="preserve">in </w:t>
              </w:r>
            </w:ins>
            <w:ins w:id="8343" w:author="Orlando Canelones" w:date="1995-03-17T10:35:00Z">
              <w:r>
                <w:rPr/>
                <w:t>base addr 0x</w:t>
              </w:r>
            </w:ins>
            <w:ins w:id="8344" w:author="Orlando Canelones" w:date="1995-03-22T12:09:00Z">
              <w:r>
                <w:rPr/>
                <w:t>1</w:t>
              </w:r>
            </w:ins>
            <w:ins w:id="8345" w:author="O. Canelones" w:date="1995-08-22T09:00:00Z">
              <w:r>
                <w:rPr/>
                <w:t>7</w:t>
              </w:r>
            </w:ins>
            <w:ins w:id="8346" w:author="O. Canelones" w:date="1995-08-22T09:00:00Z">
              <w:r>
                <w:rPr/>
                <w:t>F</w:t>
              </w:r>
            </w:ins>
            <w:del w:id="8347" w:author="O. Canelones" w:date="1995-08-22T09:00:00Z">
              <w:r>
                <w:rPr/>
                <w:delText>0</w:delText>
              </w:r>
            </w:del>
          </w:p>
          <w:p>
            <w:pPr>
              <w:pStyle w:val="Normal"/>
              <w:rPr>
                <w:ins w:id="8351" w:author="Orlando Canelones" w:date="1995-03-17T10:35:00Z"/>
              </w:rPr>
            </w:pPr>
            <w:ins w:id="8349" w:author="Orlando Canelones" w:date="1995-03-17T10:35:00Z">
              <w:r>
                <w:rPr/>
                <w:t>DB 0x0</w:t>
              </w:r>
            </w:ins>
            <w:ins w:id="8350" w:author="Orlando Canelones" w:date="1995-03-22T12:09:00Z">
              <w:r>
                <w:rPr/>
                <w:t>1</w:t>
              </w:r>
            </w:ins>
          </w:p>
          <w:p>
            <w:pPr>
              <w:pStyle w:val="Normal"/>
              <w:rPr>
                <w:ins w:id="8359" w:author="O. Canelones" w:date="1995-08-22T09:28:00Z"/>
              </w:rPr>
            </w:pPr>
            <w:ins w:id="8352" w:author="O. Canelones" w:date="1995-08-22T09:28:00Z">
              <w:r>
                <w:rPr/>
                <w:t>F</w:t>
              </w:r>
            </w:ins>
            <w:ins w:id="8353" w:author="O. Canelones" w:date="1995-08-22T09:28:00Z">
              <w:r>
                <w:rPr/>
                <w:t xml:space="preserve">0   </w:t>
              </w:r>
            </w:ins>
            <w:ins w:id="8354" w:author="O. Canelones" w:date="1995-08-22T09:28:00Z">
              <w:del w:id="8355" w:author="O. Canelones" w:date="1995-08-22T09:28:00Z">
                <w:r>
                  <w:rPr/>
                  <w:delText xml:space="preserve"> </w:delText>
                </w:r>
              </w:del>
            </w:ins>
            <w:ins w:id="8356" w:author="O. Canelones" w:date="1995-08-22T09:28:00Z">
              <w:del w:id="8357" w:author="O. Canelones" w:date="1995-08-22T09:28:00Z">
                <w:r>
                  <w:rPr/>
                  <w:delText>1F0</w:delText>
                </w:r>
              </w:del>
            </w:ins>
            <w:ins w:id="8358" w:author="O. Canelones" w:date="1995-08-22T09:28:00Z">
              <w:r>
                <w:rPr/>
                <w:t>1</w:t>
              </w:r>
            </w:ins>
          </w:p>
          <w:p>
            <w:pPr>
              <w:pStyle w:val="Normal"/>
              <w:rPr>
                <w:ins w:id="8366" w:author="Orlando Canelones" w:date="1995-03-22T12:10:00Z"/>
              </w:rPr>
            </w:pPr>
            <w:ins w:id="8360" w:author="O. Canelones" w:date="1995-08-22T09:28:00Z">
              <w:r>
                <w:rPr/>
                <w:t>DB 0x0</w:t>
              </w:r>
            </w:ins>
            <w:ins w:id="8361" w:author="O. Canelones" w:date="1995-08-22T09:28:00Z">
              <w:del w:id="8362" w:author="O. Canelones" w:date="1995-08-22T09:28:00Z">
                <w:r>
                  <w:rPr/>
                  <w:delText>8</w:delText>
                </w:r>
              </w:del>
            </w:ins>
            <w:ins w:id="8363" w:author="Orlando Canelones" w:date="1995-03-17T10:35:00Z">
              <w:r>
                <w:rPr/>
                <w:t xml:space="preserve">DB 0x08                              ; </w:t>
              </w:r>
            </w:ins>
            <w:ins w:id="8364" w:author="Orlando Canelones" w:date="1995-03-22T12:07:00Z">
              <w:r>
                <w:rPr/>
                <w:t>8</w:t>
              </w:r>
            </w:ins>
            <w:ins w:id="8365" w:author="Orlando Canelones" w:date="1995-03-17T10:35:00Z">
              <w:r>
                <w:rPr/>
                <w:t xml:space="preserve"> contiguous  ports</w:t>
              </w:r>
            </w:ins>
          </w:p>
          <w:p>
            <w:pPr>
              <w:pStyle w:val="Normal"/>
              <w:rPr>
                <w:ins w:id="8368" w:author="Orlando Canelones" w:date="1995-03-22T12:10:00Z"/>
              </w:rPr>
            </w:pPr>
            <w:ins w:id="8367" w:author="Orlando Canelones" w:date="1995-03-22T12:10:00Z">
              <w:r>
                <w:rPr/>
                <w:t>;</w:t>
              </w:r>
            </w:ins>
          </w:p>
          <w:p>
            <w:pPr>
              <w:pStyle w:val="Normal"/>
              <w:rPr>
                <w:ins w:id="8372" w:author="Orlando Canelones" w:date="1995-03-22T12:10:00Z"/>
              </w:rPr>
            </w:pPr>
            <w:ins w:id="8369" w:author="Orlando Canelones" w:date="1995-03-22T12:10:00Z">
              <w:r>
                <w:rPr/>
                <w:t>DB 0x4</w:t>
              </w:r>
            </w:ins>
            <w:ins w:id="8370" w:author="O. Canelones" w:date="1995-08-22T09:29:00Z">
              <w:r>
                <w:rPr/>
                <w:t>B</w:t>
              </w:r>
            </w:ins>
            <w:ins w:id="8371" w:author="Orlando Canelones" w:date="1995-03-22T12:10:00Z">
              <w:r>
                <w:rPr/>
                <w:t xml:space="preserve">                              ; I/O descriptor tag - PATAAR</w:t>
              </w:r>
            </w:ins>
          </w:p>
          <w:p>
            <w:pPr>
              <w:pStyle w:val="Normal"/>
              <w:rPr>
                <w:ins w:id="8381" w:author="Orlando Canelones" w:date="1995-03-22T12:10:00Z"/>
              </w:rPr>
            </w:pPr>
            <w:ins w:id="8373" w:author="Orlando Canelones" w:date="1995-03-22T12:10:00Z">
              <w:r>
                <w:rPr/>
                <w:t>DB 0x</w:t>
              </w:r>
            </w:ins>
            <w:ins w:id="8374" w:author="O. Canelones" w:date="1995-08-22T09:03:00Z">
              <w:r>
                <w:rPr/>
                <w:t>7</w:t>
              </w:r>
            </w:ins>
            <w:ins w:id="8375" w:author="Orlando Canelones" w:date="1995-03-22T12:10:00Z">
              <w:r>
                <w:rPr/>
                <w:t xml:space="preserve">6                              ; </w:t>
              </w:r>
            </w:ins>
            <w:r>
              <w:rPr/>
              <w:t>m</w:t>
            </w:r>
            <w:ins w:id="8376" w:author="O. Canelones" w:date="1995-08-22T09:29:00Z">
              <w:r>
                <w:rPr/>
                <w:t xml:space="preserve">in </w:t>
              </w:r>
            </w:ins>
            <w:ins w:id="8377" w:author="Orlando Canelones" w:date="1995-03-22T12:10:00Z">
              <w:r>
                <w:rPr/>
                <w:t>base addr 0x3</w:t>
              </w:r>
            </w:ins>
            <w:ins w:id="8378" w:author="O. Canelones" w:date="1995-08-22T09:03:00Z">
              <w:r>
                <w:rPr/>
                <w:t>7</w:t>
              </w:r>
            </w:ins>
            <w:ins w:id="8379" w:author="O. Canelones" w:date="1995-08-22T09:03:00Z">
              <w:r>
                <w:rPr/>
                <w:t>F</w:t>
              </w:r>
            </w:ins>
            <w:del w:id="8380" w:author="O. Canelones" w:date="1995-08-22T09:03:00Z">
              <w:r>
                <w:rPr/>
                <w:delText>6</w:delText>
              </w:r>
            </w:del>
          </w:p>
          <w:p>
            <w:pPr>
              <w:pStyle w:val="Normal"/>
              <w:rPr>
                <w:ins w:id="8383" w:author="Orlando Canelones" w:date="1995-03-22T12:10:00Z"/>
              </w:rPr>
            </w:pPr>
            <w:ins w:id="8382" w:author="Orlando Canelones" w:date="1995-03-22T12:10:00Z">
              <w:r>
                <w:rPr/>
                <w:t>DB 0x03</w:t>
              </w:r>
            </w:ins>
          </w:p>
          <w:p>
            <w:pPr>
              <w:pStyle w:val="Normal"/>
              <w:rPr>
                <w:ins w:id="8389" w:author="O. Canelones" w:date="1995-08-22T09:29:00Z"/>
              </w:rPr>
            </w:pPr>
            <w:ins w:id="8384" w:author="O. Canelones" w:date="1995-08-22T09:29:00Z">
              <w:r>
                <w:rPr/>
                <w:t>6</w:t>
              </w:r>
            </w:ins>
            <w:ins w:id="8385" w:author="O. Canelones" w:date="1995-08-22T09:29:00Z">
              <w:r>
                <w:rPr/>
                <w:t xml:space="preserve">     </w:t>
              </w:r>
            </w:ins>
            <w:ins w:id="8386" w:author="O. Canelones" w:date="1995-08-22T09:29:00Z">
              <w:del w:id="8387" w:author="O. Canelones" w:date="1995-08-22T09:29:00Z">
                <w:r>
                  <w:rPr/>
                  <w:delText xml:space="preserve"> </w:delText>
                </w:r>
              </w:del>
            </w:ins>
            <w:ins w:id="8388" w:author="O. Canelones" w:date="1995-08-22T09:29:00Z">
              <w:r>
                <w:rPr/>
                <w:t>3</w:t>
              </w:r>
            </w:ins>
          </w:p>
          <w:p>
            <w:pPr>
              <w:pStyle w:val="Normal"/>
              <w:rPr>
                <w:ins w:id="8396" w:author="Orlando Canelones" w:date="1995-03-22T12:13:00Z"/>
              </w:rPr>
            </w:pPr>
            <w:ins w:id="8390" w:author="O. Canelones" w:date="1995-08-22T09:29:00Z">
              <w:r>
                <w:rPr/>
                <w:t>DB 0x0</w:t>
              </w:r>
            </w:ins>
            <w:ins w:id="8391" w:author="O. Canelones" w:date="1995-08-22T09:29:00Z">
              <w:del w:id="8392" w:author="O. Canelones" w:date="1995-08-22T09:29:00Z">
                <w:r>
                  <w:rPr/>
                  <w:delText>2</w:delText>
                </w:r>
              </w:del>
            </w:ins>
            <w:ins w:id="8393" w:author="Orlando Canelones" w:date="1995-03-22T12:10:00Z">
              <w:r>
                <w:rPr/>
                <w:t xml:space="preserve">DB 0x02                              ; </w:t>
              </w:r>
            </w:ins>
            <w:ins w:id="8394" w:author="Orlando Canelones" w:date="1995-03-22T12:12:00Z">
              <w:r>
                <w:rPr/>
                <w:t>2</w:t>
              </w:r>
            </w:ins>
            <w:ins w:id="8395" w:author="Orlando Canelones" w:date="1995-03-22T12:10:00Z">
              <w:r>
                <w:rPr/>
                <w:t xml:space="preserve"> contiguous  ports</w:t>
              </w:r>
            </w:ins>
          </w:p>
          <w:p>
            <w:pPr>
              <w:pStyle w:val="Normal"/>
              <w:rPr>
                <w:ins w:id="8398" w:author="Orlando Canelones" w:date="1995-03-22T12:10:00Z"/>
              </w:rPr>
            </w:pPr>
            <w:ins w:id="8397" w:author="Orlando Canelones" w:date="1995-03-22T12:13:00Z">
              <w:r>
                <w:rPr/>
                <w:t>;</w:t>
              </w:r>
            </w:ins>
          </w:p>
          <w:p>
            <w:pPr>
              <w:pStyle w:val="Normal"/>
              <w:rPr>
                <w:ins w:id="8400" w:author="Orlando Canelones" w:date="1995-03-22T12:13:00Z"/>
              </w:rPr>
            </w:pPr>
            <w:ins w:id="8399" w:author="Orlando Canelones" w:date="1995-03-22T12:13:00Z">
              <w:r>
                <w:rPr/>
                <w:t>DB 0x30                             ; small item, start dependent function 1</w:t>
              </w:r>
            </w:ins>
          </w:p>
          <w:p>
            <w:pPr>
              <w:pStyle w:val="Normal"/>
              <w:rPr>
                <w:ins w:id="8402" w:author="Orlando Canelones" w:date="1995-03-22T12:13:00Z"/>
              </w:rPr>
            </w:pPr>
            <w:ins w:id="8401" w:author="Orlando Canelones" w:date="1995-03-22T12:13:00Z">
              <w:r>
                <w:rPr/>
                <w:t>;;;;;;;;;;;;;;;;;;;;;;;;;;;;;;;;;;;;;;</w:t>
              </w:r>
            </w:ins>
          </w:p>
          <w:p>
            <w:pPr>
              <w:pStyle w:val="Normal"/>
              <w:rPr>
                <w:ins w:id="8404" w:author="Orlando Canelones" w:date="1995-03-22T12:13:00Z"/>
              </w:rPr>
            </w:pPr>
            <w:ins w:id="8403" w:author="Orlando Canelones" w:date="1995-03-22T12:13:00Z">
              <w:r>
                <w:rPr/>
                <w:t>; I/O Descriptors</w:t>
              </w:r>
            </w:ins>
          </w:p>
          <w:p>
            <w:pPr>
              <w:pStyle w:val="Normal"/>
              <w:rPr>
                <w:ins w:id="8406" w:author="Orlando Canelones" w:date="1995-03-22T12:13:00Z"/>
              </w:rPr>
            </w:pPr>
            <w:ins w:id="8405" w:author="Orlando Canelones" w:date="1995-03-22T12:13:00Z">
              <w:r>
                <w:rPr/>
                <w:t>;;;;;;;;;;;;;;;;;;;;;;;;;;;;;;;;;;;;;;</w:t>
              </w:r>
            </w:ins>
          </w:p>
          <w:p>
            <w:pPr>
              <w:pStyle w:val="Normal"/>
              <w:rPr>
                <w:ins w:id="8410" w:author="Orlando Canelones" w:date="1995-03-22T12:13:00Z"/>
              </w:rPr>
            </w:pPr>
            <w:ins w:id="8407" w:author="Orlando Canelones" w:date="1995-03-22T12:13:00Z">
              <w:r>
                <w:rPr/>
                <w:t>DB 0x4</w:t>
              </w:r>
            </w:ins>
            <w:ins w:id="8408" w:author="O. Canelones" w:date="1995-08-22T09:30:00Z">
              <w:r>
                <w:rPr/>
                <w:t>B</w:t>
              </w:r>
            </w:ins>
            <w:ins w:id="8409" w:author="Orlando Canelones" w:date="1995-03-22T12:13:00Z">
              <w:r>
                <w:rPr/>
                <w:t xml:space="preserve">                              ; I/O descriptor tag - PCDRAR</w:t>
              </w:r>
            </w:ins>
          </w:p>
          <w:p>
            <w:pPr>
              <w:pStyle w:val="Normal"/>
              <w:rPr>
                <w:ins w:id="8419" w:author="Orlando Canelones" w:date="1995-03-22T12:13:00Z"/>
              </w:rPr>
            </w:pPr>
            <w:ins w:id="8411" w:author="Orlando Canelones" w:date="1995-03-22T12:13:00Z">
              <w:r>
                <w:rPr/>
                <w:t>DB 0x</w:t>
              </w:r>
            </w:ins>
            <w:ins w:id="8412" w:author="O. Canelones" w:date="1995-08-22T09:30:00Z">
              <w:r>
                <w:rPr/>
                <w:t>7</w:t>
              </w:r>
            </w:ins>
            <w:ins w:id="8413" w:author="O. Canelones" w:date="1995-08-22T09:30:00Z">
              <w:r>
                <w:rPr/>
                <w:t>0</w:t>
              </w:r>
            </w:ins>
            <w:ins w:id="8414" w:author="Orlando Canelones" w:date="1995-03-22T12:13:00Z">
              <w:r>
                <w:rPr/>
                <w:t xml:space="preserve">0                              ; </w:t>
              </w:r>
            </w:ins>
            <w:ins w:id="8415" w:author="O. Canelones" w:date="1995-08-22T09:30:00Z">
              <w:r>
                <w:rPr/>
                <w:t xml:space="preserve">min </w:t>
              </w:r>
            </w:ins>
            <w:ins w:id="8416" w:author="Orlando Canelones" w:date="1995-03-22T12:13:00Z">
              <w:r>
                <w:rPr/>
                <w:t>base addr 0x2</w:t>
              </w:r>
            </w:ins>
            <w:ins w:id="8417" w:author="O. Canelones" w:date="1995-08-22T09:30:00Z">
              <w:r>
                <w:rPr/>
                <w:t>0</w:t>
              </w:r>
            </w:ins>
            <w:r>
              <w:rPr/>
              <w:t>7</w:t>
            </w:r>
            <w:ins w:id="8418" w:author="Orlando Canelones" w:date="1995-03-22T12:13:00Z">
              <w:r>
                <w:rPr/>
                <w:t>0</w:t>
              </w:r>
            </w:ins>
          </w:p>
          <w:p>
            <w:pPr>
              <w:pStyle w:val="Normal"/>
              <w:rPr>
                <w:ins w:id="8422" w:author="Orlando Canelones" w:date="1995-03-22T12:13:00Z"/>
              </w:rPr>
            </w:pPr>
            <w:ins w:id="8420" w:author="Orlando Canelones" w:date="1995-03-22T12:13:00Z">
              <w:r>
                <w:rPr/>
                <w:t>DB 0x0</w:t>
              </w:r>
            </w:ins>
            <w:del w:id="8421" w:author="O. Canelones" w:date="1995-08-22T09:30:00Z">
              <w:r>
                <w:rPr/>
                <w:delText>2</w:delText>
              </w:r>
            </w:del>
          </w:p>
          <w:p>
            <w:pPr>
              <w:pStyle w:val="Normal"/>
              <w:rPr>
                <w:ins w:id="8430" w:author="O. Canelones" w:date="1995-08-22T09:31:00Z"/>
              </w:rPr>
            </w:pPr>
            <w:ins w:id="8423" w:author="O. Canelones" w:date="1995-08-22T09:31:00Z">
              <w:r>
                <w:rPr/>
                <w:t>8</w:t>
              </w:r>
            </w:ins>
            <w:ins w:id="8424" w:author="O. Canelones" w:date="1995-08-22T09:31:00Z">
              <w:r>
                <w:rPr/>
                <w:t xml:space="preserve">     </w:t>
              </w:r>
            </w:ins>
            <w:ins w:id="8425" w:author="O. Canelones" w:date="1995-08-22T09:31:00Z">
              <w:del w:id="8426" w:author="O. Canelones" w:date="1995-08-22T09:31:00Z">
                <w:r>
                  <w:rPr/>
                  <w:delText xml:space="preserve"> </w:delText>
                </w:r>
              </w:del>
            </w:ins>
            <w:ins w:id="8427" w:author="O. Canelones" w:date="1995-08-22T09:31:00Z">
              <w:del w:id="8428" w:author="O. Canelones" w:date="1995-08-22T09:31:00Z">
                <w:r>
                  <w:rPr/>
                  <w:delText>3F8</w:delText>
                </w:r>
              </w:del>
            </w:ins>
            <w:ins w:id="8429" w:author="O. Canelones" w:date="1995-08-22T09:31:00Z">
              <w:r>
                <w:rPr/>
                <w:t>3</w:t>
              </w:r>
            </w:ins>
          </w:p>
          <w:p>
            <w:pPr>
              <w:pStyle w:val="Normal"/>
              <w:rPr>
                <w:ins w:id="8435" w:author="Orlando Canelones" w:date="1995-03-22T12:13:00Z"/>
              </w:rPr>
            </w:pPr>
            <w:ins w:id="8431" w:author="O. Canelones" w:date="1995-08-22T09:31:00Z">
              <w:r>
                <w:rPr/>
                <w:t>DB 0x0</w:t>
              </w:r>
            </w:ins>
            <w:ins w:id="8432" w:author="O. Canelones" w:date="1995-08-22T09:31:00Z">
              <w:del w:id="8433" w:author="O. Canelones" w:date="1995-08-22T09:31:00Z">
                <w:r>
                  <w:rPr/>
                  <w:delText>8</w:delText>
                </w:r>
              </w:del>
            </w:ins>
            <w:ins w:id="8434" w:author="Orlando Canelones" w:date="1995-03-22T12:13:00Z">
              <w:r>
                <w:rPr/>
                <w:t>DB 0x08                              ; 8 contiguous  ports</w:t>
              </w:r>
            </w:ins>
          </w:p>
          <w:p>
            <w:pPr>
              <w:pStyle w:val="Normal"/>
              <w:rPr>
                <w:ins w:id="8437" w:author="Orlando Canelones" w:date="1995-03-22T12:13:00Z"/>
              </w:rPr>
            </w:pPr>
            <w:ins w:id="8436" w:author="Orlando Canelones" w:date="1995-03-22T12:13:00Z">
              <w:r>
                <w:rPr/>
                <w:t>;</w:t>
              </w:r>
            </w:ins>
          </w:p>
          <w:p>
            <w:pPr>
              <w:pStyle w:val="Normal"/>
              <w:rPr>
                <w:ins w:id="8443" w:author="Orlando Canelones" w:date="1995-03-22T12:13:00Z"/>
              </w:rPr>
            </w:pPr>
            <w:ins w:id="8438" w:author="Orlando Canelones" w:date="1995-03-22T12:13:00Z">
              <w:r>
                <w:rPr/>
                <w:t>DB 0x4</w:t>
              </w:r>
            </w:ins>
            <w:ins w:id="8439" w:author="O. Canelones" w:date="1995-08-22T09:31:00Z">
              <w:r>
                <w:rPr/>
                <w:t>B</w:t>
              </w:r>
            </w:ins>
            <w:ins w:id="8440" w:author="Orlando Canelones" w:date="1995-03-22T12:13:00Z">
              <w:r>
                <w:rPr/>
                <w:t xml:space="preserve">                              ; </w:t>
              </w:r>
            </w:ins>
            <w:ins w:id="8441" w:author="Orlando Canelones" w:date="1995-03-22T12:16:00Z">
              <w:r>
                <w:rPr/>
                <w:t>I/O</w:t>
              </w:r>
            </w:ins>
            <w:ins w:id="8442" w:author="Orlando Canelones" w:date="1995-03-22T12:13:00Z">
              <w:r>
                <w:rPr/>
                <w:t xml:space="preserve"> descriptor tag - PATAAR</w:t>
              </w:r>
            </w:ins>
          </w:p>
          <w:p>
            <w:pPr>
              <w:pStyle w:val="Normal"/>
              <w:rPr>
                <w:ins w:id="8447" w:author="Orlando Canelones" w:date="1995-03-22T12:13:00Z"/>
              </w:rPr>
            </w:pPr>
            <w:ins w:id="8444" w:author="Orlando Canelones" w:date="1995-03-22T12:13:00Z">
              <w:r>
                <w:rPr/>
                <w:t>DB 0x</w:t>
              </w:r>
            </w:ins>
            <w:r>
              <w:rPr/>
              <w:t>8600</w:t>
            </w:r>
            <w:ins w:id="8445" w:author="Orlando Canelones" w:date="1995-03-22T12:13:00Z">
              <w:r>
                <w:rPr/>
                <w:t xml:space="preserve">                              ; </w:t>
              </w:r>
            </w:ins>
            <w:r>
              <w:rPr/>
              <w:t xml:space="preserve">min </w:t>
            </w:r>
            <w:ins w:id="8446" w:author="Orlando Canelones" w:date="1995-03-22T12:13:00Z">
              <w:r>
                <w:rPr/>
                <w:t>base addr 0x</w:t>
              </w:r>
            </w:ins>
            <w:r>
              <w:rPr/>
              <w:t>386200</w:t>
            </w:r>
          </w:p>
          <w:p>
            <w:pPr>
              <w:pStyle w:val="Normal"/>
              <w:rPr>
                <w:ins w:id="8450" w:author="Orlando Canelones" w:date="1995-03-22T12:13:00Z"/>
              </w:rPr>
            </w:pPr>
            <w:ins w:id="8448" w:author="Orlando Canelones" w:date="1995-03-22T12:13:00Z">
              <w:r>
                <w:rPr/>
                <w:t>DB 0x0</w:t>
              </w:r>
            </w:ins>
            <w:ins w:id="8449" w:author="O. Canelones" w:date="1995-08-22T09:32:00Z">
              <w:r>
                <w:rPr/>
                <w:t>3</w:t>
              </w:r>
            </w:ins>
          </w:p>
          <w:p>
            <w:pPr>
              <w:pStyle w:val="Normal"/>
              <w:rPr>
                <w:ins w:id="8456" w:author="Orlando Canelones" w:date="1995-03-22T12:13:00Z"/>
              </w:rPr>
            </w:pPr>
            <w:ins w:id="8451" w:author="O. Canelones" w:date="1995-08-22T09:32:00Z">
              <w:r>
                <w:rPr/>
                <w:t>E</w:t>
              </w:r>
            </w:ins>
            <w:ins w:id="8452" w:author="O. Canelones" w:date="1995-08-22T09:32:00Z">
              <w:r>
                <w:rPr/>
                <w:t xml:space="preserve">     </w:t>
              </w:r>
            </w:ins>
            <w:ins w:id="8453" w:author="O. Canelones" w:date="1995-08-22T09:32:00Z">
              <w:del w:id="8454" w:author="O. Canelones" w:date="1995-08-22T09:32:00Z">
                <w:r>
                  <w:rPr/>
                  <w:delText xml:space="preserve"> </w:delText>
                </w:r>
              </w:del>
            </w:ins>
            <w:ins w:id="8455" w:author="Orlando Canelones" w:date="1995-03-22T12:13:00Z">
              <w:r>
                <w:rPr/>
                <w:t>DB 0x02                              ; 2 contiguous  ports</w:t>
              </w:r>
            </w:ins>
          </w:p>
          <w:p>
            <w:pPr>
              <w:pStyle w:val="Normal"/>
              <w:rPr>
                <w:ins w:id="8458" w:author="Orlando Canelones" w:date="1995-03-22T12:19:00Z"/>
              </w:rPr>
            </w:pPr>
            <w:ins w:id="8457" w:author="Orlando Canelones" w:date="1995-03-22T12:19:00Z">
              <w:r>
                <w:rPr/>
                <w:t>;</w:t>
              </w:r>
            </w:ins>
          </w:p>
          <w:p>
            <w:pPr>
              <w:pStyle w:val="Normal"/>
              <w:rPr>
                <w:ins w:id="8460" w:author="Orlando Canelones" w:date="1995-03-22T12:19:00Z"/>
              </w:rPr>
            </w:pPr>
            <w:ins w:id="8459" w:author="Orlando Canelones" w:date="1995-03-22T12:19:00Z">
              <w:r>
                <w:rPr/>
                <w:t>DB 0x38                              ; end dependent function tag</w:t>
              </w:r>
            </w:ins>
          </w:p>
          <w:p>
            <w:pPr>
              <w:pStyle w:val="Normal"/>
              <w:rPr>
                <w:ins w:id="8462" w:author="Orlando Canelones" w:date="1995-03-22T12:21:00Z"/>
              </w:rPr>
            </w:pPr>
            <w:ins w:id="8461" w:author="Orlando Canelones" w:date="1995-03-22T12:21:00Z">
              <w:r>
                <w:rPr/>
                <w:t>;;;;;;;;;;;;;;;;;;;;;;;;;;;;;;;;;;;;;;</w:t>
              </w:r>
            </w:ins>
          </w:p>
          <w:p>
            <w:pPr>
              <w:pStyle w:val="Normal"/>
              <w:rPr>
                <w:ins w:id="8464" w:author="Orlando Canelones" w:date="1995-03-22T12:21:00Z"/>
              </w:rPr>
            </w:pPr>
            <w:ins w:id="8463" w:author="Orlando Canelones" w:date="1995-03-22T12:21:00Z">
              <w:r>
                <w:rPr/>
                <w:t>; GAME Logical Dev ID</w:t>
              </w:r>
            </w:ins>
          </w:p>
          <w:p>
            <w:pPr>
              <w:pStyle w:val="Normal"/>
              <w:rPr>
                <w:ins w:id="8466" w:author="Orlando Canelones" w:date="1995-03-22T12:21:00Z"/>
              </w:rPr>
            </w:pPr>
            <w:ins w:id="8465" w:author="Orlando Canelones" w:date="1995-03-22T12:21:00Z">
              <w:r>
                <w:rPr/>
                <w:t>;;;;;;;;;;;;;;;;;;;;;;;;;;;;;;;;;;;;;;</w:t>
              </w:r>
            </w:ins>
          </w:p>
          <w:p>
            <w:pPr>
              <w:pStyle w:val="Normal"/>
              <w:rPr>
                <w:ins w:id="8468" w:author="Orlando Canelones" w:date="1995-03-22T12:21:00Z"/>
              </w:rPr>
            </w:pPr>
            <w:ins w:id="8467" w:author="Orlando Canelones" w:date="1995-03-22T12:21:00Z">
              <w:r>
                <w:rPr/>
                <w:t>DB 0x15                            ; small item, external logical dev tag</w:t>
              </w:r>
            </w:ins>
          </w:p>
          <w:p>
            <w:pPr>
              <w:pStyle w:val="Normal"/>
              <w:rPr>
                <w:ins w:id="8472" w:author="Orlando Canelones" w:date="1995-03-22T12:21:00Z"/>
              </w:rPr>
            </w:pPr>
            <w:ins w:id="8469" w:author="Orlando Canelones" w:date="1995-03-22T12:21:00Z">
              <w:r>
                <w:rPr/>
                <w:t>DB 0x0</w:t>
              </w:r>
            </w:ins>
            <w:ins w:id="8470" w:author="Orlando Canelones" w:date="1995-03-23T14:08:00Z">
              <w:r>
                <w:rPr/>
                <w:t>4</w:t>
              </w:r>
            </w:ins>
            <w:ins w:id="8471" w:author="Orlando Canelones" w:date="1995-03-22T12:21:00Z">
              <w:r>
                <w:rPr/>
                <w:t xml:space="preserve">                            ; Vendor ID Byte 0 </w:t>
              </w:r>
            </w:ins>
          </w:p>
          <w:p>
            <w:pPr>
              <w:pStyle w:val="Normal"/>
              <w:rPr>
                <w:ins w:id="8476" w:author="Orlando Canelones" w:date="1995-03-22T12:21:00Z"/>
              </w:rPr>
            </w:pPr>
            <w:ins w:id="8473" w:author="Orlando Canelones" w:date="1995-03-22T12:21:00Z">
              <w:r>
                <w:rPr/>
                <w:t>DB 0x</w:t>
              </w:r>
            </w:ins>
            <w:ins w:id="8474" w:author="Orlando Canelones" w:date="1995-03-23T14:09:00Z">
              <w:r>
                <w:rPr/>
                <w:t xml:space="preserve">96 </w:t>
              </w:r>
            </w:ins>
            <w:ins w:id="8475" w:author="Orlando Canelones" w:date="1995-03-22T12:21:00Z">
              <w:r>
                <w:rPr/>
                <w:t xml:space="preserve">                           ; Vendor ID Byte 1</w:t>
              </w:r>
            </w:ins>
          </w:p>
          <w:p>
            <w:pPr>
              <w:pStyle w:val="Normal"/>
              <w:rPr>
                <w:ins w:id="8478" w:author="Orlando Canelones" w:date="1995-03-22T12:21:00Z"/>
              </w:rPr>
            </w:pPr>
            <w:ins w:id="8477" w:author="Orlando Canelones" w:date="1995-03-22T12:21:00Z">
              <w:r>
                <w:rPr/>
                <w:t>DB 0x00                            ; Vendor assigned function ID (Byte 0)</w:t>
              </w:r>
            </w:ins>
          </w:p>
          <w:p>
            <w:pPr>
              <w:pStyle w:val="Normal"/>
              <w:rPr>
                <w:ins w:id="8480" w:author="Orlando Canelones" w:date="1995-03-22T12:21:00Z"/>
              </w:rPr>
            </w:pPr>
            <w:ins w:id="8479" w:author="Orlando Canelones" w:date="1995-03-22T12:21:00Z">
              <w:r>
                <w:rPr/>
                <w:t>DB 0x02                            ; Vendor assigned function ID (Byte 1)</w:t>
              </w:r>
            </w:ins>
          </w:p>
          <w:p>
            <w:pPr>
              <w:pStyle w:val="Normal"/>
              <w:rPr>
                <w:ins w:id="8482" w:author="Orlando Canelones" w:date="1995-03-22T12:21:00Z"/>
              </w:rPr>
            </w:pPr>
            <w:ins w:id="8481" w:author="Orlando Canelones" w:date="1995-03-22T12:21:00Z">
              <w:r>
                <w:rPr/>
                <w:t>DB 0x02                            ; flags[1] - supports commands at index 0x31</w:t>
              </w:r>
            </w:ins>
          </w:p>
          <w:p>
            <w:pPr>
              <w:pStyle w:val="Normal"/>
              <w:rPr>
                <w:ins w:id="8484" w:author="Orlando Canelones" w:date="1995-03-22T12:25:00Z"/>
              </w:rPr>
            </w:pPr>
            <w:ins w:id="8483" w:author="Orlando Canelones" w:date="1995-03-22T12:25:00Z">
              <w:r>
                <w:rPr/>
                <w:t>;</w:t>
              </w:r>
            </w:ins>
          </w:p>
          <w:p>
            <w:pPr>
              <w:pStyle w:val="Normal"/>
              <w:rPr>
                <w:ins w:id="8488" w:author="Orlando Canelones" w:date="1995-03-22T12:25:00Z"/>
              </w:rPr>
            </w:pPr>
            <w:ins w:id="8485" w:author="Orlando Canelones" w:date="1995-03-22T12:25:00Z">
              <w:r>
                <w:rPr/>
                <w:t>DB 0x3</w:t>
              </w:r>
            </w:ins>
            <w:ins w:id="8486" w:author="O. Canelones" w:date="1995-08-22T10:11:00Z">
              <w:r>
                <w:rPr/>
                <w:t>1</w:t>
              </w:r>
            </w:ins>
            <w:ins w:id="8487" w:author="Orlando Canelones" w:date="1995-03-22T12:25:00Z">
              <w:r>
                <w:rPr/>
                <w:t xml:space="preserve">                             ; small item, start dependent function 0</w:t>
              </w:r>
            </w:ins>
          </w:p>
          <w:p>
            <w:pPr>
              <w:pStyle w:val="Normal"/>
              <w:rPr>
                <w:ins w:id="8490" w:author="O. Canelones" w:date="1995-08-22T10:11:00Z"/>
              </w:rPr>
            </w:pPr>
            <w:ins w:id="8489" w:author="O. Canelones" w:date="1995-08-22T10:11:00Z">
              <w:r>
                <w:rPr/>
                <w:t>DB 0x00</w:t>
              </w:r>
            </w:ins>
          </w:p>
          <w:p>
            <w:pPr>
              <w:pStyle w:val="Normal"/>
              <w:rPr>
                <w:ins w:id="8492" w:author="Orlando Canelones" w:date="1995-03-22T12:25:00Z"/>
              </w:rPr>
            </w:pPr>
            <w:ins w:id="8491" w:author="Orlando Canelones" w:date="1995-03-22T12:25:00Z">
              <w:r>
                <w:rPr/>
                <w:t>;;;;;;;;;;;;;;;;;;;;;;;;;;;;;;;;;;;;;;</w:t>
              </w:r>
            </w:ins>
          </w:p>
          <w:p>
            <w:pPr>
              <w:pStyle w:val="Normal"/>
              <w:rPr>
                <w:ins w:id="8494" w:author="Orlando Canelones" w:date="1995-03-22T12:25:00Z"/>
              </w:rPr>
            </w:pPr>
            <w:ins w:id="8493" w:author="Orlando Canelones" w:date="1995-03-22T12:25:00Z">
              <w:r>
                <w:rPr/>
                <w:t>; I/O Descriptors</w:t>
              </w:r>
            </w:ins>
          </w:p>
          <w:p>
            <w:pPr>
              <w:pStyle w:val="Normal"/>
              <w:rPr>
                <w:ins w:id="8496" w:author="Orlando Canelones" w:date="1995-03-22T12:25:00Z"/>
              </w:rPr>
            </w:pPr>
            <w:ins w:id="8495" w:author="Orlando Canelones" w:date="1995-03-22T12:25:00Z">
              <w:r>
                <w:rPr/>
                <w:t>;;;;;;;;;;;;;;;;;;;;;;;;;;;;;;;;;;;;;;</w:t>
              </w:r>
            </w:ins>
          </w:p>
          <w:p>
            <w:pPr>
              <w:pStyle w:val="Normal"/>
              <w:rPr>
                <w:ins w:id="8500" w:author="Orlando Canelones" w:date="1995-03-22T12:25:00Z"/>
              </w:rPr>
            </w:pPr>
            <w:ins w:id="8497" w:author="Orlando Canelones" w:date="1995-03-22T12:25:00Z">
              <w:r>
                <w:rPr/>
                <w:t>DB 0x4</w:t>
              </w:r>
            </w:ins>
            <w:ins w:id="8498" w:author="O. Canelones" w:date="1995-08-22T09:35:00Z">
              <w:r>
                <w:rPr/>
                <w:t>B</w:t>
              </w:r>
            </w:ins>
            <w:ins w:id="8499" w:author="Orlando Canelones" w:date="1995-03-22T12:25:00Z">
              <w:r>
                <w:rPr/>
                <w:t xml:space="preserve">                              ; I/O descriptor tag - P201AR</w:t>
              </w:r>
            </w:ins>
          </w:p>
          <w:p>
            <w:pPr>
              <w:pStyle w:val="Normal"/>
              <w:rPr>
                <w:ins w:id="8506" w:author="Orlando Canelones" w:date="1995-03-22T12:25:00Z"/>
              </w:rPr>
            </w:pPr>
            <w:ins w:id="8501" w:author="Orlando Canelones" w:date="1995-03-22T12:25:00Z">
              <w:r>
                <w:rPr/>
                <w:t>DB 0x</w:t>
              </w:r>
            </w:ins>
            <w:ins w:id="8502" w:author="Orlando Canelones" w:date="1995-03-22T12:27:00Z">
              <w:r>
                <w:rPr/>
                <w:t>01</w:t>
              </w:r>
            </w:ins>
            <w:ins w:id="8503" w:author="Orlando Canelones" w:date="1995-03-22T12:25:00Z">
              <w:r>
                <w:rPr/>
                <w:t xml:space="preserve">                              ;</w:t>
              </w:r>
            </w:ins>
            <w:ins w:id="8504" w:author="O. Canelones" w:date="1995-08-22T09:35:00Z">
              <w:r>
                <w:rPr/>
                <w:t xml:space="preserve"> min</w:t>
              </w:r>
            </w:ins>
            <w:ins w:id="8505" w:author="Orlando Canelones" w:date="1995-03-22T12:25:00Z">
              <w:r>
                <w:rPr/>
                <w:t xml:space="preserve"> base addr 0x201</w:t>
              </w:r>
            </w:ins>
          </w:p>
          <w:p>
            <w:pPr>
              <w:pStyle w:val="Normal"/>
              <w:rPr>
                <w:ins w:id="8508" w:author="Orlando Canelones" w:date="1995-03-22T12:25:00Z"/>
              </w:rPr>
            </w:pPr>
            <w:ins w:id="8507" w:author="Orlando Canelones" w:date="1995-03-22T12:25:00Z">
              <w:r>
                <w:rPr/>
                <w:t>DB 0x02</w:t>
              </w:r>
            </w:ins>
          </w:p>
          <w:p>
            <w:pPr>
              <w:pStyle w:val="Normal"/>
              <w:rPr>
                <w:ins w:id="8518" w:author="Orlando Canelones" w:date="1995-03-22T12:25:00Z"/>
              </w:rPr>
            </w:pPr>
            <w:ins w:id="8509" w:author="O. Canelones" w:date="1995-08-22T09:35:00Z">
              <w:r>
                <w:rPr/>
                <w:t>01</w:t>
              </w:r>
            </w:ins>
            <w:ins w:id="8510" w:author="O. Canelones" w:date="1995-08-22T09:35:00Z">
              <w:r>
                <w:rPr/>
                <w:t xml:space="preserve">   </w:t>
              </w:r>
            </w:ins>
            <w:ins w:id="8511" w:author="O. Canelones" w:date="1995-08-22T09:35:00Z">
              <w:del w:id="8512" w:author="O. Canelones" w:date="1995-08-22T09:35:00Z">
                <w:r>
                  <w:rPr/>
                  <w:delText xml:space="preserve">  </w:delText>
                </w:r>
              </w:del>
            </w:ins>
            <w:ins w:id="8513" w:author="O. Canelones" w:date="1995-08-22T09:35:00Z">
              <w:del w:id="8514" w:author="O. Canelones" w:date="1995-08-22T09:35:00Z">
                <w:r>
                  <w:rPr/>
                  <w:delText>201</w:delText>
                </w:r>
              </w:del>
            </w:ins>
            <w:ins w:id="8515" w:author="Orlando Canelones" w:date="1995-03-22T12:25:00Z">
              <w:r>
                <w:rPr/>
                <w:t xml:space="preserve">DB 0x01                              ; </w:t>
              </w:r>
            </w:ins>
            <w:ins w:id="8516" w:author="Orlando Canelones" w:date="1995-03-22T12:27:00Z">
              <w:r>
                <w:rPr/>
                <w:t>1</w:t>
              </w:r>
            </w:ins>
            <w:ins w:id="8517" w:author="Orlando Canelones" w:date="1995-03-22T12:25:00Z">
              <w:r>
                <w:rPr/>
                <w:t xml:space="preserve"> port</w:t>
              </w:r>
            </w:ins>
          </w:p>
          <w:p>
            <w:pPr>
              <w:pStyle w:val="Normal"/>
              <w:rPr>
                <w:ins w:id="8520" w:author="Orlando Canelones" w:date="1995-03-22T12:25:00Z"/>
              </w:rPr>
            </w:pPr>
            <w:ins w:id="8519" w:author="Orlando Canelones" w:date="1995-03-22T12:25:00Z">
              <w:r>
                <w:rPr/>
                <w:t>;</w:t>
              </w:r>
            </w:ins>
          </w:p>
          <w:p>
            <w:pPr>
              <w:pStyle w:val="Normal"/>
              <w:rPr>
                <w:ins w:id="8524" w:author="Orlando Canelones" w:date="1995-03-22T12:26:00Z"/>
              </w:rPr>
            </w:pPr>
            <w:ins w:id="8521" w:author="Orlando Canelones" w:date="1995-03-22T12:25:00Z">
              <w:r>
                <w:rPr/>
                <w:t>DB 0x3</w:t>
              </w:r>
            </w:ins>
            <w:ins w:id="8522" w:author="O. Canelones" w:date="1995-08-22T10:12:00Z">
              <w:r>
                <w:rPr/>
                <w:t>1</w:t>
              </w:r>
            </w:ins>
            <w:ins w:id="8523" w:author="Orlando Canelones" w:date="1995-03-22T12:26:00Z">
              <w:r>
                <w:rPr/>
                <w:t xml:space="preserve">                             ; small item, start dependent function 1</w:t>
              </w:r>
            </w:ins>
          </w:p>
          <w:p>
            <w:pPr>
              <w:pStyle w:val="Normal"/>
              <w:rPr>
                <w:ins w:id="8526" w:author="O. Canelones" w:date="1995-08-22T10:12:00Z"/>
              </w:rPr>
            </w:pPr>
            <w:ins w:id="8525" w:author="O. Canelones" w:date="1995-08-22T10:12:00Z">
              <w:r>
                <w:rPr/>
                <w:t>DB 0x02                             ; sub-optimal configuration but willing to accept</w:t>
              </w:r>
            </w:ins>
          </w:p>
          <w:p>
            <w:pPr>
              <w:pStyle w:val="Normal"/>
              <w:rPr>
                <w:ins w:id="8528" w:author="Orlando Canelones" w:date="1995-03-22T12:25:00Z"/>
              </w:rPr>
            </w:pPr>
            <w:ins w:id="8527" w:author="Orlando Canelones" w:date="1995-03-22T12:25:00Z">
              <w:r>
                <w:rPr/>
                <w:t>;</w:t>
              </w:r>
            </w:ins>
          </w:p>
          <w:p>
            <w:pPr>
              <w:pStyle w:val="Normal"/>
              <w:rPr>
                <w:ins w:id="8532" w:author="Orlando Canelones" w:date="1995-03-22T12:25:00Z"/>
              </w:rPr>
            </w:pPr>
            <w:ins w:id="8529" w:author="Orlando Canelones" w:date="1995-03-22T12:25:00Z">
              <w:r>
                <w:rPr/>
                <w:t>DB 0x47                              ; I/O descriptor tag - P</w:t>
              </w:r>
            </w:ins>
            <w:ins w:id="8530" w:author="Orlando Canelones" w:date="1995-03-22T12:27:00Z">
              <w:r>
                <w:rPr/>
                <w:t>201</w:t>
              </w:r>
            </w:ins>
            <w:ins w:id="8531" w:author="Orlando Canelones" w:date="1995-03-22T12:25:00Z">
              <w:r>
                <w:rPr/>
                <w:t>AR</w:t>
              </w:r>
            </w:ins>
          </w:p>
          <w:p>
            <w:pPr>
              <w:pStyle w:val="Normal"/>
              <w:rPr>
                <w:ins w:id="8534" w:author="Orlando Canelones" w:date="1995-03-22T12:25:00Z"/>
              </w:rPr>
            </w:pPr>
            <w:ins w:id="8533" w:author="Orlando Canelones" w:date="1995-03-22T12:25:00Z">
              <w:r>
                <w:rPr/>
                <w:t>DB 0x00                              ; board does not decode the full 16-bit ISA addr</w:t>
              </w:r>
            </w:ins>
          </w:p>
          <w:p>
            <w:pPr>
              <w:pStyle w:val="Normal"/>
              <w:rPr>
                <w:ins w:id="8539" w:author="Orlando Canelones" w:date="1995-03-22T12:25:00Z"/>
              </w:rPr>
            </w:pPr>
            <w:ins w:id="8535" w:author="Orlando Canelones" w:date="1995-03-22T12:25:00Z">
              <w:r>
                <w:rPr/>
                <w:t>DB 0x</w:t>
              </w:r>
            </w:ins>
            <w:ins w:id="8536" w:author="Orlando Canelones" w:date="1995-03-22T12:29:00Z">
              <w:r>
                <w:rPr/>
                <w:t>41</w:t>
              </w:r>
            </w:ins>
            <w:ins w:id="8537" w:author="Orlando Canelones" w:date="1995-03-22T12:25:00Z">
              <w:r>
                <w:rPr/>
                <w:t xml:space="preserve">                              ; min base addr 0x</w:t>
              </w:r>
            </w:ins>
            <w:ins w:id="8538" w:author="Orlando Canelones" w:date="1995-03-22T12:29:00Z">
              <w:r>
                <w:rPr/>
                <w:t>241</w:t>
              </w:r>
            </w:ins>
          </w:p>
          <w:p>
            <w:pPr>
              <w:pStyle w:val="Normal"/>
              <w:rPr>
                <w:ins w:id="8542" w:author="Orlando Canelones" w:date="1995-03-22T12:25:00Z"/>
              </w:rPr>
            </w:pPr>
            <w:ins w:id="8540" w:author="Orlando Canelones" w:date="1995-03-22T12:25:00Z">
              <w:r>
                <w:rPr/>
                <w:t>DB 0x0</w:t>
              </w:r>
            </w:ins>
            <w:ins w:id="8541" w:author="Orlando Canelones" w:date="1995-03-22T12:29:00Z">
              <w:r>
                <w:rPr/>
                <w:t>2</w:t>
              </w:r>
            </w:ins>
          </w:p>
          <w:p>
            <w:pPr>
              <w:pStyle w:val="Normal"/>
              <w:rPr>
                <w:ins w:id="8547" w:author="Orlando Canelones" w:date="1995-03-22T12:25:00Z"/>
              </w:rPr>
            </w:pPr>
            <w:ins w:id="8543" w:author="Orlando Canelones" w:date="1995-03-22T12:25:00Z">
              <w:r>
                <w:rPr/>
                <w:t>DB 0x</w:t>
              </w:r>
            </w:ins>
            <w:ins w:id="8544" w:author="Orlando Canelones" w:date="1995-03-22T12:29:00Z">
              <w:r>
                <w:rPr/>
                <w:t>C1</w:t>
              </w:r>
            </w:ins>
            <w:ins w:id="8545" w:author="Orlando Canelones" w:date="1995-03-22T12:25:00Z">
              <w:r>
                <w:rPr/>
                <w:t xml:space="preserve">                             ; max base addr 0x3</w:t>
              </w:r>
            </w:ins>
            <w:ins w:id="8546" w:author="Orlando Canelones" w:date="1995-03-22T12:29:00Z">
              <w:r>
                <w:rPr/>
                <w:t>C1</w:t>
              </w:r>
            </w:ins>
          </w:p>
          <w:p>
            <w:pPr>
              <w:pStyle w:val="Normal"/>
              <w:rPr>
                <w:ins w:id="8549" w:author="Orlando Canelones" w:date="1995-03-22T12:25:00Z"/>
              </w:rPr>
            </w:pPr>
            <w:ins w:id="8548" w:author="Orlando Canelones" w:date="1995-03-22T12:25:00Z">
              <w:r>
                <w:rPr/>
                <w:t>DB 0x03</w:t>
              </w:r>
            </w:ins>
          </w:p>
          <w:p>
            <w:pPr>
              <w:pStyle w:val="Normal"/>
              <w:rPr>
                <w:ins w:id="8553" w:author="Orlando Canelones" w:date="1995-03-22T12:25:00Z"/>
              </w:rPr>
            </w:pPr>
            <w:ins w:id="8550" w:author="Orlando Canelones" w:date="1995-03-22T12:25:00Z">
              <w:r>
                <w:rPr/>
                <w:t>DB 0x</w:t>
              </w:r>
            </w:ins>
            <w:ins w:id="8551" w:author="Orlando Canelones" w:date="1995-03-22T12:29:00Z">
              <w:r>
                <w:rPr/>
                <w:t>40</w:t>
              </w:r>
            </w:ins>
            <w:ins w:id="8552" w:author="Orlando Canelones" w:date="1995-03-22T12:25:00Z">
              <w:r>
                <w:rPr/>
                <w:t xml:space="preserve">                              ; alignment</w:t>
              </w:r>
            </w:ins>
          </w:p>
          <w:p>
            <w:pPr>
              <w:pStyle w:val="Normal"/>
              <w:rPr>
                <w:ins w:id="8557" w:author="Orlando Canelones" w:date="1995-03-22T12:25:00Z"/>
              </w:rPr>
            </w:pPr>
            <w:ins w:id="8554" w:author="Orlando Canelones" w:date="1995-03-22T12:25:00Z">
              <w:r>
                <w:rPr/>
                <w:t xml:space="preserve">DB 0x01                              ; </w:t>
              </w:r>
            </w:ins>
            <w:ins w:id="8555" w:author="Orlando Canelones" w:date="1995-03-22T12:29:00Z">
              <w:r>
                <w:rPr/>
                <w:t>1</w:t>
              </w:r>
            </w:ins>
            <w:ins w:id="8556" w:author="Orlando Canelones" w:date="1995-03-22T12:25:00Z">
              <w:r>
                <w:rPr/>
                <w:t xml:space="preserve"> port</w:t>
              </w:r>
            </w:ins>
          </w:p>
          <w:p>
            <w:pPr>
              <w:pStyle w:val="Normal"/>
              <w:rPr>
                <w:ins w:id="8559" w:author="Orlando Canelones" w:date="1995-03-22T12:32:00Z"/>
              </w:rPr>
            </w:pPr>
            <w:ins w:id="8558" w:author="Orlando Canelones" w:date="1995-03-22T12:32:00Z">
              <w:r>
                <w:rPr/>
                <w:t>;</w:t>
              </w:r>
            </w:ins>
          </w:p>
          <w:p>
            <w:pPr>
              <w:pStyle w:val="Normal"/>
              <w:rPr>
                <w:ins w:id="8561" w:author="Orlando Canelones" w:date="1995-03-22T12:32:00Z"/>
              </w:rPr>
            </w:pPr>
            <w:ins w:id="8560" w:author="Orlando Canelones" w:date="1995-03-22T12:32:00Z">
              <w:r>
                <w:rPr/>
                <w:t>DB 0x38                              ; end dependent function tag</w:t>
              </w:r>
            </w:ins>
          </w:p>
          <w:p>
            <w:pPr>
              <w:pStyle w:val="Normal"/>
              <w:rPr>
                <w:ins w:id="8563" w:author="Orlando Canelones" w:date="1995-03-22T12:34:00Z"/>
              </w:rPr>
            </w:pPr>
            <w:ins w:id="8562" w:author="Orlando Canelones" w:date="1995-03-22T12:34:00Z">
              <w:r>
                <w:rPr/>
                <w:t>;;;;;;;;;;;;;;;;;;;;;;;;;;;;;;;;;;;;;;</w:t>
              </w:r>
            </w:ins>
          </w:p>
          <w:p>
            <w:pPr>
              <w:pStyle w:val="Normal"/>
              <w:rPr>
                <w:ins w:id="8565" w:author="Orlando Canelones" w:date="1995-03-22T12:34:00Z"/>
              </w:rPr>
            </w:pPr>
            <w:ins w:id="8564" w:author="Orlando Canelones" w:date="1995-03-22T12:34:00Z">
              <w:r>
                <w:rPr/>
                <w:t>; Sound Blaster/AdLib</w:t>
              </w:r>
            </w:ins>
          </w:p>
          <w:p>
            <w:pPr>
              <w:pStyle w:val="Normal"/>
              <w:rPr>
                <w:ins w:id="8567" w:author="Orlando Canelones" w:date="1995-03-22T12:34:00Z"/>
              </w:rPr>
            </w:pPr>
            <w:ins w:id="8566" w:author="Orlando Canelones" w:date="1995-03-22T12:34:00Z">
              <w:r>
                <w:rPr/>
                <w:t>;   Logical Dev ID</w:t>
              </w:r>
            </w:ins>
          </w:p>
          <w:p>
            <w:pPr>
              <w:pStyle w:val="Normal"/>
              <w:rPr>
                <w:ins w:id="8569" w:author="Orlando Canelones" w:date="1995-03-22T12:34:00Z"/>
              </w:rPr>
            </w:pPr>
            <w:ins w:id="8568" w:author="Orlando Canelones" w:date="1995-03-22T12:34:00Z">
              <w:r>
                <w:rPr/>
                <w:t>;;;;;;;;;;;;;;;;;;;;;;;;;;;;;;;;;;;;;;</w:t>
              </w:r>
            </w:ins>
          </w:p>
          <w:p>
            <w:pPr>
              <w:pStyle w:val="Normal"/>
              <w:rPr>
                <w:ins w:id="8571" w:author="Orlando Canelones" w:date="1995-03-22T12:34:00Z"/>
              </w:rPr>
            </w:pPr>
            <w:ins w:id="8570" w:author="Orlando Canelones" w:date="1995-03-22T12:34:00Z">
              <w:r>
                <w:rPr/>
                <w:t>DB 0x15                            ; small item, external logical dev tag</w:t>
              </w:r>
            </w:ins>
          </w:p>
          <w:p>
            <w:pPr>
              <w:pStyle w:val="Normal"/>
              <w:rPr>
                <w:ins w:id="8573" w:author="Orlando Canelones" w:date="1995-03-22T12:34:00Z"/>
              </w:rPr>
            </w:pPr>
            <w:ins w:id="8572" w:author="Orlando Canelones" w:date="1995-03-22T12:34:00Z">
              <w:r>
                <w:rPr/>
                <w:t xml:space="preserve">DB 0x05                            ; Vendor ID Byte 0 </w:t>
              </w:r>
            </w:ins>
          </w:p>
          <w:p>
            <w:pPr>
              <w:pStyle w:val="Normal"/>
              <w:rPr>
                <w:ins w:id="8575" w:author="Orlando Canelones" w:date="1995-03-22T12:34:00Z"/>
              </w:rPr>
            </w:pPr>
            <w:ins w:id="8574" w:author="Orlando Canelones" w:date="1995-03-22T12:34:00Z">
              <w:r>
                <w:rPr/>
                <w:t>DB 0xA4                           ; Vendor ID Byte 1</w:t>
              </w:r>
            </w:ins>
          </w:p>
          <w:p>
            <w:pPr>
              <w:pStyle w:val="Normal"/>
              <w:rPr>
                <w:ins w:id="8577" w:author="Orlando Canelones" w:date="1995-03-22T12:34:00Z"/>
              </w:rPr>
            </w:pPr>
            <w:ins w:id="8576" w:author="Orlando Canelones" w:date="1995-03-22T12:34:00Z">
              <w:r>
                <w:rPr/>
                <w:t>DB 0x03                            ; Vendor assigned function ID (Byte 0)</w:t>
              </w:r>
            </w:ins>
          </w:p>
          <w:p>
            <w:pPr>
              <w:pStyle w:val="Normal"/>
              <w:rPr>
                <w:ins w:id="8579" w:author="Orlando Canelones" w:date="1995-03-22T12:34:00Z"/>
              </w:rPr>
            </w:pPr>
            <w:ins w:id="8578" w:author="Orlando Canelones" w:date="1995-03-22T12:34:00Z">
              <w:r>
                <w:rPr/>
                <w:t>DB 0x03                            ; Vendor assigned function ID (Byte 1)</w:t>
              </w:r>
            </w:ins>
          </w:p>
          <w:p>
            <w:pPr>
              <w:pStyle w:val="Normal"/>
              <w:rPr>
                <w:ins w:id="8581" w:author="Orlando Canelones" w:date="1995-03-22T12:34:00Z"/>
              </w:rPr>
            </w:pPr>
            <w:ins w:id="8580" w:author="Orlando Canelones" w:date="1995-03-22T12:34:00Z">
              <w:r>
                <w:rPr/>
                <w:t>DB 0x02                            ; flags[1] - supports commands at index 0x31</w:t>
              </w:r>
            </w:ins>
          </w:p>
          <w:p>
            <w:pPr>
              <w:pStyle w:val="Normal"/>
              <w:rPr>
                <w:ins w:id="8583" w:author="Orlando Canelones" w:date="1995-03-22T12:34:00Z"/>
              </w:rPr>
            </w:pPr>
            <w:ins w:id="8582" w:author="Orlando Canelones" w:date="1995-03-22T12:34:00Z">
              <w:r>
                <w:rPr/>
                <w:t>;</w:t>
              </w:r>
            </w:ins>
          </w:p>
          <w:p>
            <w:pPr>
              <w:pStyle w:val="Normal"/>
              <w:rPr>
                <w:ins w:id="8585" w:author="Orlando Canelones" w:date="1995-03-22T12:36:00Z"/>
              </w:rPr>
            </w:pPr>
            <w:ins w:id="8584" w:author="Orlando Canelones" w:date="1995-03-22T12:36:00Z">
              <w:r>
                <w:rPr/>
                <w:t>;;;;;;;;;;;;;;;;;;;;;;;;;;;;;;;;;;;;;;</w:t>
              </w:r>
            </w:ins>
          </w:p>
          <w:p>
            <w:pPr>
              <w:pStyle w:val="Normal"/>
              <w:rPr>
                <w:ins w:id="8587" w:author="Orlando Canelones" w:date="1995-03-22T12:36:00Z"/>
              </w:rPr>
            </w:pPr>
            <w:ins w:id="8586" w:author="Orlando Canelones" w:date="1995-03-22T12:36:00Z">
              <w:r>
                <w:rPr/>
                <w:t>; IRQ Descriptor</w:t>
              </w:r>
            </w:ins>
          </w:p>
          <w:p>
            <w:pPr>
              <w:pStyle w:val="Normal"/>
              <w:rPr>
                <w:ins w:id="8589" w:author="Orlando Canelones" w:date="1995-03-22T12:36:00Z"/>
              </w:rPr>
            </w:pPr>
            <w:ins w:id="8588" w:author="Orlando Canelones" w:date="1995-03-22T12:36:00Z">
              <w:r>
                <w:rPr/>
                <w:t>;;;;;;;;;;;;;;;;;;;;;;;;;;;;;;;;;;;;;;</w:t>
              </w:r>
            </w:ins>
          </w:p>
          <w:p>
            <w:pPr>
              <w:pStyle w:val="Normal"/>
              <w:rPr>
                <w:ins w:id="8591" w:author="Orlando Canelones" w:date="1995-03-22T12:36:00Z"/>
              </w:rPr>
            </w:pPr>
            <w:ins w:id="8590" w:author="Orlando Canelones" w:date="1995-03-22T12:36:00Z">
              <w:r>
                <w:rPr/>
                <w:t>DB 0x22                             ; small item, irq tag</w:t>
              </w:r>
            </w:ins>
          </w:p>
          <w:p>
            <w:pPr>
              <w:pStyle w:val="Normal"/>
              <w:rPr>
                <w:ins w:id="8597" w:author="Orlando Canelones" w:date="1995-03-22T12:36:00Z"/>
              </w:rPr>
            </w:pPr>
            <w:ins w:id="8592" w:author="Orlando Canelones" w:date="1995-03-22T12:36:00Z">
              <w:r>
                <w:rPr/>
                <w:t xml:space="preserve">DB 0xBC                            ;  </w:t>
              </w:r>
            </w:ins>
            <w:ins w:id="8593" w:author="Orlando Canelones" w:date="1995-03-22T18:34:00Z">
              <w:r>
                <w:rPr/>
                <w:t xml:space="preserve">one of </w:t>
              </w:r>
            </w:ins>
            <w:ins w:id="8594" w:author="Orlando Canelones" w:date="1995-03-22T12:36:00Z">
              <w:r>
                <w:rPr/>
                <w:t>IRQ2</w:t>
              </w:r>
            </w:ins>
            <w:ins w:id="8595" w:author="Orlando Canelones" w:date="1995-03-22T12:39:00Z">
              <w:r>
                <w:rPr/>
                <w:t>/9</w:t>
              </w:r>
            </w:ins>
            <w:ins w:id="8596" w:author="Orlando Canelones" w:date="1995-03-22T12:36:00Z">
              <w:r>
                <w:rPr/>
                <w:t>, IRQ3, IRQ4, IRQ5</w:t>
              </w:r>
            </w:ins>
          </w:p>
          <w:p>
            <w:pPr>
              <w:pStyle w:val="Normal"/>
              <w:rPr>
                <w:ins w:id="8601" w:author="Orlando Canelones" w:date="1995-03-23T09:12:00Z"/>
              </w:rPr>
            </w:pPr>
            <w:ins w:id="8598" w:author="Orlando Canelones" w:date="1995-03-22T12:36:00Z">
              <w:r>
                <w:rPr/>
                <w:t xml:space="preserve">DB 0x00                             ;  </w:t>
              </w:r>
            </w:ins>
            <w:ins w:id="8599" w:author="Orlando Canelones" w:date="1995-03-22T12:39:00Z">
              <w:r>
                <w:rPr/>
                <w:t>none</w:t>
              </w:r>
            </w:ins>
            <w:ins w:id="8600" w:author="Orlando Canelones" w:date="1995-03-22T12:36:00Z">
              <w:r>
                <w:rPr/>
                <w:t xml:space="preserve"> supported</w:t>
              </w:r>
            </w:ins>
          </w:p>
          <w:p>
            <w:pPr>
              <w:pStyle w:val="Normal"/>
              <w:rPr>
                <w:ins w:id="8603" w:author="Orlando Canelones" w:date="1995-03-22T12:34:00Z"/>
              </w:rPr>
            </w:pPr>
            <w:ins w:id="8602" w:author="Orlando Canelones" w:date="1995-03-23T09:12:00Z">
              <w:r>
                <w:rPr/>
                <w:t>;</w:t>
              </w:r>
            </w:ins>
          </w:p>
          <w:p>
            <w:pPr>
              <w:pStyle w:val="Normal"/>
              <w:rPr>
                <w:ins w:id="8607" w:author="O. Canelones" w:date="1995-08-22T10:17:00Z"/>
              </w:rPr>
            </w:pPr>
            <w:ins w:id="8604" w:author="Orlando Canelones" w:date="1995-03-22T12:34:00Z">
              <w:r>
                <w:rPr/>
                <w:t>DB 0x3</w:t>
              </w:r>
            </w:ins>
            <w:ins w:id="8605" w:author="O. Canelones" w:date="1995-08-22T10:17:00Z">
              <w:r>
                <w:rPr/>
                <w:t>1</w:t>
              </w:r>
            </w:ins>
            <w:ins w:id="8606" w:author="Orlando Canelones" w:date="1995-03-22T12:34:00Z">
              <w:r>
                <w:rPr/>
                <w:t xml:space="preserve">                             ; small item, start dependent function 0</w:t>
              </w:r>
            </w:ins>
          </w:p>
          <w:p>
            <w:pPr>
              <w:pStyle w:val="Normal"/>
              <w:rPr>
                <w:ins w:id="8609" w:author="Orlando Canelones" w:date="1995-03-22T12:34:00Z"/>
              </w:rPr>
            </w:pPr>
            <w:ins w:id="8608" w:author="O. Canelones" w:date="1995-08-22T10:17:00Z">
              <w:r>
                <w:rPr/>
                <w:t>DB 0x00</w:t>
              </w:r>
            </w:ins>
          </w:p>
          <w:p>
            <w:pPr>
              <w:pStyle w:val="Normal"/>
              <w:rPr>
                <w:ins w:id="8611" w:author="Orlando Canelones" w:date="1995-03-22T12:34:00Z"/>
              </w:rPr>
            </w:pPr>
            <w:ins w:id="8610" w:author="Orlando Canelones" w:date="1995-03-22T12:34:00Z">
              <w:r>
                <w:rPr/>
                <w:t>;;;;;;;;;;;;;;;;;;;;;;;;;;;;;;;;;;;;;;</w:t>
              </w:r>
            </w:ins>
          </w:p>
          <w:p>
            <w:pPr>
              <w:pStyle w:val="Normal"/>
              <w:rPr>
                <w:ins w:id="8613" w:author="Orlando Canelones" w:date="1995-03-22T12:34:00Z"/>
              </w:rPr>
            </w:pPr>
            <w:ins w:id="8612" w:author="Orlando Canelones" w:date="1995-03-22T12:34:00Z">
              <w:r>
                <w:rPr/>
                <w:t>; I/O Descriptors</w:t>
              </w:r>
            </w:ins>
          </w:p>
          <w:p>
            <w:pPr>
              <w:pStyle w:val="Normal"/>
              <w:rPr>
                <w:ins w:id="8615" w:author="Orlando Canelones" w:date="1995-03-22T12:34:00Z"/>
              </w:rPr>
            </w:pPr>
            <w:ins w:id="8614" w:author="Orlando Canelones" w:date="1995-03-22T12:34:00Z">
              <w:r>
                <w:rPr/>
                <w:t>;;;;;;;;;;;;;;;;;;;;;;;;;;;;;;;;;;;;;;</w:t>
              </w:r>
            </w:ins>
          </w:p>
          <w:p>
            <w:pPr>
              <w:pStyle w:val="Normal"/>
              <w:rPr>
                <w:ins w:id="8621" w:author="Orlando Canelones" w:date="1995-03-22T12:34:00Z"/>
              </w:rPr>
            </w:pPr>
            <w:ins w:id="8616" w:author="Orlando Canelones" w:date="1995-03-22T12:34:00Z">
              <w:r>
                <w:rPr/>
                <w:t>DB 0x4</w:t>
              </w:r>
            </w:ins>
            <w:ins w:id="8617" w:author="O. Canelones" w:date="1995-08-22T10:18:00Z">
              <w:r>
                <w:rPr/>
                <w:t>B</w:t>
              </w:r>
            </w:ins>
            <w:ins w:id="8618" w:author="Orlando Canelones" w:date="1995-03-22T12:34:00Z">
              <w:r>
                <w:rPr/>
                <w:t xml:space="preserve">                              ; I/O descriptor tag - P</w:t>
              </w:r>
            </w:ins>
            <w:ins w:id="8619" w:author="Orlando Canelones" w:date="1995-03-22T12:39:00Z">
              <w:r>
                <w:rPr/>
                <w:t>388</w:t>
              </w:r>
            </w:ins>
            <w:ins w:id="8620" w:author="Orlando Canelones" w:date="1995-03-22T12:34:00Z">
              <w:r>
                <w:rPr/>
                <w:t>AR</w:t>
              </w:r>
            </w:ins>
          </w:p>
          <w:p>
            <w:pPr>
              <w:pStyle w:val="Normal"/>
              <w:rPr>
                <w:ins w:id="8623" w:author="Orlando Canelones" w:date="1995-03-22T12:34:00Z"/>
              </w:rPr>
            </w:pPr>
            <w:ins w:id="8622" w:author="Orlando Canelones" w:date="1995-03-22T12:34:00Z">
              <w:r>
                <w:rPr/>
                <w:t>DB 0x00                              ; board does not decode the full 16-bit ISA addr</w:t>
              </w:r>
            </w:ins>
          </w:p>
          <w:p>
            <w:pPr>
              <w:pStyle w:val="Normal"/>
              <w:rPr>
                <w:ins w:id="8628" w:author="Orlando Canelones" w:date="1995-03-22T12:34:00Z"/>
              </w:rPr>
            </w:pPr>
            <w:ins w:id="8624" w:author="Orlando Canelones" w:date="1995-03-22T12:34:00Z">
              <w:r>
                <w:rPr/>
                <w:t>DB 0x</w:t>
              </w:r>
            </w:ins>
            <w:ins w:id="8625" w:author="Orlando Canelones" w:date="1995-03-22T12:40:00Z">
              <w:r>
                <w:rPr/>
                <w:t>88</w:t>
              </w:r>
            </w:ins>
            <w:ins w:id="8626" w:author="Orlando Canelones" w:date="1995-03-22T12:34:00Z">
              <w:r>
                <w:rPr/>
                <w:t xml:space="preserve">                              ; base addr 0x</w:t>
              </w:r>
            </w:ins>
            <w:ins w:id="8627" w:author="Orlando Canelones" w:date="1995-03-22T12:40:00Z">
              <w:r>
                <w:rPr/>
                <w:t>388</w:t>
              </w:r>
            </w:ins>
          </w:p>
          <w:p>
            <w:pPr>
              <w:pStyle w:val="Normal"/>
              <w:rPr>
                <w:ins w:id="8630" w:author="Orlando Canelones" w:date="1995-03-22T12:34:00Z"/>
              </w:rPr>
            </w:pPr>
            <w:ins w:id="8629" w:author="Orlando Canelones" w:date="1995-03-22T12:34:00Z">
              <w:r>
                <w:rPr/>
                <w:t>DB 0x03</w:t>
              </w:r>
            </w:ins>
          </w:p>
          <w:p>
            <w:pPr>
              <w:pStyle w:val="Normal"/>
              <w:rPr>
                <w:ins w:id="8638" w:author="O. Canelones" w:date="1995-08-22T10:18:00Z"/>
              </w:rPr>
            </w:pPr>
            <w:ins w:id="8631" w:author="O. Canelones" w:date="1995-08-22T10:18:00Z">
              <w:r>
                <w:rPr/>
                <w:t>88</w:t>
              </w:r>
            </w:ins>
            <w:ins w:id="8632" w:author="O. Canelones" w:date="1995-08-22T10:18:00Z">
              <w:r>
                <w:rPr/>
                <w:t xml:space="preserve">   </w:t>
              </w:r>
            </w:ins>
            <w:ins w:id="8633" w:author="O. Canelones" w:date="1995-08-22T10:18:00Z">
              <w:del w:id="8634" w:author="O. Canelones" w:date="1995-08-22T10:18:00Z">
                <w:r>
                  <w:rPr/>
                  <w:delText xml:space="preserve">  </w:delText>
                </w:r>
              </w:del>
            </w:ins>
            <w:ins w:id="8635" w:author="O. Canelones" w:date="1995-08-22T10:18:00Z">
              <w:del w:id="8636" w:author="O. Canelones" w:date="1995-08-22T10:18:00Z">
                <w:r>
                  <w:rPr/>
                  <w:delText>388</w:delText>
                </w:r>
              </w:del>
            </w:ins>
            <w:ins w:id="8637" w:author="O. Canelones" w:date="1995-08-22T10:18:00Z">
              <w:r>
                <w:rPr/>
                <w:t>3</w:t>
              </w:r>
            </w:ins>
          </w:p>
          <w:p>
            <w:pPr>
              <w:pStyle w:val="Normal"/>
              <w:rPr>
                <w:ins w:id="8646" w:author="Orlando Canelones" w:date="1995-03-22T12:34:00Z"/>
              </w:rPr>
            </w:pPr>
            <w:ins w:id="8639" w:author="O. Canelones" w:date="1995-08-22T10:18:00Z">
              <w:r>
                <w:rPr/>
                <w:t>DB 0x0</w:t>
              </w:r>
            </w:ins>
            <w:ins w:id="8640" w:author="O. Canelones" w:date="1995-08-22T10:18:00Z">
              <w:del w:id="8641" w:author="O. Canelones" w:date="1995-08-22T10:18:00Z">
                <w:r>
                  <w:rPr/>
                  <w:delText>2</w:delText>
                </w:r>
              </w:del>
            </w:ins>
            <w:ins w:id="8642" w:author="Orlando Canelones" w:date="1995-03-22T12:34:00Z">
              <w:r>
                <w:rPr/>
                <w:t xml:space="preserve">DB 0x02                              ; </w:t>
              </w:r>
            </w:ins>
            <w:ins w:id="8643" w:author="Orlando Canelones" w:date="1995-03-22T12:40:00Z">
              <w:r>
                <w:rPr/>
                <w:t>2</w:t>
              </w:r>
            </w:ins>
            <w:ins w:id="8644" w:author="Orlando Canelones" w:date="1995-03-22T12:34:00Z">
              <w:r>
                <w:rPr/>
                <w:t xml:space="preserve"> port</w:t>
              </w:r>
            </w:ins>
            <w:ins w:id="8645" w:author="Orlando Canelones" w:date="1995-03-22T12:40:00Z">
              <w:r>
                <w:rPr/>
                <w:t>s</w:t>
              </w:r>
            </w:ins>
          </w:p>
          <w:p>
            <w:pPr>
              <w:pStyle w:val="Normal"/>
              <w:rPr>
                <w:ins w:id="8648" w:author="Orlando Canelones" w:date="1995-03-22T12:34:00Z"/>
              </w:rPr>
            </w:pPr>
            <w:ins w:id="8647" w:author="Orlando Canelones" w:date="1995-03-22T12:34:00Z">
              <w:r>
                <w:rPr/>
                <w:t>;</w:t>
              </w:r>
            </w:ins>
          </w:p>
          <w:p>
            <w:pPr>
              <w:pStyle w:val="Normal"/>
              <w:rPr>
                <w:ins w:id="8652" w:author="O. Canelones" w:date="1995-08-22T10:19:00Z"/>
              </w:rPr>
            </w:pPr>
            <w:ins w:id="8649" w:author="Orlando Canelones" w:date="1995-03-22T12:34:00Z">
              <w:r>
                <w:rPr/>
                <w:t>DB 0x3</w:t>
              </w:r>
            </w:ins>
            <w:ins w:id="8650" w:author="O. Canelones" w:date="1995-08-22T10:19:00Z">
              <w:r>
                <w:rPr/>
                <w:t>1</w:t>
              </w:r>
            </w:ins>
            <w:ins w:id="8651" w:author="Orlando Canelones" w:date="1995-03-22T12:34:00Z">
              <w:r>
                <w:rPr/>
                <w:t xml:space="preserve">                             ; small item, start dependent function 1</w:t>
              </w:r>
            </w:ins>
          </w:p>
          <w:p>
            <w:pPr>
              <w:pStyle w:val="Normal"/>
              <w:rPr>
                <w:ins w:id="8654" w:author="Orlando Canelones" w:date="1995-03-22T12:34:00Z"/>
              </w:rPr>
            </w:pPr>
            <w:ins w:id="8653" w:author="O. Canelones" w:date="1995-08-22T10:19:00Z">
              <w:r>
                <w:rPr/>
                <w:t>DB 0x02</w:t>
              </w:r>
            </w:ins>
          </w:p>
          <w:p>
            <w:pPr>
              <w:pStyle w:val="Normal"/>
              <w:rPr>
                <w:ins w:id="8656" w:author="Orlando Canelones" w:date="1995-03-22T12:34:00Z"/>
              </w:rPr>
            </w:pPr>
            <w:ins w:id="8655" w:author="Orlando Canelones" w:date="1995-03-22T12:34:00Z">
              <w:r>
                <w:rPr/>
                <w:t>;</w:t>
              </w:r>
            </w:ins>
          </w:p>
          <w:p>
            <w:pPr>
              <w:pStyle w:val="Normal"/>
              <w:rPr>
                <w:ins w:id="8660" w:author="Orlando Canelones" w:date="1995-03-22T12:34:00Z"/>
              </w:rPr>
            </w:pPr>
            <w:ins w:id="8657" w:author="Orlando Canelones" w:date="1995-03-22T12:34:00Z">
              <w:r>
                <w:rPr/>
                <w:t>DB 0x47                              ; I/O descriptor tag - P</w:t>
              </w:r>
            </w:ins>
            <w:ins w:id="8658" w:author="Orlando Canelones" w:date="1995-03-22T12:41:00Z">
              <w:r>
                <w:rPr/>
                <w:t>388A</w:t>
              </w:r>
            </w:ins>
            <w:ins w:id="8659" w:author="Orlando Canelones" w:date="1995-03-22T12:34:00Z">
              <w:r>
                <w:rPr/>
                <w:t>R</w:t>
              </w:r>
            </w:ins>
          </w:p>
          <w:p>
            <w:pPr>
              <w:pStyle w:val="Normal"/>
              <w:rPr>
                <w:ins w:id="8662" w:author="Orlando Canelones" w:date="1995-03-22T12:34:00Z"/>
              </w:rPr>
            </w:pPr>
            <w:ins w:id="8661" w:author="Orlando Canelones" w:date="1995-03-22T12:34:00Z">
              <w:r>
                <w:rPr/>
                <w:t>DB 0x00                              ; board does not decode the full 16-bit ISA addr</w:t>
              </w:r>
            </w:ins>
          </w:p>
          <w:p>
            <w:pPr>
              <w:pStyle w:val="Normal"/>
              <w:rPr>
                <w:ins w:id="8667" w:author="Orlando Canelones" w:date="1995-03-22T12:34:00Z"/>
              </w:rPr>
            </w:pPr>
            <w:ins w:id="8663" w:author="Orlando Canelones" w:date="1995-03-22T12:34:00Z">
              <w:r>
                <w:rPr/>
                <w:t>DB 0x</w:t>
              </w:r>
            </w:ins>
            <w:ins w:id="8664" w:author="Orlando Canelones" w:date="1995-03-22T12:41:00Z">
              <w:r>
                <w:rPr/>
                <w:t>08</w:t>
              </w:r>
            </w:ins>
            <w:ins w:id="8665" w:author="Orlando Canelones" w:date="1995-03-22T12:34:00Z">
              <w:r>
                <w:rPr/>
                <w:t xml:space="preserve">                              ; min base addr 0x</w:t>
              </w:r>
            </w:ins>
            <w:ins w:id="8666" w:author="Orlando Canelones" w:date="1995-03-22T12:41:00Z">
              <w:r>
                <w:rPr/>
                <w:t>208</w:t>
              </w:r>
            </w:ins>
          </w:p>
          <w:p>
            <w:pPr>
              <w:pStyle w:val="Normal"/>
              <w:rPr>
                <w:ins w:id="8669" w:author="Orlando Canelones" w:date="1995-03-22T12:34:00Z"/>
              </w:rPr>
            </w:pPr>
            <w:ins w:id="8668" w:author="Orlando Canelones" w:date="1995-03-22T12:34:00Z">
              <w:r>
                <w:rPr/>
                <w:t>DB 0x02</w:t>
              </w:r>
            </w:ins>
          </w:p>
          <w:p>
            <w:pPr>
              <w:pStyle w:val="Normal"/>
              <w:rPr>
                <w:ins w:id="8671" w:author="Orlando Canelones" w:date="1995-03-22T12:34:00Z"/>
              </w:rPr>
            </w:pPr>
            <w:ins w:id="8670" w:author="Orlando Canelones" w:date="1995-03-22T12:34:00Z">
              <w:r>
                <w:rPr/>
                <w:t>DB 0xC8                             ; max base addr 0x3C8</w:t>
              </w:r>
            </w:ins>
          </w:p>
          <w:p>
            <w:pPr>
              <w:pStyle w:val="Normal"/>
              <w:rPr>
                <w:ins w:id="8673" w:author="Orlando Canelones" w:date="1995-03-22T12:34:00Z"/>
              </w:rPr>
            </w:pPr>
            <w:ins w:id="8672" w:author="Orlando Canelones" w:date="1995-03-22T12:34:00Z">
              <w:r>
                <w:rPr/>
                <w:t>DB 0x03</w:t>
              </w:r>
            </w:ins>
          </w:p>
          <w:p>
            <w:pPr>
              <w:pStyle w:val="Normal"/>
              <w:rPr>
                <w:ins w:id="8675" w:author="Orlando Canelones" w:date="1995-03-22T12:34:00Z"/>
              </w:rPr>
            </w:pPr>
            <w:ins w:id="8674" w:author="Orlando Canelones" w:date="1995-03-22T12:34:00Z">
              <w:r>
                <w:rPr/>
                <w:t>DB 0x40                              ; alignment</w:t>
              </w:r>
            </w:ins>
          </w:p>
          <w:p>
            <w:pPr>
              <w:pStyle w:val="Normal"/>
              <w:rPr>
                <w:ins w:id="8680" w:author="Orlando Canelones" w:date="1995-03-22T12:34:00Z"/>
              </w:rPr>
            </w:pPr>
            <w:ins w:id="8676" w:author="Orlando Canelones" w:date="1995-03-22T12:34:00Z">
              <w:r>
                <w:rPr/>
                <w:t>DB 0x0</w:t>
              </w:r>
            </w:ins>
            <w:ins w:id="8677" w:author="Orlando Canelones" w:date="1995-03-22T12:42:00Z">
              <w:r>
                <w:rPr/>
                <w:t>2</w:t>
              </w:r>
            </w:ins>
            <w:ins w:id="8678" w:author="Orlando Canelones" w:date="1995-03-22T12:34:00Z">
              <w:r>
                <w:rPr/>
                <w:t xml:space="preserve">                              ; 2 port</w:t>
              </w:r>
            </w:ins>
            <w:ins w:id="8679" w:author="Orlando Canelones" w:date="1995-03-22T12:42:00Z">
              <w:r>
                <w:rPr/>
                <w:t>s</w:t>
              </w:r>
            </w:ins>
          </w:p>
          <w:p>
            <w:pPr>
              <w:pStyle w:val="Normal"/>
              <w:rPr>
                <w:ins w:id="8682" w:author="Orlando Canelones" w:date="1995-03-22T12:34:00Z"/>
              </w:rPr>
            </w:pPr>
            <w:ins w:id="8681" w:author="Orlando Canelones" w:date="1995-03-22T12:34:00Z">
              <w:r>
                <w:rPr/>
                <w:t>;</w:t>
              </w:r>
            </w:ins>
          </w:p>
          <w:p>
            <w:pPr>
              <w:pStyle w:val="Normal"/>
              <w:rPr>
                <w:ins w:id="8684" w:author="Orlando Canelones" w:date="1995-03-22T12:42:00Z"/>
              </w:rPr>
            </w:pPr>
            <w:ins w:id="8683" w:author="Orlando Canelones" w:date="1995-03-22T12:34:00Z">
              <w:r>
                <w:rPr/>
                <w:t>DB 0x38                              ; end dependent function tag</w:t>
              </w:r>
            </w:ins>
          </w:p>
          <w:p>
            <w:pPr>
              <w:pStyle w:val="Normal"/>
              <w:rPr>
                <w:ins w:id="8686" w:author="Orlando Canelones" w:date="1995-03-22T12:34:00Z"/>
              </w:rPr>
            </w:pPr>
            <w:ins w:id="8685" w:author="Orlando Canelones" w:date="1995-03-22T12:42:00Z">
              <w:r>
                <w:rPr/>
                <w:t>;</w:t>
              </w:r>
            </w:ins>
          </w:p>
          <w:p>
            <w:pPr>
              <w:pStyle w:val="Normal"/>
              <w:rPr>
                <w:ins w:id="8688" w:author="Orlando Canelones" w:date="1995-03-22T12:44:00Z"/>
              </w:rPr>
            </w:pPr>
            <w:ins w:id="8687" w:author="Orlando Canelones" w:date="1995-03-22T12:44:00Z">
              <w:r>
                <w:rPr/>
                <w:t>;;;;;;;;;;;;;;;;;;;;;;;;;;;;;;;;;;;;;;</w:t>
              </w:r>
            </w:ins>
          </w:p>
          <w:p>
            <w:pPr>
              <w:pStyle w:val="Normal"/>
              <w:rPr>
                <w:ins w:id="8690" w:author="Orlando Canelones" w:date="1995-03-22T12:44:00Z"/>
              </w:rPr>
            </w:pPr>
            <w:ins w:id="8689" w:author="Orlando Canelones" w:date="1995-03-22T12:44:00Z">
              <w:r>
                <w:rPr/>
                <w:t>; MPU401Emulation</w:t>
              </w:r>
            </w:ins>
          </w:p>
          <w:p>
            <w:pPr>
              <w:pStyle w:val="Normal"/>
              <w:rPr>
                <w:ins w:id="8692" w:author="Orlando Canelones" w:date="1995-03-22T12:44:00Z"/>
              </w:rPr>
            </w:pPr>
            <w:ins w:id="8691" w:author="Orlando Canelones" w:date="1995-03-22T12:44:00Z">
              <w:r>
                <w:rPr/>
                <w:t>;   Logical Dev ID</w:t>
              </w:r>
            </w:ins>
          </w:p>
          <w:p>
            <w:pPr>
              <w:pStyle w:val="Normal"/>
              <w:rPr>
                <w:ins w:id="8694" w:author="Orlando Canelones" w:date="1995-03-22T12:44:00Z"/>
              </w:rPr>
            </w:pPr>
            <w:ins w:id="8693" w:author="Orlando Canelones" w:date="1995-03-22T12:44:00Z">
              <w:r>
                <w:rPr/>
                <w:t>;;;;;;;;;;;;;;;;;;;;;;;;;;;;;;;;;;;;;;</w:t>
              </w:r>
            </w:ins>
          </w:p>
          <w:p>
            <w:pPr>
              <w:pStyle w:val="Normal"/>
              <w:rPr>
                <w:ins w:id="8696" w:author="Orlando Canelones" w:date="1995-03-22T12:44:00Z"/>
              </w:rPr>
            </w:pPr>
            <w:ins w:id="8695" w:author="Orlando Canelones" w:date="1995-03-22T12:44:00Z">
              <w:r>
                <w:rPr/>
                <w:t>DB 0x15                            ; small item, external logical dev tag</w:t>
              </w:r>
            </w:ins>
          </w:p>
          <w:p>
            <w:pPr>
              <w:pStyle w:val="Normal"/>
              <w:rPr>
                <w:ins w:id="8698" w:author="Orlando Canelones" w:date="1995-03-22T12:44:00Z"/>
              </w:rPr>
            </w:pPr>
            <w:ins w:id="8697" w:author="Orlando Canelones" w:date="1995-03-22T12:44:00Z">
              <w:r>
                <w:rPr/>
                <w:t xml:space="preserve">DB 0x04                            ; Vendor ID Byte 0 </w:t>
              </w:r>
            </w:ins>
          </w:p>
          <w:p>
            <w:pPr>
              <w:pStyle w:val="Normal"/>
              <w:rPr>
                <w:ins w:id="8700" w:author="Orlando Canelones" w:date="1995-03-22T12:44:00Z"/>
              </w:rPr>
            </w:pPr>
            <w:ins w:id="8699" w:author="Orlando Canelones" w:date="1995-03-22T12:44:00Z">
              <w:r>
                <w:rPr/>
                <w:t>DB 0x96                            ; Vendor ID Byte 1</w:t>
              </w:r>
            </w:ins>
          </w:p>
          <w:p>
            <w:pPr>
              <w:pStyle w:val="Normal"/>
              <w:rPr>
                <w:ins w:id="8702" w:author="Orlando Canelones" w:date="1995-03-22T12:44:00Z"/>
              </w:rPr>
            </w:pPr>
            <w:ins w:id="8701" w:author="Orlando Canelones" w:date="1995-03-22T12:44:00Z">
              <w:r>
                <w:rPr/>
                <w:t>DB 0x00                            ; Vendor assigned function ID (Byte 0)</w:t>
              </w:r>
            </w:ins>
          </w:p>
          <w:p>
            <w:pPr>
              <w:pStyle w:val="Normal"/>
              <w:rPr>
                <w:ins w:id="8704" w:author="Orlando Canelones" w:date="1995-03-22T12:44:00Z"/>
              </w:rPr>
            </w:pPr>
            <w:ins w:id="8703" w:author="Orlando Canelones" w:date="1995-03-22T12:44:00Z">
              <w:r>
                <w:rPr/>
                <w:t>DB 0x04                            ; Vendor assigned function ID (Byte 1)</w:t>
              </w:r>
            </w:ins>
          </w:p>
          <w:p>
            <w:pPr>
              <w:pStyle w:val="Normal"/>
              <w:rPr>
                <w:ins w:id="8706" w:author="Orlando Canelones" w:date="1995-03-22T12:44:00Z"/>
              </w:rPr>
            </w:pPr>
            <w:ins w:id="8705" w:author="Orlando Canelones" w:date="1995-03-22T12:44:00Z">
              <w:r>
                <w:rPr/>
                <w:t>DB 0x02                            ; flags[1] - supports commands at index 0x31</w:t>
              </w:r>
            </w:ins>
          </w:p>
          <w:p>
            <w:pPr>
              <w:pStyle w:val="Normal"/>
              <w:rPr>
                <w:ins w:id="8708" w:author="Orlando Canelones" w:date="1995-03-22T12:44:00Z"/>
              </w:rPr>
            </w:pPr>
            <w:ins w:id="8707" w:author="Orlando Canelones" w:date="1995-03-22T12:44:00Z">
              <w:r>
                <w:rPr/>
                <w:t>;</w:t>
              </w:r>
            </w:ins>
          </w:p>
          <w:p>
            <w:pPr>
              <w:pStyle w:val="Normal"/>
              <w:rPr>
                <w:ins w:id="8710" w:author="Orlando Canelones" w:date="1995-03-22T12:44:00Z"/>
              </w:rPr>
            </w:pPr>
            <w:ins w:id="8709" w:author="Orlando Canelones" w:date="1995-03-22T12:44:00Z">
              <w:r>
                <w:rPr/>
                <w:t>;;;;;;;;;;;;;;;;;;;;;;;;;;;;;;;;;;;;;;</w:t>
              </w:r>
            </w:ins>
          </w:p>
          <w:p>
            <w:pPr>
              <w:pStyle w:val="Normal"/>
              <w:rPr>
                <w:ins w:id="8712" w:author="Orlando Canelones" w:date="1995-03-22T12:44:00Z"/>
              </w:rPr>
            </w:pPr>
            <w:ins w:id="8711" w:author="Orlando Canelones" w:date="1995-03-22T12:44:00Z">
              <w:r>
                <w:rPr/>
                <w:t>; IRQ Descriptor</w:t>
              </w:r>
            </w:ins>
          </w:p>
          <w:p>
            <w:pPr>
              <w:pStyle w:val="Normal"/>
              <w:rPr>
                <w:ins w:id="8714" w:author="Orlando Canelones" w:date="1995-03-22T12:44:00Z"/>
              </w:rPr>
            </w:pPr>
            <w:ins w:id="8713" w:author="Orlando Canelones" w:date="1995-03-22T12:44:00Z">
              <w:r>
                <w:rPr/>
                <w:t>;;;;;;;;;;;;;;;;;;;;;;;;;;;;;;;;;;;;;;</w:t>
              </w:r>
            </w:ins>
          </w:p>
          <w:p>
            <w:pPr>
              <w:pStyle w:val="Normal"/>
              <w:rPr>
                <w:ins w:id="8716" w:author="Orlando Canelones" w:date="1995-03-22T12:44:00Z"/>
              </w:rPr>
            </w:pPr>
            <w:ins w:id="8715" w:author="Orlando Canelones" w:date="1995-03-22T12:44:00Z">
              <w:r>
                <w:rPr/>
                <w:t>DB 0x22                             ; small item, irq tag</w:t>
              </w:r>
            </w:ins>
          </w:p>
          <w:p>
            <w:pPr>
              <w:pStyle w:val="Normal"/>
              <w:rPr>
                <w:ins w:id="8718" w:author="Orlando Canelones" w:date="1995-03-22T12:44:00Z"/>
              </w:rPr>
            </w:pPr>
            <w:ins w:id="8717" w:author="Orlando Canelones" w:date="1995-03-22T12:44:00Z">
              <w:r>
                <w:rPr/>
                <w:t>DB 0xBC                            ;  IRQ2/9, IRQ3, IRQ4, IRQ5 and IRQ7 supported</w:t>
              </w:r>
            </w:ins>
          </w:p>
          <w:p>
            <w:pPr>
              <w:pStyle w:val="Normal"/>
              <w:rPr>
                <w:ins w:id="8720" w:author="Orlando Canelones" w:date="1995-03-22T12:44:00Z"/>
              </w:rPr>
            </w:pPr>
            <w:ins w:id="8719" w:author="Orlando Canelones" w:date="1995-03-22T12:44:00Z">
              <w:r>
                <w:rPr/>
                <w:t>DB 0x00                             ;  none supported</w:t>
              </w:r>
            </w:ins>
          </w:p>
          <w:p>
            <w:pPr>
              <w:pStyle w:val="Normal"/>
              <w:rPr>
                <w:ins w:id="8722" w:author="Orlando Canelones" w:date="1995-03-22T12:44:00Z"/>
              </w:rPr>
            </w:pPr>
            <w:ins w:id="8721" w:author="Orlando Canelones" w:date="1995-03-22T12:44:00Z">
              <w:r>
                <w:rPr/>
                <w:t>;</w:t>
              </w:r>
            </w:ins>
          </w:p>
          <w:p>
            <w:pPr>
              <w:pStyle w:val="Normal"/>
              <w:rPr>
                <w:ins w:id="8724" w:author="Orlando Canelones" w:date="1995-03-22T12:44:00Z"/>
              </w:rPr>
            </w:pPr>
            <w:ins w:id="8723" w:author="Orlando Canelones" w:date="1995-03-22T12:44:00Z">
              <w:r>
                <w:rPr/>
                <w:t>;;;;;;;;;;;;;;;;;;;;;;;;;;;;;;;;;;;;;;</w:t>
              </w:r>
            </w:ins>
          </w:p>
          <w:p>
            <w:pPr>
              <w:pStyle w:val="Normal"/>
              <w:rPr>
                <w:ins w:id="8726" w:author="Orlando Canelones" w:date="1995-03-22T12:44:00Z"/>
              </w:rPr>
            </w:pPr>
            <w:ins w:id="8725" w:author="Orlando Canelones" w:date="1995-03-22T12:44:00Z">
              <w:r>
                <w:rPr/>
                <w:t>; I/O Descriptors</w:t>
              </w:r>
            </w:ins>
          </w:p>
          <w:p>
            <w:pPr>
              <w:pStyle w:val="Normal"/>
              <w:rPr>
                <w:ins w:id="8728" w:author="Orlando Canelones" w:date="1995-03-22T12:44:00Z"/>
              </w:rPr>
            </w:pPr>
            <w:ins w:id="8727" w:author="Orlando Canelones" w:date="1995-03-22T12:44:00Z">
              <w:r>
                <w:rPr/>
                <w:t>;;;;;;;;;;;;;;;;;;;;;;;;;;;;;;;;;;;;;;</w:t>
              </w:r>
            </w:ins>
          </w:p>
          <w:p>
            <w:pPr>
              <w:pStyle w:val="Normal"/>
              <w:rPr>
                <w:ins w:id="8730" w:author="Orlando Canelones" w:date="1995-03-22T12:44:00Z"/>
              </w:rPr>
            </w:pPr>
            <w:ins w:id="8729" w:author="Orlando Canelones" w:date="1995-03-22T12:44:00Z">
              <w:r>
                <w:rPr/>
                <w:t>DB 0x47                              ; I/O descriptor tag - P401AR</w:t>
              </w:r>
            </w:ins>
          </w:p>
          <w:p>
            <w:pPr>
              <w:pStyle w:val="Normal"/>
              <w:rPr>
                <w:ins w:id="8732" w:author="Orlando Canelones" w:date="1995-03-22T12:44:00Z"/>
              </w:rPr>
            </w:pPr>
            <w:ins w:id="8731" w:author="Orlando Canelones" w:date="1995-03-22T12:44:00Z">
              <w:r>
                <w:rPr/>
                <w:t>DB 0x00                              ; board does not decode the full 16-bit ISA addr</w:t>
              </w:r>
            </w:ins>
          </w:p>
          <w:p>
            <w:pPr>
              <w:pStyle w:val="Normal"/>
              <w:rPr>
                <w:ins w:id="8737" w:author="Orlando Canelones" w:date="1995-03-22T12:44:00Z"/>
              </w:rPr>
            </w:pPr>
            <w:ins w:id="8733" w:author="Orlando Canelones" w:date="1995-03-22T12:44:00Z">
              <w:r>
                <w:rPr/>
                <w:t>DB 0x</w:t>
              </w:r>
            </w:ins>
            <w:ins w:id="8734" w:author="Orlando Canelones" w:date="1995-03-22T12:46:00Z">
              <w:r>
                <w:rPr/>
                <w:t>00</w:t>
              </w:r>
            </w:ins>
            <w:ins w:id="8735" w:author="Orlando Canelones" w:date="1995-03-22T12:44:00Z">
              <w:r>
                <w:rPr/>
                <w:t xml:space="preserve">                              ; min base addr 0x</w:t>
              </w:r>
            </w:ins>
            <w:ins w:id="8736" w:author="Orlando Canelones" w:date="1995-03-22T12:46:00Z">
              <w:r>
                <w:rPr/>
                <w:t>300</w:t>
              </w:r>
            </w:ins>
          </w:p>
          <w:p>
            <w:pPr>
              <w:pStyle w:val="Normal"/>
              <w:rPr>
                <w:ins w:id="8739" w:author="Orlando Canelones" w:date="1995-03-22T12:44:00Z"/>
              </w:rPr>
            </w:pPr>
            <w:ins w:id="8738" w:author="Orlando Canelones" w:date="1995-03-22T12:44:00Z">
              <w:r>
                <w:rPr/>
                <w:t>DB 0x03</w:t>
              </w:r>
            </w:ins>
          </w:p>
          <w:p>
            <w:pPr>
              <w:pStyle w:val="Normal"/>
              <w:rPr>
                <w:ins w:id="8746" w:author="Orlando Canelones" w:date="1995-03-22T12:44:00Z"/>
              </w:rPr>
            </w:pPr>
            <w:ins w:id="8740" w:author="Orlando Canelones" w:date="1995-03-22T12:44:00Z">
              <w:r>
                <w:rPr/>
                <w:t>DB 0x</w:t>
              </w:r>
            </w:ins>
            <w:ins w:id="8741" w:author="Orlando Canelones" w:date="1995-03-22T12:46:00Z">
              <w:r>
                <w:rPr/>
                <w:t>30</w:t>
              </w:r>
            </w:ins>
            <w:ins w:id="8742" w:author="Orlando Canelones" w:date="1995-03-22T12:44:00Z">
              <w:r>
                <w:rPr/>
                <w:t xml:space="preserve">                             </w:t>
              </w:r>
            </w:ins>
            <w:ins w:id="8743" w:author="Orlando Canelones" w:date="1995-03-22T12:48:00Z">
              <w:r>
                <w:rPr/>
                <w:t xml:space="preserve"> </w:t>
              </w:r>
            </w:ins>
            <w:ins w:id="8744" w:author="Orlando Canelones" w:date="1995-03-22T12:44:00Z">
              <w:r>
                <w:rPr/>
                <w:t>; max base addr 0x3</w:t>
              </w:r>
            </w:ins>
            <w:ins w:id="8745" w:author="Orlando Canelones" w:date="1995-03-22T12:46:00Z">
              <w:r>
                <w:rPr/>
                <w:t>30</w:t>
              </w:r>
            </w:ins>
          </w:p>
          <w:p>
            <w:pPr>
              <w:pStyle w:val="Normal"/>
              <w:rPr>
                <w:ins w:id="8748" w:author="Orlando Canelones" w:date="1995-03-22T12:44:00Z"/>
              </w:rPr>
            </w:pPr>
            <w:ins w:id="8747" w:author="Orlando Canelones" w:date="1995-03-22T12:44:00Z">
              <w:r>
                <w:rPr/>
                <w:t>DB 0x03</w:t>
              </w:r>
            </w:ins>
          </w:p>
          <w:p>
            <w:pPr>
              <w:pStyle w:val="Normal"/>
              <w:rPr>
                <w:ins w:id="8752" w:author="Orlando Canelones" w:date="1995-03-22T12:44:00Z"/>
              </w:rPr>
            </w:pPr>
            <w:ins w:id="8749" w:author="Orlando Canelones" w:date="1995-03-22T12:44:00Z">
              <w:r>
                <w:rPr/>
                <w:t>DB 0x</w:t>
              </w:r>
            </w:ins>
            <w:ins w:id="8750" w:author="Orlando Canelones" w:date="1995-03-22T12:47:00Z">
              <w:r>
                <w:rPr/>
                <w:t>10</w:t>
              </w:r>
            </w:ins>
            <w:ins w:id="8751" w:author="Orlando Canelones" w:date="1995-03-22T12:44:00Z">
              <w:r>
                <w:rPr/>
                <w:t xml:space="preserve">                              ; alignment</w:t>
              </w:r>
            </w:ins>
          </w:p>
          <w:p>
            <w:pPr>
              <w:pStyle w:val="Normal"/>
              <w:rPr>
                <w:ins w:id="8754" w:author="Orlando Canelones" w:date="1995-03-22T12:44:00Z"/>
              </w:rPr>
            </w:pPr>
            <w:ins w:id="8753" w:author="Orlando Canelones" w:date="1995-03-22T12:44:00Z">
              <w:r>
                <w:rPr/>
                <w:t>DB 0x02                              ; 2 ports</w:t>
              </w:r>
            </w:ins>
          </w:p>
          <w:p>
            <w:pPr>
              <w:pStyle w:val="Normal"/>
              <w:rPr>
                <w:ins w:id="8756" w:author="Orlando Canelones" w:date="1995-03-22T12:44:00Z"/>
              </w:rPr>
            </w:pPr>
            <w:ins w:id="8755" w:author="Orlando Canelones" w:date="1995-03-22T12:44:00Z">
              <w:r>
                <w:rPr/>
                <w:t>;</w:t>
              </w:r>
            </w:ins>
          </w:p>
          <w:p>
            <w:pPr>
              <w:pStyle w:val="Normal"/>
              <w:rPr>
                <w:ins w:id="8758" w:author="Orlando Canelones" w:date="1995-03-17T10:35:00Z"/>
              </w:rPr>
            </w:pPr>
            <w:ins w:id="8757" w:author="Orlando Canelones" w:date="1995-03-17T10:35:00Z">
              <w:r>
                <w:rPr/>
                <w:t>;;;;;;;;;;;;;;;;;;;;;;;;;;;;;;;;;;;;;;</w:t>
              </w:r>
            </w:ins>
          </w:p>
          <w:p>
            <w:pPr>
              <w:pStyle w:val="Normal"/>
              <w:rPr>
                <w:ins w:id="8760" w:author="Orlando Canelones" w:date="1995-03-17T10:35:00Z"/>
              </w:rPr>
            </w:pPr>
            <w:ins w:id="8759" w:author="Orlando Canelones" w:date="1995-03-17T10:35:00Z">
              <w:r>
                <w:rPr/>
                <w:t>; End Tag</w:t>
              </w:r>
            </w:ins>
          </w:p>
          <w:p>
            <w:pPr>
              <w:pStyle w:val="Normal"/>
              <w:rPr>
                <w:ins w:id="8762" w:author="Orlando Canelones" w:date="1995-03-17T10:35:00Z"/>
              </w:rPr>
            </w:pPr>
            <w:ins w:id="8761" w:author="Orlando Canelones" w:date="1995-03-17T10:35:00Z">
              <w:r>
                <w:rPr/>
                <w:t>;;;;;;;;;;;;;;;;;;;;;;;;;;;;;;;;;;;;;;</w:t>
              </w:r>
            </w:ins>
          </w:p>
          <w:p>
            <w:pPr>
              <w:pStyle w:val="Normal"/>
              <w:rPr>
                <w:ins w:id="8764" w:author="Orlando Canelones" w:date="1995-03-17T10:35:00Z"/>
              </w:rPr>
            </w:pPr>
            <w:ins w:id="8763" w:author="Orlando Canelones" w:date="1995-03-17T10:35:00Z">
              <w:r>
                <w:rPr/>
                <w:t>DB 0x79                             ; end tag</w:t>
              </w:r>
            </w:ins>
          </w:p>
          <w:p>
            <w:pPr>
              <w:pStyle w:val="Normal"/>
              <w:rPr>
                <w:ins w:id="8766" w:author="Orlando Canelones" w:date="1995-03-17T10:35:00Z"/>
              </w:rPr>
            </w:pPr>
            <w:ins w:id="8765" w:author="Orlando Canelones" w:date="1995-03-17T10:35:00Z">
              <w:r>
                <w:rPr/>
                <w:t>DB 0x00                             ; checksum - calculated on all above bytes</w:t>
              </w:r>
            </w:ins>
          </w:p>
          <w:p>
            <w:pPr>
              <w:pStyle w:val="Normal"/>
              <w:rPr>
                <w:ins w:id="8768" w:author="Orlando Canelones" w:date="1995-03-17T10:35:00Z"/>
              </w:rPr>
            </w:pPr>
            <w:ins w:id="8767" w:author="Orlando Canelones" w:date="1995-03-17T10:35:00Z">
              <w:r>
                <w:rPr/>
              </w:r>
            </w:ins>
          </w:p>
          <w:p>
            <w:pPr>
              <w:pStyle w:val="Normal"/>
              <w:rPr>
                <w:ins w:id="8770" w:author="Orlando Canelones" w:date="1995-03-17T10:35:00Z"/>
              </w:rPr>
            </w:pPr>
            <w:ins w:id="8769" w:author="Orlando Canelones" w:date="1995-03-17T10:35:00Z">
              <w:r>
                <w:rPr/>
              </w:r>
            </w:ins>
          </w:p>
          <w:p>
            <w:pPr>
              <w:pStyle w:val="Normal"/>
              <w:rPr/>
            </w:pPr>
            <w:r>
              <w:rPr/>
            </w:r>
          </w:p>
        </w:tc>
      </w:tr>
    </w:tbl>
    <w:p>
      <w:pPr>
        <w:pStyle w:val="Normal"/>
        <w:rPr>
          <w:sz w:val="24"/>
          <w:szCs w:val="24"/>
        </w:rPr>
      </w:pPr>
      <w:r>
        <w:rPr>
          <w:sz w:val="24"/>
          <w:szCs w:val="24"/>
        </w:rPr>
      </w:r>
      <w:r>
        <w:br w:type="page"/>
      </w:r>
    </w:p>
    <w:p>
      <w:pPr>
        <w:pStyle w:val="Normal"/>
        <w:rPr>
          <w:b/>
          <w:b/>
          <w:bCs/>
          <w:sz w:val="28"/>
          <w:szCs w:val="28"/>
        </w:rPr>
      </w:pPr>
      <w:r>
        <w:rPr>
          <w:b/>
          <w:bCs/>
          <w:sz w:val="28"/>
          <w:szCs w:val="28"/>
        </w:rPr>
      </w:r>
    </w:p>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 Canelone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Roman">
    <w:charset w:val="00"/>
    <w:family w:val="roman"/>
    <w:pitch w:val="variable"/>
  </w:font>
  <w:font w:name="Wingdings">
    <w:charset w:val="02"/>
    <w:family w:val="auto"/>
    <w:pitch w:val="default"/>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30/2026</w:t>
    </w:r>
    <w:r>
      <w:rPr/>
      <w:fldChar w:fldCharType="end"/>
    </w:r>
    <w:ins w:id="8771" w:author="Tony Romero" w:date="1996-01-26T16:14:00Z">
      <w:r>
        <w:rPr/>
        <w:tab/>
      </w:r>
    </w:ins>
    <w:ins w:id="8772" w:author="Tony Romero" w:date="1996-01-26T16:14:00Z">
      <w:r>
        <w:rPr>
          <w:b/>
          <w:bCs/>
          <w:sz w:val="24"/>
          <w:szCs w:val="24"/>
        </w:rPr>
        <w:t>The InterWave Driver Developer’s Kit</w:t>
      </w:r>
    </w:ins>
    <w:del w:id="8773" w:author="Tony Romero" w:date="1996-01-26T15:45:00Z">
      <w:r>
        <w:rPr>
          <w:b/>
          <w:bCs/>
          <w:sz w:val="24"/>
          <w:szCs w:val="24"/>
        </w:rPr>
        <w:delText xml:space="preserve">                                         AMD CONFIDENTIAL</w:delText>
      </w:r>
    </w:del>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ListBullet">
    <w:name w:val="List Bullet"/>
    <w:basedOn w:val="Normal"/>
    <w:qFormat/>
    <w:pPr>
      <w:numPr>
        <w:ilvl w:val="0"/>
        <w:numId w:val="2"/>
      </w:numPr>
      <w:ind w:left="360" w:hanging="36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5:46:00Z</dcterms:created>
  <dc:creator>Tony Romero</dc:creator>
  <dc:description/>
  <dc:language>en-US</dc:language>
  <cp:lastModifiedBy>Tony Romero</cp:lastModifiedBy>
  <dcterms:modified xsi:type="dcterms:W3CDTF">1996-01-26T16:16:00Z</dcterms:modified>
  <cp:revision>3</cp:revision>
  <dc:subject/>
  <dc:title> </dc:title>
</cp:coreProperties>
</file>