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202073500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0041235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