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0926994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21445131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