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521375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9230196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6230645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853758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628266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9533108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905148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271133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8789071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9677233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237099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12652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078028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146554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749573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569640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07044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917269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296142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578901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0504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51965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