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207752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85527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4921576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293608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314800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4090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