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1695663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3995621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49335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