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937597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5291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586645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