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0080210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464770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4398240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79236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15229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