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222772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92401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55997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329240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789542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908014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898645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