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602802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474760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502138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306574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503591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851101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839559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163137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154679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70180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49318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325448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3721115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7647752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820041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636900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796914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105330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044909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792170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13090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8486820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757671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7559410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321073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