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62995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086424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387418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10595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11466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7645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64694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