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86511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699884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56044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17081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58282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96607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449852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41334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17644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60218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72059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799114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66282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701767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063124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800397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984370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686381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8603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191696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33131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11517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55768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24801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51947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