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21445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08444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15318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13958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24228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