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7581236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6484037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6562264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43952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6772865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1173672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