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18542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36264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0592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