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6617487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9468615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3567271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