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1833569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4214771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7325868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619412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6892715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149076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5141326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8875229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4493357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0372407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767904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5804817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701501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1557543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1144379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7650864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919243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2222158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0340608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5612960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8578610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555515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