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9334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04090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02764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00677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24081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4678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81959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4194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41888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69419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23136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6529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91691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97592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98199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05742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74060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42020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74047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93123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05874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97228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1266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60155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86005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