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19441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0416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82766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66705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56710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66196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