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27642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523238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70048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