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47757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51370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353671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674794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382261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61995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0926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