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77352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98620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96739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07571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68331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