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89417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40852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85971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75091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11671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81529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40868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52359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37715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75402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11549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59870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09674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48052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91356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84714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88298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60077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56828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23774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98439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6139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