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1336628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1040271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9730279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336049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9792178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0528577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4264820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5504834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5148558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0566538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7001683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2405952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3720586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8858378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9400165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5099042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8818501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522519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6822874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4777014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8941770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3653848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1806745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9060135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188955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