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20059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40626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59522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047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76513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31127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