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300392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95369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672162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260937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01749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