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19037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377743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473466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39836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73415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28737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72481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