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606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90381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92379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97999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94900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80746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657561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96705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365759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56021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46542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260574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418840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479564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07138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05086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80250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497715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74706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84928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548130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06118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