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248822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90958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2473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