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78569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51319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44343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595430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21523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314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