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579202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39353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383789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21808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7189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45457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295010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606493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887924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00425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59946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14642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948089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89311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03369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790611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58199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117750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23224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396678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88637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882822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94801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33361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223374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