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63601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44518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23209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95643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10832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05009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67922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