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9637544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8448385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828853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8941219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8192116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0329848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3609660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2734240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5883571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3990726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4475413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3735900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7125955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9780598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439983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6465389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4915841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8694983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7465839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7298224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4732974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0648745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