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9142290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819676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0993116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81431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356817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