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355078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3950858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267477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