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83316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35405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52577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111651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56652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60341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