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1145425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745675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972446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4787503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2451490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