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23797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21047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5319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31373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46427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66418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91508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