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35990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29262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67452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52988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29752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52565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40770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67995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55760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28423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07157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08531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72740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44906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59166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9285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3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51108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16217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8227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953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34243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42224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21442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7659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