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51389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85864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85502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