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28877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01571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44310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59093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76535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17865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43899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53970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74337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83727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34214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28435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11240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6844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57164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203175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27408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61640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00890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19373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02643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74580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