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1551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47469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90686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99949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0566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