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427836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0624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181315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601479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802274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096274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841702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74107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872552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936713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28458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073129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780415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80769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746066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819451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237302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06922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573975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016840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853922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549319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24546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190983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30199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