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675944434"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216057035"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707720421"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795582451"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92382369"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069356142"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