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479580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48701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20828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459682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505309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075214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829187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51390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989189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63567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471953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597538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753655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892866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355180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826354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675426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50357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782839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7774837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65375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086456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