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70909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37818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09757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93366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08335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64973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11027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