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47524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89384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302917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