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1758871238"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3340938"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113898175"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397586051"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1680403884"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1086617711"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735605673"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360554164"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1354606831"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81926692"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657291816"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1984649967"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2125469186"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706687828"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1992496487"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1103340202"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648490476"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1775987494"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6056158"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723835744"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49684197"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336228716"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790206325"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985141318"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1022770057"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261716445"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5812271"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1874116579"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467149683"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762875121"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479761293"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236404823"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799689974"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471818759"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1818572907"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203832118"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16533197"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608324151"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154943855"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1883244420"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1735538288"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1172188879"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1172706821"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1540720611"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2023543052"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643582892"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1109694449"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1060931756"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209439385"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2070999293"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