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is a simple shell (DOS) for PGP which allows the user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(using PGP's conventional encryption) fi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.  It would typically be used to encrypt all of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eople suggested I try .bat files instead of wri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utility, but .bat files approaching the functionality of M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idiculously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is freeware..  It may be distributed freely,  and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whatsoever, in compliance with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(Microsoft C ver 6.0) is available so that the ab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ckdoors can be verified, or in case somebody wants a good la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MPGP, *PGP MUST BE INSTALLED AND WORKING CORRECTLY*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PGP, or even know what it is, check back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d out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GP is properly installed and in your PATH, simply put MPGP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PGP without parameters and it will produce a help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 ver �.92a (8/05/95)   by Mark T. Anderson &lt;mta@clark.n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PGP -option(s)  file1 [file2..] (Wildcard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e Encrypt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r Randomize names of encrypted files, keeping .PGP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d Decrypt file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k Keep file(s) after processing (default is to dele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-e *.*   ... you'll be prompted for a passphrase, then PG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repeatedly to encrypt all files (except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pgp).  PGP will wipe and delete the plain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-er *.*  like above, except that the newly encrypt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random filenames.  e.g. 0F58DDA3.PG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-e -r -k *.*  like above, except the plaintext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-d *.*  you'll be prompted for a passphrase, and all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 .PGP will be decrypted, and original filename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GP files will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-dk *.*  like above, except that the .PGP files will not b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 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will only encrypt files with extensions other than .pg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crypt files with the extension .pgp  If all th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except one are already encrypted, mpgp -e *.* will onl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to encrypt the one non-encrypted file.  No tes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extension are performed to determine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use mpgp only on files in the current directory, since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rouble decrypting files and sending the output to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of the examples used *.* for the wildcard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or partial wildcar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mpgp -er *.jpg *.gif images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entered in a variety of ways: -erk , /ERK , -E -k /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are all equive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returns a 0 if no errors were encountered, a 1 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PGP returned if there wa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length of a passphrase that mpgp can pass to pgp.exe is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"Illegal character in passphrase" appears if you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haracter "  (double quote, 22hex) in a passphrase. 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n which the passphrase is passed to PGP, we could allow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sphrase, or quotes, but not both.  We chose to permi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was developed and tested on pgp ver 2.6.2 and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o work on other vers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Obtaining MPGP,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MPGP is available vi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:  ftp.clark.net /pub/mta/mpgp*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WW: http://www.clark.net/pub/mta/mpgp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y be contacted by email: mta@clark.net  The author's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ke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b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y9TGKoAAAEEALA2cdmQ1Agj28kc+rjyLmdqd42DtRP67oVKrgowJ7lz6x0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HQMb1AtFhaj48YV981Xo+rTGvLg3X0II9vwg+IWG6X+l8yaaLtizsYVGoQ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0qEIqMTPSVSY8YAgRd14Wtq11/lLX9pKqp0HAXaLTOFDJoIV4FK8U7evx9M1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NYXJrIFQuIEFuZGVyc29uICA8bXRhQGNsYXJrLm5ldD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W7T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7 b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ENAy+EPAsAAAEH/1IGf/BRTI/bLNgEO3uLZ/gdlD1YpMxa/1hincLH3PqLA80x</w:t>
      </w:r>
    </w:p>
    <w:p>
      <w:pPr>
        <w:pStyle w:val="PreformattedText"/>
        <w:bidi w:val="0"/>
        <w:spacing w:before="0" w:after="0"/>
        <w:jc w:val="left"/>
        <w:rPr/>
      </w:pPr>
      <w:r>
        <w:rPr/>
        <w:t>wDGraC9NgcgVWFT3h0wQna/N9Yyc3PZGoGnyvkcBiBzdQIpbMTYjzdWb99DsvcR7</w:t>
      </w:r>
    </w:p>
    <w:p>
      <w:pPr>
        <w:pStyle w:val="PreformattedText"/>
        <w:bidi w:val="0"/>
        <w:spacing w:before="0" w:after="0"/>
        <w:jc w:val="left"/>
        <w:rPr/>
      </w:pPr>
      <w:r>
        <w:rPr/>
        <w:t>Y5YWZfq/+b2jvNDWtfMck9K1W2WvUNMSUMdnph8ACUgxa+PFEpEYOxf6HvVXFCrQ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OCC+yBzzrI4GgzjJu42tUnmQpx7Ik2AfKhjcOZofo4biHtzD5BGNlC0WK/KX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AxGYpD8KC6o1JyGFi1fgD0d7UlHiOgL/1yw0p5KTxqnY3igjfMSpuhIE4piz6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csJHFhRp9ZWBm/gtsQcFb08TNWlnUYat9ZjJUABRO0LE1hcmsgVC4gQW5kZXJz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gKDIwNDcgYml0cykgPG10YUBjbGFyay5uZ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vailable at the WWW and FTP sites listed above, or by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ger -l mta@clar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is offered AS IS.  No warranties are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ssumes no responsibility for damages of any kind aris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, or inability to use this product.  Use MPGP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GP is (c) 1995 by Mark T. And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 is a registered trademark of Phil Zimm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