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5172652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96109615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13471448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0688342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2296929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93797988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