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125948888"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51325221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5496496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33324056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928404300"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47760683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