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public release of OTP-PC, which is a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the one-time pad or Vernam Cipher.  The one-tim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encryption method proven to be unbreak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ource cod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omments, suggestions, and bug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inson@fcdarwin.org.ec or jpinson@harpo.dev.ug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read.me file,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-PC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utomatic compression of plain text messages prior to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educes consumption of the pad, and mask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ocument. (compression can be overri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utomatic wiping of the pad (codebook), to prevent reuse 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on and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iping and deletion of intermediate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wo stage cipher text headers.  The first stage header is un-encry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information needed to start decryption.   The second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ensitive information, and i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32 bit CRC stored in the encrypted header verifies reconstr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verbose mode which displays encryption/decryption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 built in  binary -&gt; ASCII converter (Like UUencode or Base6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finished in time for this release, but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version.   It is the currently the hot season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pagos, and I can't operate the computer much of the ti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ume work by June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terest, I will create a text-window (point and shoot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perhaps a Linux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One-Time p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-time pad (OTP), or Vernam cipher, was created by Gilbert Ver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18.  The OTP is the only encryption system in the worl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unbreak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riginal one-time pad was so named because it utilized a not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ed sheets of paper filled with random numbers.  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nverted to numbers, and these numbers were "added" to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reate an encryp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message was created, the sheet containing the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moved from the pad and destroyed (or eaten if you bel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ed message was then sent to the destination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as reversed, using another copy of the random number p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reate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breakable nature of the pad comes from the fact that purely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sed to encrypt the message, and no part of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equence is reused.  This is like having a huge un-gues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as big as the text being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underlying algorithms or patterns to be dis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copy of the original random number sequence, it i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struct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ms of encryption (to my knowledge) use some algorith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gure out the technique used, you have a tool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ack"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any method of encryption that employs a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ssword" can be attacked by a "brute force" approach. 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ften possible to create a computer program that uses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to decipher the encoded file.    After trying a passw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uld automatically look for recognizable tex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phered file.   If recognizable text is produced, then it is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assword has bee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does not work with the OTP cipher.   First of all, th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ssword) is as big as the message, and it would take a VERY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all the possible pads.   Second, if you could try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, you would end up producing *all* possible messag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There would be no way to guess which of the myriad of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as the re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P has had quite an interesting history.  Upon his death,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vara found to have a OTP in his possession, which h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Fidel C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Soviet Union is reported to have used the OTP for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with it's foreign embassies. There are still repo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P is still used by some countries for ultra secure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is designed along the same lines as the original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made possible by modern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per based "Pad" is replaced by a random binary file,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bitwise XOR) is done by the computer.  OTP-PC XOR'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 the random pad file to produce an unrecognizabl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the encrypted file is again XOR'ed with the pad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 the original text is re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steful "eating" of the pad is simulated by overwriting the 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troy portions used during encryption.  (This is a bi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tape reel in the old "Mission: Impossible" show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destruct after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ompression of the original message reduces the amount of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d, and hides the siz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is designed to give you the unbreakable prot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one-time pad cipher, in a modern easy-to-us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TP-PC right for your encryption 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.      (you didn't expect that answer did you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OTP-PC is unbreakable when used correctly, it (and all OTP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 from one major problem.  You must exchange copies of the p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with whom you wish to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s must be originally created and stored on a "secure"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s must be safely transported to the destination, and sto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n a secur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pad(s) must be large enough to store all the messages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mit (at least until you can arrange another pad trans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quirements make the pad unacceptable for many purpos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headquarters for example, may need to exchang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s of information with its field offices each day.  Sec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ing huge pads each day is not practical.  It would be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send copies of the unencrypted data by armed 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odern ciphers have no such size requirements, and allow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of information to be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"Public Key" ciphers allow individuals who have never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change "keys" via E-mail and communicate in a secur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easible with the O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, in spite of these limitations, there are still situ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OTP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tuation almost tailor-made for an OTP is that of an embas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 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of very sensitive nature must be sent every day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e communications links between the embassy and th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are very likely to be closely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ituation, an OTP is a excellent choice.  The pad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into the embassy via diplomatic pouch, and safely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unication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threat to embassy communications com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ecryption of transmitted messages, a feat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with a properly encrypted OT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ituation, the transport and storage of the pad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roblem, and the OTP's greatest strength,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reakablilty, is of paramount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ed benefit for an embassy-type situation,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remain unbreakable.   New developments in mat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eory are unlike to allow the encrypted messages to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crypted.  Intercepted messages will still be unbreakab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years from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tuation where a pad would be useful would be th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spy receives instructions via radio.    The sp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s unknown, so his pad is secure.   The transmitt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cated in another country, so the pad on that end is sec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information the enemy has access to is the encry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if it is a OTP, it is unbreak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or more mundane (and more realistic) situations the p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prov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corporate headquarters we mentioned earli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cipher could be used to send the bulk of the data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 reserved for the most secret, top level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TP could also be used to send long, secure password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ciphers.   The corporation could  send a small 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 containing all the passwords used for the next mon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t is possible to send an OTP encoded password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ally encrypted message.    At the other end, the 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password would be decoded, and then used to de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ly encrypted message.  (I am considering autom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n future releases of OTP-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 bottom line is that an OTP is not ideal for most uses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choice in certain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y people, the main attraction of the OTP is its simplicit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take chances with ciphers based on complicat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y, that may have undiscovered weak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P is a proven, safe means of encrypting your messages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the test of time, and is generally accepted as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reakable method of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TP-PC:  A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features built into OTP-PC prevent you from doing "quick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of the encryption features.   Encrypting a message destro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pad used for encryption, so you can't encode a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code it to see if it works.  I am not joking when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-Ti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fully understand the operation of OTP-PC is to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ual message transfer.  This allows you the chance to us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the step by step instructions below (or just rea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eel for the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reate directories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reate a directory for OTP-PC (for example: \otp )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OTP-PC zip fi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add this directory to your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: "set path=c:\dos;c:\otp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wo new directories under \OTP,  named jack and jill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ll simulate the computers of two people who will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reate Pad files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create two pad files.   One will be used by Jack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Jill, the other will be used by Jill to send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.  Pad files have the extension ".p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call the pad used to send messages to Jill "2jill.pad"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used to send mail to Jack "2jack.p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and Jill must have *both* files.   Jack needs "2jill.pad"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Jill, and he must also have "2jack.pad" to deco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OTP-PC zip file you will find two fi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binary bytes.  These files are named "one.rnd" and "two.r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use these files to create the two pad files we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your \otp directory, where you have placed the two *.r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pad file "2jack.pad"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c one.rnd -o 2jack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most complex command you will have to type.  Encry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ion are *much*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uses standard UNIX style syntax.  The -c option tells OTP-PC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to "create" a pad file.  "Options" are letters with th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in front.  (Unlike some UNIX programs, you can put the op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line as well as the fr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see a list of the options available by typing: otp 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le name listed on the command line is "one.rnd",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random 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o option specifies the output file to create, in this ca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jack.pad". The -o option must be followed by the output file 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tter if there are spaces between the "-o" and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o 2jack.pad" and "-o2jack.pad"are both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ix up the order of the commands:  If you *really* wan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use any of the following commands, they all have the same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one.rnd -c -o 2jack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one.rnd -o2jack.pad 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o 2jack.pad -c one.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co 2jack.pad one.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 -o must be followed by the out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OTP-PC has default settings.  If you did not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the default would be to use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file, but with a "pad" extension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p -c one.rnd" would create the default output file "one.p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OTP-PC will assume a default extension of ".rnd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file, if one is no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peat this process to create create the "2jill.pad" fil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c two.rnd -o 2jill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arning: Do not use the same random file to create both fil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random file is not altered, it simply provides dat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  The output file "2jill.pad" has a small header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andom bytes, so it is slightly bigger than the original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Deliver the files to Jack and Jill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the transport of the files to Jack and Jill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jack.pad" and "2jill.pad" into both the Jack and Ji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 careful, and make sure the files don't fall into enemy han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Play the role of Jack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to the directory \otp\jack and create a messag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.   Save the message in the file "jill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encrypt the file "jill.txt" using the file "2jill.p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keep straight which file to use.   Since you are now Ja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use file "2jill.pad" to create messages for J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 command to encrypt the file "jill.txt", using th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"2jill.pad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jill.txt 2jill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n't too hard.  You could also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e jill.txt 2jill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e option specifies "encrypt", but OTP-PC is smart enough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doing an encryption when you list two file names, so the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not real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TP-PC will supply a default extension of "pad"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extension for the pad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P-PC is encrypting the file, it prints a lot of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 the size of original file, the amount of space remai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 and so forth.  If you are not interested is see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bose" information, you may ask for "Quiet" using the -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 -q jill.txt 2jill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OTP-PC tries to compress the original file so your pa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longer.  If you don't want this feature, use the -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)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n jill.txt 2jill.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TP-PC finishes, it will delete the temporary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write the portion of the pad used for encryption.  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 as "jill.otp" in the current directory. 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 has the same name as the original, but with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.ot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-o option to specify a different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jill.txt 2jill.pad -o new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how above would create the output file "newfile.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default file "jill.ot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has a built in safety feature to help prevent misuse of th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 The pad files are originally created in a "undefined"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used for either encryption or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a pad file to encrypt (or decrypt) a mess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lagged so it can only be used for that purpose.   Once you use a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encrypt a file, it cannot be used for decryption.  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pad used for encryption is overwritten, you w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 use it for decrypting the same message even if you 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ging feature helps prevent such mi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nd the encoded message to Jil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message "jill.otp" to the directory \otp\j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Jack mailed the binary file to Jill via e-mail, h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message to text, using UUencode, BinHex,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inary-&gt;ASCII converter.   Jill would then hav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ack to binary form.   Some E-mail systems will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you se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1 of OTP-PC will include a built in ASCII en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lay the role of Jil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 (and perhaps your gender) into the directory \otp\j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Decode the message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asiest step yet.  Just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jill.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be precise, you could also use the decod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d jill.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j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so easy to use because of the two stage head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 encrypted by OTP-PC.    A small un-encrypted hea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ill.otp" contains the name of the pad file required for de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jill.pad), and it also contains the offset with the pad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ion should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OTP-PC takes after encryption begins is to de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rt of the header, that contains more sensitive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not want an enemy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encrypted header is stored the CRC32 which we use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nstruction of the original file.  Also stored in this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riginal plain text file, which is being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re is a flag to indicate whether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before encryption, and which form of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erbose mode will tell you what is happening. 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f finished, and the CRC32 is confirmed, you will be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ccessful decoding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taken by OTP-PC is to overwrite the portion of th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ecryption, and the overwrite of any temporar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safety check, OTP-PC will only use a undefined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, or a pad that has been used only for decryption.  OTP-P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 to use an encrypt-only pad to decod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the "2jill.pad" file is overwritten during decryption, J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decode the message a second time.   If she deletes (or wip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ed file "jill.txt",  there is no way to reco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 Although this can be a disadvantage if you make a mistak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useful securit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pretty much it.  You may complete the process by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s Jill,  and encrypt it using the "2jack.pad" file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Jack.   At this point, Jill can't make a mistake and use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file for encryption.   The "2jill.pad" file has been marked "decry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so Jill is only able to use the "2jack.pad" file to en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J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tra command line option  that you may find usefu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pe-file".   If you wish to wipe and delete a file such as "jill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p -w jil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overwritten and then deleted.  Use with care,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a file deleted in this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"simple XOR" command, that will perform a bitwise X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les to produce an output 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 -x fileone.txt filetw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XOR the files "fileone.txt" with the file "filetwo.tx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default file "fileone.xor".    You may specify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with the -o option as describ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have the same size as the smaller of the tw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No overwriting of either source file is done, and no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ppended 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ee how this feature can be used to create "random"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TP-PC really Unbreak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my knowledge the cipher text (encrypted file)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is totally unbreakable i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A cryptographically "Random" file is used to produce the p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The pad files are stored on a "secure"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The pad files are transported in a secure manner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during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1 is a bit difficult to meet, and we will discuss th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wo is important with any form of encryption,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OTP-PC.  It is pointless to encrypt messages,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laintext message on a publicly access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er on a network, or in an office, is particularly vuln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"power-up" password gives only limited protection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wanted your data, the hard drive could be remov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temporarily placed in another computer so the data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 If properly done, you would not ever know your data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aking as a network administrator (mostly Novell), I can s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that if you are on a computer network, you have n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ivacy.  There are numerous network management tools tha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to "update" user's hard-drives and even see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 your keyboard.   These tools all have legitimate use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for misuse is alway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nothing is save from prying eyes on your computer's har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twork directory, if you are attached to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magnetic radiation from your monitor can be picked up b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which would allow an enemy to see what is display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the Tempest att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urposes however, keeping your sensitive data on you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using one of the software disk encryptors or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rs (products like Diskreet or DiskLock) should offer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 There are also some shareware disk encryp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Drive that may be usefu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nemy that is Omniscient or Omnipotent you are plai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.   OTP-PC has no foolproof mechanism to protect your data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ains access to your computer.   Even the pad overwrit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ttle use if you keep the plain tex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is designed to protect encrypted data from being rea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.  Before it is encrypted, or after it reach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 it is up to the user to prot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ree, secure transport of pads, is a bit of a probl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just mail the pad files.  If you use a courier,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not to leave the diskette lying around a hotel room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ut to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f course, another consideration regarding the secu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.  Even if the standard OTP is unbreakable, OTP-PC is a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it is possible that weaknesses have crept into th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very concerned with this problem.  I want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easy to use, and automate the decryption process.  Yet,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mpromise the security.   This has been a difficul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encrypted header used in the cipher text file (*.otp files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start the decryption of the file. 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 the secur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not, at least not any any significant way.  The cip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llowing information in the unencrypted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A text string showing the file is a OTP cip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The version of OTP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file name: The name of the pad used to encrypt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mark:     The starting place in the pad where decryp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       Where to begin decryption in the Cipher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argued that any information accessible the enem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, but let's consider what we have really rev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 will know it is a cipher file, and the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 However, that does not help the enemy decipher the mess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a OPT comes from the encryption technique, not from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it is a 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 will know the name of the pad file used, and the staring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ad file.    That information is of no practical us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ssuming the pads are stored on secure computers.   If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ccess to your padfiles , you are are out of luck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meaningless names for your pad files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security. For example, instead of calling the file "2jill.p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call it "afe3z8cu.p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n my humble opinion, nothing of any value is revea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crypted header.   The benefits gained from using a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the nearly automated decryption, make up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iven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un-encrypted header is the encrypted head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using the same technique as the rest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ed header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C32 of the original pl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me of the original plain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ression flag to indicate if compression was used (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which technique wa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 Integer (currently unused, reserved for future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its of information, if revealed to the enemy, could indee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or example the CRC32.   The CRC32 allows us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onstruction of the original file.  The enemy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ted earlier that the OTP was immune to a brute force atta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emy were able  create every possible random pad file, and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 the ciphertext, they would end up creating ever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text message of the same size.   They would have no ide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as the re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emy had access to the CRC32 of the original file, the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at information to narrow the possibilities.   Decryp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dn't have the same CRC32 could be discarded, and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kept.    There would still be a LOT of possible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CRC32's but far fewer than you would hav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RC32 is encrypted along with the main message,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ity to brute attack is restored.  Decoding the ciphertext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ads would produce all possible message *with* their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32.  (Actually, it would also produce all possible messages with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CRC32's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complicate the matter, an enemy would have no way of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had been compressed prior to compression or no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 enemy could not even ascertain the length of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eing sent.   This means that if you are send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via OTP-PC, the enemy will be unable to even guess it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hide the compression flag, so the enemy can't know if (or w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riginal file is also hidden, least it reveal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e use of headers is risky, you can still use OTP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XOR function to XOR bytes of your message directly with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le.  In our example, jack could use this comm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J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-x jill.txt one.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would then send the file jill.xor (the default output file)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ll, who would then reverse the process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 -x jill.xor one.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you use this direct approach, you would have to be very carefu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ame random file twice, and would have to know which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le to use to decode messages.      This method is a bit clum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remove any question about the use of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file wi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wipe a file by overwriting each byte of the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.  Sometimes the programs will make several pass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using a different character each time to help insure er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cern has been expressed about using this technique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 compressed disks, such as Stacker or DoubleSpace.   The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repeated characters will be compressed and th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will take up less space than the original bytes,  perhaps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iped space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-PC uses random bytes to overwrite files and is not likely t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Creating Rando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 are the heart of OTP-PC.  The use of a non random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the reuse of any pad defeats the unbreakable nature of the O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, at least in a cryptographic sense, are number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unguessable by an enemy.   The enemy must be totally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uess any part of the sequence.   Knowledge of part of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provide any information useful for ascertaining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echniques that may be used for the creation of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some of which are much better suited to the task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 are used for many different purposes.  Scientis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, often from tables found in statistics books,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s to test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ers use software based random number generators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real word events, such as the actions of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s used for creating random numbers for m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are not adequate for cryptographic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up random numbers in a table may be acceptable for a scien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sing such a table as the basis for a OTP is most unwise.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could also have access to the same tables and potentiall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code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ased random number generators, or Pseudo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s (PRNG), are generally not a good choic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NG's eventually start repeating themselves, and any pad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uch numbers would also have repeating number sequences. 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a pad should *never* be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NG's require a seed number, which may be gener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oftware, or may be supplied by the user.   Different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create different different sequences of random number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G uses an 8 bit seed number for example, that would mean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only be 256 possible random number sequences!   An enem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to try 256 combinations to find the one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able based random numbers are not acceptable, and neither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G's.  What does that leave us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high tech type, you could hook up a Geiger count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measure decay intervals from a radioactive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ctive decay intervals are considered to be truly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have suggested recording the output from open microphone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UN Workstation, or perhaps a SoundBlaster card on a PC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"hiss", and then compress the sound file to remove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options are workable, but you have to be sure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   The source, such as that from a sound port, may no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as you think.  Also, you would have to be careful do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f random numbers, least you accidentally add no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deas, such as memory resident programs that record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n time between keypressses may also provide a goo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ndom numbers.   However keep in mind that any such progra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o serious scrutiny before you should trust them.  (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claims their progam generates random numbers does no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 simple method, that the average person can use to c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ssibility, which may have already occurred to you is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 or data file contained on your computer as a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ndom" numbers.    Certainly the enemy could not know what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and therefore could not guess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is not a good approach.   First of all so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have repeating sequences of numbers.   A larg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peating numbers would not properly encode your message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or data files have certain fixed informat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, that would increase the vulner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anger is using an existing file that is easily acce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.  Using MS-DOS command.com file as your sour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 would be very un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ite of all this, I believe it is quite possible to safe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s for creating rando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is to use two or more data files that you are sure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has access to, and XOR these fil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OR function is quite good at scrambling information, after 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re of the OTP process.  Any pattern pattern existing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o use data files of different types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If you XOR a data file that had a fixed header, say a PK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PKZIP file, you would end up with a predicta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headers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use data files with a lot of variability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PCX picture file for example, use one that is "busy",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of a white cow in a snowstorm.  (some picture formats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, which might make the white cow more accep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xample of a good combination of files to use might be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picture of your child's birthday party (a photo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with anyone), and XOR it with WAV sound file recorded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ear's Eve celebration (one you are too embarrassed to sh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do the XOR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p -x child.pcx party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"child.xor" should be quite unpredict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"random" in the cryptographic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XOR the output file with yet another file if you wan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cautious.  If you XOR with a third file, chose on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.pcx or .wav file to avoid repeating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see any way an enemy could possibly guess the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resultant file.   The enemy could not know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d, or how many XOR steps you preformed.  Even if he kne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he would not have access to the files.  No one has them but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ould not even know if you used this technique at al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the final responsibility of generating random numb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.   OTP does not come with a random number genera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"officially" recommended method of producing random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eiger counter handy, or some other method of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you trust, by all mean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consider my thoughts on XOR'ing files.  If my suggestion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o you,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P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pagos Islands, Ecuador.    jpinson@fcdarwin.org.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nson@harpo.dev.uga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