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.ds h ""Kerberos V5" "MIT Project Athe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 ""KerbNet -- Kerberos V5" "Cygnus Solution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