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2080340434"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1458281397"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545912750"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1046550701"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995987267"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342051204"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