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469864020"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001945931"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48669068"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1982410984"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85805507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262827405"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627378731"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757796004"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156649301"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09224607"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897797718"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213880704"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84399553"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779073570"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206986897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288661732"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786688381"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419984229"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200341340"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50818393"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2045221183"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144996637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910117945"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629697221"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390422111"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128162393"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63431506"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1274624730"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909744978"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501120266"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2015183956"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612516239"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703463579"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1722483476"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606368464"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339395610"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447251182"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891190942"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1206262171"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5419726"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57951687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300890375"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718104197"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28852647"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052430599"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1270085755"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48906058"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1021505813"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82843098"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304344804"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