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s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adm connect CONNECTION [HOST]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yradm connect" command creates a new Tcl command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  This command is associated with a connection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n HOST (which defaults to CONNECTION)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various operations on the connection.  The option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specifies the service on HOST to connect to--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first try IMSP, then try I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yradm connect" command returns its CONNECT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XX IMSP support will not be done on first c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XX Deal with where to send * NO, etc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hostname that CONNECTION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uthenticate [-user USER] [-pwcommand STRING] [-protection (n|i|p)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at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user switch specifies the username to authenticat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specified, the authentication mechanism(s) p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pwcommand switch specifies that a plaintext passwor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ttempted if strong authentication fails. 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cl script which is executed to obta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--the script must return a list with two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name and the password.  Before executing the scri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ate command will replace %-seque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 - replaced with a single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 - replaced with the hostnam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u - replaced with the value of the -user switch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pty string if the -user switch wa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protection switch specifies the allowab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for the connection.  Its argument i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- No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- Integrit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- Privac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available, allowable protection is us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"n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no protection" is not allowable, a plaintext passwor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createmailbox MAILBOX [PART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atemailbox subcommand creates a new mailbox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.  The optional PARTITION argument specifies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which to create the mailbox.  [Using IMSP,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may be of the form "HOST/PARTITION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deletemailbox MAILBOX [HOST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emailbox subcommand deletes the mailbox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.  Using IMSP, the optional HOSTNAME argumen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on which to delete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namemailbox MAILBOX NEWMAILBOX [PART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namemailbox subcommand renames the mailbox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 to NEWMAILBOX.  The optional PARTITION argu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ition name on which to move the mailbox.  [Using IMS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 argument may be of the form "HOST/PARTITION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mailbox [-subscribed] PATTERN [REFERE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maibox subcommand returns a string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describing mailboxes matching PATTERN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argument specifies the reference name relativ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is then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subscribed switch limits the returned mailbox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been subscrib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value contains a list with one entry for each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.  Each entry is a list containing three elements,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mailbox attributes, and the hierarchy delimi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hierarchy delimiter, the third element i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etaclmailbox MAILBOX IDENTIFIER RIGHTS [IDENTIFIER RIGHT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acl subcommand modifies the access control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 MAILBOX.  One or more IDENTIFIER-RIGHTS pairs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MAILBOX, each sets the ACL for IDENTIFIER to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may be a set of access right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- lookup (mailbox is visible to LIST/LSUB/UNSEE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book is visible to ADDRESSBOOK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read (SELECT the mailbox, perform CHECK, FETCH, PAR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, COPY from mailbox, perform SEARCHADDRESS and FETCH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ddress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keep seen/unseen information across sessions (STORE \\SEEN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- write (STORE flags other than \\SEEN and \\DELETED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ADDRESS on addressbo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- insert (perform APPEND, COPY into 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- post (send mail to submission address for mailbox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book entry, not enforced by IMAP4/IMSP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create (CREATE new sub-mailboxes in any implement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archy, similarly CREATEADDRESSBOOK new sub-addressbo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delete (STORE \\DELETED flag, perform EXPUNGE, perform DELETE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administer (perform SETA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e of the follow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-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- l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- l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- lr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- lrswi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- lrswipc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deleteaclmailbox MAILBOX IDENTIFIER [IDENTIFIER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eacl subcommand modifies the access contro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.  One or more IDENTIFIERs may be specifi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 has its access control entr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aclmailbox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acl subcommand returns a string containing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list of the mailbox MAILBOX.  The returned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IDENTIFIER RIGHT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etquota ROOT QUO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quota subcommand sets the limit of the quota ro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A...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list of one or more resource-value pairs, limit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given resource to the given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quot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quotaroot subcommand returns a string listing the quot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a roo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quotaroot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quota subcommand returns a string listing the quota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quotas on the mailbox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MSP support needs interface to addressbook and option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in interactive mode with a hostname argument (&amp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arguments), cyradm opens and authenticat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iven hostname.  For each connection subcomm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ername", cyradm will create a top-level command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es on this init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mmands, a MAILBOX or ROOT argument of "." specifi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used previously in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command (listmailbox, listquota, listquotaroot, list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list, the corresponding top-level command wil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uman-reada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quota/sq command will take as a quota list eith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, limiting the use of storage to that value, 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", specifying no limit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abbrevia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</w:t>
        <w:tab/>
        <w:t>create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</w:t>
        <w:tab/>
        <w:t>delete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m</w:t>
        <w:tab/>
        <w:t>rename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</w:t>
        <w:tab/>
        <w:t>listmailbox</w:t>
        <w:tab/>
        <w:tab/>
        <w:t>pattern defaults to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</w:t>
        <w:tab/>
        <w:t>setacl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</w:t>
        <w:tab/>
        <w:t>deleteacl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</w:t>
        <w:tab/>
        <w:t>listacl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</w:t>
        <w:tab/>
        <w:t>set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q</w:t>
        <w:tab/>
        <w:t>list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qr</w:t>
        <w:tab/>
        <w:t>listquota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qm</w:t>
        <w:tab/>
        <w:t>listquota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yradm cyrus.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d to cyrus.andrew.cmu.edu as fred, connectio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adm&gt; cm archive.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adm&gt; l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lrswip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l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adm&gt; sa . anybody l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adm&gt; l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lrswip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l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adm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