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exam.htm "Example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exam.htm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n the directory [strong example]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provided by the Packages [pkgRef Pool_GuiBas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gRef Pool_Clock]. They assume that the distrib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calendar     "[classRef calend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month        "[classRef monthBrows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nyi          "[procRef ::pool::ui::nyi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progbar      "[classRef progressb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tixA_month   "[classRef monthBrowserTix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tixB_month   "[classRef monthBrowserTixB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tix_calendar "[classRef calendarTi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tix_nyi      "[procRef ::pool::ui::nyiTix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watchArray   "[classRef watchArra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watchScalar  "[classRef watchScal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trackScalar  "[classRef trackScal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ocDialog     "[classRef okCancelDialog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gMenubar     "[classRef genericMenuba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gPop         "[classRef genericPopupMenu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iDialog      "[classRef infoDialog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logger       "[classRef logg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