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k userev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edia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alle@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event" implements a user generated "event" mechanism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procedures in the following way: procedure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tion (a procedure call) with exactly one other ac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ocation) in a call-by-name fashion, whi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action (event raising) with any number of oth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 handling) using call-by-ac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already implements an X event handling mechanism. 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interest in an event (such a button press or mouse mo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es the name of a command to invoke when that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User events are separate and distinct from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" event mechanism.  They allow an application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events that can be responded to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described as a list of strings.  For example, a tim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described with the following ev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mer one_second_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ing mechanism exists to match a group of even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re used for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matches exactly one string in an ev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*' matches all remaining strings in an event list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ring in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example, {Timer ?}, {? Timer}, {? ?}, {Timer *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wildcarded event lists all match the abov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is rais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raise ?-async? event_list ?event_arg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args are passed to any handlers that express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is event to action binding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bind ?-includeevent? event_list handler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matching the event list passed to "userevent bin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the handler procedure given in the bind stateme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s provided by the "userevent raise"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-includeevent" is given, the first argument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the event that caused the binding to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timer event above is ra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event raise {Timer one_second_tim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ding would be used to express interest in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spon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bind {Timer one_second_timer} ring_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ing_bell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stdout "b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omplicated example, consider an application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ctions to be performed when the mouse mov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vents can be used to distribute the events 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application (say, one that draws a crosshair,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 coordinate label that also displays the window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and another that prints all events for debugg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$win &lt;Any-Motion&gt; {userevent raise {App MouseMoved %W} %W %x %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bind "App MouseMoved $win" draw_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bind {App MouseMoved ?} update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bind -includeevent {*} print_all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raw_crosshair {widget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 some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update_label {widget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 some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rint_all_events {arg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stdout "$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ndler will print o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 MouseMoved .win} .win 100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ne of the handlers know anything abou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to the all handlers happe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event bind" command returns an id that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. Here's an example taken fro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d [userevent bind -includeevent {*} print_all_ev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urn off printing of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enable $id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urn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enable $id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stdout "command is: [userevent getcommand $i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binding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event destroy $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an event is raised, the bindings that matc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d the handlers complete execution before the "us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" command returns.  If the "-async" option is given to "use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", the raising command returns immediately, and the hand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eued as idle tasks to be performed by Tk when all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is mechanism can be used to avoid deadlock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a handler raises the same event as it listens to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e "userevent enable" and "userevent destroy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synchronously; when using these commands with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events, "update idletasks" should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raise ?-async? event_list ?event_args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ise an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sync forces the handlers to be invok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d [userevent bind  ?-includeevent? event_list handler_pro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to an event, return an id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cludeevent makes the first argument to the handler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trigger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_list may include the follow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?' matches a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*' matches all remain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enable $id ?bool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, disable, or check the state of an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oolean arg, enables or disables th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being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last arg, returns 0 or 1, depending on the acti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getcommand $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mmand string associated wit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vent destroy $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 handler callback and all associ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kUserEvent_Init(Tcl_Interp *inter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