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 id=qu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ueri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amp;cost; query language is used in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Accessing and testing nod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&lt;cmd/query/, &lt;cmd/query*/, and &lt;cmd/query?/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t&gt;Locating nodes for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&lt;cmd/withNode/ and &lt;cmd/foreachNode/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In the ``match'' part of &lt;dph/specification/ cla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cost; queries are similar to Prolo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generators'' in the Icon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se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yntax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query consists of a sequence of &lt;dfn/clau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arg/clause/ begins with an identifying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ain fur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keywor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or may not be case-sensitiv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::= clause [ clause ...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::= keyword [ arg ...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ote that there is no ``punctuation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arguments are delimi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the usual Tcl pars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clause takes a fixed number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ueries are evaluated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each claus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use is evalua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&lt;dfn/current nod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lauses may take one of fou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&lt;dfn/succeed/, possibly selecting a new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&lt;dfn/fail/, causing the query to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&lt;dfn/return/ a valu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&lt;dfn/abort/, signall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If a clause succ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ntinues with the nex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valuation &lt;dfn/backtracks/ to the previous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in turn either f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current node and contin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hen the query is complete, the original current nod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query ancestor attval "ID"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t&gt;the current node becomes the &lt;dfn/source nod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&lt;samp/ancestor/ cl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the &lt;samp/ancestor/ clause passes the source n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mp/attval ID/ cl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if the current node has an &lt;lit/ID/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c/attval/ returns that to the &lt;cmd&gt;query&lt;/&gt;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otherwise, the clause fails and evaluation backtra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c/ancestor/ cl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&lt;qc/ancestor/ sets the current node to the sourc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and continues again; then its parent's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o on until the rest of the query succee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nod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If &lt;qc/ancestor/ reaches the root node, then the whol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Note that failure does not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-- the &lt;cmd&gt;query&lt;/&gt; command ju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uery command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/query/ &lt;arg/clause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query &lt;arg/clause.../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ccessfu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ry fails or does not return a value,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q&lt;/&gt; is a synonym for &lt;cmd&gt;query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/query?/ &lt;arg/clause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query &lt;arg/clause.../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&lt;lit/1/ if the query succeeds, &lt;lit/0/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q?&lt;/&gt; is a synonym for &lt;cmd&gt;query?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/query*/ &lt;arg/clause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Tcl list of all values p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arg/clause.../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q*&lt;/&gt; is a synonym for &lt;cmd&gt;query*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/countq/ &lt;arg/clause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umber of nodes selected or result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query &lt;arg/clause.../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/withNode/ &lt;arg/clause.../  { &lt;arg/stmts/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&lt;arg/stmts/ as a Tc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node set to the 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query &lt;arg/clause.../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ry fails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/foreachNode/ &lt;arg/clause.../  { &lt;arg/stmts/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&lt;arg/stmt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nod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de produced by the query &lt;arg/clause.../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&lt;cmd/break/ and &lt;cmd/continue/ commands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next selected n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cmd/withNode/ and &lt;cmd/foreachNode/ both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urrent node when evalu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md/selectNode/ command set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ing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/selectNode/ &lt;arg/clause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node to the first nod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aluating the query &lt;arg/clause.../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lau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ubsec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