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53739935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42788840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3167197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99373499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361068896"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1533413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78095251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77392164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4882181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3867890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