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Controlled LORAN-C Timing Receiver</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id L. Mills</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ical Engineering Departmen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versity of Delaware</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ark, DE 19716</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ls@udel.edu</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rectory and dependent subdirectories contain the hardware and software documentation for a precision time and frequency receiver synchronized to stations of the LORAN-C radionavigation system. These stations operate on an assigned radio frequency of 100 kHz and can be received over the continental US, adjacent coastal areas and significant areas elsewhere in the world [FRA83]. The receiver includes an IBM PC-compatible printed-circuit (PC) card with an outboard crystal oscillator and breakout box. With an oven-stabilized quartz crystal oscillator of good short term stability, it provides 5-MHz and 1-pps signals for external use with a timing accuracy better than 500 ns and a frequency stability better than 1e-9 with respect to Universal Coordinated Time UTC(LORA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ceiver is intended to be used by computer time servers operating in very high speed networks and synchronizing operations with the Network Time Protocol [MIL91] or equivalent. (Citations in brackets "[]" are at the end of this document.) The receiver documented herein is of second-generation vintage. The original prototype version was described in a technical report included in this distribution [MIL92]. The second-generation version includes a new hardware implementation with several circuit refinements and major improvements in the control program. Eventually, a third-generation version may be developed for use with popular RISC workstations.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the intent of the documentation included in this distribution to serve as a specification for replication, although this should not be hard for those with an electrical engineering and communications background, but rather as an demonstration example and design exercise using relatively inexpensive technology for precision time and frequency transfer. The receiver can be replicated for a few hundred dollars, much less than typical timing receivers with comparable specifications, which cost in the $20,000 range. This is a work in progress and future improvements in accuracy, stability and usability are expected. The remainder of this document presents an overview of the current design and possible future enhancement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echnical Summar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alog radio and integrated digital controller are contained on an 8" PC card that plugs directly into the IBM PC bus. The radio receives LORAN-C signals consisting of eight-pulse, biphase-modulated pulse groups transmitted at a 1-kHz rate [CG81]. Each of these pulse groups is repeated at an interval characteristic of the particular LORAN-C chain, which consists of a master station and up to four slave stations. The radio includes a gated, synchronous detector driven by a quadrature-phase clock, two integrators with programmable gain and a peak-reading, signal-level detecto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e directory contains the C-language software program which controls the receiver. It processes the received signals using a multiple-channel analog/digital converter and multiplexor and generates the digital timing and analog control signals using an AMD 9513A System Timing Controller (STC) chip, two digital/analog converters and miscellaneous logic components. The radio provides three analog signals, one for the in-phase integrator, another for the quadrature-phase integrator and a third for the signal-level detector. The program outputs the master oscillator frequency-adjustment voltage and receiver gain-control voltag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supports both an internal, uncompensated crystal oscillator and an external oven-compensated crystal oscillator to derive all timing signals used by the receiver and the program. The 5-MHz output of these oscillators is adjustable over a small range by the program to coincide with the LORAN-C signal as broadcast. The external oscillator should have good intrinsic stability and setability to within less than 0.5 Hz at 5 MHz (0.1 ppm), since it must maintain the master clock to within 100 us over the pulse-group scan interval up to several minut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produces a 5-MHz signal in both TTL and sinewave formats, together with a 1-pps signal synchronized to UTC(LORAN). Measured timing accuracy is typically better than 200 ns and short-term stability within 1e-9 relative to GPS as received. When manually adjusted using time-of-coincidence (TOC) data published by US Naval Observatory, these signals are suitable for use as precision time and frequency sources. The system can be programmed to generate all sorts of other signals as well.</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requires a data file ("loran.dat") containing the geographic coordinates and other information about the LORAN-C chains being used. While the data contained in the file included in the source subdirectory were obtained from official US Coast Guard publications [CG81] and has been updated for the WGS84 survey [USCG EECEN personal communication], it should not be used for navigation purposes, since the stations are periodically re-surveyed and the transmission equipment changed from time to time. While all chains now oprating in the US and Canada are included, other chains in Europe and Asia are not. The format of this file is described under the subroutine heading init_loran() in the loran.c file in the source director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was developed using Microsoft QuickC for Windows, but the production versions are normally compiled to run under ordinary polymorphic DOS versions. The program is adorned by copious comments revealing design details of the algorithms, parameter-tuning procedures and results of simul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directories include the following:</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urce</w:t>
        <w:tab/>
        <w:t>source and header files in C</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hema</w:t>
        <w:tab/>
        <w:t>schematics and parts lists for the hardware, including</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PC card and outboard oscillator/breakout box</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cb</w:t>
        <w:tab/>
        <w:t>construction information, including two-side, plat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rough-holes circuit board, artwork and drill templat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c</w:t>
        <w:tab/>
        <w:t>documentation, including technical reports an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eliminary performance measurement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iles are all in DOS format and should be piped through dos2unix to comfort Unix systems. Readme.txt files in each subdirectory give more details about the files contained therei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uture Plans for the LORAN-C Receiver Projec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present state of development the original design goals have largely been met with a few exceptions. However, several ideas have emerged from the experience which have yet to be explored. These issues are summarized in following sections, first hardware issues and then software issues, but in no particular order. In the following the reference "UDel receiver" refers to the device described in this document, while reference to "Austron receiver" refers to the Model 2000C LORAN-C Timing Receiver manufactured by Austron, Inc., of Austin, TX. The latter receiver, first manufactured over 20 years ago, is still in use at LORAN-C stations as the primary monitoring receive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Hardware Issu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orough set of performance measurements should be collected for the receiver, including sensitivity, bandwidth, gain and oscillator characterisitics. The frequency stability of the oscillator (about 1e-9 peak) may be suspect due to a ground loop that needs to be repaired. The VCO sensitivity should be reduced by at least a factor of two to reduce the quantization error to 1e-10.</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t hardware and software design includes provisions for a peak-reading signal detector to aid in establishing the receiver gain prior to pulse-group search. The present design is a crock. It uses a pair of LM324 operational amplifiers and silicon diodes in a "superdiode" configuration. It does not operate well at 100 kHz and a maximum signal of about 800-mv p-p. It should be redesigned using more ambitious circuitry. The present software reads the signal, but does nothing with it. In addition, some sort of mapping needs to be developed for the dac-gain transfer characteristic in order to linearize the amplitude-control feedback loop. The present dynamics of this loop are at best fanciful.</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nal oscillator has no particularly cherishable characteristics and is primarily intended for test and alignment. It needs a voltage attenuator between the dac output and vco input in order to provide the fine tuning needed for this application. It also may need a manual coarse adjustment in the form of a potentiometer; however, it may not be stable enough for reliable synchronization. However, it may be possible to avoid the use of an external oscillator if a sufficiently stable replacement part is availabl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25-pin cable between the PC card and oscillator/breakout box is shielded, but the individual wires are not separately shielded. There is a moderate degree of crosstalk in this cable; in particular, the detector signal intended for oscilloscope display is quite noisy and unsuitable for the intended use. This could easily be fixed by including low impedance drivers on the PC board and by redriving the signals in the breakout box. For the ultmate accuracy, the 1-pps signal produced by the 9513 should probably be driven through a 50-ohm cable between the PC card and breakout box.</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Software Issu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presently uses a 10-us strobe to find the reference cycle phase and amplitude. This provides the best signal/noise ratio, but may not have the best accuracy. For instance, the Austron receiver uses a 5-us strobe to resolve phase and a 1-us strobe to resolve amplitude. In addition, the Austron receiver uses just the positive-going zero crossing following the third carrier cycle, as required by the LORAN-C signal specification [CG81], while the UDel receiver averages this zero-crossing and the negative-going one just ahead of it. Also, the Austron receiver can track the amplitude of either the negative cycle just ahead or the positive cycle just behind the reference zaro crossing. However, so far as is evident from an analysis of the circuit schematics, the amplitude strobe is used only to drive a low-signal alarm and a pen recorder for monitoring and quality assuranc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asy to make the strobe more narrow than 10 us simply by changing the width of the strobe defined by the stb counter. This probably should not be done until the time constant has ramped up to a substantial fraction of its maximum value, since the signal/noise ratio will suffer. Since a reliable alarm signal can be provided using a 5-us strobe and a pen recorder is not necessary with a computer-controlled timing receiver, a single 5-us strobe for both amplitude and phase should be sufficien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Del receiver requires that the receiver position be provided within approximately one degree of latitude and longitude, which corresponds to a position uncertainty of about 67 km or about 400 us. However, the receiver calculates its actual position as part of normal operation. The reason it can't calculate its position beforehand is the absence of hyperbolic-coordinate or rho-rho navigation routines. Ideally, these routines should be provided; however, it is probably sufficient to allow the receiver to fine-tune its postion using one of several gradient-descent algorithms to minimize the residual errors by incrementally adjusting the receiver posi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 LORAN-C pulse-coding scheme does provide about 12 dB coding gain, the particular Golay codes used invite a hazard if synchronizing to a distant master station when a slave station is nearby. During the pulse-group search mode the top 20 pulse-group signal levels are ranked separately for master and slave stations. In many cases the master station signal is so strong relative to the slave station signals that it is ranked first and the receiver successfully synchronizes to it. However, when a strong slave signal is present, the master may not be first in the ranking and phantom masters produced by the slave codes may be ahead of it. A small amount of additional software is necessary to deal with this problem. This software would evaluate each station starting from the strongest, toss out the outlyers and stop at the first master found. This software was once part of the system, but was discarded due to misguided perception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urrent program has an experimental Least-Mean-Squares (LMS) algorithm intended to suppress the effects of co-channel continuous-wave signals. However, no interference of this type other than a the expected low-level carrier signal at 100-kHz due to the LORAN-C pulse-code imbalance has been a significant problem. In our area only the US Navy transmitters at Annapolis, MD, on 134.8 kHz (encrypted radioteletype) and occasionally 88.0 kHz (CW radiotelegraph) have been apparent. Nevertheless, an LMS filter represents an interesting approach to solving problems of this type.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possible, and not hard, to estimate the oscillator aging characteristic and use it to reduce timing errors during intervals when synchronization with all LORAN-C stations is lost. This could be done simply by fitting a second-degree polynomial to the residuals produced by the frequency estimat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ly intriguing feature would be the capability to simultaneously synchronize to multiple LORAN-C chains. There is probably not enough integrator or program time to track all masters and slaves of two or more chains, but it should be possible to track the master of one chain together with a slave of another, especially if the master of one chain is dual-rated to a slave of another, which is common practice. The primary reason for wanting to do this is to increase the ambiguity lane interval from one frame to multiple frames, long enough for either an operator or coarse-synchronized clock-calendar chip to resolve the epoch.</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Del receiver presently spins on busy bits to control input/output operations, which means the controlling computer must be dedicated to the LORAN-C functions. The software should be rebuilt to use interrupts and operate as a transient-stay-resident (TSR) program. However, it is not at all obvious that the program can successfully cohabit with other system and application programs which require substantial processor or input/output involvemen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s need to be incorporated in the program to write monitoring and performance data to a disk file. While this is in principle easy, the overrun requirements of this real-time program are strict. However, if it is possible to predict when a substantial overrun might occur, it is possible to anticipate the delay and schedule one or more frame slips, during which LORAN-C samples can be suppressed without disrup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hing can be said about remote control and monitoring. It would be useful to have a serial-port connection to the controllin computer; however, this would have to be carefully engineered to avoid overrun. One possibility is to have the program scan a buffer, one character at a time for each station, and continuously cycle through data for all stations. The net data rate would be rather small, about ten characters per secon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t program reads LORAN-C station data from a disk file at initialization time, but does not access the disk after that. There is no particular reason why these data could not be compiled in the program and it and the program loaded in EPROM, avoiding the use of a disk altogether. This would be convenient if this program were used in an embedded application,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its present level of refinement the UDel receiver needs a 20-MHz 80386 or faster machine with an 80387 math coprocessor. There are many places in the code, including copious calls to math-library routines, where floating-point operations could be avoided. While there is some use of multi-threaded routines to interleave and pipeline the processing to minimized latency, much remains to be done in this area. The original goal was to run the program in old, discarded hulks of IBM PC-class machines with no coprocessor, but that dream has faded. Earlier versions of the program have run on 80286 platforms with 80287 coprocessors; so, if the ability to simultaneously track all stations in a chain is perishable, the program should run as-is on an IBM AT-class machin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mparison with Austron 2000C LORAN-C Timing Reciever Specification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useful to compare the UDel receiver with comparable commercially available equipment. The Austron 2000C LORAN-C Timing Receiver is a 20-year old design intended as a monitor receiver for use by the LORAN-C system itself and thus has demanding specifications. While this particular receiver is manually controlled and capable of tracking only one station at a time, recent designs are completely automatic like the UDel receiver. Nevertheless, its specifications relative to accuracy and sensitivity are typical of modern precision timing receivers. Following is a summary of issues involved in comparing the specifications of the Austron receiver and those of the UDel receiver as indicated by simulation and measuremen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tenna Input Impedanc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stron receiver is designed for a 50-Ohm input impedance suitable for a loop antenna, which has substantial directional and noise-cancelling characteristics and in most cases is suitable for tracking only a single LORAN-C station. The UDel receiver has a somewhat higher input impedance suitable for both loop and random-wire or whip antennas, which allow simultaneous tracking of all stations in the chai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itivit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stron receiver has a rated sensitivity of 10 nVrms and an offset voltage less than 1 nVrms, both referred to a 50-Ohm input. The UDel receiver has a measured system gain of about 105 dB and processing gain of 12 dB. The noise floor is about 450 nV due mostly to quantizing noise. From simulation the minimum phase-tracking signal at the detector of roughly -30 dB below the (Gaussian) noise floor, giving an apparent sensitivity of about 14 nV at the reference cycle, which is comparable to the Austron receiver. However, in practical cases both receivers have more than enough sensitivity for use throughout the coverage area of typical LORAN-C chain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i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stron receiver includes a calibrated attenuator which provides gain adjustment from 0 to 99 dB in steps of 1 dB. Since this is a manual adjustment, it is suitable for use with only a single station. The Udel receiver provides gated, automatic gain control over substantially the same range. The control operates on the reference cycle to maintain a constant amplitude within approximately 1 dB for up to five station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 Detector Dynamic Rang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stron receiver dynamic range is rated at 50 dB, normal tracking range to saturation level. Presumably, this is measured by first tracking a normal signal at the maximum sensitivity of 1 nVrms, then increasing the signal level until the accuracy specifications are no longer met. In the UDel receiver the agc normally operates to maintain a constant reference-cycle amplitude over at least a 50 dB range, so it is not clear how to evaluate its performance. Perhaps a more interesting comparison is tracking a signal at maximum sensitivity with a second LORAN-C signal of another gri, but much stronger amplitude. This has not been measured with either receive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width</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stron receiver provides three bandwidths: 5, 20 and 50 kHz. The first is used only during initial acquisition and alignment, while the other two are switch-selectable by the operater to match prevaling propagation and siting conditions. The UDel receiver has a fixed bandwidth of 20 kHz.</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 Strobe Detecto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stron receiver uses a sampling, first-order, phase-error loop with manually adjusted time constant to control the receiver timing. This receiver normally operates in conjunction with a cesium oscillator which operates at a stable, constant frequency. The UDel receiver uses an adaptive-parameter, first-order, type-II phase-lock loop which controls both the phase and frequency errors with respect to an onboard voltage-controlled oscillator. It is not clear how to compare these specification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Repetition Interval Synthesize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ustron receiver uses a manually adjustable pulse-code synthesizer which operates at a single LORAN-C period from 10,000 to 109,000 us in steps of 100 us. In the UDel receiver these periods, as well as other characteristics of the synthesized signals, are programmable in 10-us steps. Since these are programmable, it is in principle possible to syncrhonize to multiple chains operating at different gri's.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stron receiver includes the capability to alter the pulse-code schedule to eliminate certain pulses. There are two "balanced" modes in addition to the normal "unbalanced" mode. The pulse codes for these modes in the case of the master codes are as follows (+ = positive phase, - = negative phase, x = pulse absen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ri A</w:t>
        <w:tab/>
        <w:tab/>
        <w:tab/>
        <w:t>gri B</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mal</w:t>
        <w:tab/>
        <w:t xml:space="preserve"> </w:t>
        <w:tab/>
        <w:t>+ - - + + + + +</w:t>
        <w:tab/>
        <w:tab/>
        <w:t>+ + - - + - +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balance</w:t>
        <w:tab/>
        <w:t>x - x + x + x +</w:t>
        <w:tab/>
        <w:tab/>
        <w:t>x + x - x - x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roup balance</w:t>
        <w:tab/>
        <w:t>+ - - + x x x x</w:t>
        <w:tab/>
        <w:tab/>
        <w:t>+ + - - + - +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nt of these modes is to provide further suppression of the carrier signal, which is normally only 16 dB down from the pulse peak due to the 10/6 imbalance in the ratio of positive to negative pulses. Since the Austron receivers are sometimes located at transmitting sites in strong rf fields, the balanced modes would be useful in reducing incidental local carrier signal while listening for other distant stations. As the UDel receiver is not intended for use at a LORAN-C transmitter site, provision of these modes is probably not useful.</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ink Alar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stron receiver has been modified by the US Coast Guard to provide an alarm signal when the monitored station turns certain pulses off and on in a controlled manner to indicate the station is out of tolerance or otherwise unsuitable for navigation. There are also provisions for an interstation communication system by modulating certain pulses of the pulse group. These provisions have not been included in the UDel receive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Referenc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81] Department of Transportation U.S. Coast Guard. Specifications of the Transmitted LORAN-C Signal. COMDTINST M16562.4, July 1981. This document may be obtained from COMMANDANT (G-NRN-3/TP14) U.S. Coast Guard, Washington, DC 20593.</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FRA83] Frank, R.L. Current developments in LORAN-C. </w:t>
      </w:r>
      <w:r>
        <w:rPr>
          <w:rFonts w:eastAsia="modern a" w:cs="modern a" w:ascii="modern a" w:hAnsi="modern a"/>
          <w:i/>
          <w:iCs/>
          <w:color w:val="000000"/>
          <w:sz w:val="24"/>
          <w:szCs w:val="24"/>
          <w:lang w:val="en-US"/>
        </w:rPr>
        <w:t>Proc. IEEE 71, 10</w:t>
      </w:r>
      <w:r>
        <w:rPr>
          <w:rFonts w:eastAsia="modern a" w:cs="modern a" w:ascii="modern a" w:hAnsi="modern a"/>
          <w:color w:val="000000"/>
          <w:sz w:val="24"/>
          <w:szCs w:val="24"/>
          <w:lang w:val="en-US"/>
        </w:rPr>
        <w:t xml:space="preserve"> (October 1983), 1127-1139.</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MIL91] Mills, D.L. Internet time synchronization: the Network Time Protocol. </w:t>
      </w:r>
      <w:r>
        <w:rPr>
          <w:rFonts w:eastAsia="modern a" w:cs="modern a" w:ascii="modern a" w:hAnsi="modern a"/>
          <w:i/>
          <w:iCs/>
          <w:color w:val="000000"/>
          <w:sz w:val="24"/>
          <w:szCs w:val="24"/>
          <w:lang w:val="en-US"/>
        </w:rPr>
        <w:t>IEEE Trans. Communications 39, 10</w:t>
      </w:r>
      <w:r>
        <w:rPr>
          <w:rFonts w:eastAsia="modern a" w:cs="modern a" w:ascii="modern a" w:hAnsi="modern a"/>
          <w:color w:val="000000"/>
          <w:sz w:val="24"/>
          <w:szCs w:val="24"/>
          <w:lang w:val="en-US"/>
        </w:rPr>
        <w:t xml:space="preserve"> (October 1991), 1482-1493.</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92] Mills, D.L. A computer-controlled LORAN-C receiver for precision timekeeping. Electrical Engineering Department Report 92-3-1, University of Delaware, March 1992, 63 pp.</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7/9301/03/93 X</dc:description>
  <dc:language>en-US</dc:language>
  <cp:lastModifiedBy/>
  <cp:revision>0</cp:revision>
  <dc:subject/>
  <dc:title/>
</cp:coreProperties>
</file>