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390526781"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904371909"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514370540"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834148904"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402079003"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6478559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575148098"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584387627"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665635549"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81399516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