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407446617"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782756958"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997841007"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093444416"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719867141"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576818257"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819604988"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2141382751"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450950315"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198453995"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