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65949663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608664296"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858437691"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166936369"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228278731"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2142707708"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11200933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52877555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110268264"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28986466"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