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375367063"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318502926"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2085763135"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1614599137"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458513444"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1355799033"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840313361"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1159206075"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2135990535"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778902251"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648394674"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668030949"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2078374898"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1123330327"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