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397308900"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39127894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