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84578424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7488328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573503874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143849214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93602864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212115075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